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</w:rPr>
      </w:pPr>
      <w:r>
        <w:rPr/>
        <w:t>COMUNE DI ______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.</w:t>
        <w:tab/>
        <w:t xml:space="preserve">           - Provincia di Roma -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rot. N.          PM                                                                                             Lì  </w:t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ERBALE DI SOPRALLUOGO ex art. 354 c.p.p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=======================================================================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’anno duemila_______ il giorno_________ del mese di___________ alle ore________           circa  in_________, in località __________, il sottoscritto Ufficiale\Agente di PG _______________,appartenente all’ufficio in intestazione, in collaborazione con l’ Arch.__________ dipendente dell’_____________, ha eseguito un sopralluogo nella suddetta località ai fini della individuazione della consistenza delle opere edilizie realizzate, dell’esecuzione di rilievi fotografici e rilievi planimetrici del luogo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Il sottoscritto dà atto della sussistenza dei presupposti di cui all’art. 354 c.p.p. e, in particolare, del pericolo che tracce e cose pertinenti al reato nonché i luoghi oggetto dell’indagine possano essere alterati, dispersi o comunque modificati, dà altresì atto che il P.M. non può tempestivamente intervenire per il compimento del presente atto ed ha constatato quanto segue. </w:t>
      </w:r>
    </w:p>
    <w:p>
      <w:pPr>
        <w:pStyle w:val="TextBody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e opere realizzate consistono in</w:t>
      </w:r>
      <w:r>
        <w:rPr/>
        <w:t>____________________________________________(</w:t>
      </w:r>
      <w:r>
        <w:rPr>
          <w:rStyle w:val="FootnoteCharacters"/>
          <w:rStyle w:val="FootnoteAnchor"/>
        </w:rPr>
        <w:footnoteReference w:id="2"/>
      </w:r>
      <w:r>
        <w:rPr/>
        <w:t>)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’area è ubicata in comune di</w:t>
      </w:r>
      <w:r>
        <w:rPr/>
        <w:t xml:space="preserve">_____________  </w:t>
      </w:r>
      <w:r>
        <w:rPr>
          <w:b/>
        </w:rPr>
        <w:t>Foglio</w:t>
      </w:r>
      <w:r>
        <w:rPr/>
        <w:t xml:space="preserve">___________  </w:t>
      </w:r>
      <w:r>
        <w:rPr>
          <w:b/>
        </w:rPr>
        <w:t>Mappale</w:t>
      </w:r>
      <w:r>
        <w:rPr/>
        <w:t>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 xml:space="preserve">La proprietà dell’area risulta di </w:t>
      </w:r>
      <w:r>
        <w:rPr/>
        <w:t>______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a destinazione urbanistica dell’area è</w:t>
      </w:r>
      <w:r>
        <w:rPr/>
        <w:t xml:space="preserve"> _______________________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’area risulta sottoposta ai seguenti vincoli</w:t>
      </w:r>
      <w:r>
        <w:rPr/>
        <w:t xml:space="preserve"> ___________________________________(</w:t>
      </w:r>
      <w:r>
        <w:rPr>
          <w:rStyle w:val="FootnoteCharacters"/>
          <w:rStyle w:val="FootnoteAnchor"/>
        </w:rPr>
        <w:footnoteReference w:id="3"/>
      </w:r>
      <w:r>
        <w:rPr/>
        <w:t>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e opere risultano nel seguente stato di esecuzione</w:t>
      </w:r>
      <w:r>
        <w:rPr/>
        <w:t>_____________________________(</w:t>
      </w:r>
      <w:r>
        <w:rPr>
          <w:rStyle w:val="FootnoteCharacters"/>
          <w:rStyle w:val="FootnoteAnchor"/>
        </w:rPr>
        <w:footnoteReference w:id="4"/>
      </w:r>
      <w:r>
        <w:rPr/>
        <w:t>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e opere risultano eseguite, con riferimento alla vigente normativa urbanistica</w:t>
      </w:r>
      <w:r>
        <w:rPr/>
        <w:t>_____(</w:t>
      </w:r>
      <w:r>
        <w:rPr>
          <w:rStyle w:val="FootnoteCharacters"/>
          <w:rStyle w:val="FootnoteAnchor"/>
        </w:rPr>
        <w:footnoteReference w:id="5"/>
      </w:r>
      <w:r>
        <w:rPr/>
        <w:t xml:space="preserve">)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e opere risultano eseguite, con riferimento alla vigente normativa antisismica e sulle opere in cemento armato</w:t>
      </w:r>
      <w:r>
        <w:rPr/>
        <w:t xml:space="preserve"> __________________________________________________(</w:t>
      </w:r>
      <w:r>
        <w:rPr>
          <w:rStyle w:val="FootnoteCharacters"/>
          <w:rStyle w:val="FootnoteAnchor"/>
        </w:rPr>
        <w:footnoteReference w:id="6"/>
      </w:r>
      <w:r>
        <w:rPr/>
        <w:t>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e opere risultano servite dalle seguenti utenze</w:t>
      </w:r>
      <w:r>
        <w:rPr/>
        <w:t xml:space="preserve"> _______________________________(</w:t>
      </w:r>
      <w:r>
        <w:rPr>
          <w:rStyle w:val="FootnoteCharacters"/>
          <w:rStyle w:val="FootnoteAnchor"/>
        </w:rPr>
        <w:footnoteReference w:id="7"/>
      </w:r>
      <w:r>
        <w:rPr/>
        <w:t>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L’immobile risulta attualmente</w:t>
      </w:r>
      <w:r>
        <w:rPr/>
        <w:t>_____________________________________________(</w:t>
      </w:r>
      <w:r>
        <w:rPr>
          <w:rStyle w:val="FootnoteCharacters"/>
          <w:rStyle w:val="FootnoteAnchor"/>
        </w:rPr>
        <w:footnoteReference w:id="8"/>
      </w:r>
      <w:r>
        <w:rPr/>
        <w:t>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/>
        </w:rPr>
        <w:t>Sono stati identificati quali responsabili dell’abuso a) committente</w:t>
      </w:r>
      <w:r>
        <w:rPr/>
        <w:t xml:space="preserve">_______________ ; b) </w:t>
      </w:r>
      <w:r>
        <w:rPr>
          <w:b/>
        </w:rPr>
        <w:t>direttore dei lavori</w:t>
      </w:r>
      <w:r>
        <w:rPr/>
        <w:t xml:space="preserve">___________________; c) </w:t>
      </w:r>
      <w:r>
        <w:rPr>
          <w:b/>
        </w:rPr>
        <w:t>assuntore dei lavori;</w:t>
      </w:r>
      <w:r>
        <w:rPr/>
        <w:t xml:space="preserve"> d) </w:t>
      </w:r>
      <w:r>
        <w:rPr>
          <w:b/>
        </w:rPr>
        <w:t>altri soggetti</w:t>
      </w:r>
      <w:r>
        <w:rPr/>
        <w:t>_________ (</w:t>
      </w:r>
      <w:r>
        <w:rPr>
          <w:rStyle w:val="FootnoteCharacters"/>
          <w:rStyle w:val="FootnoteAnchor"/>
        </w:rPr>
        <w:footnoteReference w:id="9"/>
      </w:r>
      <w:r>
        <w:rPr/>
        <w:t>)</w:t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el corso del sopralluogo sono stati eseguiti i rilievi fotografici e rilievi planimetri che, allegati, al presente verbale , ne costituiscono parte integrante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 operazioni sopra descritte sono state ultimate alle ore                circa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Letto, confermato e sottoscritto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descrizione complet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sia i vincoli paesaggistici e ambientali che quelli idrogeologici o di paino regolatore (ad es. rispetto stradale etc.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scrivere lo stato di esecuzione ricordando che l’opera può definirsi ultimata solo se completa in ogni sua aprte, comprese le finiture interne ed esterne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se in assenza di permesso di costruire, in difformità (specificare se totale o parziale) dal permesso di costruire (indicarne anche gli estremi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se le opere risultano realizzate o meno in violazione della normativa antisismica e sul cemento armato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pecificare quali e gli estremi del contratto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se in sequestro o occupato in assenza di agibilità\abitabilità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ecificare la qualifica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59:00Z</dcterms:created>
  <dc:creator>XP</dc:creator>
  <dc:description/>
  <cp:keywords/>
  <dc:language>en-US</dc:language>
  <cp:lastModifiedBy>XP</cp:lastModifiedBy>
  <dcterms:modified xsi:type="dcterms:W3CDTF">2007-03-17T07:59:00Z</dcterms:modified>
  <cp:revision>1</cp:revision>
  <dc:subject/>
  <dc:title>COMUNE DI ______</dc:title>
</cp:coreProperties>
</file>