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sz w:val="28"/>
        </w:rPr>
      </w:pPr>
      <w:r>
        <w:rPr/>
        <w:t>COMUNE DI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- Provincia di Roma -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P </w:t>
        <w:tab/>
        <w:tab/>
        <w:tab/>
        <w:tab/>
        <w:t xml:space="preserve">       Tel e Fax </w:t>
        <w:tab/>
        <w:tab/>
        <w:t xml:space="preserve">                     COD. FISC. </w:t>
      </w:r>
    </w:p>
    <w:p>
      <w:pPr>
        <w:pStyle w:val="Normal"/>
        <w:rPr/>
      </w:pPr>
      <w:r>
        <w:rPr/>
        <w:t xml:space="preserve">VIA      </w:t>
        <w:tab/>
        <w:tab/>
        <w:t xml:space="preserve">                                   C/CP.                                                P.IVA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_________________________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Prot. N.     PM                                                                                                        Lì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UFFICIO DI POLIZIA MUNICIPA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ubtitle"/>
        <w:rPr/>
      </w:pPr>
      <w:r>
        <w:rPr/>
        <w:t>VERBALE DI NOMINA DI AUSILIARIO DI POLIZIA GIUDIZIARIA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both"/>
        <w:rPr/>
      </w:pPr>
      <w:r>
        <w:rPr/>
        <w:t xml:space="preserve">Sig.                     nato a                     il                        residente a                     , località    n. in qualità di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Identificato mediante: ______________ n.                   del                    rilasciata dal                </w:t>
      </w:r>
    </w:p>
    <w:p>
      <w:pPr>
        <w:pStyle w:val="Normal"/>
        <w:jc w:val="both"/>
        <w:rPr/>
      </w:pPr>
      <w:r>
        <w:rPr>
          <w:sz w:val="24"/>
        </w:rPr>
        <w:t xml:space="preserve">Oggi                 alle ore                        in                          , presso l’ ufficio di polizia municipale, il sottoscritto,                     , ufficiale di P.G. riferisce che essendosi reso </w:t>
      </w:r>
      <w:r>
        <w:rPr>
          <w:b/>
          <w:bCs/>
          <w:sz w:val="24"/>
        </w:rPr>
        <w:t>necessario eseguire dei rilievi planimetrici del luogo ove è stato realizzato l’ abuso edilizio di cui al procedimento penale n.          ,</w:t>
      </w:r>
      <w:r>
        <w:rPr>
          <w:sz w:val="24"/>
        </w:rPr>
        <w:t xml:space="preserve"> ha richiesto al Signor                     , Architetto, sopra generalizzato, di intervenire in qualità di persona avente idonea competenza tecnica, il giorno               alle ore            , in                       , LOCALITA’                   presso la proprietà del signor                   ,per espletare l’ incarico con il presente conferitogli: </w:t>
      </w:r>
      <w:r>
        <w:rPr>
          <w:b/>
          <w:bCs/>
          <w:sz w:val="24"/>
        </w:rPr>
        <w:t>eseguire dei rilievi planimetrici del luogo ove è stato realizzato l’ abuso edilizio di cui al procedimento penale n.  .</w:t>
      </w:r>
    </w:p>
    <w:p>
      <w:pPr>
        <w:pStyle w:val="TextBody"/>
        <w:jc w:val="both"/>
        <w:rPr/>
      </w:pPr>
      <w:r>
        <w:rPr/>
        <w:t>Si dà atto che il Sig.                          viene informato che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Ha l’ obbligo di presentarsi nel luogo,giorno ed ora stabiliti e di espletare l’ incarico attribuitogli (in caso di mancata presentazione, senza giustificato motivo, sarà denunciato alla competente AG)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Ha l’ obbligo di mantenere il segreto d’ufficio( in caso di non ottemperanza sarà denunciato alla competente AG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l presente verbale, che viene letto, confermato e sottoscritto, sono state redatte tre copie,delle quali una sarà trasmessa all’ Autorità giudiziaria, una sarà consegnata all’ Ausiliario di P.G. e una sarà trattenuta agli atti di questo uffici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L’ ausiliario di P.G.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L’ Ufficiale di P.G. :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7T07:58:00Z</dcterms:created>
  <dc:creator>XP</dc:creator>
  <dc:description/>
  <cp:keywords/>
  <dc:language>en-US</dc:language>
  <cp:lastModifiedBy>XP</cp:lastModifiedBy>
  <dcterms:modified xsi:type="dcterms:W3CDTF">2007-03-17T07:58:00Z</dcterms:modified>
  <cp:revision>1</cp:revision>
  <dc:subject/>
  <dc:title>COMUNE DI</dc:title>
</cp:coreProperties>
</file>