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/>
        <w:t>Gazzetta Ufficiale N. 163 del 15 Luglio 2005</w:t>
      </w:r>
    </w:p>
    <w:p>
      <w:pPr>
        <w:pStyle w:val="NormaleWeb"/>
        <w:rPr/>
      </w:pPr>
      <w:r>
        <w:rPr/>
        <w:t>DECRETO LEGISLATIVO 11 maggio 2005, n.133</w:t>
        <w:br/>
        <w:t>Attuazione della direttiva 2000/76/CE, in materia di incenerimento dei rifiuti.</w:t>
      </w:r>
    </w:p>
    <w:p>
      <w:pPr>
        <w:pStyle w:val="NormaleWeb"/>
        <w:rPr/>
      </w:pPr>
      <w:r>
        <w:rPr/>
        <w:t>IL PRESIDENTE DELLA REPUBBLICA</w:t>
        <w:br/>
        <w:t>Visti gli articoli 76 e 87 della Costituzione;</w:t>
        <w:br/>
        <w:t>Vista la legge 31 ottobre 2003, n. 306, ed in particolare gli</w:t>
        <w:br/>
        <w:t>articoli 1, commi 1, 3, 4 e 5, 2, 3, 4 e l'allegato B;</w:t>
        <w:br/>
        <w:t>Vista la direttiva 2000/76/CE del Parlamento europeo e del</w:t>
        <w:br/>
        <w:t>Consiglio, del 4 dicembre 2000, sull'incenerimento dei rifiuti;</w:t>
        <w:br/>
        <w:t>Visto il decreto del Presidente della Repubblica 24 maggio 1988, n.</w:t>
        <w:br/>
        <w:t>203;</w:t>
        <w:br/>
        <w:t>Visto il decreto legislativo 27 gennaio 1992, n. 95;</w:t>
        <w:br/>
        <w:t>Visto il decreto del Ministro dell'ambiente in data 21 dicembre</w:t>
        <w:br/>
        <w:t>1995, pubblicato nella Gazzetta Ufficiale n. 5 dell'8 gennaio 1996;</w:t>
        <w:br/>
        <w:t>Visto il decreto legislativo 5 febbraio 1997, n. 22, e successive</w:t>
        <w:br/>
        <w:t>modificazioni;</w:t>
        <w:br/>
        <w:t>Visto il decreto-legislativo 11 maggio 1999, n. 152, e successive</w:t>
        <w:br/>
        <w:t>modificazioni;</w:t>
        <w:br/>
        <w:t>Visto il decreto legislativo 4 agosto 1999, n. 372, e successive</w:t>
        <w:br/>
        <w:t>modificazioni;</w:t>
        <w:br/>
        <w:t>Visto il decreto legislativo 18 febbraio 2005, n. 59;</w:t>
        <w:br/>
        <w:t>Visto il decreto del Ministro dell'ambiente 19 novembre 1997, n.</w:t>
        <w:br/>
        <w:t>503;</w:t>
        <w:br/>
        <w:t>Visto il decreto del Ministro dell'ambiente in data 5 febbraio</w:t>
        <w:br/>
        <w:t>1998, pubblicato nel supplemento ordinario alla Gazzetta Ufficiale n.</w:t>
        <w:br/>
        <w:t>88 del 16 aprile 1998;</w:t>
        <w:br/>
        <w:t>Visto il decreto del Ministro dell'ambiente 25 febbraio 2000, n.</w:t>
        <w:br/>
        <w:t>124;</w:t>
        <w:br/>
        <w:t>Visto il regolamento (CE) n. 1774/2002 del Parlamento europeo e del</w:t>
        <w:br/>
        <w:t>Consiglio, del 3 ottobre 2002;</w:t>
        <w:br/>
        <w:t>Vista la preliminare deliberazione del Consiglio dei Ministri,</w:t>
        <w:br/>
        <w:t>adottata nella riunione del 29 luglio 2004;</w:t>
        <w:br/>
        <w:t>Acquisito il parere della Conferenza unificata di cui all'articolo</w:t>
        <w:br/>
        <w:t>8 del decreto legislativo 28 agosto 1997, n. 281, reso nella seduta</w:t>
        <w:br/>
        <w:t>del 16 dicembre 2004;</w:t>
        <w:br/>
        <w:t>Acquisiti i pareri delle competenti Commissioni della Camera dei</w:t>
        <w:br/>
        <w:t>deputati e del Senato della Repubblica;</w:t>
        <w:br/>
        <w:t>Vista la deliberazione del Consiglio dei Ministri, adottata nella</w:t>
        <w:br/>
        <w:t>riunione del 29 aprile 2005;</w:t>
        <w:br/>
        <w:t>Sulla proposta del Ministro per le politiche comunitarie e del</w:t>
        <w:br/>
        <w:t>Ministro dell'ambiente e della tutela del territorio, di concerto con</w:t>
        <w:br/>
        <w:t>i Ministri degli affari esteri, della giustizia, dell'economia e</w:t>
        <w:br/>
        <w:t>delle finanze, delle attivita' produttive, della salute e per gli</w:t>
        <w:br/>
        <w:t>affari regionali;</w:t>
        <w:br/>
        <w:t>Emana</w:t>
        <w:br/>
        <w:t>il seguente decreto legislativo:</w:t>
        <w:br/>
        <w:br/>
        <w:t>Art. 1.</w:t>
        <w:br/>
      </w:r>
      <w:r>
        <w:rPr>
          <w:rStyle w:val="Bold"/>
        </w:rPr>
        <w:t>Finalita' e campo di applicazione</w:t>
      </w:r>
      <w:r>
        <w:rPr/>
        <w:br/>
        <w:br/>
        <w:t>1. Il presente decreto si applica agli impianti di incenerimento e</w:t>
        <w:br/>
        <w:t>di coincenerimento dei rifiuti e stabilisce le misure e le procedure</w:t>
        <w:br/>
        <w:t>finalizzate a prevenire e ridurre per quanto possibile gli effetti</w:t>
        <w:br/>
        <w:t>negativi dell'incenerimento e del coincenerimento dei rifiuti</w:t>
        <w:br/>
        <w:t>sull'ambiente, in particolare l'inquinamento atmosferico, del suolo,</w:t>
        <w:br/>
        <w:t>delle acque superficiali e sotterranee, nonche' i rischi per la</w:t>
        <w:br/>
        <w:t>salute umana che ne derivino.</w:t>
        <w:br/>
        <w:t>2. Ai fini di cui al comma 1, il presente decreto disciplina:</w:t>
        <w:br/>
        <w:t>a) i valori limite di emissione degli impianti di incenerimento e</w:t>
        <w:br/>
        <w:t>di coincenerimento dei rifiuti;</w:t>
        <w:br/>
        <w:t>b) i metodi di campionamento, di analisi e di valutazione degli</w:t>
        <w:br/>
        <w:t>inquinanti derivanti dagli impianti di incenerimento e di</w:t>
        <w:br/>
        <w:t>coincenerimento dei rifiuti;</w:t>
        <w:br/>
        <w:t>c) i criteri e le norme tecniche generali riguardanti le</w:t>
        <w:br/>
        <w:t>caratteristiche costruttive e funzionali, nonche' le condizioni di</w:t>
        <w:br/>
        <w:t>esercizio degli impianti di incenerimento e di coincenerimento dei</w:t>
        <w:br/>
        <w:t>rifiuti, con particolare riferimento alle esigenze di assicurare una</w:t>
        <w:br/>
        <w:t>elevata protezione dell'ambiente contro le emissioni causate</w:t>
        <w:br/>
        <w:t>dall'incenerimento e dal coincenerimento dei rifiuti;</w:t>
        <w:br/>
        <w:t>d) i criteri temporali di adeguamento degli impianti di</w:t>
        <w:br/>
        <w:t>incenerimento e di coincenerimento di rifiuti esistenti alle</w:t>
        <w:br/>
        <w:t>disposizioni del presente decreto.</w:t>
      </w:r>
    </w:p>
    <w:p>
      <w:pPr>
        <w:pStyle w:val="NormaleWeb"/>
        <w:rPr/>
      </w:pPr>
      <w:r>
        <w:rPr/>
        <w:t>Art. 2.</w:t>
        <w:br/>
      </w:r>
      <w:r>
        <w:rPr>
          <w:rStyle w:val="Bold"/>
        </w:rPr>
        <w:t>Definizioni</w:t>
      </w:r>
      <w:r>
        <w:rPr/>
        <w:br/>
        <w:br/>
        <w:t>1. Ai fini del presente decreto si intende per:</w:t>
        <w:br/>
        <w:t>a) rifiuto: qualsiasi rifiuto solido o liquido come definito</w:t>
        <w:br/>
        <w:t>all'articolo 6, comma 1, lettera a), del decreto legislativo</w:t>
        <w:br/>
        <w:t>5 febbraio 1997, n. 22;</w:t>
        <w:br/>
        <w:t>b) rifiuto pericoloso: i rifiuti di cui all'articolo 7, comma 4,</w:t>
        <w:br/>
        <w:t>del decreto legislativo 5 febbraio 1997, n. 22, e successive</w:t>
        <w:br/>
        <w:t>modificazioni;</w:t>
        <w:br/>
        <w:t>c) rifiuti urbani misti: i rifiuti di cui all'articolo 7, comma</w:t>
        <w:br/>
        <w:t>2, del decreto legislativo 5 febbraio 1997, n. 22, ad esclusione dei</w:t>
        <w:br/>
        <w:t>rifiuti individuati ai sottocapitoli 20.01 oggetto di raccolta</w:t>
        <w:br/>
        <w:t>differenziata e 20.02 di cui all'allegato A, sezione 2 del decreto</w:t>
        <w:br/>
        <w:t>legislativo n. 22 del 1997 e sue modificazioni;</w:t>
        <w:br/>
        <w:t>d) impianto di incenerimento: qualsiasi unita' e attrezzatura</w:t>
        <w:br/>
        <w:t>tecnica, fissa o mobile, destinata al trattamento termico di rifiuti</w:t>
        <w:br/>
        <w:t>ai fini dello smaltimento, con o senza recupero del calore prodotto</w:t>
        <w:br/>
        <w:t>dalla combustione. Sono compresi in questa definizione</w:t>
        <w:br/>
        <w:t>l'incenerimento mediante ossidazione dei rifiuti, nonche' altri</w:t>
        <w:br/>
        <w:t>processi di trattamento termico, quali ad esempio la pirolisi, la</w:t>
        <w:br/>
        <w:t>gassificazione ed il processo al plasma, a condizione che le sostanze</w:t>
        <w:br/>
        <w:t>risultanti dal trattamento siano successivamente incenerite. La</w:t>
        <w:br/>
        <w:t>definizione include il sito e l'intero impianto di incenerimento,</w:t>
        <w:br/>
        <w:t>compresi le linee di incenerimento, la ricezione dei rifiuti in</w:t>
        <w:br/>
        <w:t>ingresso allo stabilimento e lo stoccaggio, le installazioni di</w:t>
        <w:br/>
        <w:t>pretrattamento in loco, i sistemi di alimentazione dei rifiuti, del</w:t>
        <w:br/>
        <w:t>combustibile ausiliario e dell'aria di combustione, i generatori di</w:t>
        <w:br/>
        <w:t>calore, le apparecchiature di trattamento, movimentazione e</w:t>
        <w:br/>
        <w:t>stoccaggio in loco delle acque reflue e dei rifiuti risultanti dal</w:t>
        <w:br/>
        <w:t>processo di incenerimento, le apparecchiature di trattamento degli</w:t>
        <w:br/>
        <w:t>effluenti gassosi, i camini, i dispositivi ed i sistemi di controllo</w:t>
        <w:br/>
        <w:t>delle varie operazioni e di registrazione e monitoraggio delle</w:t>
        <w:br/>
        <w:t>condizioni di incenerimento;</w:t>
        <w:br/>
        <w:t>e) impianto di coincenerimento: qualsiasi impianto, fisso o</w:t>
        <w:br/>
        <w:t>mobile, la cui funzione principale consiste nella produzione di</w:t>
        <w:br/>
        <w:t>energia o di materiali e che utilizza rifiuti come combustibile</w:t>
        <w:br/>
        <w:t>normale o accessorio o in cui i rifiuti sono sottoposti a trattamento</w:t>
        <w:br/>
        <w:t>termico ai fini dello smaltimento. La definizione include il sito e</w:t>
        <w:br/>
        <w:t>l'intero impianto, compresi le linee di coincenerimento, la ricezione</w:t>
        <w:br/>
        <w:t>dei rifiuti in ingresso allo stabilimento e lo stoccaggio, le</w:t>
        <w:br/>
        <w:t>installazioni di pretrattamento in loco, i sistemi di alimentazione</w:t>
        <w:br/>
        <w:t>dei rifiuti, del combustibile ausiliario e dell'aria di combustione,</w:t>
        <w:br/>
        <w:t>i generatori di calore, le apparecchiature di trattamento,</w:t>
        <w:br/>
        <w:t>movimentazione e stoccaggio in loco delle acque reflue e dei rifiuti</w:t>
        <w:br/>
        <w:t>risultanti dal processo di coincenerimento, le apparecchiature di</w:t>
        <w:br/>
        <w:t>trattamento degli effluenti gassosi, i camini, i dispositivi ed i</w:t>
        <w:br/>
        <w:t>sistemi di controllo delle varie operazioni e di registrazione e</w:t>
        <w:br/>
        <w:t>monitoraggio delle condizioni di coincenerimento. Se il</w:t>
        <w:br/>
        <w:t>coincenerimento avviene in modo che la funzione principale</w:t>
        <w:br/>
        <w:t>dell'impianto non consista nella produzione di energia o di</w:t>
        <w:br/>
        <w:t>materiali, bensi' nel trattamento termico ai fini dello smaltimento</w:t>
        <w:br/>
        <w:t>dei rifiuti, l'impianto e' considerato un impianto di incenerimento</w:t>
        <w:br/>
        <w:t>ai sensi della lettera d);</w:t>
        <w:br/>
        <w:t>f) impianto di incenerimento o di coincenerimento esistente: un</w:t>
        <w:br/>
        <w:t>impianto per il quale l'autorizzazione all'esercizio, in conformita'</w:t>
        <w:br/>
        <w:t>al decreto legislativo 5 febbraio 1997, n. 22, e' stata rilasciata</w:t>
        <w:br/>
        <w:t>ovvero la comunicazione di cui all'articolo 31 e 33 del decreto</w:t>
        <w:br/>
        <w:t>legislativo 5 febbraio 1997, n. 22, e' stata effettuata prima della</w:t>
        <w:br/>
        <w:t>data di entrata in vigore del presente decreto, ovvero per il quale,</w:t>
        <w:br/>
        <w:t>in conformita' del decreto legislativo 5 febbraio 1997, n. 22, la</w:t>
        <w:br/>
        <w:t>richiesta di autorizzazione all'esercizio sia stata presentata</w:t>
        <w:br/>
        <w:t>all'autorita' competente entro il 28 dicembre 2002, purche' in</w:t>
        <w:br/>
        <w:t>entrambi i casi l'impianto sia stato messo in funzione entro il 28</w:t>
        <w:br/>
        <w:t>dicembre 2004;</w:t>
        <w:br/>
        <w:t>g) nuovo impianto di incenerimento o di coincenerimento: impianto</w:t>
        <w:br/>
        <w:t>diverso da quello ricadente nella definizione di impianto esistente;</w:t>
        <w:br/>
        <w:t>h) capacita' nominale: la somma delle capacita' di incenerimento</w:t>
        <w:br/>
        <w:t>dei forni che costituiscono un impianto di incenerimento, quali</w:t>
        <w:br/>
        <w:t>dichiarate dal costruttore e confermate dal gestore, espressa in</w:t>
        <w:br/>
        <w:t>quantita' di rifiuti che puo' essere incenerita in un'ora, rapportata</w:t>
        <w:br/>
        <w:t>al potere calorifico dichiarato dei rifiuti;</w:t>
        <w:br/>
        <w:t>i) carico termico nominale: la somma delle capacita' di</w:t>
        <w:br/>
        <w:t>incenerimento dei forni che costituiscono l'impianto, quali</w:t>
        <w:br/>
        <w:t>dichiarate dal costruttore e confermate dal gestore, espressa come</w:t>
        <w:br/>
        <w:t>prodotto tra la quantita' oraria di rifiuti inceneriti ed il potere</w:t>
        <w:br/>
        <w:t>calorifico dichiarato dei rifiuti;</w:t>
        <w:br/>
        <w:t>l) emissione: lo scarico diretto o indiretto, da fonti puntiformi</w:t>
        <w:br/>
        <w:t>o diffuse dell'impianto, di sostanze, vibrazioni, calore o rumore</w:t>
        <w:br/>
        <w:t>nell'aria, nell'acqua o nel suolo;</w:t>
        <w:br/>
        <w:t>m) valori limite di emissione: la massa, espressa in rapporto a</w:t>
        <w:br/>
        <w:t>determinati parametri specifici, la concentrazione o il livello di</w:t>
        <w:br/>
        <w:t>una emissione o entrambi che non devono essere superati in uno o piu'</w:t>
        <w:br/>
        <w:t>periodi di tempo;</w:t>
        <w:br/>
        <w:t>n) diossine e furani: tutte le dibenzo-p-diossine e i</w:t>
        <w:br/>
        <w:t>dibenzofurani policlorurati di cui alla nota 1 dell'allegato 1,</w:t>
        <w:br/>
        <w:t>paragrafo A, punto 4, lettera a);</w:t>
        <w:br/>
        <w:t>o) operatore: il gestore o il proprietario, intendendosi come</w:t>
        <w:br/>
        <w:t>gestore qualsiasi persona fisica o giuridica che detiene o gestisce</w:t>
        <w:br/>
        <w:t>l'impianto;</w:t>
        <w:br/>
        <w:t>p) autorizzazione: la decisione o piu' decisioni scritte da parte</w:t>
        <w:br/>
        <w:t>dell'autorita' competente che autorizzano l'esercizio dell'impianto a</w:t>
        <w:br/>
        <w:t>determinate condizioni, che devono garantire che l'impianto sia</w:t>
        <w:br/>
        <w:t>conforme ai requisiti del presente decreto; un'autorizzazione puo'</w:t>
        <w:br/>
        <w:t>valere per uno o piu' impianti o parti di essi, che siano localizzati</w:t>
        <w:br/>
        <w:t>nello stesso sito e gestiti dal medesimo gestore;</w:t>
        <w:br/>
        <w:t>q) residuo: qualsiasi materiale liquido o solido, comprese le</w:t>
        <w:br/>
        <w:t>scorie e le ceneri pesanti, le ceneri volanti e la polvere di</w:t>
        <w:br/>
        <w:t>caldaia, i prodotti solidi di reazione derivanti dal trattamento del</w:t>
        <w:br/>
        <w:t>gas, i fanghi derivanti dal trattamento delle acque reflue, i</w:t>
        <w:br/>
        <w:t>catalizzatori esauriti e il carbone attivo esaurito, definito come</w:t>
        <w:br/>
        <w:t>rifiuto all'articolo 6, comma 1, lettera a), del decreto legislativo</w:t>
        <w:br/>
        <w:t>5 febbraio 1997, n. 22, generato dal processo di incenerimento o di</w:t>
        <w:br/>
        <w:t>coincenerimento, dal trattamento degli effluenti gassosi o delle</w:t>
        <w:br/>
        <w:t>acque reflue o da altri processi all'interno dell'impianto di</w:t>
        <w:br/>
        <w:t>incenerimento o di coincenerimento.</w:t>
      </w:r>
    </w:p>
    <w:p>
      <w:pPr>
        <w:pStyle w:val="NormaleWeb"/>
        <w:rPr/>
      </w:pPr>
      <w:r>
        <w:rPr/>
        <w:t>Art. 3.</w:t>
        <w:br/>
      </w:r>
      <w:r>
        <w:rPr>
          <w:rStyle w:val="Bold"/>
        </w:rPr>
        <w:t>Esclusioni</w:t>
      </w:r>
      <w:r>
        <w:rPr/>
        <w:br/>
        <w:br/>
        <w:t>1. Sono esclusi dal campo di applicazione del presente decreto i</w:t>
        <w:br/>
        <w:t>seguenti impianti:</w:t>
        <w:br/>
        <w:br/>
        <w:t>a) impianti che trattano esclusivamente una o piu' categorie dei</w:t>
        <w:br/>
        <w:t>seguenti rifiuti:</w:t>
        <w:br/>
        <w:t>1) rifiuti vegetali derivanti da attivita' agricole e</w:t>
        <w:br/>
        <w:t>forestali;</w:t>
        <w:br/>
        <w:t>2) rifiuti vegetali derivati dalle industrie alimentari di</w:t>
        <w:br/>
        <w:t>trasformazione, se l'energia termica generata e' recuperata;</w:t>
        <w:br/>
        <w:t>3) rifiuti vegetali fibrosi derivanti dalla produzione della</w:t>
        <w:br/>
        <w:t>pasta di carta grezza e dalla relativa produzione di carta, se il</w:t>
        <w:br/>
        <w:t>processo di coincenerimento viene effettuato sul luogo di produzione</w:t>
        <w:br/>
        <w:t>e l'energia termica generata e' recuperata;</w:t>
        <w:br/>
        <w:t>4) rifiuti di legno ad eccezione di quelli che possono</w:t>
        <w:br/>
        <w:t>contenere composti organici alogenati o metalli pesanti o quelli</w:t>
        <w:br/>
        <w:t>classificati pericolosi ai sensi dell'articolo 2, comma 1, lettera</w:t>
        <w:br/>
        <w:t>b), a seguito di un trattamento protettivo o di rivestimento;</w:t>
        <w:br/>
        <w:t>rientrano in particolare in tale eccezione i rifiuti di legno di</w:t>
        <w:br/>
        <w:t>questo genere derivanti dai rifiuti edilizi e di demolizione;</w:t>
        <w:br/>
        <w:t>5) rifiuti di sughero;</w:t>
        <w:br/>
        <w:t>6) rifiuti radioattivi;</w:t>
        <w:br/>
        <w:t>7) corpi interi o parti di animali, non destinati al consumo</w:t>
        <w:br/>
        <w:t>umano, ivi compresi gli ovuli, gli embrioni e lo sperma, di cui</w:t>
        <w:br/>
        <w:t>all'articolo 2, comma 1, lettera a), del regolamento (CE) n.</w:t>
        <w:br/>
        <w:t>1774/2002. Rimangono assoggettati al presente decreto gli impianti</w:t>
        <w:br/>
        <w:t>che trattano prodotti di origine animale, compresi i prodotti</w:t>
        <w:br/>
        <w:t>trasformati, di cui al regolamento (CE) n. 1774/2002;</w:t>
        <w:br/>
        <w:t>8) rifiuti derivanti dalla prospezione e dallo sfruttamento</w:t>
        <w:br/>
        <w:t>delle risorse petrolifere e di gas negli impianti offshore e</w:t>
        <w:br/>
        <w:t>inceneriti a bordo di questi ultimi;</w:t>
        <w:br/>
        <w:t>b) impianti sperimentali utilizzati a fini di ricerca, sviluppo e</w:t>
        <w:br/>
        <w:t>sperimentazione per migliorare il processo di incenerimento che</w:t>
        <w:br/>
        <w:t>trattano meno di 50 tonnellate di rifiuti all'anno.</w:t>
      </w:r>
    </w:p>
    <w:p>
      <w:pPr>
        <w:pStyle w:val="NormaleWeb"/>
        <w:rPr/>
      </w:pPr>
      <w:r>
        <w:rPr/>
        <w:t>Art. 4.</w:t>
        <w:br/>
      </w:r>
      <w:r>
        <w:rPr>
          <w:rStyle w:val="Bold"/>
        </w:rPr>
        <w:t>Realizzazione ed esercizio di impianti</w:t>
      </w:r>
      <w:r>
        <w:rPr/>
        <w:br/>
      </w:r>
      <w:r>
        <w:rPr>
          <w:rStyle w:val="Bold"/>
        </w:rPr>
        <w:t>di incenerimento dei rifiuti</w:t>
      </w:r>
      <w:r>
        <w:rPr/>
        <w:br/>
        <w:br/>
        <w:t>1. Ai fini della realizzazione ed esercizio degli impianti di</w:t>
        <w:br/>
        <w:t>incenerimento:</w:t>
        <w:br/>
        <w:t>a) per gli impianti non sottoposti ad autorizzazione integrata</w:t>
        <w:br/>
        <w:t>ambientale ai sensi del decreto legislativo 18 febbraio 2005, n. 59,</w:t>
        <w:br/>
        <w:t>si applicano rispettivamente le disposizioni di cui agli articoli 27</w:t>
        <w:br/>
        <w:t>e 28 del decreto legislativo n. 22 del 1997;</w:t>
        <w:br/>
        <w:t>b) per gli impianti sottoposti ad autorizzazione integrata</w:t>
        <w:br/>
        <w:t>ambientale ai sensi del decreto legislativo 18 febbraio 2005, n. 59,</w:t>
        <w:br/>
        <w:t>si applicano, al riguardo, le disposizioni del medesimo decreto</w:t>
        <w:br/>
        <w:t>legislativo.</w:t>
        <w:br/>
        <w:t>2. La domanda per il rilascio delle autorizzazioni per la</w:t>
        <w:br/>
        <w:t>realizzazione ed esercizio degli impianti di incenerimento dei</w:t>
        <w:br/>
        <w:t>rifiuti deve contenere, tra l'altro, una descrizione delle misure</w:t>
        <w:br/>
        <w:t>preventive contro l'inquinamento ambientale previste per garantire</w:t>
        <w:br/>
        <w:t>che:</w:t>
        <w:br/>
        <w:t>a) l'impianto e' progettato e attrezzato e sara' gestito in modo</w:t>
        <w:br/>
        <w:t>conforme ai requisiti del presente decreto nonche' in modo da</w:t>
        <w:br/>
        <w:t>assicurare quanto meno l'osservanza dei contenuti dell'allegato 1;</w:t>
        <w:br/>
        <w:t>b) il calore generato durante il processo di incenerimento e'</w:t>
        <w:br/>
        <w:t>recuperato per quanto possibile, attraverso, ad esempio, la</w:t>
        <w:br/>
        <w:t>produzione combinata di calore ed energia, la produzione di vapore</w:t>
        <w:br/>
        <w:t>industriale o il teleriscaldamento, fermo restando quanto previsto</w:t>
        <w:br/>
        <w:t>dall'articolo 5, comma 4, del decreto legislativo 5 febbraio 1997, n.</w:t>
        <w:br/>
        <w:t>22;</w:t>
        <w:br/>
        <w:t>c) i residui prodotti durante il processo di incenerimento sono</w:t>
        <w:br/>
        <w:t>minimizzati in quantita' e pericolosita' e sono, ove possibile,</w:t>
        <w:br/>
        <w:t>riciclati o recuperati conformemente alle disposizioni del decreto</w:t>
        <w:br/>
        <w:t>legislativo 5 febbraio 1997, n. 22;</w:t>
        <w:br/>
        <w:t>d) lo smaltimento dei residui che non possono essere riciclati o</w:t>
        <w:br/>
        <w:t>recuperati e' effettuato conformemente alle disposizioni del decreto</w:t>
        <w:br/>
        <w:t>legislativo 5 febbraio 1997, n. 22;</w:t>
        <w:br/>
        <w:t>e) le tecniche di misurazione proposte per le emissioni negli</w:t>
        <w:br/>
        <w:t>effluenti gassosi e nelle acque di scarico sono conformi ai</w:t>
        <w:br/>
        <w:t>pertinenti requisiti del presente decreto.</w:t>
        <w:br/>
        <w:t>3. Le autorizzazioni di cui al comma 1 devono, in ogni caso,</w:t>
        <w:br/>
        <w:t>indicare esplicitamente, in aggiunta a quanto previsto dagli</w:t>
        <w:br/>
        <w:t>articoli 27 e 28 del decreto legislativo 5 febbraio 1997, n. 22:</w:t>
        <w:br/>
        <w:t>a) la capacita' nominale e il carico termico nominale</w:t>
        <w:br/>
        <w:t>dell'impianto e le quantita' autorizzate per le singole categorie dei</w:t>
        <w:br/>
        <w:t>rifiuti;</w:t>
        <w:br/>
        <w:t>b) le categorie di rifiuti che possono essere trattate</w:t>
        <w:br/>
        <w:t>nell'impianto, con l'indicazione dei relativi codici dell'elenco</w:t>
        <w:br/>
        <w:t>europeo dei rifiuti;</w:t>
        <w:br/>
        <w:t>c) i valori limite di emissione per ogni singolo inquinante;</w:t>
        <w:br/>
        <w:t>d) i periodi massimi di tempo per l'avviamento e l'arresto</w:t>
        <w:br/>
        <w:t>durante il quale non vengono alimentati rifiuti come disposto</w:t>
        <w:br/>
        <w:t>all'articolo 8, comma 8, e conseguentemente esclusi dal periodo di</w:t>
        <w:br/>
        <w:t>effettivo funzionamento dell'impianto ai fini dell'applicazione</w:t>
        <w:br/>
        <w:t>dell'allegato I, paragrafo A, punto 5, e paragrafo C, punto 1;</w:t>
        <w:br/>
        <w:t>e) le procedure di campionamento e misurazione utilizzate per</w:t>
        <w:br/>
        <w:t>ottemperare agli obblighi di controllo periodico e sorveglianza dei</w:t>
        <w:br/>
        <w:t>singoli inquinanti atmosferici ed idrici, nonche' la localizzazione</w:t>
        <w:br/>
        <w:t>dei punti di campionamento e misurazione;</w:t>
        <w:br/>
        <w:t>f) le modalita' e la frequenza dei controlli programmati per</w:t>
        <w:br/>
        <w:t>accertare il rispetto delle condizioni e delle prescrizioni contenute</w:t>
        <w:br/>
        <w:t>nell'autorizzazione medesima, da effettuarsi da parte delle agenzie</w:t>
        <w:br/>
        <w:t>regionali e provinciali per la protezione dell'ambiente, con oneri a</w:t>
        <w:br/>
        <w:t>carico del gestore.</w:t>
        <w:br/>
        <w:t>4. In aggiunta ai dati previsti dal comma 3, le autorizzazioni</w:t>
        <w:br/>
        <w:t>rilasciate dall'autorita' competente per impianti di incenerimento</w:t>
        <w:br/>
        <w:t>che utilizzano rifiuti pericolosi devono indicare esplicitamente le</w:t>
        <w:br/>
        <w:t>quantita' ed i poteri calorifici inferiori minimi e massimi delle</w:t>
        <w:br/>
        <w:t>diverse tipologie di rifiuti pericolosi che possono essere trattate</w:t>
        <w:br/>
        <w:t>nell'impianto, i loro flussi di massa minimi e massimi, nonche' il</w:t>
        <w:br/>
        <w:t>loro contenuto massimo di inquinanti quali, ad esempio, PCB/PCT, PCP,</w:t>
        <w:br/>
        <w:t>cloro totale, fluoro totale, zolfo totale, metalli pesanti.</w:t>
        <w:br/>
        <w:t>5. Se il gestore di un impianto di incenerimento di rifiuti non</w:t>
        <w:br/>
        <w:t>pericolosi prevede una modifica dell'attivita' che comporti</w:t>
        <w:br/>
        <w:t>l'incenerimento di rifiuti pericolosi, tale modifica e' considerata</w:t>
        <w:br/>
        <w:t>sostanziale ai sensi del decreto legislativo 18 febbraio 2005, n. 59,</w:t>
        <w:br/>
        <w:t>e agli effetti dell'articolo 27, comma 8, del decreto legislativo</w:t>
        <w:br/>
        <w:t>5 febbraio 1997, n. 22.</w:t>
        <w:br/>
        <w:t>6. La dismissione degli impianti deve avvenire nelle condizioni di</w:t>
        <w:br/>
        <w:t>massima sicurezza ed il sito deve essere bonificato e ripristinato ai</w:t>
        <w:br/>
        <w:t>sensi della normativa vigente.</w:t>
        <w:br/>
        <w:t>7. Al fine di ridurre l'impatto dei trasporti di rifiuti destinati</w:t>
        <w:br/>
        <w:t>agli impianti di incenerimento in fase progettuale puo' essere</w:t>
        <w:br/>
        <w:t>prevista la realizzazione di appositi collegamenti ferroviari con</w:t>
        <w:br/>
        <w:t>oneri a carico dei soggetti gestori di impianti. L'approvazione di</w:t>
        <w:br/>
        <w:t>tale elemento progettuale nell'ambito della procedura prevista</w:t>
        <w:br/>
        <w:t>dall'articolo 27 del decreto legislativo 5 febbraio 1997, n. 22,</w:t>
        <w:br/>
        <w:t>costituisce, ove occorra, variante allo strumento urbanistico</w:t>
        <w:br/>
        <w:t>comunale e comporta la dichiarazione di pubblica utilita', urgenza ed</w:t>
        <w:br/>
        <w:t>indifferibilita' dei lavori ai sensi del comma 5 del medesimo</w:t>
        <w:br/>
        <w:t>articolo 27.</w:t>
        <w:br/>
        <w:t>8. Prima dell'inizio delle operazioni di incenerimento, l'autorita'</w:t>
        <w:br/>
        <w:t>competente verifica che l'impianto soddisfa le condizioni e le</w:t>
        <w:br/>
        <w:t>prescrizioni alle quali e' stato subordinato il rilascio</w:t>
        <w:br/>
        <w:t>dell'autorizzazione medesima. I costi di tale verifica sono a carico</w:t>
        <w:br/>
        <w:t>del titolare dell'impianto. L'esito della verifica non comporta in</w:t>
        <w:br/>
        <w:t>alcun modo una minore responsabilita' per il gestore.</w:t>
        <w:br/>
        <w:t>9. Qualora l'autorita' competente non provvede alla verifica di cui</w:t>
        <w:br/>
        <w:t>al comma 8 entro trenta giorni dalla ricezione della relativa</w:t>
        <w:br/>
        <w:t>richiesta, il titolare puo' dare incarico ad un soggetto abilitato di</w:t>
        <w:br/>
        <w:t>accertare che l'impianto soddisfa le condizioni e le prescrizioni</w:t>
        <w:br/>
        <w:t>alle quali e' stato subordinato il rilascio dell'autorizzazione.</w:t>
        <w:br/>
        <w:t>L'esito dell'accertamento e' fatto pervenire all'autorita' competente</w:t>
        <w:br/>
        <w:t>e, se positivo, trascorsi quindici giorni, consente l'attivazione</w:t>
        <w:br/>
        <w:t>dell'impianto.</w:t>
        <w:br/>
        <w:t>10. In deroga a quanto previsto dall'articolo 28, comma 3, del</w:t>
        <w:br/>
        <w:t>decreto legislativo 5 febbraio 1997, n. 22, nel caso in cui un</w:t>
        <w:br/>
        <w:t>impianto risulti registrato ai sensi del regolamento (CE) n. 761/2001</w:t>
        <w:br/>
        <w:t>del Parlamento europeo e del Consiglio, del 19 marzo 2001, il rinnovo</w:t>
        <w:br/>
        <w:t>dell'autorizzazione e' effettuato ogni otto anni.</w:t>
      </w:r>
    </w:p>
    <w:p>
      <w:pPr>
        <w:pStyle w:val="NormaleWeb"/>
        <w:rPr/>
      </w:pPr>
      <w:r>
        <w:rPr/>
        <w:t>Art. 5.</w:t>
        <w:br/>
      </w:r>
      <w:r>
        <w:rPr>
          <w:rStyle w:val="Bold"/>
        </w:rPr>
        <w:t>Realizzazione ed esercizio</w:t>
      </w:r>
      <w:r>
        <w:rPr/>
        <w:br/>
      </w:r>
      <w:r>
        <w:rPr>
          <w:rStyle w:val="Bold"/>
        </w:rPr>
        <w:t>di impianti di coincenerimento</w:t>
      </w:r>
      <w:r>
        <w:rPr/>
        <w:br/>
        <w:br/>
        <w:t>1. Ai fini dell'esercizio degli impianti di coincenerimento:</w:t>
        <w:br/>
        <w:t>a) per gli impianti non sottoposti ad autorizzazione integrata</w:t>
        <w:br/>
        <w:t>ambientale ai sensi del decreto legislativo 18 febbraio 2005, n. 59,</w:t>
        <w:br/>
        <w:t>si applicano le disposizioni di cui all'articolo 28 del decreto</w:t>
        <w:br/>
        <w:t>legislativo 5 febbraio 1997, n. 22;</w:t>
        <w:br/>
        <w:t>b) per gli impianti sottoposti ad autorizzazione integrata</w:t>
        <w:br/>
        <w:t>ambientale ai sensi del decreto legislativo 18 febbraio 2005, n. 59,</w:t>
        <w:br/>
        <w:t>si applicano, al riguardo, le disposizioni del medesimo decreto</w:t>
        <w:br/>
        <w:t>legislativo.</w:t>
        <w:br/>
        <w:t>2. Al fine della realizzazione di un impianto di coincenerimento:</w:t>
        <w:br/>
        <w:t>a) per gli impianti non sottoposti ad autorizzazione integrata</w:t>
        <w:br/>
        <w:t>ambientale ai sensi del decreto legislativo 18 febbraio 2005, n. 59,</w:t>
        <w:br/>
        <w:t>si applicano le disposizioni di cui all'articolo 27 del decreto</w:t>
        <w:br/>
        <w:t>legislativo 5 febbraio 1997, n. 22;</w:t>
        <w:br/>
        <w:t>b) per gli impianti sottoposti ad autorizzazione integrata</w:t>
        <w:br/>
        <w:t>ambientale ai sensi del decreto legislativo 18 febbraio 2005, n. 59,</w:t>
        <w:br/>
        <w:t>si applicano, al riguardo, le disposizioni del medesimo decreto</w:t>
        <w:br/>
        <w:t>legislativo.</w:t>
        <w:br/>
        <w:t>3. Per gli impianti di produzione di energia elettrica disciplinati</w:t>
        <w:br/>
        <w:t>dal decreto legislativo 29 dicembre 2003, n. 387, le disposizioni di</w:t>
        <w:br/>
        <w:t>cui alle lettere a) e b) del comma 2 si attuano nell'ambito del</w:t>
        <w:br/>
        <w:t>procedimento unico previsto dall'articolo 12 del medesimo decreto</w:t>
        <w:br/>
        <w:t>legislativo 29 dicembre 2003, n. 387.</w:t>
        <w:br/>
        <w:t>4. E' vietato il coincenerimento di oli usati contenenti PCB/PCT e</w:t>
        <w:br/>
        <w:t>loro miscele in misura eccedente le 50 parti per milione.</w:t>
        <w:br/>
        <w:t>5. La domanda per il rilascio delle autorizzazioni di cui ai commi</w:t>
        <w:br/>
        <w:t>1 e 2 deve contenere, tra l'altro, una descrizione delle misure</w:t>
        <w:br/>
        <w:t>preventive contro l'inquinamento ambientale previste per garantire</w:t>
        <w:br/>
        <w:t>che:</w:t>
        <w:br/>
        <w:t>a) l'impianto e' progettato e attrezzato e sara' gestito in modo</w:t>
        <w:br/>
        <w:t>conforme ai requisiti del presente decreto nonche' in modo da</w:t>
        <w:br/>
        <w:t>assicurare quanto meno l'osservanza dei contenuti dell'allegato 2,</w:t>
        <w:br/>
        <w:t>fatto salvo quanto previsto all'articolo 9, comma 3;</w:t>
        <w:br/>
        <w:t>b) il calore generato durante il processo di coincenerimento e'</w:t>
        <w:br/>
        <w:t>recuperato, per quanto possibile, attraverso, ad esempio, la</w:t>
        <w:br/>
        <w:t>produzione combinata di calore ed energia, la produzione di vapore</w:t>
        <w:br/>
        <w:t>industriale o il teleriscaldamento;</w:t>
        <w:br/>
        <w:t>c) i residui prodotti durante il processo di coincenerimento sono</w:t>
        <w:br/>
        <w:t>minimizzati in quantita' e pericolosita' e sono riciclati e</w:t>
        <w:br/>
        <w:t>recuperati laddove tale processo risulti appropriato conformemente</w:t>
        <w:br/>
        <w:t>alle disposizioni del decreto legislativo 5 febbraio 1997, n. 22;</w:t>
        <w:br/>
        <w:t>d) lo smaltimento dei residui che non possono essere riciclati o</w:t>
        <w:br/>
        <w:t>recuperati e' effettuato conformemente alle disposizioni del decreto</w:t>
        <w:br/>
        <w:t>legislativo 5 febbraio 1997, n. 22;</w:t>
        <w:br/>
        <w:t>e) le tecniche di misurazione proposte per le emissioni negli</w:t>
        <w:br/>
        <w:t>effluenti gassosi e nelle acque di scarico sono conformi ai requisiti</w:t>
        <w:br/>
        <w:t>del presente decreto.</w:t>
        <w:br/>
        <w:t>6. Le autorizzazioni di cui ai commi 1 e 2 devono, in ogni caso,</w:t>
        <w:br/>
        <w:t>indicare esplicitamente, in aggiunta a quanto previsto dagli</w:t>
        <w:br/>
        <w:t>articoli 27 e 28 del decreto legislativo 5 febbraio 1997, n. 22:</w:t>
        <w:br/>
        <w:t>a) la potenza termica nominale di ciascuna apparecchiatura</w:t>
        <w:br/>
        <w:t>dell'impianto in cui sono alimentati i rifiuti da coincenerire:</w:t>
        <w:br/>
        <w:t>b) le categorie ed i quantitativi di rifiuti che possono essere</w:t>
        <w:br/>
        <w:t>trattate nell'impianto con l'indicazione dei relativi codici</w:t>
        <w:br/>
        <w:t>dell'elenco europeo dei rifiuti;</w:t>
        <w:br/>
        <w:t>c) i valori limite di emissione per ogni singolo inquinante;</w:t>
        <w:br/>
        <w:t>d) i periodi massimi di tempo per l'avviamento e l'arresto</w:t>
        <w:br/>
        <w:t>durante il quale non vengono alimentati rifiuti come disposto</w:t>
        <w:br/>
        <w:t>all'articolo 8, comma 8, e conseguentemente esclusi dal periodo di</w:t>
        <w:br/>
        <w:t>effettivo funzionamento dell'impianto ai fini dell'applicazione</w:t>
        <w:br/>
        <w:t>dell'allegato 2, paragrafo C, punto 1;</w:t>
        <w:br/>
        <w:t>e) le procedure di campionamento e misurazione utilizzate per</w:t>
        <w:br/>
        <w:t>ottemperare agli obblighi di controllo e sorveglianza dei singoli</w:t>
        <w:br/>
        <w:t>inquinanti atmosferici ed idrici, nonche' la localizzazione dei punti</w:t>
        <w:br/>
        <w:t>di campionamento e misurazione:</w:t>
        <w:br/>
        <w:t>f) le modalita' e la frequenza dei controlli programmati per</w:t>
        <w:br/>
        <w:t>accertare il rispetto delle condizioni e delle prescrizioni contenute</w:t>
        <w:br/>
        <w:t>nell'autorizzazione medesima, da effettuarsi da parte delle agenzie</w:t>
        <w:br/>
        <w:t>regionali e provinciali per la protezione dell'ambiente, con oneri a</w:t>
        <w:br/>
        <w:t>carico del gestore.</w:t>
        <w:br/>
        <w:t>7. In aggiunta a quanto previsto dal comma 6, le autorizzazioni</w:t>
        <w:br/>
        <w:t>concesse dall'autorita' competente per impianti di coincenerimento</w:t>
        <w:br/>
        <w:t>che utilizzano rifiuti pericolosi devono indicare esplicitamente:</w:t>
        <w:br/>
        <w:t>a) le quantita' ed i poteri calorifici inferiori minimi e massimi</w:t>
        <w:br/>
        <w:t>delle diverse tipologie di rifiuti pericolosi che possono essere</w:t>
        <w:br/>
        <w:t>trattate nell'impianto, nonche' i loro flussi di massa minimi e</w:t>
        <w:br/>
        <w:t>massimi, nonche' il loro contenuto massimo di inquinanti quali, ad</w:t>
        <w:br/>
        <w:t>esempio, PCB/PCT, PCP, cloro totale, fluoro totale, zolfo totale,</w:t>
        <w:br/>
        <w:t>metalli pesanti;</w:t>
        <w:br/>
        <w:t>b) il divieto di cui al comma 4,</w:t>
        <w:br/>
        <w:t>8. Il coincenerimento di olii usati, fermo restando il divieto di</w:t>
        <w:br/>
        <w:t>cui al comma 4, e' autorizzato secondo le disposizioni del presente</w:t>
        <w:br/>
        <w:t>articolo, alle seguenti ulteriori condizioni:</w:t>
        <w:br/>
        <w:t>a) gli oli usati come definiti all'articolo 1 del decreto</w:t>
        <w:br/>
        <w:t>legislativo 27 gennaio 1992, n. 95, siano conformi ai seguenti</w:t>
        <w:br/>
        <w:t>requisiti:</w:t>
        <w:br/>
        <w:t>1) la quantita' di policlorodifenili (PCB) di cui al decreto</w:t>
        <w:br/>
        <w:t>legislativo 22 maggio 1999, n. 209, e degli idrocarburi policlorurati</w:t>
        <w:br/>
        <w:t>presenti concentrazioni non superiori a 50 ppm;</w:t>
        <w:br/>
        <w:t>2) questi rifiuti non siano resi pericolosi dal fatto di</w:t>
        <w:br/>
        <w:t>contenere altri costituenti elencati nell'Allegato V, parte 2 del</w:t>
        <w:br/>
        <w:t>regolamento (CEE) 259/93 del Consiglio, del 1° febbraio 1993, in</w:t>
        <w:br/>
        <w:t>quantita' o concentrazioni incompatibili con gli obiettivi previsti</w:t>
        <w:br/>
        <w:t>dall'articolo 2 del decreto legislativo n. 22 del 1997;</w:t>
        <w:br/>
        <w:t>3) il potere calorifico inferiore sia almeno 30 MJ per</w:t>
        <w:br/>
        <w:t>chilogrammo;</w:t>
        <w:br/>
        <w:t>b) la potenza termica nominale della singola apparecchiatura</w:t>
        <w:br/>
        <w:t>dell'impianto in cui sono alimentati gli oli usati come combustibile</w:t>
        <w:br/>
        <w:t>sia pari o superiore a 6 MW.</w:t>
        <w:br/>
        <w:t>9. Se il gestore di un impianto di coincenerimento di rifiuti non</w:t>
        <w:br/>
        <w:t>pericolosi prevede una modifica dell'attivita' che comporti</w:t>
        <w:br/>
        <w:t>l'incenerimento di rifiuti pericolosi, tale modifica e' considerata</w:t>
        <w:br/>
        <w:t>sostanziale ai sensi del decreto legislativo 18 febbraio 2005, n. 59,</w:t>
        <w:br/>
        <w:t>e agli effetti dell'articolo 27, comma 8 del decreto legislativo</w:t>
        <w:br/>
        <w:t>5 febbraio 1997, n. 22.</w:t>
        <w:br/>
        <w:t>10. In deroga a quanto previsto dall'articolo 28, comma 3, del</w:t>
        <w:br/>
        <w:t>decreto legislativo 5 febbraio 1997, n. 22, nel caso in cui un</w:t>
        <w:br/>
        <w:t>impianto risulti registrato ai sensi del regolamento (CE) 761/2001,</w:t>
        <w:br/>
        <w:t>il rinnovo dell'autorizzazione e' effettuato ogni otto anni.</w:t>
        <w:br/>
        <w:t>11. La dismissione degli impianti deve avvenire nelle condizioni di</w:t>
        <w:br/>
        <w:t>massima sicurezza, ed il sito deve essere bonificato e ripristinato</w:t>
        <w:br/>
        <w:t>ai sensi della normativa vigente.</w:t>
        <w:br/>
        <w:t>12. Prima dell'inizio delle operazioni di coincenerimento,</w:t>
        <w:br/>
        <w:t>l'autorita' competente verifica che l'impianto soddisfa le condizioni</w:t>
        <w:br/>
        <w:t>e le prescrizioni alle quali e' stato subordinato il rilascio</w:t>
        <w:br/>
        <w:t>dell'autorizzazione medesima. I costi di tale verifica sono a carico</w:t>
        <w:br/>
        <w:t>del titolare dell'impianto. L'esito della verifica non comporta in</w:t>
        <w:br/>
        <w:t>alcun modo una minore responsabilita' per il gestore.</w:t>
        <w:br/>
        <w:t>13. Qualora l'autorita' competente non provvede alla verifica di</w:t>
        <w:br/>
        <w:t>cui al comma 12 entro trenta giorni dalla ricezione della relativa</w:t>
        <w:br/>
        <w:t>richiesta, il titolare puo' dare incarico ad un soggetto abilitato di</w:t>
        <w:br/>
        <w:t>accertate che l'impianto soddisfa le condizioni e le prescrizioni</w:t>
        <w:br/>
        <w:t>alle quali e' stato subordinato il rilascio dell'autorizzazione.</w:t>
        <w:br/>
        <w:t>L'esito dell'accertamento e' fatto pervenire all'autorita' competente</w:t>
        <w:br/>
        <w:t>e, se positivo, trascorsi quindici giorni, consente l'attivazione</w:t>
        <w:br/>
        <w:t>dell'impianto.</w:t>
      </w:r>
    </w:p>
    <w:p>
      <w:pPr>
        <w:pStyle w:val="NormaleWeb"/>
        <w:rPr/>
      </w:pPr>
      <w:r>
        <w:rPr/>
        <w:t>Art. 6.</w:t>
        <w:br/>
      </w:r>
      <w:r>
        <w:rPr>
          <w:rStyle w:val="Bold"/>
        </w:rPr>
        <w:t>Coincenerimento di prodotti trasformati derivati</w:t>
      </w:r>
      <w:r>
        <w:rPr/>
        <w:br/>
        <w:br/>
        <w:t>da materiali previsti dal regolamento 1774/2002/CE</w:t>
        <w:br/>
        <w:t>1. Il coincenerimento dei prodotti trasformati derivati da</w:t>
        <w:br/>
        <w:t>materiali di categoria 1, 2 e 3 di cui al regolamento (CE) n.</w:t>
        <w:br/>
        <w:t>1774/2002 e' autorizzato secondo le disposizioni dell'articolo 5, a</w:t>
        <w:br/>
        <w:t>condizione che siano rispettati i requisiti, le modalita' di</w:t>
        <w:br/>
        <w:t>esercizio e le prescrizioni di cui all'Allegato 3.</w:t>
        <w:br/>
        <w:t>2. La domanda per il rilascio delle autorizzazioni di cui</w:t>
        <w:br/>
        <w:t>all'articolo 5 e' inviata anche alla ASL territorialmente competente.</w:t>
        <w:br/>
        <w:t>3. Nella documentazione di cui al decreto del Ministro</w:t>
        <w:br/>
        <w:t>dell'ambiente 1° aprile 1998, n. 148, e nel Modello unico di</w:t>
        <w:br/>
        <w:t>dichiarazione ambientale, di cui alla legge 25 gennaio 1994, n. 70, e</w:t>
        <w:br/>
        <w:t>successive modificazioni, deve essere indicato, nella parte relativa</w:t>
        <w:br/>
        <w:t>all'individuazione e classificazione dei rifiuti di cui al presente</w:t>
        <w:br/>
        <w:t>articolo, il codice dell'Elenco europeo dei rifiuti; 020203 «Scarti</w:t>
        <w:br/>
        <w:t>inutilizzabili per il consumo e la trasformazione».</w:t>
      </w:r>
    </w:p>
    <w:p>
      <w:pPr>
        <w:pStyle w:val="NormaleWeb"/>
        <w:rPr/>
      </w:pPr>
      <w:r>
        <w:rPr/>
        <w:t>Art. 7.</w:t>
        <w:br/>
      </w:r>
      <w:r>
        <w:rPr>
          <w:rStyle w:val="Bold"/>
        </w:rPr>
        <w:t>Procedure di ricezione dei rifiuti</w:t>
      </w:r>
      <w:r>
        <w:rPr/>
        <w:br/>
        <w:br/>
        <w:t>1. Il gestore dell'impianto di incenerimento o di coincenerimento</w:t>
        <w:br/>
        <w:t>deve adottare tutte le precauzioni necessarie riguardo alla consegna</w:t>
        <w:br/>
        <w:t>e alla ricezione dei rifiuti per evitare o limitare per quanto</w:t>
        <w:br/>
        <w:t>praticabile gli effetti negativi sull'ambiente, in particolare</w:t>
        <w:br/>
        <w:t>l'inquinamento dell'aria, del suolo, delle acque superficiali e</w:t>
        <w:br/>
        <w:t>sotterranee, nonche' odori e rumore e i rischi diretti per la salute</w:t>
        <w:br/>
        <w:t>umana. Tali misure devono soddisfare almeno le prescrizioni di cui ai</w:t>
        <w:br/>
        <w:t>commi 3, 4 e 5.</w:t>
        <w:br/>
        <w:t>2. Prima della accettazione dei rifiuti nell'impianto di</w:t>
        <w:br/>
        <w:t>incenerimento o di coincenerimento, il gestore deve almeno</w:t>
        <w:br/>
        <w:t>determinare la massa di ciascuna categoria di rifiuti, possibilmente</w:t>
        <w:br/>
        <w:t>in base al codice dell'Elenco europeo dei rifiuti.</w:t>
        <w:br/>
        <w:t>3. Prima della accettazione di rifiuti nell'impianto di</w:t>
        <w:br/>
        <w:t>incenerimento o di coincenerimento, il gestore deve acquisire</w:t>
        <w:br/>
        <w:t>informazioni sui rifiuti al fine di verificare, fra l'altro,</w:t>
        <w:br/>
        <w:t>l'osservanza dei requisiti previsti dall'autorizzazione e specificati</w:t>
        <w:br/>
        <w:t>agli articoli 4 e 5.</w:t>
        <w:br/>
        <w:t>4. Prima della accettazione di rifiuti nell'impianto di</w:t>
        <w:br/>
        <w:t>incenerimento o di coincenerimento, il gestore deve inoltre acquisire</w:t>
        <w:br/>
        <w:t>le informazioni sui rifiuti che comprendano almeno i seguenti</w:t>
        <w:br/>
        <w:t>elementi:</w:t>
        <w:br/>
        <w:t>a) lo stato fisico e, ove possibile, la composizione chimica dei</w:t>
        <w:br/>
        <w:t>rifiuti, il relativo codice dell'Elenco europeo dei rifiuti e tutte</w:t>
        <w:br/>
        <w:t>le informazioni necessarie per valutare l'idoneita' del previsto</w:t>
        <w:br/>
        <w:t>processo di incenerimento o di coincenerimento dei rifiuti;</w:t>
        <w:br/>
        <w:t>b) le caratteristiche di pericolosita' dei rifiuti, le sostanze</w:t>
        <w:br/>
        <w:t>con le quali non possono essere mescolati e le precauzioni da</w:t>
        <w:br/>
        <w:t>adottare nella manipolazione dei rifiuti.</w:t>
        <w:br/>
        <w:t>5. Prima dell'accettazione dei rifiuti pericolosi nell'impianto di</w:t>
        <w:br/>
        <w:t>incenerimento o di coincenerimento, il gestore deve inoltre applicare</w:t>
        <w:br/>
        <w:t>almeno le seguenti procedure di ricezione:</w:t>
        <w:br/>
        <w:t>a) deve essere verificata la documentazione prescritta</w:t>
        <w:br/>
        <w:t>dall'articolo 15 del decreto legislativo 5 febbraio 1997, n. 22, o</w:t>
        <w:br/>
        <w:t>dall'articolo 7, comma 2, del regolamento (CE) n. 1774/2002 e dal</w:t>
        <w:br/>
        <w:t>regolamento (CEE) n. 259/93, relativo alla sorveglianza ed al</w:t>
        <w:br/>
        <w:t>controllo delle spedizioni di rifiuti all'interno della Comunita'</w:t>
        <w:br/>
        <w:t>europea, nonche' in entrata e in uscita dal suo territorio e dai</w:t>
        <w:br/>
        <w:t>regolamenti sul trasporto di merci pericolose;</w:t>
        <w:br/>
        <w:t>b) ad esclusione dei rifiuti sanitari pericolosi a rischio</w:t>
        <w:br/>
        <w:t>infettivo e di eventuali altri rifiuti individuati dall'autorita'</w:t>
        <w:br/>
        <w:t>competente, per i quali il campionamento risulta inopportuno, devono</w:t>
        <w:br/>
        <w:t>essere prelevati campioni rappresentativi. Questa operazione va</w:t>
        <w:br/>
        <w:t>effettuata, per quanto possibile, prima del conferimento</w:t>
        <w:br/>
        <w:t>nell'impianto, per verificarne mediante controlli la conformita'</w:t>
        <w:br/>
        <w:t>all'autorizzazione nonche' alle informazioni di cui ai commi 3 e 4, e</w:t>
        <w:br/>
        <w:t>per consentire alle autorita' competenti di identificare la natura</w:t>
        <w:br/>
        <w:t>dei rifiuti trattati. I campioni devono essere conservati per almeno</w:t>
        <w:br/>
        <w:t>un mese dopo l'incenerimento o il coincenerimento dei rifiuti da cui</w:t>
        <w:br/>
        <w:t>sono stati prelevati.</w:t>
        <w:br/>
        <w:t>6. Le autorita' competenti possono, in sede di autorizzazione,</w:t>
        <w:br/>
        <w:t>concedere parziali deroghe a quanto previsto ai commi 2, 3, 4 e 5,</w:t>
        <w:br/>
        <w:t>lettera a), alle imprese che inceneriscono o coinceneriscono</w:t>
        <w:br/>
        <w:t>unicamente i propri rifiuti nel luogo in cui sono prodotti, purche'</w:t>
        <w:br/>
        <w:t>venga comunque garantito, mediante la previsione di eventuali</w:t>
        <w:br/>
        <w:t>prescrizioni specifiche che tengano conto delle masse e delle</w:t>
        <w:br/>
        <w:t>categorie di tali rifiuti, il rispetto delle prescrizioni del</w:t>
        <w:br/>
        <w:t>presente decreto.</w:t>
      </w:r>
    </w:p>
    <w:p>
      <w:pPr>
        <w:pStyle w:val="NormaleWeb"/>
        <w:rPr/>
      </w:pPr>
      <w:r>
        <w:rPr/>
        <w:t>Art. 8.</w:t>
        <w:br/>
      </w:r>
      <w:r>
        <w:rPr>
          <w:rStyle w:val="Bold"/>
        </w:rPr>
        <w:t>Condizioni di esercizio degli impianti</w:t>
      </w:r>
      <w:r>
        <w:rPr/>
        <w:br/>
      </w:r>
      <w:r>
        <w:rPr>
          <w:rStyle w:val="Bold"/>
        </w:rPr>
        <w:t>di incenerimento e di coincenerimento</w:t>
      </w:r>
      <w:r>
        <w:rPr/>
        <w:br/>
        <w:br/>
        <w:t>1. Nell'esercizio dell'impianto di incenerimento o di</w:t>
        <w:br/>
        <w:t>coincenerimento devono essere adottate tutte le misure affinche' le</w:t>
        <w:br/>
        <w:t>attrezzature utilizzate per la ricezione, gli stoccaggi, i</w:t>
        <w:br/>
        <w:t>pretrattamenti e la movimentazione dei rifiuti, nonche' per la</w:t>
        <w:br/>
        <w:t>movimentazione o lo stoccaggio dei residui prodotti, siano progettate</w:t>
        <w:br/>
        <w:t>e gestite in modo da ridurre le emissioni e gli odori, secondo i</w:t>
        <w:br/>
        <w:t>criteri della migliore tecnologia disponibile.</w:t>
        <w:br/>
        <w:t>2. Gli impianti di incenerimento devono essere gestiti in modo da</w:t>
        <w:br/>
        <w:t>ottenere il piu' completo livello di incenerimento possibile,</w:t>
        <w:br/>
        <w:t>adottando, se necessario, adeguate tecniche di pretrattamento dei</w:t>
        <w:br/>
        <w:t>rifiuti. Le scorie e le ceneri pesanti prodotte dal processo di</w:t>
        <w:br/>
        <w:t>incenerimento non possono presentare un tenore di incombusti totali,</w:t>
        <w:br/>
        <w:t>misurato come carbonio organico totale, di seguito denominato TOC,</w:t>
        <w:br/>
        <w:t>superiore al 3 per cento in peso, o una perdita per ignizione</w:t>
        <w:br/>
        <w:t>superiore al 5 per cento in peso sul secco.</w:t>
        <w:br/>
        <w:t>3. Gli impianti di incenerimento devono essere progettati,</w:t>
        <w:br/>
        <w:t>costruiti, equipaggiati e gestiti in modo tale che, dopo l'ultima</w:t>
        <w:br/>
        <w:t>immissione di aria di combustione, i gas prodotti dal processo di</w:t>
        <w:br/>
        <w:t>incenerimento siano portati, in modo controllato ed omogeneo, anche</w:t>
        <w:br/>
        <w:t>nelle condizioni piu' sfavorevoli, ad una temperatura di almeno</w:t>
        <w:br/>
        <w:t>850 °C per almeno due secondi. Tale temperatura e' misurata in</w:t>
        <w:br/>
        <w:t>prossimita' della parete interna della camera di combustione, o in un</w:t>
        <w:br/>
        <w:t>altro punto rappresentativo della camera di combustione indicato</w:t>
        <w:br/>
        <w:t>dall'autorita' competente. Se vengono inceneriti rifiuti pericolosi</w:t>
        <w:br/>
        <w:t>contenenti oltre l'1 per cento di sostanze organiche alogenate,</w:t>
        <w:br/>
        <w:t>espresse in cloro, la suddetta temperatura deve essere di almeno</w:t>
        <w:br/>
        <w:t>1100 °C per almeno due secondi.</w:t>
        <w:br/>
        <w:t>4. Per determinate categorie di rifiuti o determinati processi</w:t>
        <w:br/>
        <w:t>termici, l'autorita' competente puo', in sede di autorizzazione,</w:t>
        <w:br/>
        <w:t>prevedere l'applicazione di prescrizioni diverse da quelle riportate</w:t>
        <w:br/>
        <w:t>ai commi 2 e 3, e 6, purche' nell'impianto di incenerimento e di</w:t>
        <w:br/>
        <w:t>coincenerimento siano adottate tecniche tali da assicurare:</w:t>
        <w:br/>
        <w:t>a) il rispetto dei valori limite di emissione fissati</w:t>
        <w:br/>
        <w:t>nell'allegato 1, paragrafo A, per l'incenerimento e nell'allegato 2,</w:t>
        <w:br/>
        <w:t>paragrafo A, per il coincenerimento;</w:t>
        <w:br/>
        <w:t>b) che le condizioni d'esercizio autorizzate non diano luogo ad</w:t>
        <w:br/>
        <w:t>una maggior quantita' di residui o a residui con un piu' elevato</w:t>
        <w:br/>
        <w:t>tenore di inquinanti organici rispetto ai residui ottenibili</w:t>
        <w:br/>
        <w:t>applicando le prescrizioni di cui sopra.</w:t>
        <w:br/>
        <w:t>5. Ciascuna linea dell'impianto di incenerimento deve essere dotata</w:t>
        <w:br/>
        <w:t>di almeno un bruciatore ausiliario da utilizzare, nelle fasi di</w:t>
        <w:br/>
        <w:t>avviamento e di arresto dell'impianto, per garantire l'innalzamento</w:t>
        <w:br/>
        <w:t>ed il mantenimento della temperatura minima stabilita ai commi 3 o 4</w:t>
        <w:br/>
        <w:t>durante tali operazioni e fintantoche' vi siano rifiuti nella camera</w:t>
        <w:br/>
        <w:t>di combustione. Tale bruciatore deve intervenire automaticamente</w:t>
        <w:br/>
        <w:t>qualora la temperatura dei gas di combustione, dopo l'ultima</w:t>
        <w:br/>
        <w:t>immissione di aria, scenda al di sotto della temperatura minima</w:t>
        <w:br/>
        <w:t>stabilita ai commi 3 o 4. Il bruciatore ausiliario non deve essere</w:t>
        <w:br/>
        <w:t>alimentato con combustibili che possano causare emissioni superiori a</w:t>
        <w:br/>
        <w:t>quelle derivanti dalla combustione di gasolio, gas liquefatto e gas</w:t>
        <w:br/>
        <w:t>naturale.</w:t>
        <w:br/>
        <w:t>6. Gli impianti di coincenerimento devono essere progettati,</w:t>
        <w:br/>
        <w:t>costruiti, equipaggiati e gestiti in modo tale che i gas prodotti dal</w:t>
        <w:br/>
        <w:t>coincenerimento dei rifiuti siano portati, in modo controllato ed</w:t>
        <w:br/>
        <w:t>omogeneo, anche nelle condizioni piu' sfavorevoli previste, ad una</w:t>
        <w:br/>
        <w:t>temperatura di almeno 850 °C per almeno due secondi. Se vengono</w:t>
        <w:br/>
        <w:t>coinceneriti rifiuti pericolosi contenenti oltre l'1 per cento di</w:t>
        <w:br/>
        <w:t>sostanze organiche alogenate, espresse in cloro, la suddetta</w:t>
        <w:br/>
        <w:t>temperatura deve essere di almeno 1100 °C per almeno due secondi.</w:t>
        <w:br/>
        <w:t>7. Per quanto concerne il coincenerimento dei propri rifiuti nel</w:t>
        <w:br/>
        <w:t>luogo di produzione in caldaie a corteccia utilizzate nelle industrie</w:t>
        <w:br/>
        <w:t>della pasta di legno e della carta, l'autorizzazione e' subordinata</w:t>
        <w:br/>
        <w:t>almeno alle seguenti condizioni: siano adottate tecniche tali da</w:t>
        <w:br/>
        <w:t>assicurare il rispetto dei valori limite di emissione fissati</w:t>
        <w:br/>
        <w:t>nell'allegato 2, paragrafo A, per il carbonio organico totale e che</w:t>
        <w:br/>
        <w:t>le condizioni d'esercizio autorizzate non diano luogo ad una maggior</w:t>
        <w:br/>
        <w:t>quantita' di residui o a residui con un piu' elevato tenore di</w:t>
        <w:br/>
        <w:t>inquinanti organici rispetto ai residui ottenibili applicando le</w:t>
        <w:br/>
        <w:t>prescrizioni di cui al presente articolo.</w:t>
        <w:br/>
        <w:t>8. Gli impianti di incenerimento e di coincenerimento sono dotati</w:t>
        <w:br/>
        <w:t>di un sistema automatico che impedisca l'alimentazione di rifiuti nei</w:t>
        <w:br/>
        <w:t>seguenti casi:</w:t>
        <w:br/>
        <w:t>a) all'avviamento, finche' non sia raggiunta la temperatura</w:t>
        <w:br/>
        <w:t>minima stabilita ai commi 3 e 6, oppure la temperatura prescritta ai</w:t>
        <w:br/>
        <w:t>sensi del comma 4;</w:t>
        <w:br/>
        <w:t>b) qualora la temperatura nella camera di combustione scenda al</w:t>
        <w:br/>
        <w:t>di sotto di quella minima stabilita ai sensi dei commi 3 e 6, oppure</w:t>
        <w:br/>
        <w:t>della temperatura prescritta ai sensi del comma 4;</w:t>
        <w:br/>
        <w:t>c) qualora le misurazioni continue degli inquinanti negli</w:t>
        <w:br/>
        <w:t>effluenti indichino il superamento di uno qualsiasi dei valori limite</w:t>
        <w:br/>
        <w:t>di emissione, a causa del cattivo funzionamento o di un guasto dei</w:t>
        <w:br/>
        <w:t>dispositivi di depurazione dei fumi.</w:t>
        <w:br/>
        <w:t>9. Il calore generato durante il processo di incenerimento o</w:t>
        <w:br/>
        <w:t>coincenerimento e' recuperato per quanto possibile.</w:t>
        <w:br/>
        <w:t>10. Gli effluenti gassosi degli impianti di incenerimento e</w:t>
        <w:br/>
        <w:t>coincenerimento devono essere emessi in modo controllato attraverso</w:t>
        <w:br/>
        <w:t>un camino di altezza adeguata e con velocita' e contenuto entalpico</w:t>
        <w:br/>
        <w:t>tale da favorire una buona dispersione degli effluenti al fine di</w:t>
        <w:br/>
        <w:t>salvaguardare la salute umana e l'ambiente, con particolare</w:t>
        <w:br/>
        <w:t>riferimento alla normativa relativa alla qualita' dell'aria.</w:t>
        <w:br/>
        <w:t>11. I rifiuti sanitari pericolosi a rischio infettivo sono</w:t>
        <w:br/>
        <w:t>introdotti direttamente nel forno di incenerimento senza prima essere</w:t>
        <w:br/>
        <w:t>mescolati con altre categorie di rifiuti e senza manipolazione</w:t>
        <w:br/>
        <w:t>diretta.</w:t>
        <w:br/>
        <w:t>12. La gestione operativa degli impianti di incenerimento e di</w:t>
        <w:br/>
        <w:t>coincenerimento deve essere affidata a persone fisiche tecnicamente</w:t>
        <w:br/>
        <w:t>competenti.</w:t>
      </w:r>
    </w:p>
    <w:p>
      <w:pPr>
        <w:pStyle w:val="NormaleWeb"/>
        <w:rPr/>
      </w:pPr>
      <w:r>
        <w:rPr/>
        <w:t>Art. 9.</w:t>
        <w:br/>
      </w:r>
      <w:r>
        <w:rPr>
          <w:rStyle w:val="Bold"/>
        </w:rPr>
        <w:t>Valori limite di emissione nell'atmosfera</w:t>
      </w:r>
      <w:r>
        <w:rPr/>
        <w:br/>
        <w:br/>
        <w:t>1. Gli impianti di incenerimento sono progettati, costruiti,</w:t>
        <w:br/>
        <w:t>equipaggiati e gestiti in modo che non vengano superati</w:t>
        <w:br/>
        <w:t>nell'effluente gassoso i valori limite di emissione indicati</w:t>
        <w:br/>
        <w:t>dall'allegato 1, paragrafo A.</w:t>
        <w:br/>
        <w:t>2. Gli impianti di coincenerimento devono essere progettati,</w:t>
        <w:br/>
        <w:t>costruiti, equipaggiati e gestiti in modo tale che non vengano</w:t>
        <w:br/>
        <w:t>superati nell'effluente gassoso i valori limite di emissione indicati</w:t>
        <w:br/>
        <w:t>o calcolati secondo quanto descritto nell'allegato 2, paragrafo A.</w:t>
        <w:br/>
        <w:t>3. Qualora il calore liberato dal coincenerimento di rifiuti</w:t>
        <w:br/>
        <w:t>pericolosi sia superiore al 40 per cento del calore totale liberato</w:t>
        <w:br/>
        <w:t>nell'impianto, i valori limite di emissione sono quelli fissati al</w:t>
        <w:br/>
        <w:t>paragrafo A dell'allegato 1, e conseguentemente non si applica la</w:t>
        <w:br/>
        <w:t>«formula di miscelazione» di cui all'Allegato 2, paragrafo A.</w:t>
        <w:br/>
        <w:t>4. I risultati delle misurazioni effettuate per verificare</w:t>
        <w:br/>
        <w:t>l'osservanza dei valori limite di emissione di cui al comma 1, sono</w:t>
        <w:br/>
        <w:t>normalizzati alle condizioni descritte nell'Allegato 1, paragrafo B.</w:t>
        <w:br/>
        <w:t>5. I risultati delle misurazioni effettuate per verificare</w:t>
        <w:br/>
        <w:t>l'osservanza dei valori limite di emissione di cui al comma 2, sono</w:t>
        <w:br/>
        <w:t>normalizzati alle condizioni descritte nell'Allegato 2, paragrafo B.</w:t>
        <w:br/>
        <w:t>6. Nel caso di coincenerimento dei rifiuti urbani misti non</w:t>
        <w:br/>
        <w:t>trattati, i valori limite di emissione sono quelli fissati al</w:t>
        <w:br/>
        <w:t>paragrafo A dell'Allegato 1.</w:t>
        <w:br/>
        <w:t>7. In sede di autorizzazione, l'autorita' competente valuta la</w:t>
        <w:br/>
        <w:t>possibilita' di concedere le specifiche deroghe previste negli</w:t>
        <w:br/>
        <w:t>Allegati 1 e 2, nel rispetto delle norme di qualita' ambientale e,</w:t>
        <w:br/>
        <w:t>ove ne ricorra la fattispecie, delle disposizioni contenute nel</w:t>
        <w:br/>
        <w:t>decreto legislativo 18 febbraio 2005, n. 59.</w:t>
      </w:r>
    </w:p>
    <w:p>
      <w:pPr>
        <w:pStyle w:val="NormaleWeb"/>
        <w:rPr/>
      </w:pPr>
      <w:r>
        <w:rPr/>
        <w:t>Art. 10.</w:t>
        <w:br/>
      </w:r>
      <w:r>
        <w:rPr>
          <w:rStyle w:val="Bold"/>
        </w:rPr>
        <w:t>Scarico di acque reflue provenienti dalla depurazione</w:t>
      </w:r>
      <w:r>
        <w:rPr/>
        <w:br/>
      </w:r>
      <w:r>
        <w:rPr>
          <w:rStyle w:val="Bold"/>
        </w:rPr>
        <w:t>degli effluenti gassosi degli impianti di incenerimento</w:t>
      </w:r>
      <w:r>
        <w:rPr/>
        <w:br/>
      </w:r>
      <w:r>
        <w:rPr>
          <w:rStyle w:val="Bold"/>
        </w:rPr>
        <w:t>e di coincenerimento di rifiuti</w:t>
      </w:r>
      <w:r>
        <w:rPr/>
        <w:br/>
        <w:br/>
        <w:t>1. Fatto salvo quanto previsto dal decreto legislativo 18 febbraio</w:t>
        <w:br/>
        <w:t>2005, n. 59, le acque reflue provenienti dalla depurazione degli</w:t>
        <w:br/>
        <w:t>effluenti gassosi evacuate da un impianto di incenerimento o di</w:t>
        <w:br/>
        <w:t>coincenerimento sono soggette all'autorizzazione rilasciata</w:t>
        <w:br/>
        <w:t>dall'autorita' competente ai sensi dell'articolo 45 e seguenti del</w:t>
        <w:br/>
        <w:t>decreto legislativo 11 maggio 1999, n. 152, e successive</w:t>
        <w:br/>
        <w:t>modificazioni.</w:t>
        <w:br/>
        <w:t>2. La domanda di autorizzazione allo scarico di acque reflue</w:t>
        <w:br/>
        <w:t>provenienti dalla depurazione di effluenti gassosi deve essere</w:t>
        <w:br/>
        <w:t>accompagnata dall'indicazione delle caratteristiche quantitative e</w:t>
        <w:br/>
        <w:t>qualitative dello scarico; della quantita' di acqua da prelevare</w:t>
        <w:br/>
        <w:t>nell'anno solare, del corpo ricettore e del punto previsto per il</w:t>
        <w:br/>
        <w:t>prelievo al fine del controllo, dalla descrizione del sistema</w:t>
        <w:br/>
        <w:t>complessivo di scarico, ivi comprese le operazioni ad esso</w:t>
        <w:br/>
        <w:t>funzionalmente connesse, dell'eventuale sistema di misurazione del</w:t>
        <w:br/>
        <w:t>flusso degli scarichi ove richiesto, dall'indicazione dei mezzi</w:t>
        <w:br/>
        <w:t>tecnici impiegati nel processo produttivo e nei sistemi di scarico,</w:t>
        <w:br/>
        <w:t>nonche' dall'indicazione dei sistemi di depurazione utilizzati per</w:t>
        <w:br/>
        <w:t>conseguire il rispetto dei valori limite di emissione di cui al comma</w:t>
        <w:br/>
        <w:t>3.</w:t>
        <w:br/>
        <w:t>3. L'autorizzazione stabilisce:</w:t>
        <w:br/>
        <w:t>a) i valori limite di emissione per gli inquinanti di cui</w:t>
        <w:br/>
        <w:t>all'allegato I, paragrafo D;</w:t>
        <w:br/>
        <w:t>b) i parametri di controllo operativo per le acque reflue almeno</w:t>
        <w:br/>
        <w:t>relativamente al pH, alla temperatura e alla portata;</w:t>
        <w:br/>
        <w:t>c) le prescrizioni riguardanti le misurazioni ai fini della</w:t>
        <w:br/>
        <w:t>sorveglianza degli scarichi come frequenza delle misurazioni della</w:t>
        <w:br/>
        <w:t>massa degli inquinanti delle acque reflue trattate, nonche' la</w:t>
        <w:br/>
        <w:t>localizzazione dei punti di campionamento o di misurazione;</w:t>
        <w:br/>
        <w:t>d) prescrizioni tecniche in funzione del raggiungimento</w:t>
        <w:br/>
        <w:t>dell'obiettivo di qualita' dei corpi idrici ricettori individuati ai</w:t>
        <w:br/>
        <w:t>sensi dell'articolo 4 e seguenti del decreto legislativo 11 maggio</w:t>
        <w:br/>
        <w:t>1999, n. 152, e successive modificazioni;</w:t>
        <w:br/>
        <w:t>e) le eventuali ulteriori prescrizioni volte a garantire che gli</w:t>
        <w:br/>
        <w:t>scarichi siano effettuati in conformita' alle disposizioni del</w:t>
        <w:br/>
        <w:t>presente decreto e senza pregiudizio per il corpo recettore, per la</w:t>
        <w:br/>
        <w:t>salute pubblica e l'ambiente.</w:t>
        <w:br/>
        <w:t>4. Lo scarico in acque superficiali di acque reflue provenienti</w:t>
        <w:br/>
        <w:t>dalla depurazione degli effluenti gassosi deve rispettare almeno i</w:t>
        <w:br/>
        <w:t>valori di emissioni previsti dall'allegato 1, paragrafo D; e' vietato</w:t>
        <w:br/>
        <w:t>lo scarico sul suolo, sottosuolo e nelle acque sotterranee.</w:t>
        <w:br/>
        <w:t>5. Le acque reflue contenenti le sostanze di cui alla tabella 5</w:t>
        <w:br/>
        <w:t>dell'allegato V del decreto legislativo 11 maggio 1999, n. 152, e</w:t>
        <w:br/>
        <w:t>successive modificazioni, devono essere separate dalle acque di</w:t>
        <w:br/>
        <w:t>raffreddamento e dalle acque di prima pioggia rispettando i valori</w:t>
        <w:br/>
        <w:t>limite di emissione di cui all'allegato I, paragrafo D, a pie' di</w:t>
        <w:br/>
        <w:t>impianto di trattamento.</w:t>
        <w:br/>
        <w:t>6. Qualora le acque reflue provenienti dalla depurazione dei gas di</w:t>
        <w:br/>
        <w:t>scarico siano trattate congiuntamente ad acque reflue provenienti da</w:t>
        <w:br/>
        <w:t>altre fonti, le misurazioni devono essere effettuate:</w:t>
        <w:br/>
        <w:t>a) sul flusso delle acque reflue provenienti dai processi di</w:t>
        <w:br/>
        <w:t>depurazione degli effluenti gassosi prima dell'immissione</w:t>
        <w:br/>
        <w:t>nell'impianto di trattamento collettivo delle acque reflue;</w:t>
        <w:br/>
        <w:t>b) sugli altri flussi di acque reflue prima dell'immissione</w:t>
        <w:br/>
        <w:t>nell'impianto di trattamento collettivo delle acque reflue;</w:t>
        <w:br/>
        <w:t>c) dopo il trattamento, al punto di scarico finale delle acque</w:t>
        <w:br/>
        <w:t>reflue.</w:t>
        <w:br/>
        <w:t>7. Al fine di verificare l'osservanza dei valori limite di</w:t>
        <w:br/>
        <w:t>emissione stabiliti nell'allegato I, paragrafo D, per il flusso di</w:t>
        <w:br/>
        <w:t>acque reflue provenienti dal processo di depurazione degli effluenti</w:t>
        <w:br/>
        <w:t>gassosi, sono effettuati gli opportuni calcoli di bilancio di massa</w:t>
        <w:br/>
        <w:t>per stabilire i livelli di emissione che, nello scarico finale delle</w:t>
        <w:br/>
        <w:t>acque reflue, possono essere attribuiti alla depurazione degli</w:t>
        <w:br/>
        <w:t>effluenti gassosi dell'impianto di coincenerimento.</w:t>
        <w:br/>
        <w:t>8. I valori limite non possono essere in alcun caso conseguiti</w:t>
        <w:br/>
        <w:t>mediante diluizione delle acque reflue.</w:t>
        <w:br/>
        <w:t>9. Fermo restando il divieto di scarico o di immissione diretta di</w:t>
        <w:br/>
        <w:t>acque meteoriche nelle acque sotterranee, ai fini della prevenzione</w:t>
        <w:br/>
        <w:t>di rischi idraulici ed ambientali, le acque meteoriche di</w:t>
        <w:br/>
        <w:t>dilavamento, le acque di prima pioggia e di lavaggio, le acque</w:t>
        <w:br/>
        <w:t>contaminate derivanti da spandimenti o da operazioni di estinzione di</w:t>
        <w:br/>
        <w:t>incendi delle aree esterne devono essere convogliate ed</w:t>
        <w:br/>
        <w:t>opportunamente trattate, ai sensi dell'articolo 39, comma 3, del</w:t>
        <w:br/>
        <w:t>decreto legislativo 11 maggio 1999, n. 152, e successive</w:t>
        <w:br/>
        <w:t>modificazioni.</w:t>
        <w:br/>
        <w:t>10. Devono essere adottate le misure necessarie volte</w:t>
        <w:br/>
        <w:t>all'eliminazione ed alla riduzione dei consumi, nonche' ad</w:t>
        <w:br/>
        <w:t>incrementare il riciclo ed il riutilizzo di acqua reflua o gia' usata</w:t>
        <w:br/>
        <w:t>nel ciclo produttivo come l'acqua di raffreddamento, anche mediante</w:t>
        <w:br/>
        <w:t>le migliori tecnologie disponibili ai sensi dell'articolo 25 e</w:t>
        <w:br/>
        <w:t>seguenti del decreto legislativo 11 maggio 1999, n. 152, e successive</w:t>
        <w:br/>
        <w:t>modificazioni.</w:t>
      </w:r>
    </w:p>
    <w:p>
      <w:pPr>
        <w:pStyle w:val="NormaleWeb"/>
        <w:rPr/>
      </w:pPr>
      <w:r>
        <w:rPr/>
        <w:t>Art. 11.</w:t>
        <w:br/>
      </w:r>
      <w:r>
        <w:rPr>
          <w:rStyle w:val="Bold"/>
        </w:rPr>
        <w:t>Campionamento ed analisi delle emissioni in atmosfera</w:t>
      </w:r>
      <w:r>
        <w:rPr/>
        <w:br/>
        <w:br/>
        <w:t>degli impianti di incenerimento e di coincenerimento</w:t>
        <w:br/>
        <w:t>1. I metodi di campionamento, analisi e valutazione delle emissioni</w:t>
        <w:br/>
        <w:t>in atmosfera, nonche' le procedure di acquisizione, validazione,</w:t>
        <w:br/>
        <w:t>elaborazione ed archiviazione dei dati, sono fissati ed aggiornati ai</w:t>
        <w:br/>
        <w:t>sensi dell'articolo 3, comma 2, del decreto del Presidente della</w:t>
        <w:br/>
        <w:t>Repubblica 24 maggio 1988, n. 203, e successive modifiche.</w:t>
        <w:br/>
        <w:t>2. Negli impianti di incenerimento e in quelli di coincenerimento</w:t>
        <w:br/>
        <w:t>devono essere misurate e registrate in continuo nell'effluente</w:t>
        <w:br/>
        <w:t>gassoso le concentrazioni di CO, NOx, SO2, polveri totali, TOC, HCl e</w:t>
        <w:br/>
        <w:t>HF. L'autorita' competente puo' autorizzare l'effettuazione di</w:t>
        <w:br/>
        <w:t>misurazioni periodiche di HCl, HF ed SO2, in sostituzione delle</w:t>
        <w:br/>
        <w:t>pertinenti misurazioni in continuo, se il gestore dimostra che le</w:t>
        <w:br/>
        <w:t>emissioni di tali inquinanti non possono in nessun caso essere</w:t>
        <w:br/>
        <w:t>superiori ai valori limite di emissione stabiliti. La misurazione in</w:t>
        <w:br/>
        <w:t>continuo di acido fluoridrico (HF) puo' essere sostituita da</w:t>
        <w:br/>
        <w:t>misurazioni periodiche se l'impianto adotta sistemi di trattamento</w:t>
        <w:br/>
        <w:t>dell'acido cloridrico (HCl) nell'effluente gassoso che garantiscano</w:t>
        <w:br/>
        <w:t>il rispetto del valore limite di emissione relativo a tale sostanza.</w:t>
        <w:br/>
        <w:t>3. Devono inoltre essere misurati e registrati in continuo il</w:t>
        <w:br/>
        <w:t>tenore volumetrico di ossigeno, la temperatura, la pressione, il</w:t>
        <w:br/>
        <w:t>tenore di vapore acqueo e la portata volumetrica nell'effluente</w:t>
        <w:br/>
        <w:t>gassoso. La misurazione in continuo del tenore di vapore acqueo non</w:t>
        <w:br/>
        <w:t>e' richiesta se l'effluente gassoso campionato viene essiccato prima</w:t>
        <w:br/>
        <w:t>dell'analisi.</w:t>
        <w:br/>
        <w:t>4. Deve essere inoltre misurata e registrata in continuo la</w:t>
        <w:br/>
        <w:t>temperatura dei gas vicino alla parete interna o in altro punto</w:t>
        <w:br/>
        <w:t>rappresentativo della camera di combustione, secondo quanto</w:t>
        <w:br/>
        <w:t>autorizzato dall'autorita' competente.</w:t>
        <w:br/>
        <w:t>5. Devono essere misurate con cadenza almeno quadrimestrale le</w:t>
        <w:br/>
        <w:t>sostanze di cui all'allegato 1, paragrafo A, punti 3 e 4, nonche' gli</w:t>
        <w:br/>
        <w:t>altri inquinanti, di cui al comma 2, per i quali l'autorita'</w:t>
        <w:br/>
        <w:t>competente abbia prescritto misurazioni periodiche; per i primi</w:t>
        <w:br/>
        <w:t>dodici mesi di funzionamento dell'impianto, le predette sostanze</w:t>
        <w:br/>
        <w:t>devono essere misurate almeno ogni tre mesi.</w:t>
        <w:br/>
        <w:t>6. All'atto della messa in esercizio dell'impianto, e</w:t>
        <w:br/>
        <w:t>successivamente su motivata richiesta dell'autorita' competente,</w:t>
        <w:br/>
        <w:t>devono essere controllati nelle piu' gravose condizioni di</w:t>
        <w:br/>
        <w:t>funzionamento i seguenti parametri relativi ai gas prodotti,</w:t>
        <w:br/>
        <w:t>individuati nell'articolo 8:</w:t>
        <w:br/>
        <w:t>a) tempo di permanenza;</w:t>
        <w:br/>
        <w:t>b) temperatura minima;</w:t>
        <w:br/>
        <w:t>c) tenore di ossigeno.</w:t>
        <w:br/>
        <w:t>7. Gli impianti di coincenerimento devono assicurare inoltre la</w:t>
        <w:br/>
        <w:t>misurazione e registrazione della quantita' di rifiuti e di</w:t>
        <w:br/>
        <w:t>combustibile alimentato a ciascun forno o altra apparecchiatura.</w:t>
        <w:br/>
        <w:t>8. I valori limite di emissione degli impianti di incenerimento e</w:t>
        <w:br/>
        <w:t>coincenerimento si intendono rispettati se conformi rispettivamente a</w:t>
        <w:br/>
        <w:t>quanto previsto nell'allegato 1, paragrafo C, punto 1, e</w:t>
        <w:br/>
        <w:t>nell'allegato 2, paragrafo C, punto 1.</w:t>
        <w:br/>
        <w:t>9. Tutti i risultati delle misurazioni sono registrati, elaborati e</w:t>
        <w:br/>
        <w:t>presentati all'autorita' competente in modo da consentirle di</w:t>
        <w:br/>
        <w:t>verificare l'osservanza delle condizioni di funzionamento previste e</w:t>
        <w:br/>
        <w:t>dei valori limite di emissione stabiliti nell'autorizzazione, secondo</w:t>
        <w:br/>
        <w:t>le procedure fissate dall'autorita' che ha rilasciato la stessa.</w:t>
        <w:br/>
        <w:t>10. Qualora dalle misurazioni eseguite risulti che i valori limite</w:t>
        <w:br/>
        <w:t>di emissione in atmosfera stabiliti dal presente articolo sono</w:t>
        <w:br/>
        <w:t>superati, il gestore provvede a informarne senza indugio l'autorita'</w:t>
        <w:br/>
        <w:t>competente e l'agenzia regionale o provinciale per la protezione</w:t>
        <w:br/>
        <w:t>dell'ambiente, fermo restando quanto previsto all'articolo 16.</w:t>
        <w:br/>
        <w:t>11. La corretta installazione ed il funzionamento dei dispositivi</w:t>
        <w:br/>
        <w:t>automatici di misurazione delle emissioni gassose sono sottoposti a</w:t>
        <w:br/>
        <w:t>controllo da parte dell'autorita' competente al rilascio</w:t>
        <w:br/>
        <w:t>dell'autorizzazione. La taratura di detti dispositivi deve essere</w:t>
        <w:br/>
        <w:t>verificata, con metodo parallelo di riferimento, con cadenza almeno</w:t>
        <w:br/>
        <w:t>triennale.</w:t>
      </w:r>
    </w:p>
    <w:p>
      <w:pPr>
        <w:pStyle w:val="NormaleWeb"/>
        <w:rPr/>
      </w:pPr>
      <w:r>
        <w:rPr/>
        <w:t>Art. 12.</w:t>
        <w:br/>
      </w:r>
      <w:r>
        <w:rPr>
          <w:rStyle w:val="Bold"/>
        </w:rPr>
        <w:t>Controllo e sorveglianza delle emissioni nei corpi idrici</w:t>
      </w:r>
      <w:r>
        <w:rPr/>
        <w:br/>
        <w:br/>
        <w:t>1. Fermo restando quanto previsto all'articolo 10, ai fini della</w:t>
        <w:br/>
        <w:t>sorveglianza su parametri, condizioni e concentrazioni di massa</w:t>
        <w:br/>
        <w:t>inerenti al processo di incenerimento o di coincenerimento sono</w:t>
        <w:br/>
        <w:t>utilizzate tecniche di misurazione e sono installate le relative</w:t>
        <w:br/>
        <w:t>attrezzature.</w:t>
        <w:br/>
        <w:t>2. Le misurazioni delle emissioni negli ambienti idrici effettuate</w:t>
        <w:br/>
        <w:t>al punto di scarico delle acque reflue, devono essere eseguite in</w:t>
        <w:br/>
        <w:t>conformita' a quanto previsto dall'allegato 1, paragrafo E, punto 1.</w:t>
        <w:br/>
        <w:t>3. I valori limite di emissione si considerano rispettati se</w:t>
        <w:br/>
        <w:t>conformi a quanto previsto nell'allegato 1, paragrafo E, punto 2.</w:t>
        <w:br/>
        <w:t>4. Tutti i risultati delle misurazioni sono registrati, elaborati e</w:t>
        <w:br/>
        <w:t>presentati all'autorita' competente in modo da consentirle di</w:t>
        <w:br/>
        <w:t>verificare l'osservanza delle condizioni di funzionamento previste e</w:t>
        <w:br/>
        <w:t>dei valori limite di emissione stabiliti nell'autorizzazione, secondo</w:t>
        <w:br/>
        <w:t>le procedure fissate dall'autorita' che ha rilasciato la stessa.</w:t>
        <w:br/>
        <w:t>5. Qualora dalle misurazioni eseguite risulti che i valori limite</w:t>
        <w:br/>
        <w:t>di emissione negli ambienti idrici sono superati si provvede ad</w:t>
        <w:br/>
        <w:t>informare tempestivamente l'autorita' competente e l'agenzia</w:t>
        <w:br/>
        <w:t>regionale o provinciale per la protezione dell'ambiente, fermo</w:t>
        <w:br/>
        <w:t>restando quanto previsto all'articolo 16.</w:t>
        <w:br/>
        <w:t>6. La corretta installazione ed il funzionamento dei dispositivi</w:t>
        <w:br/>
        <w:t>automatici di misurazione degli scarichi idrici sono sottoposti a</w:t>
        <w:br/>
        <w:t>controllo da parte dell'autorita' competente al rilascio</w:t>
        <w:br/>
        <w:t>dell'autorizzazione. La taratura di detti dispositivi deve essere</w:t>
        <w:br/>
        <w:t>verificata, con metodo parallelo di riferimento, con cadenza almeno</w:t>
        <w:br/>
        <w:t>triennale.</w:t>
        <w:br/>
        <w:t>7. Il campionamento, la conservazione, il trasporto e le</w:t>
        <w:br/>
        <w:t>determinazioni analitiche, ai fini dei controlli e della</w:t>
        <w:br/>
        <w:t>sorveglianza, devono essere eseguiti secondo le metodiche IRSA - CNR.</w:t>
      </w:r>
    </w:p>
    <w:p>
      <w:pPr>
        <w:pStyle w:val="NormaleWeb"/>
        <w:rPr/>
      </w:pPr>
      <w:r>
        <w:rPr>
          <w:lang w:val="en-GB"/>
        </w:rPr>
        <w:t>Art. 13.</w:t>
        <w:br/>
      </w:r>
      <w:r>
        <w:rPr>
          <w:rStyle w:val="Bold"/>
          <w:lang w:val="en-GB"/>
        </w:rPr>
        <w:t>R e s i d u i</w:t>
      </w:r>
      <w:r>
        <w:rPr>
          <w:lang w:val="en-GB"/>
        </w:rPr>
        <w:br/>
        <w:br/>
        <w:t xml:space="preserve">1. </w:t>
      </w:r>
      <w:r>
        <w:rPr/>
        <w:t>La quantita' e la pericolosita' dei residui prodotti durante il</w:t>
        <w:br/>
        <w:t>funzionamento dell'impianto di incenerimento o di coincenerimento</w:t>
        <w:br/>
        <w:t>devono essere ridotte al minimo; i residui devono essere riciclati o</w:t>
        <w:br/>
        <w:t>recuperati in conformita' al decreto legislativo 5 febbraio 1997, n.</w:t>
        <w:br/>
        <w:t>22, quando appropriato, direttamente nell'impianto o al di fuori di</w:t>
        <w:br/>
        <w:t>esso; i residui che non possono essere riciclati o recuperati devono</w:t>
        <w:br/>
        <w:t>essere smaltiti in conformita' al decreto legislativo 5 febbraio</w:t>
        <w:br/>
        <w:t>1997, n. 22.</w:t>
        <w:br/>
        <w:t>2. Il trasporto e lo stoccaggio di residui secchi sotto forma di</w:t>
        <w:br/>
        <w:t>polvere devono essere effettuati in modo tale da evitare la</w:t>
        <w:br/>
        <w:t>dispersione nell'ambiente, ad esempio utilizzando contenitori chiusi.</w:t>
        <w:br/>
        <w:t>3. Preliminarmente al riciclaggio, recupero o smaltimento dei</w:t>
        <w:br/>
        <w:t>residui prodotti dall'impianto di incenerimento o di coincenerimento,</w:t>
        <w:br/>
        <w:t>devono essere effettuate opportune prove per stabilire le</w:t>
        <w:br/>
        <w:t>caratteristiche fisiche e chimiche, nonche' il potenziale inquinante</w:t>
        <w:br/>
        <w:t>dei vari residui. L'analisi deve riguardare in particolare l'intera</w:t>
        <w:br/>
        <w:t>frazione solubile e la frazione solubile dei metalli pesanti.</w:t>
      </w:r>
    </w:p>
    <w:p>
      <w:pPr>
        <w:pStyle w:val="NormaleWeb"/>
        <w:rPr/>
      </w:pPr>
      <w:r>
        <w:rPr/>
        <w:t>Art. 14.</w:t>
        <w:br/>
      </w:r>
      <w:r>
        <w:rPr>
          <w:rStyle w:val="Bold"/>
        </w:rPr>
        <w:t>Obblighi di comunicazione</w:t>
      </w:r>
      <w:r>
        <w:rPr/>
        <w:br/>
        <w:br/>
        <w:t>1. I Ministeri dell'ambiente e della tutela del territorio, delle</w:t>
        <w:br/>
        <w:t>attivita' produttive e della salute redigono ed inoltrano, ogni tre</w:t>
        <w:br/>
        <w:t>anni, alla Commissione europea una relazione concernente</w:t>
        <w:br/>
        <w:t>l'applicazione del presente decreto con le modalita' previste</w:t>
        <w:br/>
        <w:t>dall'articolo 5 della direttiva 91/692/CEE del Consiglio, del</w:t>
        <w:br/>
        <w:t>23 dicembre 1991. La prima relazione e' trasmessa entro il</w:t>
        <w:br/>
        <w:t>31 dicembre 2005.</w:t>
      </w:r>
    </w:p>
    <w:p>
      <w:pPr>
        <w:pStyle w:val="NormaleWeb"/>
        <w:rPr/>
      </w:pPr>
      <w:r>
        <w:rPr/>
        <w:t>Art. 15.</w:t>
        <w:br/>
      </w:r>
      <w:r>
        <w:rPr>
          <w:rStyle w:val="Bold"/>
        </w:rPr>
        <w:t>Informazione, accesso alle informazioni</w:t>
      </w:r>
      <w:r>
        <w:rPr/>
        <w:br/>
      </w:r>
      <w:r>
        <w:rPr>
          <w:rStyle w:val="Bold"/>
        </w:rPr>
        <w:t>e partecipazione del pubblico</w:t>
      </w:r>
      <w:r>
        <w:rPr/>
        <w:br/>
        <w:br/>
        <w:t>1. Le autorizzazioni alla realizzazione e all'esercizio degli</w:t>
        <w:br/>
        <w:t>impianti di incenerimento o di coincenerimento sono rilasciate solo</w:t>
        <w:br/>
        <w:t>dopo aver garantito l'accesso alle informazioni secondo le procedure</w:t>
        <w:br/>
        <w:t>di cui ai commi 2 e 3.</w:t>
        <w:br/>
        <w:t>2. Fatta salva la normativa in materia di accesso del pubblico</w:t>
        <w:br/>
        <w:t>all'informazione ambientale e quanto disposto dal decreto legislativo</w:t>
        <w:br/>
        <w:t>24 febbraio 1997, n. 39, e dal decreto legislativo 18 febbraio 2005,</w:t>
        <w:br/>
        <w:t>n. 59, le domande di autorizzazione e rinnovo per impianti di</w:t>
        <w:br/>
        <w:t>incenerimento e di coincenerimento sono rese accessibili in uno o</w:t>
        <w:br/>
        <w:t>piu' luoghi aperti al pubblico, e comunque presso la sede del comune</w:t>
        <w:br/>
        <w:t>territorialmente competente, per un periodo di tempo adeguato e</w:t>
        <w:br/>
        <w:t>comunque non inferiore a trenta giorni, affinche' chiunque possa</w:t>
        <w:br/>
        <w:t>esprimere le proprie osservazioni prima della decisione</w:t>
        <w:br/>
        <w:t>dell'autorita' competente. La decisione dell'autorita' competente,</w:t>
        <w:br/>
        <w:t>l'autorizzazione e qualsiasi suo successivo aggiornamento sono rese</w:t>
        <w:br/>
        <w:t>accessibili al pubblico con le medesime modalita'.</w:t>
        <w:br/>
        <w:t>3. Per gli impianti di incenerimento e coincenerimento aventi una</w:t>
        <w:br/>
        <w:t>capacita' nominale di due o piu' tonnellate l'ora, entro il 30 giugno</w:t>
        <w:br/>
        <w:t>dell'anno successivo, il gestore predispone una relazione annuale</w:t>
        <w:br/>
        <w:t>relativa al funzionamento ed alla sorveglianza dell'impianto che</w:t>
        <w:br/>
        <w:t>dovra' essere trasmessa all'autorita' competente che la rende</w:t>
        <w:br/>
        <w:t>accessibile al pubblico con le modalita' di cui al comma 2. Tale</w:t>
        <w:br/>
        <w:t>relazione fornisce, come requisito minimo, informazioni in merito</w:t>
        <w:br/>
        <w:t>all'andamento del processo e delle emissioni nell'atmosfera e</w:t>
        <w:br/>
        <w:t>nell'acqua rispetto alle norme di emissione previste dal presente</w:t>
        <w:br/>
        <w:t>decreto.</w:t>
        <w:br/>
        <w:t>4. L'autorita' competente redige un elenco, accessibile al</w:t>
        <w:br/>
        <w:t>pubblico, degli impianti di incenerimento e coincenerimento aventi</w:t>
        <w:br/>
        <w:t>una capacita' nominale inferiore a due tonnellate l'ora.</w:t>
        <w:br/>
        <w:t>5. Copia delle autorizzazioni rilasciate, nonche' della relazione</w:t>
        <w:br/>
        <w:t>di cui al comma 3 sono trasmesse, a meri fini statistici,</w:t>
        <w:br/>
        <w:t>dall'autorita' competente all'Agenzia per la protezione dell'ambiente</w:t>
        <w:br/>
        <w:t>e per i servizi tecnici (APAT).</w:t>
      </w:r>
    </w:p>
    <w:p>
      <w:pPr>
        <w:pStyle w:val="NormaleWeb"/>
        <w:rPr/>
      </w:pPr>
      <w:r>
        <w:rPr/>
        <w:t>Art. 16.</w:t>
        <w:br/>
      </w:r>
      <w:r>
        <w:rPr>
          <w:rStyle w:val="Bold"/>
        </w:rPr>
        <w:t>Condizioni anomale di funzionamento</w:t>
      </w:r>
      <w:r>
        <w:rPr/>
        <w:br/>
        <w:br/>
        <w:t>1. L'autorita' competente stabilisce nell'autorizzazione il periodo</w:t>
        <w:br/>
        <w:t>massimo di tempo durante il quale, a causa di disfunzionamenti,</w:t>
        <w:br/>
        <w:t>guasti dei dispositivi di depurazione e di misurazione o arresti</w:t>
        <w:br/>
        <w:t>tecnicamente inevitabili, le concentrazioni delle sostanze</w:t>
        <w:br/>
        <w:t>regolamentate presenti nelle emissioni in atmosfera e nelle acque</w:t>
        <w:br/>
        <w:t>reflue depurate possono superare i valori limite di emissione</w:t>
        <w:br/>
        <w:t>autorizzati.</w:t>
        <w:br/>
        <w:t>2. Nei casi di guasto, il gestore riduce o arresta l'attivita'</w:t>
        <w:br/>
        <w:t>appena possibile, finche' sia ristabilito il normale funzionamento.</w:t>
        <w:br/>
        <w:t>3. Fatto salvo l'articolo 8, comma 8, lettera c), per nessun</w:t>
        <w:br/>
        <w:t>motivo, in caso di superamento dei valori limite di emissione,</w:t>
        <w:br/>
        <w:t>l'impianto di incenerimento o di coincenerimento o la linea di</w:t>
        <w:br/>
        <w:t>incenerimento puo' continuare ad incenerire rifiuti per piu' di</w:t>
        <w:br/>
        <w:t>quattro ore consecutive; inoltre, la durata cumulativa del</w:t>
        <w:br/>
        <w:t>funzionamento in tali condizioni in un anno deve essere inferiore a</w:t>
        <w:br/>
        <w:t>sessanta ore. La durata di sessanta ore si applica alle linee</w:t>
        <w:br/>
        <w:t>dell'intero impianto che sono collegate allo stesso dispositivo di</w:t>
        <w:br/>
        <w:t>abbattimento degli inquinanti dei gas di combustione.</w:t>
        <w:br/>
        <w:t>4. Per gli impianti di incenerimento, nei casi di cui al comma 1,</w:t>
        <w:br/>
        <w:t>il tenore totale di polvere delle emissioni nell'atmosfera non deve</w:t>
        <w:br/>
        <w:t>in nessun caso superare i 150 mg/m3, espressi come media su 30</w:t>
        <w:br/>
        <w:t>minuti; non possono essere inoltre superati i valori limite relativi</w:t>
        <w:br/>
        <w:t>alle emissioni nell'atmosfera di CO e TOC. Devono inoltre essere</w:t>
        <w:br/>
        <w:t>rispettate tutte le altre prescrizioni di cui all'articolo 8.</w:t>
        <w:br/>
        <w:t>5. Non appena si verificano le condizioni anomale di cui ai commi 1</w:t>
        <w:br/>
        <w:t>e 2, il gestore ne da' comunicazione nel piu' breve tempo possibile</w:t>
        <w:br/>
        <w:t>all'autorita' di controllo. Analoga comunicazione viene data non</w:t>
        <w:br/>
        <w:t>appena e' ripristinata la completa funzionalita' dell'impianto.</w:t>
      </w:r>
    </w:p>
    <w:p>
      <w:pPr>
        <w:pStyle w:val="NormaleWeb"/>
        <w:rPr/>
      </w:pPr>
      <w:r>
        <w:rPr/>
        <w:t>Art. 17.</w:t>
        <w:br/>
      </w:r>
      <w:r>
        <w:rPr>
          <w:rStyle w:val="Bold"/>
        </w:rPr>
        <w:t>Accessi e ispezioni</w:t>
      </w:r>
      <w:r>
        <w:rPr/>
        <w:br/>
        <w:br/>
        <w:t>1. Fermo restando quanto previsto all'articolo 18, i soggetti</w:t>
        <w:br/>
        <w:t>incaricati dei controlli sono autorizzati ad accedere in ogni tempo</w:t>
        <w:br/>
        <w:t>presso gli impianti di incenerimento e coincenerimento per effettuare</w:t>
        <w:br/>
        <w:t>le ispezioni, i controlli, i prelievi e i campionamenti necessari</w:t>
        <w:br/>
        <w:t>all'accertamento del rispetto dei valori limite di emissione in</w:t>
        <w:br/>
        <w:t>atmosfera e in ambienti idrici, nonche' del rispetto delle</w:t>
        <w:br/>
        <w:t>prescrizioni relative alla ricezione, allo stoccaggio dei rifiuti e</w:t>
        <w:br/>
        <w:t>dei residui, ai pretrattamenti e alla movimentazione dei rifiuti e</w:t>
        <w:br/>
        <w:t>delle altre prescrizioni contenute nei provvedimenti autorizzatori o</w:t>
        <w:br/>
        <w:t>regolamentari e di tutte le altre prescrizioni contenute nel presente</w:t>
        <w:br/>
        <w:t>decreto.</w:t>
        <w:br/>
        <w:t>2. Il proprietario o il gestore degli impianti sono tenuti a</w:t>
        <w:br/>
        <w:t>fornire tutte le informazioni, dati e documenti richiesti dai</w:t>
        <w:br/>
        <w:t>soggetti di cui al comma 1, necessari per l'espletamento delle loro</w:t>
        <w:br/>
        <w:t>funzioni, ed a consentire l'accesso all'intero impianto.</w:t>
      </w:r>
    </w:p>
    <w:p>
      <w:pPr>
        <w:pStyle w:val="NormaleWeb"/>
        <w:rPr/>
      </w:pPr>
      <w:r>
        <w:rPr>
          <w:lang w:val="en-GB"/>
        </w:rPr>
        <w:t>Art. 18.</w:t>
        <w:br/>
        <w:t>S p e s e</w:t>
        <w:br/>
        <w:t xml:space="preserve">1. </w:t>
      </w:r>
      <w:r>
        <w:rPr/>
        <w:t>Le spese relative alle ispezioni e ai controlli, in applicazione</w:t>
        <w:br/>
        <w:t>delle disposizioni del presente decreto, nonche' quelle relative</w:t>
        <w:br/>
        <w:t>all'espletamento dell'istruttoria per il rilascio dell'autorizzazione</w:t>
        <w:br/>
        <w:t>e per la verifica degli impianti sono a carico del titolare</w:t>
        <w:br/>
        <w:t>dell'autorizzazione; sulla base del costo effettivo del servizio,</w:t>
        <w:br/>
        <w:t>secondo tariffe e modalita' di versamento da determinarsi con</w:t>
        <w:br/>
        <w:t>disposizioni regionali.</w:t>
        <w:br/>
        <w:t>2. Le attivita' e le misure previste rientrano nell'ambito dei</w:t>
        <w:br/>
        <w:t>compiti istituzionali delle amministrazioni e degli enti interessati,</w:t>
        <w:br/>
        <w:t>cui si fa fronte con le risorse di bilancio allo scopo destinate a</w:t>
        <w:br/>
        <w:t>legislazione vigente.</w:t>
        <w:br/>
        <w:t>3. Dall'attuazione del presente decreto non devono derivare nuovi o</w:t>
        <w:br/>
        <w:t>maggiori oneri per la finanza pubblica.</w:t>
      </w:r>
    </w:p>
    <w:p>
      <w:pPr>
        <w:pStyle w:val="NormaleWeb"/>
        <w:rPr/>
      </w:pPr>
      <w:r>
        <w:rPr/>
        <w:t>Art. 19.</w:t>
        <w:br/>
      </w:r>
      <w:r>
        <w:rPr>
          <w:rStyle w:val="Bold"/>
        </w:rPr>
        <w:t>Sanzioni</w:t>
      </w:r>
      <w:r>
        <w:rPr/>
        <w:br/>
        <w:br/>
        <w:t>1. Salvo che il fatto costituisca piu' grave reato, chiunque</w:t>
        <w:br/>
        <w:t>effettua attivita' di incenerimento o di coincenerimento di rifiuti</w:t>
        <w:br/>
        <w:t>pericolosi in mancanza della prescritta autorizzazione all'esercizio</w:t>
        <w:br/>
        <w:t>di cui agli articoli 4 e 5, e' punito con l'arresto da uno a due anni</w:t>
        <w:br/>
        <w:t>e con l'ammenda da diecimila euro a cinquantamila euro.</w:t>
        <w:br/>
        <w:t>2. Salvo che il fatto costituisca piu' grave reato, chiunque</w:t>
        <w:br/>
        <w:t>effettua attivita' di incenerimento o di coincenerimento di rifiuti</w:t>
        <w:br/>
        <w:t>non pericolosi, negli impianti di cui all'articolo 2, comma 1,</w:t>
        <w:br/>
        <w:t>lettere d), e), f) e g), in mancanza della prescritta autorizzazione</w:t>
        <w:br/>
        <w:t>all'esercizio di cui agli articoli 4 e 5, e' punito con l'arresto da</w:t>
        <w:br/>
        <w:t>sei mesi ad un anno e con l'ammenda da diecimila euro a trentamila</w:t>
        <w:br/>
        <w:t>euro.</w:t>
        <w:br/>
        <w:t>3. Salvo che il fatto costituisca piu' grave reato, chiunque</w:t>
        <w:br/>
        <w:t>effettua lo scarico sul suolo, nel sottosuolo o nelle acque</w:t>
        <w:br/>
        <w:t>sotterranee, di acque reflue evacuate da un impianto di incenerimento</w:t>
        <w:br/>
        <w:t>o coincenerimento e provenienti dalla depurazione degli effluenti</w:t>
        <w:br/>
        <w:t>gassosi di cui all'articolo 10, comma 4, e' punito con l'arresto fino</w:t>
        <w:br/>
        <w:t>ad un anno e con l'ammenda da diecimila euro a trentamila euro.</w:t>
        <w:br/>
        <w:t>4. Salvo che il fatto costituisca piu' grave reato, il proprietario</w:t>
        <w:br/>
        <w:t>ed il gestore che nell'effettuare la dismissione di un impianto di</w:t>
        <w:br/>
        <w:t>incenerimento o di coincenerimento di rifiuti non provvedono a quanto</w:t>
        <w:br/>
        <w:t>previsto dall'articolo 4, comma 6, o dall'articolo 5, comma 8, sono</w:t>
        <w:br/>
        <w:t>puniti con l'arresto fino ad un anno e con l'ammenda da diecimila</w:t>
        <w:br/>
        <w:t>euro a venticinquemila euro.</w:t>
        <w:br/>
        <w:t>5. Salvo che il fatto costituisca piu' grave reato, chiunque</w:t>
        <w:br/>
        <w:t>effettua attivita' di incenerimento o di coincenerimento di rifiuti</w:t>
        <w:br/>
        <w:t>nelle condizioni di cui all'articolo 16, comma 3, superando anche uno</w:t>
        <w:br/>
        <w:t>solo dei limiti temporali ivi previsti, e' punito con l'arresto fino</w:t>
        <w:br/>
        <w:t>a nove mesi e con l'ammenda da cinquemila euro a trentamila euro.</w:t>
        <w:br/>
        <w:t>6. Salvo che il fatto costituisca piu' grave reato, chiunque</w:t>
        <w:br/>
        <w:t>effettua lo scarico in acque superficiali di acque reflue evacuate da</w:t>
        <w:br/>
        <w:t>un impianto di incenerimento o coincenerimento e provenienti dalla</w:t>
        <w:br/>
        <w:t>depurazione degli effluenti gassosi di cui all'articolo 10, comma 4,</w:t>
        <w:br/>
        <w:t>non rispettando i valori di emissione previsti all'allegato 1,</w:t>
        <w:br/>
        <w:t>paragrafo D, e' punito con l'arresto fino a sei mesi e con l'ammenda</w:t>
        <w:br/>
        <w:t>da diecimila euro a trentamila euro.</w:t>
        <w:br/>
        <w:t>7. Salvo che il fatto costituisca piu' grave reato, chiunque</w:t>
        <w:br/>
        <w:t>effettua lo scarico delle acque reflue di cui all'articolo 10, in</w:t>
        <w:br/>
        <w:t>mancanza della prescritta autorizzazione di cui al comma 1, e' punito</w:t>
        <w:br/>
        <w:t>con l'arresto fino a tre mesi e con l'ammenda da cinquemila euro a</w:t>
        <w:br/>
        <w:t>trentamila euro.</w:t>
        <w:br/>
        <w:t>8. Salvo che il fatto costituisca piu' grave reato, chiunque,</w:t>
        <w:br/>
        <w:t>nell'esercizio dell'attivita' di incenerimento o coincenerimento,</w:t>
        <w:br/>
        <w:t>supera i valori limite di emissione di cui all'articolo 9, e' punito</w:t>
        <w:br/>
        <w:t>con l'arresto fino ad un anno o con l'ammenda da diecimila euro a</w:t>
        <w:br/>
        <w:t>venticinquemila euro. Se i valori non rispettati sono quelli di cui</w:t>
        <w:br/>
        <w:t>all'allegato 1, paragrafo A, punti 3) e 4), il responsabile e' punito</w:t>
        <w:br/>
        <w:t>con l'arresto da uno a due anni e con l'ammenda da diecimila euro a</w:t>
        <w:br/>
        <w:t>quarantamila euro.</w:t>
        <w:br/>
        <w:t>9. Salvo che il fatto costituisca piu' grave reato, il</w:t>
        <w:br/>
        <w:t>professionista che, nel certificato sostitutivo di cui</w:t>
        <w:br/>
        <w:t>all'articolo 4, comma 9, o all'art. 5, comma 11, attesta fatti non</w:t>
        <w:br/>
        <w:t>corrispondenti al vero, e' punito con l'arresto fino ad un anno o con</w:t>
        <w:br/>
        <w:t>l'ammenda da cinquemila euro a venticinquemila euro.</w:t>
        <w:br/>
        <w:t>10. Salvo che il fatto costituisca piu' grave reato, chiunque mette</w:t>
        <w:br/>
        <w:t>in esercizio un impianto di incenerimento o di coincenerimento</w:t>
        <w:br/>
        <w:t>autorizzato alla costruzione ed all'esercizio, in assenza della</w:t>
        <w:br/>
        <w:t>verifica di cui all'articolo 4, comma 8, o dell'articolo 5, comma 10,</w:t>
        <w:br/>
        <w:t>o della relativa certificazione sostitutiva comunicata nelle forme di</w:t>
        <w:br/>
        <w:t>cui all'articolo 4, comma 9, o all'articolo 5, comma 11, e' punito</w:t>
        <w:br/>
        <w:t>con l'arresto fino ad un anno o con l'ammenda da tremila euro a</w:t>
        <w:br/>
        <w:t>venticinquemila euro.</w:t>
        <w:br/>
        <w:t>11. Salvo che il fatto costituisca piu' grave reato, chiunque</w:t>
        <w:br/>
        <w:t>effettua attivita' di coincenerimento di rifiuti ai sensi</w:t>
        <w:br/>
        <w:t>dell'articolo 6, comma 1, senza aver fornito o rinnovato la</w:t>
        <w:br/>
        <w:t>prescritta comunicazione di cui all'articolo 6, comma 2, e' punito</w:t>
        <w:br/>
        <w:t>con l'arresto fino a tre mesi o con l'ammenda da diecimila euro a</w:t>
        <w:br/>
        <w:t>venticinquemila euro.</w:t>
        <w:br/>
        <w:t>12. Salvo che il fatto costituisca piu' grave reato e salvo quanto</w:t>
        <w:br/>
        <w:t>previsto al comma 13, chiunque, nell'esercizio di un impianto</w:t>
        <w:br/>
        <w:t>autorizzato di incenerimento o coincenerimento, non osserva le</w:t>
        <w:br/>
        <w:t>prescrizioni di cui all'articolo 4, comma 2, o all'articolo 5, comma</w:t>
        <w:br/>
        <w:t>3, o all'articolo 7, comma 1, o all'articolo 8, comma 1, e' punito</w:t>
        <w:br/>
        <w:t>con l'ammenda da tremila euro a trentamila euro.</w:t>
        <w:br/>
        <w:t>13. Salvo che il fatto costituisca reato, chiunque, nell'esercizio</w:t>
        <w:br/>
        <w:t>di un impianto autorizzato di incenerimento o coincenerimento, avendo</w:t>
        <w:br/>
        <w:t>conseguito in sede di autorizzazione le parziali deroghe di cui</w:t>
        <w:br/>
        <w:t>all'articolo 7, comma 6, o dell'articolo 8, comma 4, non rispetta le</w:t>
        <w:br/>
        <w:t>prescrizioni imposte dall'autorita' competente in sede di</w:t>
        <w:br/>
        <w:t>autorizzazione, e' punito con la sanzione amministrativa da tremila</w:t>
        <w:br/>
        <w:t>euro a venticinquemila euro.</w:t>
        <w:br/>
        <w:t>14. Salvo che il fatto costituisca reato, chiunque, nell'esercizio</w:t>
        <w:br/>
        <w:t>di un impianto autorizzato di incenerimento o coincenerimento, avendo</w:t>
        <w:br/>
        <w:t>conseguito in sede di autorizzazione le deroghe di cui all'articolo</w:t>
        <w:br/>
        <w:t>9, comma 7, non rispetta le prescrizioni imposte dall'autorita'</w:t>
        <w:br/>
        <w:t>competente in sede di autorizzazione, e' punito con la sanzione</w:t>
        <w:br/>
        <w:t>amministrativa da duemilacinquecento euro a venticinquemila euro.</w:t>
        <w:br/>
        <w:t>15. Salvo che il fatto costituisca reato, chiunque, al di fuori dei</w:t>
        <w:br/>
        <w:t>casi previsti dal presente articolo, nell'esercizio di un impianto di</w:t>
        <w:br/>
        <w:t>incenerimento o coincenerimento non rispetta le prescrizioni di cui</w:t>
        <w:br/>
        <w:t>al presente decreto, o quelle imposte dall'autorita' competente in</w:t>
        <w:br/>
        <w:t>sede di autorizzazione, e' punito con la sanzione amministrativa da</w:t>
        <w:br/>
        <w:t>mille euro a trentacinquemila euro.</w:t>
      </w:r>
    </w:p>
    <w:p>
      <w:pPr>
        <w:pStyle w:val="NormaleWeb"/>
        <w:rPr/>
      </w:pPr>
      <w:r>
        <w:rPr/>
        <w:t>Art. 20.</w:t>
        <w:br/>
      </w:r>
      <w:r>
        <w:rPr>
          <w:rStyle w:val="Bold"/>
        </w:rPr>
        <w:t>Danno ambientale</w:t>
      </w:r>
      <w:r>
        <w:rPr/>
        <w:br/>
        <w:br/>
        <w:t>1. Chi con il proprio comportamento omissivo o commissivo, in</w:t>
        <w:br/>
        <w:t>violazione delle disposizioni del presente decreto, provoca un danno</w:t>
        <w:br/>
        <w:t>alle acque, al suolo, al sottosuolo ed alle altre risorse ambientali,</w:t>
        <w:br/>
        <w:t>ovvero determina un pericolo concreto ed attuale di inquinamento</w:t>
        <w:br/>
        <w:t>ambientale, e' tenuto a procedere a proprie spese agli interventi di</w:t>
        <w:br/>
        <w:t>messa in sicurezza, di bonifica e di ripristino ambientale delle aree</w:t>
        <w:br/>
        <w:t>inquinate e degli impianti dai quali e' derivato il danno, ovvero</w:t>
        <w:br/>
        <w:t>deriva il pericolo di inquinamento, ai sensi e secondo il</w:t>
        <w:br/>
        <w:t>procedimento di cui all'articolo 17 del decreto legislativo</w:t>
        <w:br/>
        <w:t>5 febbraio 1997, n. 22. Chi non ottempera a queste prescrizioni e'</w:t>
        <w:br/>
        <w:t>soggetto alle sanzioni di cui all'articolo 51-bis del decreto</w:t>
        <w:br/>
        <w:t>legislativo n. 22 del 1997.</w:t>
      </w:r>
    </w:p>
    <w:p>
      <w:pPr>
        <w:pStyle w:val="NormaleWeb"/>
        <w:rPr/>
      </w:pPr>
      <w:r>
        <w:rPr/>
        <w:t>Art. 21.</w:t>
        <w:br/>
      </w:r>
      <w:r>
        <w:rPr>
          <w:rStyle w:val="Bold"/>
        </w:rPr>
        <w:t>Disposizioni transitorie e finali</w:t>
      </w:r>
      <w:r>
        <w:rPr/>
        <w:br/>
        <w:br/>
        <w:t>1. Gli impianti esistenti si adeguano alle disposizioni del</w:t>
        <w:br/>
        <w:t>presente decreto entro il 28 dicembre 2005.</w:t>
        <w:br/>
        <w:t>2. Per gli impianti esistenti, fermo restando l'obbligo a carico</w:t>
        <w:br/>
        <w:t>del gestore di adeguamento previsto al comma 1, l'autorita'</w:t>
        <w:br/>
        <w:t>competente al rilascio dell'autorizzazione provvede all'aggiornamento</w:t>
        <w:br/>
        <w:t>della stessa secondo le norme regolamentari e tecniche stabilite dal</w:t>
        <w:br/>
        <w:t>presente decreto, in occasione del primo rinnovo dell'autorizzazione</w:t>
        <w:br/>
        <w:t>di cui all'articolo 28 del decreto legislativo 5 febbraio 1997, n.</w:t>
        <w:br/>
        <w:t>22, e di cui al decreto legislativo 11 maggio 1999, n. 152, ovvero in</w:t>
        <w:br/>
        <w:t>occasione del rilascio o riesame dell'autorizzazione ambientale</w:t>
        <w:br/>
        <w:t>integrata di cui al decreto legislativo 18 febbraio 2005, n. 59,</w:t>
        <w:br/>
        <w:t>successivi alla data di entrata in vigore del presente decreto.</w:t>
        <w:br/>
        <w:t>3. Per gli impianti esistenti che effettuano coincenerimento di</w:t>
        <w:br/>
        <w:t>rifiuti non pericolosi secondo le procedure semplificate di cui agli</w:t>
        <w:br/>
        <w:t>articoli 31 e 33 del decreto legislativo 5 febbraio 1997, n. 22, per</w:t>
        <w:br/>
        <w:t>i quali si effettui il rinnovo della comunicazione prevista dai</w:t>
        <w:br/>
        <w:t>predetti articoli, resta fermo l'obbligo di adeguamento, a carico del</w:t>
        <w:br/>
        <w:t>gestore, previsto al comma 1. Ove il gestore richieda invece</w:t>
        <w:br/>
        <w:t>l'autorizzazione di cui all'articolo 5, l'autorita' competente</w:t>
        <w:br/>
        <w:t>provvede al rilascio dell'autorizzazione predetta.</w:t>
        <w:br/>
        <w:t>4. Agli impianti di coincenerimento non sottoposti ad</w:t>
        <w:br/>
        <w:t>autorizzazione integrata ambientale ai sensi del decreto legislativo</w:t>
        <w:br/>
        <w:t>18 febbraio 2005, n. 59, con l'esclusione degli impianti che</w:t>
        <w:br/>
        <w:t>utilizzano rifiuti pericolosi, possono essere applicate le procedure</w:t>
        <w:br/>
        <w:t>semplificate di cui agli articoli 31 e 33 del decreto legislativo</w:t>
        <w:br/>
        <w:t>5 febbraio 1997, n. 22. L'ammissione delle attivita' di</w:t>
        <w:br/>
        <w:t>coincenerimento dei rifiuti alle procedure semplificate e'</w:t>
        <w:br/>
        <w:t>subordinata alla comunicazione di inizio di attivita' che dovra'</w:t>
        <w:br/>
        <w:t>comprendere, oltre a quanto previsto dall'articolo 5, commi 5 e 6, la</w:t>
        <w:br/>
        <w:t>relazione prevista dall'articolo 33, comma 3, del citato decreto</w:t>
        <w:br/>
        <w:t>legislativo 5 febbraio 1997, n. 22. Per l'avvio dell'attivita' di</w:t>
        <w:br/>
        <w:t>coincenerimento dei rifiuti la regione puo' chiedere la prestazione</w:t>
        <w:br/>
        <w:t>di adeguata garanzia finanziaria a suo favore nella misura definita</w:t>
        <w:br/>
        <w:t>dalla regione stessa e proporzionata alla capacita' massima di</w:t>
        <w:br/>
        <w:t>coincenerimento dei rifiuti. L'avvio delle attivita' e' subordinato</w:t>
        <w:br/>
        <w:t>all'effettuazione di una ispezione preventiva, da parte della</w:t>
        <w:br/>
        <w:t>provincia competente per territorio, da effettuarsi entro sessanta</w:t>
        <w:br/>
        <w:t>giorni dalla data di presentazione della predetta comunicazione. Le</w:t>
        <w:br/>
        <w:t>ispezioni successive, da effettuarsi almeno una volta l'anno,</w:t>
        <w:br/>
        <w:t>accertano:</w:t>
        <w:br/>
        <w:t>a) la tipologia e la quantita' dei rifiuti sottoposti alle</w:t>
        <w:br/>
        <w:t>operazioni di coincenerimento;</w:t>
        <w:br/>
        <w:t>b) la conformita' delle attivita' di coincenerimento a quanto</w:t>
        <w:br/>
        <w:t>previsto dagli articoli 31 e 33 del decreto legislativo 5 febbraio</w:t>
        <w:br/>
        <w:t>1997, n. 22, e relative norme di attuazione.</w:t>
        <w:br/>
        <w:t>5. Nel caso in cui la provincia competente per territorio, a</w:t>
        <w:br/>
        <w:t>seguito delle ispezioni previste dal comma 4, accerta la violazione</w:t>
        <w:br/>
        <w:t>delle disposizioni stabilite al comma stesso, vieta, previa diffida e</w:t>
        <w:br/>
        <w:t>fissazione di un termine per adempiere, l'inizio ovvero la</w:t>
        <w:br/>
        <w:t>prosecuzione dell'attivita', salvo che il titolare dell'impianto non</w:t>
        <w:br/>
        <w:t>provveda, entro il termine stabilito, a conformare detta attivita'</w:t>
        <w:br/>
        <w:t>alla normativa vigente.</w:t>
        <w:br/>
        <w:t>6. Nelle more del rilascio delle autorizzazioni di cui ai commi 2 e</w:t>
        <w:br/>
        <w:t>3, i gestori continuano ad operare sulla base del titolo</w:t>
        <w:br/>
        <w:t>autorizzatorio precedentemente posseduto.</w:t>
        <w:br/>
        <w:t>7. I gestori degli impianti di incenerimento di cui all'articolo 2,</w:t>
        <w:br/>
        <w:t>comma 1, lettera d), esistenti operanti sulla base degli articoli 31</w:t>
        <w:br/>
        <w:t>e 33 del decreto legislativo n. 22 del 1997, presentano, entro</w:t>
        <w:br/>
        <w:t>sessanta giorni dalla data di entrata in vigore del presente decreto,</w:t>
        <w:br/>
        <w:t>uno studio di impatto ambientale contenente le seguenti informazioni:</w:t>
        <w:br/>
        <w:t>a) descrizione dell'impianto, con indicazione dei parametri</w:t>
        <w:br/>
        <w:t>ubicativi, dimensionali e strutturali;</w:t>
        <w:br/>
        <w:t>b) la descrizione degli effetti sull'ambiente, anche con</w:t>
        <w:br/>
        <w:t>riferimento a parametri e standard previsti dalla normativa</w:t>
        <w:br/>
        <w:t>ambientale, nonche' ai piani di utilizzazione del territorio;</w:t>
        <w:br/>
        <w:t>c) la descrizione delle misure previste per eliminare o ridurre</w:t>
        <w:br/>
        <w:t>gli effetti sfavorevoli all'ambiente.</w:t>
        <w:br/>
        <w:t>8. All'esito favorevole dell'esame dello studio di cui al comma 7,</w:t>
        <w:br/>
        <w:t>l'autorita' competente rilascia autorizzazione a norma dell'articolo</w:t>
        <w:br/>
        <w:t>4.</w:t>
        <w:br/>
        <w:t>9. Fino all'adeguamento e comunque non oltre il termine del 28</w:t>
        <w:br/>
        <w:t>dicembre 2005, previsto nel comma 1, si applicano agli impianti</w:t>
        <w:br/>
        <w:t>esistenti le norme tecniche previgenti alla data di entrata in vigore</w:t>
        <w:br/>
        <w:t>del presente decreto.</w:t>
        <w:br/>
        <w:t>10. All'articolo 11, comma 2, del decreto legislativo n. 209 del</w:t>
        <w:br/>
        <w:t>1999, le parole: «25 parti per milione» sono sostituite dalle</w:t>
        <w:br/>
        <w:t>seguenti: «50 parti per milione».</w:t>
      </w:r>
    </w:p>
    <w:p>
      <w:pPr>
        <w:pStyle w:val="NormaleWeb"/>
        <w:rPr/>
      </w:pPr>
      <w:r>
        <w:rPr/>
        <w:t>Art. 22.</w:t>
        <w:br/>
      </w:r>
      <w:r>
        <w:rPr>
          <w:rStyle w:val="Bold"/>
        </w:rPr>
        <w:t>Procedura di modifica degli allegati</w:t>
      </w:r>
      <w:r>
        <w:rPr/>
        <w:br/>
        <w:br/>
        <w:t>1. Per il recepimento di normative tecniche comunitarie di modifica</w:t>
        <w:br/>
        <w:t>degli allegati al presente decreto si provvede con decreto del</w:t>
        <w:br/>
        <w:t>Ministro dell'ambiente e della tutela del territorio, previa</w:t>
        <w:br/>
        <w:t>comunicazione ai Ministri della salute e delle attivita' produttive;</w:t>
        <w:br/>
        <w:t>ogniqualvolta la nuova normativa comunitaria preveda poteri</w:t>
        <w:br/>
        <w:t>discrezionali per la sua trasposizione, il decreto e' adottato di</w:t>
        <w:br/>
        <w:t>concerto con i Ministri della salute e delle attivita' produttive,</w:t>
        <w:br/>
        <w:t>sentita la Conferenza unificata.</w:t>
        <w:br/>
        <w:t>Il presente decreto, munito del sigillo dello Stato, sara' inserito</w:t>
        <w:br/>
        <w:t>nella Raccolta ufficiale degli atti normativi della Repubblica</w:t>
        <w:br/>
        <w:t>italiana. E' fatto obbligo a chiunque spetti di osservarlo e di farlo</w:t>
        <w:br/>
        <w:t>osservare.</w:t>
        <w:br/>
        <w:t>Dato a Roma, addi' 11 maggio 2005</w:t>
        <w:br/>
        <w:t>Allegato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">
        <w:r>
          <w:rPr>
            <w:rStyle w:val="InternetLink"/>
          </w:rPr>
          <w:t>pag. 17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3">
        <w:r>
          <w:rPr>
            <w:rStyle w:val="InternetLink"/>
          </w:rPr>
          <w:t>pag. 18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4">
        <w:r>
          <w:rPr>
            <w:rStyle w:val="InternetLink"/>
            <w:lang w:val="de-DE"/>
          </w:rPr>
          <w:t>pag. 19</w:t>
        </w:r>
      </w:hyperlink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5">
        <w:r>
          <w:rPr>
            <w:rStyle w:val="InternetLink"/>
            <w:lang w:val="de-DE"/>
          </w:rPr>
          <w:t>pag. 20</w:t>
        </w:r>
      </w:hyperlink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6">
        <w:r>
          <w:rPr>
            <w:rStyle w:val="InternetLink"/>
            <w:lang w:val="de-DE"/>
          </w:rPr>
          <w:t>pag. 21</w:t>
        </w:r>
      </w:hyperlink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7">
        <w:r>
          <w:rPr>
            <w:rStyle w:val="InternetLink"/>
          </w:rPr>
          <w:t>pag. 22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8">
        <w:r>
          <w:rPr>
            <w:rStyle w:val="InternetLink"/>
          </w:rPr>
          <w:t>pag. 23</w:t>
        </w:r>
      </w:hyperlink>
    </w:p>
    <w:p>
      <w:pPr>
        <w:pStyle w:val="NormaleWeb"/>
        <w:rPr/>
      </w:pPr>
      <w:r>
        <w:rPr/>
        <w:t>Allegato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9">
        <w:r>
          <w:rPr>
            <w:rStyle w:val="InternetLink"/>
          </w:rPr>
          <w:t>pag. 24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0">
        <w:r>
          <w:rPr>
            <w:rStyle w:val="InternetLink"/>
            <w:lang w:val="de-DE"/>
          </w:rPr>
          <w:t>pag. 25</w:t>
        </w:r>
      </w:hyperlink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1">
        <w:r>
          <w:rPr>
            <w:rStyle w:val="InternetLink"/>
            <w:lang w:val="de-DE"/>
          </w:rPr>
          <w:t>pag. 26</w:t>
        </w:r>
      </w:hyperlink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2">
        <w:r>
          <w:rPr>
            <w:rStyle w:val="InternetLink"/>
            <w:lang w:val="de-DE"/>
          </w:rPr>
          <w:t>pag. 27</w:t>
        </w:r>
      </w:hyperlink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3">
        <w:r>
          <w:rPr>
            <w:rStyle w:val="InternetLink"/>
          </w:rPr>
          <w:t>pag. 28</w:t>
        </w:r>
      </w:hyperlink>
    </w:p>
    <w:p>
      <w:pPr>
        <w:pStyle w:val="NormaleWeb"/>
        <w:rPr/>
      </w:pPr>
      <w:r>
        <w:rPr/>
        <w:t>Allegato</w:t>
      </w:r>
    </w:p>
    <w:p>
      <w:pPr>
        <w:pStyle w:val="Normal"/>
        <w:numPr>
          <w:ilvl w:val="0"/>
          <w:numId w:val="1"/>
        </w:numPr>
        <w:spacing w:before="0" w:after="280"/>
        <w:rPr/>
      </w:pPr>
      <w:hyperlink r:id="rId14">
        <w:r>
          <w:rPr>
            <w:rStyle w:val="InternetLink"/>
          </w:rPr>
          <w:t>pag. 29</w:t>
        </w:r>
      </w:hyperlink>
    </w:p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  <w:t>WWW.LEXAMBIENT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Bold">
    <w:name w:val="bold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zzette.comune.jesi.an.it/2005/163/17.pdf" TargetMode="External"/><Relationship Id="rId3" Type="http://schemas.openxmlformats.org/officeDocument/2006/relationships/hyperlink" Target="http://gazzette.comune.jesi.an.it/2005/163/18.pdf" TargetMode="External"/><Relationship Id="rId4" Type="http://schemas.openxmlformats.org/officeDocument/2006/relationships/hyperlink" Target="http://gazzette.comune.jesi.an.it/2005/163/19.pdf" TargetMode="External"/><Relationship Id="rId5" Type="http://schemas.openxmlformats.org/officeDocument/2006/relationships/hyperlink" Target="http://gazzette.comune.jesi.an.it/2005/163/20.pdf" TargetMode="External"/><Relationship Id="rId6" Type="http://schemas.openxmlformats.org/officeDocument/2006/relationships/hyperlink" Target="http://gazzette.comune.jesi.an.it/2005/163/21.pdf" TargetMode="External"/><Relationship Id="rId7" Type="http://schemas.openxmlformats.org/officeDocument/2006/relationships/hyperlink" Target="http://gazzette.comune.jesi.an.it/2005/163/22.pdf" TargetMode="External"/><Relationship Id="rId8" Type="http://schemas.openxmlformats.org/officeDocument/2006/relationships/hyperlink" Target="http://gazzette.comune.jesi.an.it/2005/163/23.pdf" TargetMode="External"/><Relationship Id="rId9" Type="http://schemas.openxmlformats.org/officeDocument/2006/relationships/hyperlink" Target="http://gazzette.comune.jesi.an.it/2005/163/24.pdf" TargetMode="External"/><Relationship Id="rId10" Type="http://schemas.openxmlformats.org/officeDocument/2006/relationships/hyperlink" Target="http://gazzette.comune.jesi.an.it/2005/163/25.pdf" TargetMode="External"/><Relationship Id="rId11" Type="http://schemas.openxmlformats.org/officeDocument/2006/relationships/hyperlink" Target="http://gazzette.comune.jesi.an.it/2005/163/26.pdf" TargetMode="External"/><Relationship Id="rId12" Type="http://schemas.openxmlformats.org/officeDocument/2006/relationships/hyperlink" Target="http://gazzette.comune.jesi.an.it/2005/163/27.pdf" TargetMode="External"/><Relationship Id="rId13" Type="http://schemas.openxmlformats.org/officeDocument/2006/relationships/hyperlink" Target="http://gazzette.comune.jesi.an.it/2005/163/28.pdf" TargetMode="External"/><Relationship Id="rId14" Type="http://schemas.openxmlformats.org/officeDocument/2006/relationships/hyperlink" Target="http://gazzette.comune.jesi.an.it/2005/163/29.pdf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5:39:00Z</dcterms:created>
  <dc:creator>Ramacci</dc:creator>
  <dc:description/>
  <dc:language>en-US</dc:language>
  <cp:lastModifiedBy>Ramacci</cp:lastModifiedBy>
  <dcterms:modified xsi:type="dcterms:W3CDTF">2005-07-19T05:56:00Z</dcterms:modified>
  <cp:revision>1</cp:revision>
  <dc:subject/>
  <dc:title>Gazzetta Ufficiale N</dc:title>
</cp:coreProperties>
</file>