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 xml:space="preserve">N. 2428/00 R.G.N. R.  </w:t>
      </w:r>
    </w:p>
    <w:p>
      <w:pPr>
        <w:pStyle w:val="Normal"/>
        <w:jc w:val="both"/>
        <w:rPr>
          <w:b/>
          <w:b/>
          <w:bCs/>
          <w:sz w:val="28"/>
        </w:rPr>
      </w:pPr>
      <w:r>
        <w:rPr>
          <w:b/>
          <w:bCs/>
          <w:sz w:val="28"/>
        </w:rPr>
        <w:t xml:space="preserve">N. 3343/00 R.G.G.I.P. </w:t>
      </w:r>
    </w:p>
    <w:p>
      <w:pPr>
        <w:pStyle w:val="Normal"/>
        <w:jc w:val="both"/>
        <w:rPr>
          <w:b/>
          <w:b/>
          <w:bCs/>
          <w:sz w:val="28"/>
        </w:rPr>
      </w:pPr>
      <w:r>
        <w:rPr>
          <w:b/>
          <w:bCs/>
          <w:sz w:val="28"/>
        </w:rPr>
        <w:t>N. 944/03 R.G. SENTT.</w:t>
      </w:r>
    </w:p>
    <w:p>
      <w:pPr>
        <w:pStyle w:val="Normal"/>
        <w:jc w:val="both"/>
        <w:rPr>
          <w:sz w:val="28"/>
        </w:rPr>
      </w:pPr>
      <w:r>
        <w:rPr>
          <w:sz w:val="28"/>
        </w:rPr>
        <w:t> </w:t>
      </w:r>
    </w:p>
    <w:p>
      <w:pPr>
        <w:pStyle w:val="Normal"/>
        <w:jc w:val="center"/>
        <w:rPr>
          <w:b/>
          <w:b/>
          <w:bCs/>
          <w:sz w:val="28"/>
        </w:rPr>
      </w:pPr>
      <w:r>
        <w:rPr>
          <w:b/>
          <w:bCs/>
          <w:sz w:val="28"/>
        </w:rPr>
        <w:t>TRIBUNALE DI SANTA MARIA CAPUA VETERE</w:t>
      </w:r>
    </w:p>
    <w:p>
      <w:pPr>
        <w:pStyle w:val="Heading4"/>
        <w:rPr>
          <w:sz w:val="28"/>
        </w:rPr>
      </w:pPr>
      <w:r>
        <w:rPr>
          <w:sz w:val="28"/>
        </w:rPr>
        <w:t>Ufficio del Giudice dell’Udienza Preliminare</w:t>
      </w:r>
    </w:p>
    <w:p>
      <w:pPr>
        <w:pStyle w:val="Normal"/>
        <w:jc w:val="center"/>
        <w:rPr>
          <w:b/>
          <w:b/>
          <w:bCs/>
          <w:i/>
          <w:i/>
          <w:iCs/>
          <w:sz w:val="28"/>
        </w:rPr>
      </w:pPr>
      <w:r>
        <w:rPr>
          <w:b/>
          <w:bCs/>
          <w:i/>
          <w:iCs/>
          <w:sz w:val="28"/>
        </w:rPr>
        <w:t> </w:t>
      </w:r>
    </w:p>
    <w:p>
      <w:pPr>
        <w:pStyle w:val="Normal"/>
        <w:jc w:val="center"/>
        <w:rPr>
          <w:b/>
          <w:b/>
          <w:bCs/>
          <w:sz w:val="28"/>
        </w:rPr>
      </w:pPr>
      <w:r>
        <w:rPr>
          <w:b/>
          <w:bCs/>
          <w:sz w:val="28"/>
        </w:rPr>
        <w:t>R  E  P  U  B  B  L  I  C  A    I  T  A  L  I  A  N  A</w:t>
      </w:r>
    </w:p>
    <w:p>
      <w:pPr>
        <w:pStyle w:val="Normal"/>
        <w:jc w:val="center"/>
        <w:rPr>
          <w:b/>
          <w:b/>
          <w:bCs/>
          <w:sz w:val="28"/>
        </w:rPr>
      </w:pPr>
      <w:r>
        <w:rPr>
          <w:b/>
          <w:bCs/>
          <w:sz w:val="28"/>
        </w:rPr>
        <w:t> </w:t>
      </w:r>
    </w:p>
    <w:p>
      <w:pPr>
        <w:pStyle w:val="Heading4"/>
        <w:rPr>
          <w:sz w:val="28"/>
        </w:rPr>
      </w:pPr>
      <w:r>
        <w:rPr>
          <w:sz w:val="28"/>
        </w:rPr>
        <w:t>IN NOME DEL POPOLO ITALIANO</w:t>
      </w:r>
    </w:p>
    <w:p>
      <w:pPr>
        <w:pStyle w:val="Normal"/>
        <w:jc w:val="both"/>
        <w:rPr/>
      </w:pPr>
      <w:r>
        <w:rPr/>
        <w:t> </w:t>
      </w:r>
    </w:p>
    <w:p>
      <w:pPr>
        <w:pStyle w:val="Heading3"/>
        <w:rPr>
          <w:sz w:val="28"/>
        </w:rPr>
      </w:pPr>
      <w:r>
        <w:rPr>
          <w:sz w:val="28"/>
        </w:rPr>
        <w:t>Il Giudice dr. Raffaele Piccirillo</w:t>
      </w:r>
    </w:p>
    <w:p>
      <w:pPr>
        <w:pStyle w:val="Normal"/>
        <w:jc w:val="both"/>
        <w:rPr/>
      </w:pPr>
      <w:r>
        <w:rPr/>
        <w:t>all’esito dell’</w:t>
      </w:r>
      <w:r>
        <w:rPr>
          <w:b/>
          <w:bCs/>
        </w:rPr>
        <w:t>udienza preliminare conclusa il 23.10.03</w:t>
      </w:r>
      <w:r>
        <w:rPr/>
        <w:t xml:space="preserve"> ha  pronunziato e pubblicato la  seguente </w:t>
      </w:r>
    </w:p>
    <w:p>
      <w:pPr>
        <w:pStyle w:val="Normal"/>
        <w:jc w:val="both"/>
        <w:rPr/>
      </w:pPr>
      <w:r>
        <w:rPr/>
        <w:t> </w:t>
      </w:r>
    </w:p>
    <w:p>
      <w:pPr>
        <w:pStyle w:val="Heading5"/>
        <w:rPr/>
      </w:pPr>
      <w:r>
        <w:rPr/>
        <w:t>S E N T E N Z A</w:t>
      </w:r>
    </w:p>
    <w:p>
      <w:pPr>
        <w:pStyle w:val="Normal"/>
        <w:jc w:val="both"/>
        <w:rPr/>
      </w:pPr>
      <w:r>
        <w:rPr/>
        <w:t>nei confronti di:</w:t>
      </w:r>
    </w:p>
    <w:p>
      <w:pPr>
        <w:pStyle w:val="Normal"/>
        <w:numPr>
          <w:ilvl w:val="0"/>
          <w:numId w:val="8"/>
        </w:numPr>
        <w:jc w:val="both"/>
        <w:rPr/>
      </w:pPr>
      <w:r>
        <w:rPr>
          <w:b/>
          <w:bCs/>
        </w:rPr>
        <w:t>1)</w:t>
      </w:r>
      <w:r>
        <w:rPr>
          <w:b/>
          <w:bCs/>
          <w:sz w:val="14"/>
          <w:szCs w:val="14"/>
        </w:rPr>
        <w:t xml:space="preserve">      </w:t>
      </w:r>
      <w:r>
        <w:rPr>
          <w:b/>
          <w:bCs/>
        </w:rPr>
        <w:t xml:space="preserve">FUSCO Anna, </w:t>
      </w:r>
      <w:r>
        <w:rPr>
          <w:bCs/>
        </w:rPr>
        <w:t>nata a Napoli il 26.7.40, ivi res.te in via Santa Maria a Cubito n. 601, difesa di fiducia dagli avv.ti Umberto DELLA ROCCA e Michele BASILE del Foro di Santa Maria Capua Vetere;</w:t>
      </w:r>
    </w:p>
    <w:p>
      <w:pPr>
        <w:pStyle w:val="Normal"/>
        <w:numPr>
          <w:ilvl w:val="0"/>
          <w:numId w:val="3"/>
        </w:numPr>
        <w:jc w:val="both"/>
        <w:rPr/>
      </w:pPr>
      <w:r>
        <w:rPr>
          <w:b/>
          <w:bCs/>
        </w:rPr>
        <w:t>2)</w:t>
      </w:r>
      <w:r>
        <w:rPr>
          <w:b/>
          <w:bCs/>
          <w:sz w:val="14"/>
          <w:szCs w:val="14"/>
        </w:rPr>
        <w:t xml:space="preserve">      </w:t>
      </w:r>
      <w:r>
        <w:rPr>
          <w:b/>
          <w:bCs/>
        </w:rPr>
        <w:t xml:space="preserve">BUONAURIO Daniela, </w:t>
      </w:r>
      <w:r>
        <w:rPr>
          <w:bCs/>
        </w:rPr>
        <w:t>nata a Mugnano di Napoli il 17.5.57, res.te in Napoli via Santa Maria a Cubito n. 601, difesa di fiducia dagli avv.ti Michele BASILE del Foro di Santa Maria Capua Vetere e Donato LAINO del Foro di Napoli;</w:t>
      </w:r>
    </w:p>
    <w:p>
      <w:pPr>
        <w:pStyle w:val="Normal"/>
        <w:numPr>
          <w:ilvl w:val="0"/>
          <w:numId w:val="3"/>
        </w:numPr>
        <w:jc w:val="both"/>
        <w:rPr/>
      </w:pPr>
      <w:r>
        <w:rPr>
          <w:b/>
          <w:bCs/>
        </w:rPr>
        <w:t>3)</w:t>
      </w:r>
      <w:r>
        <w:rPr>
          <w:b/>
          <w:bCs/>
          <w:sz w:val="14"/>
          <w:szCs w:val="14"/>
        </w:rPr>
        <w:t xml:space="preserve">      </w:t>
      </w:r>
      <w:r>
        <w:rPr>
          <w:b/>
          <w:bCs/>
        </w:rPr>
        <w:t xml:space="preserve">PALLADINO Nicola, </w:t>
      </w:r>
      <w:r>
        <w:rPr>
          <w:bCs/>
        </w:rPr>
        <w:t>nato a Caserta il 18.4.56, res.te in Pastorano via P. Togliatti n. 2, difeso di fiducia dagli avv.ti Giuseppe STELLATO e Carlo DE STAVOLA del Foro di Santa Maria Capua Vetere;</w:t>
      </w:r>
    </w:p>
    <w:p>
      <w:pPr>
        <w:pStyle w:val="Normal"/>
        <w:numPr>
          <w:ilvl w:val="0"/>
          <w:numId w:val="3"/>
        </w:numPr>
        <w:jc w:val="both"/>
        <w:rPr/>
      </w:pPr>
      <w:r>
        <w:rPr>
          <w:b/>
          <w:bCs/>
        </w:rPr>
        <w:t>4)</w:t>
      </w:r>
      <w:r>
        <w:rPr>
          <w:b/>
          <w:bCs/>
          <w:sz w:val="14"/>
          <w:szCs w:val="14"/>
        </w:rPr>
        <w:t xml:space="preserve">      </w:t>
      </w:r>
      <w:r>
        <w:rPr>
          <w:b/>
          <w:bCs/>
        </w:rPr>
        <w:t xml:space="preserve">RAGOSTA Giovanni, </w:t>
      </w:r>
      <w:r>
        <w:rPr>
          <w:bCs/>
        </w:rPr>
        <w:t>nato a San Giuseppe Vesuviano il 27.4.63, ivi res.te in via Filionti n. 3 difeso di fiducia dall’avv. Mario PAPA del Foro di Nola;</w:t>
      </w:r>
    </w:p>
    <w:p>
      <w:pPr>
        <w:pStyle w:val="Normal"/>
        <w:numPr>
          <w:ilvl w:val="0"/>
          <w:numId w:val="3"/>
        </w:numPr>
        <w:jc w:val="both"/>
        <w:rPr/>
      </w:pPr>
      <w:r>
        <w:rPr>
          <w:b/>
          <w:bCs/>
        </w:rPr>
        <w:t>5)</w:t>
      </w:r>
      <w:r>
        <w:rPr>
          <w:b/>
          <w:bCs/>
          <w:sz w:val="14"/>
          <w:szCs w:val="14"/>
        </w:rPr>
        <w:t xml:space="preserve">      </w:t>
      </w:r>
      <w:r>
        <w:rPr>
          <w:b/>
          <w:bCs/>
        </w:rPr>
        <w:t xml:space="preserve">RAGOSTA Francesco, </w:t>
      </w:r>
      <w:r>
        <w:rPr>
          <w:bCs/>
        </w:rPr>
        <w:t>nato a San Giuseppe Vesuviano il 30.9.65, res.te in Palma Campania via Pianillo n. 60, difeso di fiducia dall’avv. Mario PAPA del Foro di Nola;</w:t>
      </w:r>
    </w:p>
    <w:p>
      <w:pPr>
        <w:pStyle w:val="Normal"/>
        <w:numPr>
          <w:ilvl w:val="0"/>
          <w:numId w:val="3"/>
        </w:numPr>
        <w:jc w:val="both"/>
        <w:rPr/>
      </w:pPr>
      <w:r>
        <w:rPr>
          <w:b/>
          <w:bCs/>
        </w:rPr>
        <w:t>6)</w:t>
      </w:r>
      <w:r>
        <w:rPr>
          <w:b/>
          <w:bCs/>
          <w:sz w:val="14"/>
          <w:szCs w:val="14"/>
        </w:rPr>
        <w:t xml:space="preserve">      </w:t>
      </w:r>
      <w:r>
        <w:rPr>
          <w:b/>
          <w:bCs/>
        </w:rPr>
        <w:t xml:space="preserve">RAGOSTA Fedele, </w:t>
      </w:r>
      <w:r>
        <w:rPr>
          <w:bCs/>
        </w:rPr>
        <w:t>nato a San Giuseppe Vesuviano il 14.1.69, ivi res.te in via Vasca al Pianillo, difeso di fiducia dall’avv. Mario PAPA del Foro di Nola;</w:t>
      </w:r>
    </w:p>
    <w:p>
      <w:pPr>
        <w:pStyle w:val="Normal"/>
        <w:numPr>
          <w:ilvl w:val="0"/>
          <w:numId w:val="3"/>
        </w:numPr>
        <w:tabs>
          <w:tab w:val="clear" w:pos="708"/>
          <w:tab w:val="left" w:pos="720" w:leader="none"/>
        </w:tabs>
        <w:ind w:left="720" w:hanging="0"/>
        <w:jc w:val="both"/>
        <w:rPr/>
      </w:pPr>
      <w:r>
        <w:rPr>
          <w:b/>
          <w:bCs/>
        </w:rPr>
        <w:t>7)</w:t>
      </w:r>
      <w:r>
        <w:rPr>
          <w:b/>
          <w:bCs/>
          <w:sz w:val="14"/>
          <w:szCs w:val="14"/>
        </w:rPr>
        <w:t xml:space="preserve">                 </w:t>
      </w:r>
      <w:r>
        <w:rPr>
          <w:b/>
          <w:bCs/>
        </w:rPr>
        <w:t xml:space="preserve">SCOTTO D’APOLLONIA Antonio, </w:t>
      </w:r>
      <w:r>
        <w:rPr>
          <w:bCs/>
        </w:rPr>
        <w:t>nato a Monte di Procida il 12.5.41, domiciliato in Pozzuoli via Miliscola n. 165, difeso di fiducia dall’avv. Paolo DE VITA del Foro di Napoli.</w:t>
      </w:r>
    </w:p>
    <w:p>
      <w:pPr>
        <w:pStyle w:val="Normal"/>
        <w:tabs>
          <w:tab w:val="clear" w:pos="708"/>
          <w:tab w:val="left" w:pos="720" w:leader="none"/>
        </w:tabs>
        <w:ind w:left="720" w:hanging="0"/>
        <w:jc w:val="both"/>
        <w:rPr/>
      </w:pPr>
      <w:r>
        <w:rPr/>
        <w:t> </w:t>
      </w:r>
    </w:p>
    <w:p>
      <w:pPr>
        <w:pStyle w:val="Heading5"/>
        <w:tabs>
          <w:tab w:val="clear" w:pos="708"/>
          <w:tab w:val="left" w:pos="720" w:leader="none"/>
        </w:tabs>
        <w:ind w:left="720" w:hanging="0"/>
        <w:rPr/>
      </w:pPr>
      <w:r>
        <w:rPr/>
        <w:t>IMPUTATI</w:t>
      </w:r>
    </w:p>
    <w:p>
      <w:pPr>
        <w:pStyle w:val="Normal"/>
        <w:tabs>
          <w:tab w:val="clear" w:pos="708"/>
          <w:tab w:val="left" w:pos="720" w:leader="none"/>
        </w:tabs>
        <w:ind w:left="720" w:hanging="0"/>
        <w:jc w:val="both"/>
        <w:rPr>
          <w:b/>
          <w:b/>
          <w:bCs/>
        </w:rPr>
      </w:pPr>
      <w:r>
        <w:rPr>
          <w:b/>
          <w:bCs/>
        </w:rPr>
        <w:t> </w:t>
      </w:r>
    </w:p>
    <w:p>
      <w:pPr>
        <w:pStyle w:val="TextBody"/>
        <w:ind w:left="720" w:hanging="0"/>
        <w:rPr>
          <w:iCs w:val="false"/>
        </w:rPr>
      </w:pPr>
      <w:r>
        <w:rPr>
          <w:iCs w:val="false"/>
        </w:rPr>
        <w:t>a) del delitto previsto e punito dall’art. 416 c.p. perché si associavano tra loro e costituivano un’associazione per delinquere stabilmente dedita alla perpetrazione di delitti ai danni dell’ambiente, smaltendo illegalmente centinaia di migliaia di tonnellate di rifiuti urbani industriali e pericolosi, come descritti al capo b), determinando avvelenamento di acque e disastro ambientale: lo SCOTTO D’APOLLONIA Antonio, RAGOSTA Giovanni, RAGOSTA Francesco, RAGOSTA Fedele quali promotori e oprganizzatori del sodalizio criminale; gli altri quali partecipi;</w:t>
      </w:r>
    </w:p>
    <w:p>
      <w:pPr>
        <w:pStyle w:val="TextBody"/>
        <w:tabs>
          <w:tab w:val="clear" w:pos="708"/>
          <w:tab w:val="left" w:pos="1440" w:leader="none"/>
        </w:tabs>
        <w:ind w:left="720" w:hanging="0"/>
        <w:rPr>
          <w:iCs w:val="false"/>
        </w:rPr>
      </w:pPr>
      <w:r>
        <w:rPr>
          <w:iCs w:val="false"/>
        </w:rPr>
        <w:t> </w:t>
      </w:r>
    </w:p>
    <w:p>
      <w:pPr>
        <w:pStyle w:val="TextBody"/>
        <w:ind w:left="720" w:hanging="0"/>
        <w:rPr>
          <w:iCs w:val="false"/>
        </w:rPr>
      </w:pPr>
      <w:r>
        <w:rPr>
          <w:iCs w:val="false"/>
        </w:rPr>
        <w:t>b) del reato previsto e punito dall’art. 51 co. 1 e 3 del D. Lgs.vo n. 22/97 perché realizzavano, in assenza della prescritta autorizzazione, un’immensa discarica abusiva ove sversavano illegalmente circa 100.000 tonnellate di rifiuti urbani (pari ad un volume di 300.000 metri cubi), discarica estesa su 120mila metri quadrati in un’area a ridosso del fiume Volturno, quindi area sottoposta alòla particolare protezione dell’autorità, discarica contenente: rifiuti solidi urbani, rifiuti assimilabili agli urbani, inerti provenieneti da scavi e demolizioni, rifiuti di origine industriale e in particolare: 1. del tipo resine poliestere insatura disciolta in stirene (altamente infiammabile ed estremamente nocive per la salute e l’ambiente); 2. materiale ferroso e alluminioso; 3. scarti da lavorazioni industriali contenenti altissime quantità di piombo, cadmio e alluminio; rifiuti pericolosi di natura pulvirulenta che, a contatto con l’acqua, determinavano miscela altamente inquinante, miscela che confluiva nel fiume Volturno e successivamente nel mare;</w:t>
      </w:r>
    </w:p>
    <w:p>
      <w:pPr>
        <w:pStyle w:val="TextBody"/>
        <w:tabs>
          <w:tab w:val="clear" w:pos="708"/>
          <w:tab w:val="left" w:pos="1440" w:leader="none"/>
        </w:tabs>
        <w:ind w:left="720" w:hanging="0"/>
        <w:rPr>
          <w:iCs w:val="false"/>
        </w:rPr>
      </w:pPr>
      <w:r>
        <w:rPr>
          <w:iCs w:val="false"/>
        </w:rPr>
        <w:t> </w:t>
      </w:r>
    </w:p>
    <w:p>
      <w:pPr>
        <w:pStyle w:val="TextBody"/>
        <w:ind w:left="720" w:hanging="0"/>
        <w:rPr>
          <w:iCs w:val="false"/>
        </w:rPr>
      </w:pPr>
      <w:r>
        <w:rPr>
          <w:iCs w:val="false"/>
        </w:rPr>
        <w:t>c) del reato previsto e punito dall’art. 53 del D. Lgs.vo n. 22/97 perché effettuavano spedizioni e trasporti dei rifiuti pericolosi indicati sub a);</w:t>
      </w:r>
    </w:p>
    <w:p>
      <w:pPr>
        <w:pStyle w:val="TextBody"/>
        <w:tabs>
          <w:tab w:val="clear" w:pos="708"/>
          <w:tab w:val="left" w:pos="1440" w:leader="none"/>
        </w:tabs>
        <w:ind w:left="720" w:hanging="0"/>
        <w:rPr>
          <w:iCs w:val="false"/>
        </w:rPr>
      </w:pPr>
      <w:r>
        <w:rPr>
          <w:iCs w:val="false"/>
        </w:rPr>
        <w:t> </w:t>
      </w:r>
    </w:p>
    <w:p>
      <w:pPr>
        <w:pStyle w:val="TextBody"/>
        <w:ind w:left="720" w:hanging="0"/>
        <w:rPr>
          <w:iCs w:val="false"/>
        </w:rPr>
      </w:pPr>
      <w:r>
        <w:rPr>
          <w:iCs w:val="false"/>
        </w:rPr>
        <w:t>d) del reato previsto e punito dagli artt. 110 e 439 c.p. perché, in concorso tra loro, avvelenavano le acque del fiume Volturno adottando le condotte indicate sub a) e b);</w:t>
      </w:r>
    </w:p>
    <w:p>
      <w:pPr>
        <w:pStyle w:val="TextBody"/>
        <w:tabs>
          <w:tab w:val="clear" w:pos="708"/>
          <w:tab w:val="left" w:pos="1440" w:leader="none"/>
        </w:tabs>
        <w:ind w:left="720" w:hanging="0"/>
        <w:rPr>
          <w:iCs w:val="false"/>
        </w:rPr>
      </w:pPr>
      <w:r>
        <w:rPr>
          <w:iCs w:val="false"/>
        </w:rPr>
        <w:t> </w:t>
      </w:r>
    </w:p>
    <w:p>
      <w:pPr>
        <w:pStyle w:val="TextBody"/>
        <w:ind w:left="720" w:hanging="0"/>
        <w:rPr>
          <w:iCs w:val="false"/>
        </w:rPr>
      </w:pPr>
      <w:r>
        <w:rPr>
          <w:iCs w:val="false"/>
        </w:rPr>
        <w:t>e) del reato previsto e punito dagli artt. 110 e 434 c.p. perché, adottando le condotte indicate sub a) e b), determinavano il disastro ambientale di un’ampia zona pari a circa mq. 120mila a ridosso del fiume Volturno, sottoposta alla particolare protezione dell’autorità;</w:t>
      </w:r>
    </w:p>
    <w:p>
      <w:pPr>
        <w:pStyle w:val="TextBody"/>
        <w:tabs>
          <w:tab w:val="clear" w:pos="708"/>
          <w:tab w:val="left" w:pos="1440" w:leader="none"/>
        </w:tabs>
        <w:ind w:left="720" w:hanging="0"/>
        <w:rPr>
          <w:iCs w:val="false"/>
        </w:rPr>
      </w:pPr>
      <w:r>
        <w:rPr>
          <w:iCs w:val="false"/>
        </w:rPr>
        <w:t> </w:t>
      </w:r>
    </w:p>
    <w:p>
      <w:pPr>
        <w:pStyle w:val="TextBody"/>
        <w:ind w:left="720" w:hanging="0"/>
        <w:rPr>
          <w:iCs w:val="false"/>
        </w:rPr>
      </w:pPr>
      <w:r>
        <w:rPr>
          <w:iCs w:val="false"/>
        </w:rPr>
        <w:t>f) del reato previsto e punito dall’art. 59 co. 1 e 4 del D. Lgs.vo n. 152/99 perché determinavano fuoriuscita di liquido di colore rossastro proveniente dalla discarica indicata sub a), confluente direttamente nel fiume Volturno in assenza della prescritta autorizzazione;</w:t>
      </w:r>
    </w:p>
    <w:p>
      <w:pPr>
        <w:pStyle w:val="TextBody"/>
        <w:tabs>
          <w:tab w:val="clear" w:pos="708"/>
          <w:tab w:val="left" w:pos="1440" w:leader="none"/>
        </w:tabs>
        <w:ind w:left="720" w:hanging="0"/>
        <w:rPr>
          <w:iCs w:val="false"/>
        </w:rPr>
      </w:pPr>
      <w:r>
        <w:rPr>
          <w:iCs w:val="false"/>
        </w:rPr>
        <w:t> </w:t>
      </w:r>
    </w:p>
    <w:p>
      <w:pPr>
        <w:pStyle w:val="TextBody"/>
        <w:ind w:left="720" w:hanging="0"/>
        <w:rPr>
          <w:iCs w:val="false"/>
        </w:rPr>
      </w:pPr>
      <w:r>
        <w:rPr>
          <w:iCs w:val="false"/>
        </w:rPr>
        <w:t>g) del reato previsto e punito dagli artt. 110-632 c.p. perché, per procurarsi un ingiusto profitto, adottando le condotte indicate ai capi precedenti, deviavano le acque e mutavano il naturale corso del fiume Volturno, determinando innaturali modificazioni in ampie zone delle sponde e dell’ansa fluviale</w:t>
      </w:r>
    </w:p>
    <w:p>
      <w:pPr>
        <w:pStyle w:val="TextBody"/>
        <w:tabs>
          <w:tab w:val="clear" w:pos="708"/>
          <w:tab w:val="left" w:pos="1440" w:leader="none"/>
        </w:tabs>
        <w:ind w:left="720" w:hanging="0"/>
        <w:rPr>
          <w:b w:val="false"/>
          <w:b w:val="false"/>
        </w:rPr>
      </w:pPr>
      <w:r>
        <w:rPr>
          <w:b w:val="false"/>
        </w:rPr>
        <w:t> </w:t>
      </w:r>
    </w:p>
    <w:p>
      <w:pPr>
        <w:pStyle w:val="TextBody"/>
        <w:tabs>
          <w:tab w:val="clear" w:pos="708"/>
          <w:tab w:val="left" w:pos="1440" w:leader="none"/>
        </w:tabs>
        <w:ind w:left="720" w:hanging="0"/>
        <w:rPr>
          <w:bCs/>
        </w:rPr>
      </w:pPr>
      <w:r>
        <w:rPr>
          <w:bCs/>
        </w:rPr>
        <w:t>In Capua, frazione di Sant’Angelo in Formis fino al gennaio 2000</w:t>
      </w:r>
    </w:p>
    <w:p>
      <w:pPr>
        <w:pStyle w:val="TextBody"/>
        <w:tabs>
          <w:tab w:val="clear" w:pos="708"/>
          <w:tab w:val="left" w:pos="1440" w:leader="none"/>
        </w:tabs>
        <w:ind w:left="720" w:hanging="0"/>
        <w:rPr>
          <w:bCs/>
        </w:rPr>
      </w:pPr>
      <w:r>
        <w:rPr>
          <w:bCs/>
        </w:rPr>
        <w:t> </w:t>
      </w:r>
    </w:p>
    <w:p>
      <w:pPr>
        <w:pStyle w:val="TextBody"/>
        <w:tabs>
          <w:tab w:val="clear" w:pos="708"/>
          <w:tab w:val="left" w:pos="1440" w:leader="none"/>
        </w:tabs>
        <w:ind w:left="720" w:hanging="0"/>
        <w:rPr>
          <w:bCs/>
          <w:i w:val="false"/>
          <w:i w:val="false"/>
          <w:iCs w:val="false"/>
          <w:smallCaps/>
          <w:u w:val="single"/>
        </w:rPr>
      </w:pPr>
      <w:r>
        <w:rPr>
          <w:bCs/>
          <w:i w:val="false"/>
          <w:iCs w:val="false"/>
          <w:smallCaps/>
          <w:u w:val="single"/>
        </w:rPr>
        <w:t>(le imputazioni sub a e b sono state cosi’ precisate con atto del 6.10.03)</w:t>
      </w:r>
    </w:p>
    <w:p>
      <w:pPr>
        <w:pStyle w:val="Normal"/>
        <w:tabs>
          <w:tab w:val="clear" w:pos="708"/>
          <w:tab w:val="left" w:pos="1440" w:leader="none"/>
        </w:tabs>
        <w:ind w:left="1440" w:hanging="360"/>
        <w:jc w:val="both"/>
        <w:rPr>
          <w:b/>
          <w:b/>
          <w:bCs/>
        </w:rPr>
      </w:pPr>
      <w:r>
        <w:rPr>
          <w:b/>
          <w:bCs/>
        </w:rPr>
        <w:t> </w:t>
      </w:r>
    </w:p>
    <w:p>
      <w:pPr>
        <w:pStyle w:val="Heading5"/>
        <w:rPr/>
      </w:pPr>
      <w:r>
        <w:rPr/>
        <w:t>SVOLGIMENTO DEL PROCESSO E CONCLUSIONI</w:t>
      </w:r>
    </w:p>
    <w:p>
      <w:pPr>
        <w:pStyle w:val="Normal"/>
        <w:spacing w:lineRule="atLeast" w:line="479"/>
        <w:jc w:val="both"/>
        <w:rPr/>
      </w:pPr>
      <w:r>
        <w:rPr/>
        <w:t>Con atto del 13.3.02 il Pubblico Ministero chiedeva il rinvio a giudizio degli imputati per le violazioni in epigrafe indicate.</w:t>
      </w:r>
    </w:p>
    <w:p>
      <w:pPr>
        <w:pStyle w:val="Normal"/>
        <w:spacing w:lineRule="atLeast" w:line="479"/>
        <w:jc w:val="both"/>
        <w:rPr/>
      </w:pPr>
      <w:r>
        <w:rPr/>
        <w:t>In pari data il Giudice emetteva decreto con il quale fissa l’udienza preliminare per la data del 24.10.02.</w:t>
      </w:r>
    </w:p>
    <w:p>
      <w:pPr>
        <w:pStyle w:val="Normal"/>
        <w:spacing w:lineRule="atLeast" w:line="479"/>
        <w:jc w:val="both"/>
        <w:rPr/>
      </w:pPr>
      <w:r>
        <w:rPr/>
        <w:t>In quell’udienza, celebrata in presenza dell’imputata BUONAURIO Daniela, veniva dichiarata la contumacia degli imputati SCOTTO D’APOLLONIA Antonio, RAGOSTA Giovanni, RAGOSTA Francesco e PALLADINO Nicola.</w:t>
      </w:r>
    </w:p>
    <w:p>
      <w:pPr>
        <w:pStyle w:val="Normal"/>
        <w:spacing w:lineRule="atLeast" w:line="479"/>
        <w:jc w:val="both"/>
        <w:rPr/>
      </w:pPr>
      <w:r>
        <w:rPr/>
        <w:t>L’imputata BUONAURIO eccepiva l’irritualità della sua citazione per essere stati l’avviso di fissazione dell’udienza e la richiesta di rinvio a giudizio del P.M. notificati mediante consegna a mano della figlia infraquattordicenne AVOLIO Valentina in data 10.9.02.</w:t>
      </w:r>
    </w:p>
    <w:p>
      <w:pPr>
        <w:pStyle w:val="Normal"/>
        <w:spacing w:lineRule="atLeast" w:line="479"/>
        <w:jc w:val="both"/>
        <w:rPr/>
      </w:pPr>
      <w:r>
        <w:rPr/>
        <w:t>All’uopo l’imputata esibiva il codice fiscale della figliola dal quale la medesima risulta nata il 17.2.89. Era la stessa BUONAURIO ad affermare però di avere ricevuto dalla figlia le copie notificate degli atti di citazione in data 9.10.02.</w:t>
      </w:r>
    </w:p>
    <w:p>
      <w:pPr>
        <w:pStyle w:val="Normal"/>
        <w:spacing w:lineRule="atLeast" w:line="479"/>
        <w:jc w:val="both"/>
        <w:rPr/>
      </w:pPr>
      <w:r>
        <w:rPr/>
        <w:t>Sulla base di quest’ultima affermazione il Pubblico Ministero chiedeva disattendersi l’eccezione essendo provata la circostanza che l’imputata aveva avuto effettiva conoscenza della data di udienza e della contestazione in tempo utile (circa quindici giorni prima dell’udienza a fronte dei dieci giorni prescritti per legge).</w:t>
      </w:r>
    </w:p>
    <w:p>
      <w:pPr>
        <w:pStyle w:val="Normal"/>
        <w:spacing w:lineRule="atLeast" w:line="479"/>
        <w:jc w:val="both"/>
        <w:rPr/>
      </w:pPr>
      <w:r>
        <w:rPr/>
        <w:t>Recependo l’argomentazione del P.M. e richiamando l’art. 184 c.p.p., il Giudice rigettava l’eccezione dell’imputata BUONAURIO nel contempo rilevando che non poteva invece ritenersi sanata la citazione dell’imputata FUSCO Anna: anche rispetto a costei infatti gli atti risultavano consegnati all’infraquattordicenne AVOLIO Valentina, senza che emergesse la sostanziale e tempestiva presa di conoscenza della FUSCO.</w:t>
      </w:r>
    </w:p>
    <w:p>
      <w:pPr>
        <w:pStyle w:val="Normal"/>
        <w:spacing w:lineRule="atLeast" w:line="479"/>
        <w:jc w:val="both"/>
        <w:rPr/>
      </w:pPr>
      <w:r>
        <w:rPr/>
        <w:t>Veniva pure rilevata l’omissione delle notifiche spettanti all’imputato RAGOSTA Fedele .</w:t>
      </w:r>
    </w:p>
    <w:p>
      <w:pPr>
        <w:pStyle w:val="Normal"/>
        <w:spacing w:lineRule="atLeast" w:line="479"/>
        <w:jc w:val="both"/>
        <w:rPr/>
      </w:pPr>
      <w:r>
        <w:rPr/>
        <w:t>In quella stessa udienza l’avv. PAPA depositava nomina fiduciaria sottoscritta dall’imputato RAGOSTA Francesco, fino a quel momento difeso d’ufficio dall’avv. Sergio JOVANE; mentre l’imputata BUONAURIO revocava l’incarico conferito nel corso delle indagini all’avv. BARRESI.</w:t>
      </w:r>
    </w:p>
    <w:p>
      <w:pPr>
        <w:pStyle w:val="Normal"/>
        <w:spacing w:lineRule="atLeast" w:line="479"/>
        <w:jc w:val="both"/>
        <w:rPr/>
      </w:pPr>
      <w:r>
        <w:rPr/>
        <w:t xml:space="preserve">Presenziavano all’udienza anche i procuratori speciali della Regione Campania (avv. Elisabetta BALLETTA), della Provincia di Caserta (avv. Angela BUONPANE), della </w:t>
      </w:r>
      <w:r>
        <w:rPr>
          <w:i/>
          <w:iCs/>
        </w:rPr>
        <w:t xml:space="preserve">Legambiente Campania O.N.L.U.S. </w:t>
      </w:r>
      <w:r>
        <w:rPr/>
        <w:t xml:space="preserve">(avv. Salavatore SCALA) i quali depositavano atti di costituzione di parte civile corredati: per la Regione Campania, dalla delibera della Giunta Regionale in data 9.10.02 e dalla procura speciale rilasciata all’avv. BALLETTA dal Presidente Antonio BASSOLINO; per l’Amministrazione Provinciale, dalla determina del Direttore Generale dr. GIOJELLI in data 21.10.02 e dalla procura speciale rilasciata all’avv. BUONPANE dal Presidente Riccardo VENTRE; per </w:t>
      </w:r>
      <w:r>
        <w:rPr>
          <w:i/>
          <w:iCs/>
        </w:rPr>
        <w:t>Legambiente Campania O.N.L.U.S.,</w:t>
      </w:r>
      <w:r>
        <w:rPr/>
        <w:t xml:space="preserve">dalla procura speciale rilasciata dal Presidente Michele BUONOMO in data 24.10.02, dal verbale concernente l’elezione di BUONOMO quale Presidente e legale rapp.te dell’associazione, dallo statuto nazionale di </w:t>
      </w:r>
      <w:r>
        <w:rPr>
          <w:i/>
          <w:iCs/>
        </w:rPr>
        <w:t>Legambiente.</w:t>
      </w:r>
    </w:p>
    <w:p>
      <w:pPr>
        <w:pStyle w:val="Normal"/>
        <w:spacing w:lineRule="atLeast" w:line="479"/>
        <w:jc w:val="both"/>
        <w:rPr/>
      </w:pPr>
      <w:r>
        <w:rPr/>
        <w:t>Per la regolarizzazione delle citazioni omesse e irrituali il Giudice disponeva rinvio alla data del 5.12.02</w:t>
      </w:r>
    </w:p>
    <w:p>
      <w:pPr>
        <w:pStyle w:val="Corpodeltesto2"/>
        <w:rPr/>
      </w:pPr>
      <w:r>
        <w:rPr/>
        <w:t>In quella data il Giudice rilevava la tardività delle notifiche eseguite nei confronti dell’imputato RAGOSTA Fedele disponendone la rinnovazione. Nel contempo, essendo in corso l’astensione dalle udienze proclamata dall’assemblea della locale Camera Penale, il Giudice disponeva nuovi avvisi per tutti i difensori assenti e per l’imputata FUSCO Anna. All’udienza presenziava l’avv. Gaetano TREPICCIONE nella qualità di procuratore speciale del Comune di Capua il quale depositava atto di costituzione quale parte civile corredato della delibera adottata dalla G.M. in data 29.12.99 e della Procura Speciale conferita dal Sindaco p.t. dr. Aldo MARIANO.</w:t>
      </w:r>
    </w:p>
    <w:p>
      <w:pPr>
        <w:pStyle w:val="Corpodeltesto2"/>
        <w:rPr/>
      </w:pPr>
      <w:r>
        <w:rPr/>
        <w:t>Come nella precedente udienza il deposito dell’atto di costtituzione avveniva, fermo e impregiudicato il diritto delle parti di esercitare i diritti conferiti dall’art. 80 c.p.p.</w:t>
      </w:r>
    </w:p>
    <w:p>
      <w:pPr>
        <w:pStyle w:val="Corpodeltesto2"/>
        <w:rPr/>
      </w:pPr>
      <w:r>
        <w:rPr/>
        <w:t>All’udienza del 30.1.03 il Giudice prendeva atto dell’adesione dei difensori presenti e di quelli nominati ex art. 97/4 c.p.p. all’astensione dalle udienze indetta dalla locale Camera Penale e, riconosciuta la legittimità dell’impedimento, disponeva rinvio con sospensione dei termini di prescrizione fino alla data del 27.3.03 con nuovi avvisi per i difensori legittimamente impediti e per gli imputati FUSCO e RAGOSTA Fedele, dei quali non poteva dichiararsi la contumacia in assenza dei difensori.</w:t>
      </w:r>
    </w:p>
    <w:p>
      <w:pPr>
        <w:pStyle w:val="Corpodeltesto2"/>
        <w:rPr/>
      </w:pPr>
      <w:r>
        <w:rPr/>
        <w:t>Il 27.3.03 veniva dichiarata la contumacia dell’imputata FUSCO Anna e rilevata l’omissione dell’avviso spettante all’imputato RAGOSTA Fedele. Per quella udienza l’avv. DE VITA depositava in Cancelleria il 21.3.03 note difensive per il suo assistito SCOTTO D’APOLLONIA Antonio.</w:t>
      </w:r>
    </w:p>
    <w:p>
      <w:pPr>
        <w:pStyle w:val="Corpodeltesto2"/>
        <w:rPr/>
      </w:pPr>
      <w:r>
        <w:rPr/>
        <w:t>RAGOSTA Fedele veniva dichiarato contumace all’udienza del 15.5.03, nella quale si costituiva parte civile il WWF Italia O.N.L.U.S. a mezzo del procuratore speciale avv. Marco ALOIS il quale corredava l’atto di costituzione della procura speciale rilasciata dal Presidente Fulco PRATESI, dello statuto dell’ente associativo, del verbale di elezione del Presidente PRATESI, dei provvedimenti contenenti il riconoscimento del WWF.</w:t>
      </w:r>
    </w:p>
    <w:p>
      <w:pPr>
        <w:pStyle w:val="Corpodeltesto2"/>
        <w:rPr/>
      </w:pPr>
      <w:r>
        <w:rPr/>
        <w:t>Avverso quest’ultimo atto di costituzione e tutti gli altri depositati nel corso delle precedenti udienze venivano avanzate richieste di esclusione da parte di tutti i difensori degli imputati per le motivazioni compiutamente illustrate dall’avv. PAPA (difensore degli imputati RAGOSTA) in una memoria scritta depositata in udienza verbalmente integrata dallo stesso difensore. Veniva concesso a tutte le parti civili presenti di replicare alle richieste di esclusione avanzate dai difensori degli imputati, mentre il P.M. si rimetteva alle valutazioni del Giudice.</w:t>
      </w:r>
    </w:p>
    <w:p>
      <w:pPr>
        <w:pStyle w:val="Corpodeltesto2"/>
        <w:rPr/>
      </w:pPr>
      <w:r>
        <w:rPr/>
        <w:t>Nel medesimo contesto dell’udienza il procuratore speciale della Regione Campania depositava una delibera della Giunta Regionale in data 25.10.02 avente ad oggetto la determinazione dell’ente territoriale di costituirsi parte civile nel presente processo.</w:t>
      </w:r>
    </w:p>
    <w:p>
      <w:pPr>
        <w:pStyle w:val="Corpodeltesto2"/>
        <w:rPr/>
      </w:pPr>
      <w:r>
        <w:rPr/>
        <w:t xml:space="preserve">Tutte le richieste di esclusione formulate dalle difese degli imputati venivano valutate dal Giudice nell’ordinanza letta all’udienza del 18.9.03 con la quale, disattese tutte le questioni di carattere formale sollevate in relazione alla costituzione degli enti territoriali, si accoglieva la richiesta di esclusione di </w:t>
      </w:r>
      <w:r>
        <w:rPr>
          <w:i/>
          <w:iCs/>
        </w:rPr>
        <w:t xml:space="preserve">Legambiente Campania O.N.L.U.S. </w:t>
      </w:r>
      <w:r>
        <w:rPr>
          <w:iCs/>
        </w:rPr>
        <w:t xml:space="preserve">e si restringeva la </w:t>
      </w:r>
      <w:r>
        <w:rPr>
          <w:i/>
          <w:iCs/>
        </w:rPr>
        <w:t xml:space="preserve">legitimatio ad causam </w:t>
      </w:r>
      <w:r>
        <w:rPr>
          <w:iCs/>
        </w:rPr>
        <w:t>del WWF Italia O.N.L.U.S. ammettendola unicamente in relazione ‘</w:t>
      </w:r>
      <w:r>
        <w:rPr>
          <w:i/>
          <w:iCs/>
        </w:rPr>
        <w:t xml:space="preserve">al diritto al conseguimento dei propri scopi statutari e alla salvaguardia della propria immagine’ </w:t>
      </w:r>
      <w:r>
        <w:rPr>
          <w:iCs/>
        </w:rPr>
        <w:t>(il testo integrale dell’ordinanza è allegato al verbale dell’udienza preliminare del 18.9.03).</w:t>
      </w:r>
    </w:p>
    <w:p>
      <w:pPr>
        <w:pStyle w:val="Corpodeltesto2"/>
        <w:rPr/>
      </w:pPr>
      <w:r>
        <w:rPr>
          <w:iCs/>
        </w:rPr>
        <w:t>Nella medesima udienza il Giudice rilevava la genericità delle imputazioni elevate ai capi a) e b) della richiesta di rinvio a giudizio. In particolare il Giudice osservava che mancava nell’imputazione associativa qualsiasi precisazione delle condotte in cui si traduceva la condotta di associazione qualificata (‘</w:t>
      </w:r>
      <w:r>
        <w:rPr>
          <w:i/>
          <w:iCs/>
        </w:rPr>
        <w:t>si associavano tra loro e costituivano’</w:t>
      </w:r>
      <w:r>
        <w:rPr>
          <w:iCs/>
        </w:rPr>
        <w:t>) ascritta ai singoli imputati; mentre la contestazione relativa alla realizzazione di ‘</w:t>
      </w:r>
      <w:r>
        <w:rPr>
          <w:i/>
          <w:iCs/>
        </w:rPr>
        <w:t xml:space="preserve">una immensa discarica abusiva’ </w:t>
      </w:r>
      <w:r>
        <w:rPr>
          <w:iCs/>
        </w:rPr>
        <w:t>non recava alcuna indicazione utile alla precisa individuazione dell’oggetto di reato.</w:t>
      </w:r>
    </w:p>
    <w:p>
      <w:pPr>
        <w:pStyle w:val="Corpodeltesto2"/>
        <w:rPr/>
      </w:pPr>
      <w:r>
        <w:rPr>
          <w:iCs/>
        </w:rPr>
        <w:t>Così come formulate, le imputazioni violavano la regola dell’enunciazione del fatto ‘</w:t>
      </w:r>
      <w:r>
        <w:rPr>
          <w:i/>
          <w:iCs/>
        </w:rPr>
        <w:t xml:space="preserve">in forma chiara e precisa’ </w:t>
      </w:r>
      <w:r>
        <w:rPr>
          <w:iCs/>
        </w:rPr>
        <w:t xml:space="preserve">stabilita dall’art. 417 lett. b) c.p.p. </w:t>
      </w:r>
    </w:p>
    <w:p>
      <w:pPr>
        <w:pStyle w:val="Corpodeltesto2"/>
        <w:rPr>
          <w:iCs/>
        </w:rPr>
      </w:pPr>
      <w:r>
        <w:rPr>
          <w:iCs/>
        </w:rPr>
        <w:t>Su richiesta del P.M. presente l’udienza preliminare veniva rinviata al fine di consentire al P.M. delle indagini di procedere alle precisazioni necessarie.</w:t>
      </w:r>
    </w:p>
    <w:p>
      <w:pPr>
        <w:pStyle w:val="Corpodeltesto2"/>
        <w:rPr/>
      </w:pPr>
      <w:r>
        <w:rPr>
          <w:iCs/>
        </w:rPr>
        <w:t xml:space="preserve">In data 6.10.03 perveniva alla Cancelleria del Giudice l’atto (impropriamente qualificato dal P.M. come </w:t>
      </w:r>
      <w:r>
        <w:rPr>
          <w:i/>
          <w:iCs/>
        </w:rPr>
        <w:t>richiesta di rinvio a giudizio</w:t>
      </w:r>
      <w:r>
        <w:rPr>
          <w:iCs/>
        </w:rPr>
        <w:t>) contenente la modifica dei capi a) e b) dell’imputazione.</w:t>
      </w:r>
    </w:p>
    <w:p>
      <w:pPr>
        <w:pStyle w:val="Corpodeltesto2"/>
        <w:rPr>
          <w:iCs/>
        </w:rPr>
      </w:pPr>
      <w:r>
        <w:rPr>
          <w:iCs/>
        </w:rPr>
        <w:t>In data 9.10.03 il Pubblico Ministero e le costituite parti civili concludevano nel senso dell’accoglimento della richiesta di rinvio a giudizio.</w:t>
      </w:r>
    </w:p>
    <w:p>
      <w:pPr>
        <w:pStyle w:val="Corpodeltesto2"/>
        <w:rPr>
          <w:iCs/>
        </w:rPr>
      </w:pPr>
      <w:r>
        <w:rPr>
          <w:iCs/>
        </w:rPr>
        <w:t>L’avv. DE STAVOLA per l’imputato PALLADINO Nicola chiedeva invece il proscioglimento del proprio assistito per insussistenza del fatto o quanto meno per non averlo egli commesso.</w:t>
      </w:r>
    </w:p>
    <w:p>
      <w:pPr>
        <w:pStyle w:val="Corpodeltesto2"/>
        <w:rPr>
          <w:iCs/>
        </w:rPr>
      </w:pPr>
      <w:r>
        <w:rPr>
          <w:iCs/>
        </w:rPr>
        <w:t>Per esigenze di ruolo il prosieguo delle discussioni difensive veniva rinviato alla data odierna nella quale l’avv. DE VITA ha chiesto per SCOTTO D’APOLLONIA Antonio: in linea principale il proscioglimento integrale per non aver commesso il fatto, quanto meno ai sensi dell’art. 425/3 c.p.p.; in linea subordinata, l’esame testimoniale dei soggetti indicati a pag. 7 della memoria depositata in data 15.5.03; in linea ulteriormente subordinata, il proscioglimento per insussistenza del fatto rispetto alle violazioni contestate ai capi a), d), e), f) e g) della richiesta.</w:t>
      </w:r>
    </w:p>
    <w:p>
      <w:pPr>
        <w:pStyle w:val="Corpodeltesto2"/>
        <w:rPr/>
      </w:pPr>
      <w:r>
        <w:rPr>
          <w:iCs/>
        </w:rPr>
        <w:t>L’avv. PAPA ha depositato una memoria scritta nella quale ha eccepito la ‘</w:t>
      </w:r>
      <w:r>
        <w:rPr>
          <w:i/>
          <w:iCs/>
        </w:rPr>
        <w:t xml:space="preserve">nullità degli atti dell’udienza preliminare e della richiesta di rinvio a giudizio’, </w:t>
      </w:r>
      <w:r>
        <w:rPr>
          <w:iCs/>
        </w:rPr>
        <w:t>soffermandosi sul meccanismo attivato dal Giudice con il provvedimento reso in data 18.9.03 per ovviare alla ritenuta genericità della richiesta di rinvio a giudizio nei capi a) e b).</w:t>
      </w:r>
    </w:p>
    <w:p>
      <w:pPr>
        <w:pStyle w:val="Corpodeltesto2"/>
        <w:rPr/>
      </w:pPr>
      <w:r>
        <w:rPr>
          <w:iCs/>
        </w:rPr>
        <w:t>Secondo il difensore il P.M. avrebbe, con l’atto depositato il 6.10.03, attuato ‘</w:t>
      </w:r>
      <w:r>
        <w:rPr>
          <w:i/>
          <w:iCs/>
        </w:rPr>
        <w:t xml:space="preserve">una nuova formulazione dei capi a) e b) dell’originaria richiesta di rinvio a giudizio lasciando inalterata la rubrica dei reati’ </w:t>
      </w:r>
      <w:r>
        <w:rPr>
          <w:iCs/>
        </w:rPr>
        <w:t>collocandosi in un ambito estraneo alla previsione dell’art. 423 co. 1 c.p.p. che concerne la diversa ipotesi in cui ‘</w:t>
      </w:r>
      <w:r>
        <w:rPr>
          <w:i/>
          <w:iCs/>
        </w:rPr>
        <w:t>il fatto dovesse nel corso dell’udienza preliminare emergere in maniera diversa dall’imputazione’.</w:t>
      </w:r>
    </w:p>
    <w:p>
      <w:pPr>
        <w:pStyle w:val="Corpodeltesto2"/>
        <w:rPr/>
      </w:pPr>
      <w:r>
        <w:rPr>
          <w:iCs/>
        </w:rPr>
        <w:t>La soluzione corretta del problema di genericità della contestazione rilevato dal Giudice sarebbe stata secondo l’avv. PAPA quella di dichiarare la nullità della richiesta di rinvio a giudizio ‘</w:t>
      </w:r>
      <w:r>
        <w:rPr>
          <w:i/>
          <w:iCs/>
        </w:rPr>
        <w:t xml:space="preserve">come espressamente previsto dall’art. 18 comma 1 della legge n. 479 del 16 dicembre 1999’ </w:t>
      </w:r>
      <w:r>
        <w:rPr>
          <w:iCs/>
        </w:rPr>
        <w:t>che ha novellato l’art. 417 lett. b) c.p.p.</w:t>
      </w:r>
    </w:p>
    <w:p>
      <w:pPr>
        <w:pStyle w:val="Corpodeltesto2"/>
        <w:rPr>
          <w:iCs/>
        </w:rPr>
      </w:pPr>
      <w:r>
        <w:rPr>
          <w:iCs/>
        </w:rPr>
        <w:t>A conforto della sua eccezione l’avv. PAPA citava e allegava in versione massimata la sentenza della Quinta Sezione Penale della Corte di Cassazione n. 36009 del 4.10.01 (c.c. 11.7.01), P.M. in proc. DI LORENZO.</w:t>
      </w:r>
    </w:p>
    <w:p>
      <w:pPr>
        <w:pStyle w:val="Corpodeltesto2"/>
        <w:rPr>
          <w:iCs/>
        </w:rPr>
      </w:pPr>
      <w:r>
        <w:rPr>
          <w:iCs/>
        </w:rPr>
        <w:t>Oralmente l’avv. PAPA aggiungeva che la richiesta di rinvio a giudizio depositata dal P.M. in data 6.10.03 avrebbe dovuto essere notificata agli imputati i quali si erano visti lesi nel loro diritto di difesa.</w:t>
      </w:r>
    </w:p>
    <w:p>
      <w:pPr>
        <w:pStyle w:val="Corpodeltesto2"/>
        <w:rPr/>
      </w:pPr>
      <w:r>
        <w:rPr>
          <w:iCs/>
        </w:rPr>
        <w:t>Venendo al merito dei fatti contestati, l’avv. PAPA chiedeva che i suoi assistiti fossero prosciolti dall’imputazione sub b) per non aver commesso il fatto e da tutte le altre imputazioni ‘</w:t>
      </w:r>
      <w:r>
        <w:rPr>
          <w:i/>
          <w:iCs/>
        </w:rPr>
        <w:t xml:space="preserve">perché il fatto non sussiste’. </w:t>
      </w:r>
      <w:r>
        <w:rPr>
          <w:iCs/>
        </w:rPr>
        <w:t>In linea subordinata l’avv. PAPA chiedeva che fosse corretta per i suoi assistiti la data di consumazione dell’illecita gestione di discarica contestata sub b) in maniera di farla coincidere con il sequestro eseguito il 28.11.92, dal che sarebbe discesa l’estinzione del reato per prescrizione.</w:t>
      </w:r>
    </w:p>
    <w:p>
      <w:pPr>
        <w:pStyle w:val="Corpodeltesto2"/>
        <w:rPr>
          <w:iCs/>
        </w:rPr>
      </w:pPr>
      <w:r>
        <w:rPr>
          <w:iCs/>
        </w:rPr>
        <w:t>L’avv. BASILE per FUSCO Anna e BUONAURIO Daniela ha chiesto che le sue assistite fossero prosciolte per insussistenza obiettiva dei fatti contestati e comunque per non averli commessi.</w:t>
      </w:r>
    </w:p>
    <w:p>
      <w:pPr>
        <w:pStyle w:val="Corpodeltesto2"/>
        <w:rPr>
          <w:iCs/>
        </w:rPr>
      </w:pPr>
      <w:r>
        <w:rPr>
          <w:iCs/>
        </w:rPr>
        <w:t>Sulle conclusioni rassegnate dalle parti il Giudice si è riservato la decisione.</w:t>
      </w:r>
    </w:p>
    <w:p>
      <w:pPr>
        <w:pStyle w:val="Corpodeltesto2"/>
        <w:rPr>
          <w:iCs/>
        </w:rPr>
      </w:pPr>
      <w:r>
        <w:rPr>
          <w:iCs/>
        </w:rPr>
        <w:t> </w:t>
      </w:r>
    </w:p>
    <w:p>
      <w:pPr>
        <w:pStyle w:val="Heading6"/>
        <w:rPr>
          <w:sz w:val="24"/>
        </w:rPr>
      </w:pPr>
      <w:r>
        <w:rPr>
          <w:sz w:val="24"/>
        </w:rPr>
        <w:t>MOTIVI DELLA DECISIONE</w:t>
      </w:r>
    </w:p>
    <w:p>
      <w:pPr>
        <w:pStyle w:val="Normal"/>
        <w:rPr/>
      </w:pPr>
      <w:r>
        <w:rPr/>
        <w:t> </w:t>
      </w:r>
    </w:p>
    <w:p>
      <w:pPr>
        <w:pStyle w:val="Corpodeltesto2"/>
        <w:rPr>
          <w:b/>
          <w:b/>
          <w:bCs/>
          <w:i/>
          <w:i/>
          <w:iCs/>
        </w:rPr>
      </w:pPr>
      <w:r>
        <w:rPr>
          <w:b/>
          <w:bCs/>
          <w:iCs/>
        </w:rPr>
        <w:t xml:space="preserve">1. </w:t>
      </w:r>
      <w:r>
        <w:rPr>
          <w:b/>
          <w:bCs/>
          <w:iCs/>
          <w:smallCaps/>
        </w:rPr>
        <w:t>La questione processuale sollevata dal difensore degli imputati RAGOSTA in ordine al provvedimento emesso dal GUP all’udienza del 18.9.03 e all’atto trasmesso dal P.M. in data 6.10.03</w:t>
      </w:r>
    </w:p>
    <w:p>
      <w:pPr>
        <w:pStyle w:val="Corpodeltesto2"/>
        <w:rPr>
          <w:iCs/>
        </w:rPr>
      </w:pPr>
      <w:r>
        <w:rPr>
          <w:iCs/>
        </w:rPr>
        <w:t>Preliminarmente va affrontata la questione di nullità della richiesta di rinvio a giudizio e di tutti gli atti dell’udienza preliminare illustrata dall’avv. PAPA nella memoria scritta e con le considerazioni orali svolte in udienza.</w:t>
      </w:r>
    </w:p>
    <w:p>
      <w:pPr>
        <w:pStyle w:val="Corpodeltesto2"/>
        <w:rPr>
          <w:iCs/>
        </w:rPr>
      </w:pPr>
      <w:r>
        <w:rPr>
          <w:iCs/>
        </w:rPr>
        <w:t>L’eccezione si appunta sul rimedio esperito dal Giudice per far fronte alla genericità della contestazione del reato associativo e della violazione dell’art. 51 della legge n. 22/97 che, così come formulati nella richiesta di rinvio a giudizio, non consentivano l’enucleazione dei comportamenti con i quali gli imputati avrebbero costituito l’associazione per delinquere né l’individuazione della discarica che si vuole oggetto del reato contravvenzionale sub b).</w:t>
      </w:r>
    </w:p>
    <w:p>
      <w:pPr>
        <w:pStyle w:val="Corpodeltesto2"/>
        <w:rPr/>
      </w:pPr>
      <w:r>
        <w:rPr>
          <w:iCs/>
        </w:rPr>
        <w:t xml:space="preserve">Attenendosi all’insegnamento della Corte Costituzionale (sentenza 14.4.95 n. 131) il Giudice ha ritenuto di non potersi esimere dal sollecitare il P.M. perché procedesse alle necessarie integrazioni e precisazioni dell’imputazione: integrazioni tanto più necessarie alla luce dell dettato della novella legislativa richiamata dal Difensore che non si accontenta più di richiedere una qualsivoglia </w:t>
      </w:r>
      <w:r>
        <w:rPr>
          <w:i/>
          <w:iCs/>
        </w:rPr>
        <w:t>enunciazione del fatto contestato;</w:t>
      </w:r>
      <w:r>
        <w:rPr>
          <w:iCs/>
        </w:rPr>
        <w:t xml:space="preserve"> ma esige che questa venga formulata ‘</w:t>
      </w:r>
      <w:r>
        <w:rPr>
          <w:i/>
          <w:iCs/>
        </w:rPr>
        <w:t xml:space="preserve">in forma chiara e precisa’ </w:t>
      </w:r>
      <w:r>
        <w:rPr>
          <w:iCs/>
        </w:rPr>
        <w:t>e che al difetto di questa qualificata descrizione fa conseguire la sanzione di nullità relativa del decreto di rinvio a giudizio ex art. 429 co. 2 c.p.p.</w:t>
      </w:r>
    </w:p>
    <w:p>
      <w:pPr>
        <w:pStyle w:val="Corpodeltesto2"/>
        <w:rPr>
          <w:iCs/>
        </w:rPr>
      </w:pPr>
      <w:r>
        <w:rPr>
          <w:iCs/>
        </w:rPr>
        <w:t>Ogni diversa soluzione – e in particolare la declaratoria di nullità della richiesta di rinvio a giudizio del P.M. indicata dalla Difesa degli imputati RAGOSTA all’udienza odierna ovvero la sentenza di non luogo a procedere indicata da una parte della dottrina – appare al Giudice dissonante rispetto:</w:t>
      </w:r>
    </w:p>
    <w:p>
      <w:pPr>
        <w:pStyle w:val="Corpodeltesto2"/>
        <w:numPr>
          <w:ilvl w:val="0"/>
          <w:numId w:val="5"/>
        </w:numPr>
        <w:rPr/>
      </w:pPr>
      <w:r>
        <w:rPr>
          <w:iCs/>
        </w:rPr>
        <w:t>-</w:t>
      </w:r>
      <w:r>
        <w:rPr>
          <w:iCs/>
          <w:sz w:val="14"/>
          <w:szCs w:val="14"/>
        </w:rPr>
        <w:t xml:space="preserve">         </w:t>
      </w:r>
      <w:r>
        <w:rPr>
          <w:iCs/>
        </w:rPr>
        <w:t>al principio di tassatività delle cause di nullità, in ossequio al quale non può trascurarsi che la genericità della descrizione del fatto addebitato mentre è espressamente prevista quale causa di nullità del decreto che dispone il giudizio, non è munita di analoga sanzione in relazione alla mera richiesta di rinvio a giudizio che il Giudice dell’Udienza Preliminare è chiamato a valutare (cfr.. gli artt. 416 e 417 in relazione all’art. 429/2 c.p.p.);</w:t>
      </w:r>
    </w:p>
    <w:p>
      <w:pPr>
        <w:pStyle w:val="Corpodeltesto2"/>
        <w:numPr>
          <w:ilvl w:val="0"/>
          <w:numId w:val="5"/>
        </w:numPr>
        <w:rPr>
          <w:iCs/>
        </w:rPr>
      </w:pPr>
      <w:r>
        <w:rPr>
          <w:iCs/>
        </w:rPr>
        <w:t>-</w:t>
      </w:r>
      <w:r>
        <w:rPr>
          <w:iCs/>
          <w:sz w:val="14"/>
          <w:szCs w:val="14"/>
        </w:rPr>
        <w:t xml:space="preserve">         </w:t>
      </w:r>
      <w:r>
        <w:rPr>
          <w:iCs/>
        </w:rPr>
        <w:t>al prevalente orientamento della S.C. che esplicitamente esclude dal novero delle cause di nullità di ordine generale (e in particolare da quelle previste dalle lettere b e c dell’art. 178 c.p.p.) siffatta ipotesi, reputando anzi abnorme il provvedimento del Giudice dell’Udienza Preliminare che ‘</w:t>
      </w:r>
      <w:r>
        <w:rPr>
          <w:i/>
          <w:iCs/>
        </w:rPr>
        <w:t xml:space="preserve">dichiara la nullità della richiesta di rinvio a giudizio ex artt. 178 lett. b e c, 179, 180 e dispone la restituzione degli atti al pubblico ministero ritenendo del tutto generica l’enunciazione del fatto’ </w:t>
      </w:r>
      <w:r>
        <w:rPr>
          <w:iCs/>
        </w:rPr>
        <w:t xml:space="preserve">(Cass., 5.5.92, Nichele; Cass., 12.1.95, Villatico; Cass., 17.12.98, Adamo); e che ancora, espressamente qualificando la stessa nullità prevista dall’art. 429/2 c.p.p. come </w:t>
      </w:r>
      <w:r>
        <w:rPr>
          <w:i/>
          <w:iCs/>
        </w:rPr>
        <w:t xml:space="preserve">relativa, </w:t>
      </w:r>
      <w:r>
        <w:rPr/>
        <w:t>ne esclude la rilevabilità d’ufficio e l’eccepibilità oltre il termine dell’art. 491/1 c.p.p. quando sia stato emesso il decreto che dispone il giudizio (Cass., 6.2.96, Pellegrino; Cass., 27.9.96, Pieroni);</w:t>
      </w:r>
    </w:p>
    <w:p>
      <w:pPr>
        <w:pStyle w:val="Corpodeltesto2"/>
        <w:numPr>
          <w:ilvl w:val="0"/>
          <w:numId w:val="5"/>
        </w:numPr>
        <w:rPr/>
      </w:pPr>
      <w:r>
        <w:rPr>
          <w:iCs/>
        </w:rPr>
        <w:t>-</w:t>
      </w:r>
      <w:r>
        <w:rPr>
          <w:iCs/>
          <w:sz w:val="14"/>
          <w:szCs w:val="14"/>
        </w:rPr>
        <w:t xml:space="preserve">         </w:t>
      </w:r>
      <w:r>
        <w:rPr>
          <w:iCs/>
        </w:rPr>
        <w:t>alle ragioni, tutte inerenti la fondatezza sostanziale dell’accusa, per le quali ex art. 425 c.p.p. può essere emessa la sentenza di non luogo a procedere che certamente non si presta a sanzionare i difetti formali della contestazione.</w:t>
      </w:r>
    </w:p>
    <w:p>
      <w:pPr>
        <w:pStyle w:val="Corpodeltesto2"/>
        <w:ind w:left="360" w:hanging="0"/>
        <w:rPr>
          <w:iCs/>
        </w:rPr>
      </w:pPr>
      <w:r>
        <w:rPr>
          <w:iCs/>
        </w:rPr>
        <w:t>In ogni caso sono le stesse giurisprudenze costituzionale e di legittimità a caldeggiare soluzioni consistenti proprio nella sollecitazione giurisdizionale dei poteri integrativi riconosciuti in via sistematica al P.M. ad esempio dall’art. 423 c.p.p.:</w:t>
      </w:r>
    </w:p>
    <w:p>
      <w:pPr>
        <w:pStyle w:val="Corpodeltesto2"/>
        <w:ind w:left="360" w:hanging="0"/>
        <w:rPr/>
      </w:pPr>
      <w:r>
        <w:rPr>
          <w:iCs/>
        </w:rPr>
        <w:t>‘</w:t>
      </w:r>
      <w:r>
        <w:rPr>
          <w:i/>
          <w:iCs/>
        </w:rPr>
        <w:t xml:space="preserve">il giudice dell’udienza preliminare ha il dovere di sollecitare il p.m. a procedere alle necessarie integrazioni e precisazioni dell’imputazione, non diversamente da quanto deve ritenersi, come già affermato con C. Cost. n.88/94 allorché il giudice valuti che il fatto sia diverso da come descritto nella richiesta di rinvio a giudizio’ </w:t>
      </w:r>
      <w:r>
        <w:rPr>
          <w:iCs/>
        </w:rPr>
        <w:t>(C. Cost. 14.4.95, n. 131);</w:t>
      </w:r>
    </w:p>
    <w:p>
      <w:pPr>
        <w:pStyle w:val="Corpodeltesto2"/>
        <w:ind w:left="360" w:hanging="0"/>
        <w:rPr>
          <w:iCs/>
        </w:rPr>
      </w:pPr>
      <w:r>
        <w:rPr>
          <w:iCs/>
        </w:rPr>
        <w:t> </w:t>
      </w:r>
    </w:p>
    <w:p>
      <w:pPr>
        <w:pStyle w:val="Corpodeltesto2"/>
        <w:ind w:left="360" w:hanging="0"/>
        <w:rPr/>
      </w:pPr>
      <w:r>
        <w:rPr>
          <w:iCs/>
        </w:rPr>
        <w:t>‘</w:t>
      </w:r>
      <w:r>
        <w:rPr>
          <w:i/>
          <w:iCs/>
        </w:rPr>
        <w:t>…</w:t>
      </w:r>
      <w:r>
        <w:rPr>
          <w:i/>
          <w:iCs/>
        </w:rPr>
        <w:t xml:space="preserve">per la mancanza di tale enunciazione che pure costituisce uno dei requisiti formali della richiesta del P.M., non è prevista alcuna nullità ed è peraltro consentito nel corso dell’udienza preliminare (art. 423 c.p.p.) procedere, anche oralmente, alle necessarie modifiche e integrazioni dell’imputazione’ </w:t>
      </w:r>
      <w:r>
        <w:rPr>
          <w:iCs/>
        </w:rPr>
        <w:t>(Cass., 5.5.92, Nichele e numerose altre).</w:t>
      </w:r>
    </w:p>
    <w:p>
      <w:pPr>
        <w:pStyle w:val="Corpodeltesto2"/>
        <w:ind w:left="360" w:hanging="0"/>
        <w:rPr>
          <w:iCs/>
        </w:rPr>
      </w:pPr>
      <w:r>
        <w:rPr>
          <w:iCs/>
        </w:rPr>
        <w:t> </w:t>
      </w:r>
    </w:p>
    <w:p>
      <w:pPr>
        <w:pStyle w:val="Corpodeltesto2"/>
        <w:ind w:left="360" w:hanging="0"/>
        <w:rPr>
          <w:iCs/>
        </w:rPr>
      </w:pPr>
      <w:r>
        <w:rPr>
          <w:iCs/>
        </w:rPr>
        <w:t>La soluzione prescelta e censurata dal Difensore è dunque quella costantemente suggerita dalla giurisprudenza più autorevole e l’assetto normativo sul quale si fonda non risente della riformulazione dell’art. 417 lett. b c.p.p. compiutasi per effetto dell’art. 18 co. 1 della legge 16 dicembre 1999 n. 479.</w:t>
      </w:r>
    </w:p>
    <w:p>
      <w:pPr>
        <w:pStyle w:val="Corpodeltesto2"/>
        <w:ind w:left="360" w:hanging="0"/>
        <w:rPr/>
      </w:pPr>
      <w:r>
        <w:rPr>
          <w:iCs/>
        </w:rPr>
        <w:t>Ed invero la novella si è limitata ad introdurre l’inciso ‘</w:t>
      </w:r>
      <w:r>
        <w:rPr>
          <w:i/>
          <w:iCs/>
        </w:rPr>
        <w:t xml:space="preserve">in forma chiara e precisa’ </w:t>
      </w:r>
      <w:r>
        <w:rPr>
          <w:iCs/>
        </w:rPr>
        <w:t>per qualificare quel requisito della richiesta di rinvio a giudizio che prima consisteva nella mera ‘</w:t>
      </w:r>
      <w:r>
        <w:rPr>
          <w:i/>
          <w:iCs/>
        </w:rPr>
        <w:t>enunciazione del fatto’</w:t>
      </w:r>
      <w:r>
        <w:rPr>
          <w:iCs/>
        </w:rPr>
        <w:t>.</w:t>
      </w:r>
    </w:p>
    <w:p>
      <w:pPr>
        <w:pStyle w:val="Corpodeltesto2"/>
        <w:ind w:left="360" w:hanging="0"/>
        <w:rPr>
          <w:iCs/>
        </w:rPr>
      </w:pPr>
      <w:r>
        <w:rPr>
          <w:iCs/>
        </w:rPr>
        <w:t>In tal modo il legislatore ha coordinato la prescrizione relativa alla richiesta del P.M. con il requisito del decreto che dispone il giudizio previsto dall’art. 429 lett. c) c.p.p., senza con ciò minimamente immutare il sistema delle sanzioni processuali.</w:t>
      </w:r>
    </w:p>
    <w:p>
      <w:pPr>
        <w:pStyle w:val="Corpodeltesto2"/>
        <w:ind w:left="360" w:hanging="0"/>
        <w:rPr>
          <w:iCs/>
        </w:rPr>
      </w:pPr>
      <w:r>
        <w:rPr>
          <w:iCs/>
        </w:rPr>
        <w:t>Oggi come allora il deficit o l’insufficienza della richiesta in punto di descrizione del fatto non sono munite della sanzione di nullità e l’unica ipotesi di nullità della richiesta di rinvio a giudizio prevista dal sistema resta quella della richiesta non preceduta dalla notifica degli avvisi di conclusione delle indagini preliminari.</w:t>
      </w:r>
    </w:p>
    <w:p>
      <w:pPr>
        <w:pStyle w:val="Corpodeltesto2"/>
        <w:ind w:left="360" w:hanging="0"/>
        <w:rPr/>
      </w:pPr>
      <w:r>
        <w:rPr>
          <w:iCs/>
        </w:rPr>
        <w:t xml:space="preserve">Anche l’isolato insegnamento giurisprudenziale richiamato dal Difensore a conforto della sua eccezione, non depone affatto nel senso del dovere del giudice di rilevare la nullità della richiesta di rinvio a giudizio generica nella descrizione del fatto; ma si limita ad escludere l’abnormità del provvedimento del GUP che si risolva in tal senso, non mancando comunque di ritenere detta soluzione </w:t>
      </w:r>
      <w:r>
        <w:rPr>
          <w:i/>
          <w:iCs/>
        </w:rPr>
        <w:t>opinabile:</w:t>
      </w:r>
    </w:p>
    <w:p>
      <w:pPr>
        <w:pStyle w:val="Corpodeltesto2"/>
        <w:ind w:left="360" w:hanging="0"/>
        <w:rPr/>
      </w:pPr>
      <w:r>
        <w:rPr>
          <w:i/>
          <w:iCs/>
        </w:rPr>
        <w:t>‘</w:t>
      </w:r>
      <w:r>
        <w:rPr>
          <w:i/>
          <w:iCs/>
        </w:rPr>
        <w:t xml:space="preserve">Rientra nei poteri del giudice dell’udienza preliminare verificare l’adempimento da parte del P.M. della prescrizione di legge introdotta con la novella predetta, in ordine all’enunciazione in forma chiara e precisa del fatto, di guisa che l’esercizio di detto potere, </w:t>
      </w:r>
      <w:r>
        <w:rPr>
          <w:b/>
          <w:bCs/>
          <w:i/>
          <w:iCs/>
        </w:rPr>
        <w:t xml:space="preserve">per quanto opinabile nella sua concreta esplicazione, </w:t>
      </w:r>
      <w:r>
        <w:rPr>
          <w:i/>
          <w:iCs/>
        </w:rPr>
        <w:t xml:space="preserve">non può comunque ritenersi extra ordinema al punto di determinare l’abnormità del provvedimento’ </w:t>
      </w:r>
      <w:r>
        <w:rPr>
          <w:iCs/>
        </w:rPr>
        <w:t>(Cass., V, 4.10.01, P.M. in proc. Di Lorenzo).</w:t>
      </w:r>
    </w:p>
    <w:p>
      <w:pPr>
        <w:pStyle w:val="Corpodeltesto2"/>
        <w:ind w:left="360" w:hanging="0"/>
        <w:rPr>
          <w:iCs/>
        </w:rPr>
      </w:pPr>
      <w:r>
        <w:rPr>
          <w:iCs/>
        </w:rPr>
        <w:t>I termini della questione non cambiano per l’improprietà della forma data dal P.M. all’atto integrativo sollecitato dal Giudice.</w:t>
      </w:r>
    </w:p>
    <w:p>
      <w:pPr>
        <w:pStyle w:val="Corpodeltesto2"/>
        <w:ind w:left="360" w:hanging="0"/>
        <w:rPr/>
      </w:pPr>
      <w:r>
        <w:rPr>
          <w:iCs/>
        </w:rPr>
        <w:t>Per quanto l’organo dell’accusa abbia intestato l’atto depositato in data 6.10.03 ‘</w:t>
      </w:r>
      <w:r>
        <w:rPr>
          <w:i/>
          <w:iCs/>
        </w:rPr>
        <w:t xml:space="preserve">richiesta di rinvio a giudizio’ </w:t>
      </w:r>
      <w:r>
        <w:rPr>
          <w:iCs/>
        </w:rPr>
        <w:t>e lo abbia compilato replicando le indicazioni dell’atto di esercizio dell’azione penale (generalità degli imputati, fonti di prova, domanda di emissione del decreto che dispone il giudizio), è evidente la natura puramente integrativa dell’atto che ripete pedissequamente i contenuti essenziali di quello sulla cui base è stata fissata l’udienza preliminare con l’aggiunta di alcune precisazioni nella descrizione dei fatti contestati ai capi a) e b).</w:t>
      </w:r>
    </w:p>
    <w:p>
      <w:pPr>
        <w:pStyle w:val="Corpodeltesto2"/>
        <w:ind w:left="360" w:hanging="0"/>
        <w:rPr>
          <w:iCs/>
        </w:rPr>
      </w:pPr>
      <w:r>
        <w:rPr>
          <w:iCs/>
        </w:rPr>
        <w:t>Del resto la proposizione di una nuova richiesta di rinvio a giudizio nell’ambito del presente procedimento e prima che sia stata adottata una delle decisioni processuali previste dall’art. 424 c.p.p., sarebbe stata assolutamente irricevibile per contrasto con il sistema processuale.</w:t>
      </w:r>
    </w:p>
    <w:p>
      <w:pPr>
        <w:pStyle w:val="Corpodeltesto2"/>
        <w:ind w:left="360" w:hanging="0"/>
        <w:rPr/>
      </w:pPr>
      <w:r>
        <w:rPr>
          <w:iCs/>
        </w:rPr>
        <w:t xml:space="preserve">L’atto depositato dal P.M. il 6.10.03 va dunque qualificato come integrazione dell’originaria imputazione sicuramente ammessa e anzi suggerita da una costante giurisprudenza di legittimità, integrazione che trova la sua fonte nel potere di modifica dell’imputazione che l’art. 423 c.p.p. conferisce al P.M. senza prevedere - quando la modifica non si traduca nella contestazione di </w:t>
      </w:r>
      <w:r>
        <w:rPr>
          <w:i/>
          <w:iCs/>
        </w:rPr>
        <w:t xml:space="preserve">fatti nuovi - </w:t>
      </w:r>
      <w:r>
        <w:rPr>
          <w:iCs/>
        </w:rPr>
        <w:t>alcuna forma di notifica all’imputato, né tanto meno il suo consenso: scelta legislativa quest’ultima che la Corte Costituzionale ha anche recentemente difeso evidenziando come l’avviso secondo il quale la modifica della contestazione operata in sede di udienza preliminare dovrebbe essere notificata all’imputato contumace così come previsto per la fase dibattimentale ‘</w:t>
      </w:r>
      <w:r>
        <w:rPr>
          <w:i/>
          <w:iCs/>
        </w:rPr>
        <w:t xml:space="preserve">si fonda sull’erroneo presupposto secondo cui sarebbero tra loro comparabili norme dettate per fasi processuali del tutto eterogenee, quali l’udienza preliminare e il dibattimento di primo grado’ </w:t>
      </w:r>
      <w:r>
        <w:rPr>
          <w:iCs/>
        </w:rPr>
        <w:t>(Corte Cost., 8.6.01, n. 185).</w:t>
      </w:r>
    </w:p>
    <w:p>
      <w:pPr>
        <w:pStyle w:val="Corpodeltesto2"/>
        <w:ind w:left="360" w:hanging="0"/>
        <w:rPr/>
      </w:pPr>
      <w:r>
        <w:rPr>
          <w:iCs/>
        </w:rPr>
        <w:t xml:space="preserve">L’infondatezza della censura difensiva relativa al difetto di notifica della modifica della contestazione è tanto più evidente nel caso in esame, nel quale il Pubblico Ministero – oltre a non aver contestato alcun </w:t>
      </w:r>
      <w:r>
        <w:rPr>
          <w:i/>
          <w:iCs/>
        </w:rPr>
        <w:t xml:space="preserve">fatto nuovo </w:t>
      </w:r>
      <w:r>
        <w:rPr>
          <w:iCs/>
        </w:rPr>
        <w:t xml:space="preserve">– non ha neanche definito diversamente i connotati materiali del fatto (il cd. </w:t>
      </w:r>
      <w:r>
        <w:rPr>
          <w:i/>
          <w:iCs/>
        </w:rPr>
        <w:t xml:space="preserve">fatto diverso </w:t>
      </w:r>
      <w:r>
        <w:rPr>
          <w:iCs/>
        </w:rPr>
        <w:t>contemplato dall’art. 423 1° co. c.p.p.) ma si è limitato a chiarire quella descrizione che nella sua prima formulazione era parsa lacunosa.</w:t>
      </w:r>
    </w:p>
    <w:p>
      <w:pPr>
        <w:pStyle w:val="Corpodeltesto2"/>
        <w:ind w:left="360" w:hanging="0"/>
        <w:rPr>
          <w:iCs/>
        </w:rPr>
      </w:pPr>
      <w:r>
        <w:rPr>
          <w:iCs/>
        </w:rPr>
        <w:t>Ed invero dal confronto sinottico tra le due versioni delle imputazioni sub a) e sub b) emerge che le modifiche apportate dal P.M. alla contestazione non hanno in alcun modo intaccato gli elementi costitutivi dei fatti originariamente contestati, né hanno minimamente aggravato le posizioni degli imputati.</w:t>
      </w:r>
    </w:p>
    <w:p>
      <w:pPr>
        <w:pStyle w:val="Corpodeltesto2"/>
        <w:ind w:left="360" w:hanging="0"/>
        <w:rPr/>
      </w:pPr>
      <w:r>
        <w:rPr>
          <w:iCs/>
        </w:rPr>
        <w:t xml:space="preserve">Laddove la precedente imputazione associativa si limitava a contestare indiscriminatamente a tutti gli imputati la fattispecie di </w:t>
      </w:r>
      <w:r>
        <w:rPr>
          <w:i/>
          <w:iCs/>
        </w:rPr>
        <w:t xml:space="preserve">costituzione </w:t>
      </w:r>
      <w:r>
        <w:rPr>
          <w:iCs/>
        </w:rPr>
        <w:t>dell’associazione per delinquere (‘</w:t>
      </w:r>
      <w:r>
        <w:rPr>
          <w:i/>
          <w:iCs/>
        </w:rPr>
        <w:t>si associavano tra loro e costituivano un’associazione a delinquere…</w:t>
      </w:r>
      <w:r>
        <w:rPr>
          <w:iCs/>
        </w:rPr>
        <w:t>’); la nuova versione distingue i ruoli degli imputati confermando un ruolo promozionale e organizzatorio per gli imputati SCOTTO D’APOLLONIA, RAGOSTA Giovanni, RAGOSTA Francesco e RAGOSTA Fedele e attribuendo un ruolo meramente partecipativo agli altri.</w:t>
      </w:r>
    </w:p>
    <w:p>
      <w:pPr>
        <w:pStyle w:val="Corpodeltesto2"/>
        <w:ind w:left="360" w:hanging="0"/>
        <w:rPr/>
      </w:pPr>
      <w:r>
        <w:rPr>
          <w:iCs/>
        </w:rPr>
        <w:t>Nella nuova versione dell’imputazione sub b) invece il P.M. si limita a precisare la natura di quei rifiuti che nella precedente descrizione erano genericamente designati come ‘</w:t>
      </w:r>
      <w:r>
        <w:rPr>
          <w:i/>
          <w:iCs/>
        </w:rPr>
        <w:t>urbani, industriali e pericolosi’.</w:t>
      </w:r>
    </w:p>
    <w:p>
      <w:pPr>
        <w:pStyle w:val="Corpodeltesto2"/>
        <w:ind w:left="360" w:hanging="0"/>
        <w:rPr>
          <w:iCs/>
        </w:rPr>
      </w:pPr>
      <w:r>
        <w:rPr>
          <w:iCs/>
        </w:rPr>
        <w:t>Caso mai andrebbe rilevata la perdurante genericità della definizione delle condotte associative. E’ evidente infatti che lo scopo perseguito dal Giudice con la sollecitazione formulata all’udienza del 18.9.03 non era quello di introdurre delle qualifiche giuridiche per l’addebito associativo formulato a ciascuno degli imputati, ma piuttosto quello di riempire di contenuto descrittivo le formule legislative riprodotte dal P.M., sì da consentire alle parti e al Giudice di comprendere con quali concreti comportamenti gli imputati avrebbero costituito l’associazione per delinquere.</w:t>
      </w:r>
    </w:p>
    <w:p>
      <w:pPr>
        <w:pStyle w:val="Corpodeltesto2"/>
        <w:ind w:left="360" w:hanging="0"/>
        <w:rPr>
          <w:iCs/>
        </w:rPr>
      </w:pPr>
      <w:r>
        <w:rPr>
          <w:iCs/>
        </w:rPr>
        <w:t>Trattasi però di questione ormai assorbita dalla decisione di merito che si passa ad argomentare.</w:t>
      </w:r>
    </w:p>
    <w:p>
      <w:pPr>
        <w:pStyle w:val="Corpodeltesto2"/>
        <w:ind w:left="360" w:hanging="0"/>
        <w:rPr>
          <w:iCs/>
        </w:rPr>
      </w:pPr>
      <w:r>
        <w:rPr>
          <w:iCs/>
        </w:rPr>
        <w:t> </w:t>
      </w:r>
    </w:p>
    <w:p>
      <w:pPr>
        <w:pStyle w:val="Corpodeltesto2"/>
        <w:ind w:left="360" w:hanging="0"/>
        <w:rPr>
          <w:b/>
          <w:b/>
          <w:bCs/>
          <w:i/>
          <w:i/>
          <w:iCs/>
        </w:rPr>
      </w:pPr>
      <w:r>
        <w:rPr>
          <w:b/>
          <w:bCs/>
          <w:iCs/>
        </w:rPr>
        <w:t xml:space="preserve">2. </w:t>
      </w:r>
      <w:r>
        <w:rPr>
          <w:b/>
          <w:bCs/>
          <w:iCs/>
          <w:smallCaps/>
        </w:rPr>
        <w:t>Le indagini</w:t>
      </w:r>
    </w:p>
    <w:p>
      <w:pPr>
        <w:pStyle w:val="Normal"/>
        <w:spacing w:lineRule="atLeast" w:line="479"/>
        <w:ind w:left="360" w:hanging="0"/>
        <w:jc w:val="both"/>
        <w:rPr/>
      </w:pPr>
      <w:r>
        <w:rPr/>
        <w:t xml:space="preserve">La ricostruzione delle attività di indagine poste a fondamento della presente richiesta di rinvio a giudizio è resa piuttosto faticosa dall’assoluta genericità dell’indice che apre il fascicolo processuale e dall’assenza in atti di qualsiasi traccia della </w:t>
      </w:r>
      <w:r>
        <w:rPr>
          <w:i/>
          <w:iCs/>
        </w:rPr>
        <w:t xml:space="preserve">notitia criminis </w:t>
      </w:r>
      <w:r>
        <w:rPr/>
        <w:t>che determinò l’inizio del procedimento n. 25462/98 R.G.N.R. del quale il presente costituisce uno stralcio.</w:t>
      </w:r>
    </w:p>
    <w:p>
      <w:pPr>
        <w:pStyle w:val="Normal"/>
        <w:spacing w:lineRule="atLeast" w:line="479"/>
        <w:ind w:left="360" w:hanging="0"/>
        <w:jc w:val="both"/>
        <w:rPr/>
      </w:pPr>
      <w:r>
        <w:rPr/>
        <w:t xml:space="preserve">L’incarto trasmesso si apre infatti proprio con il </w:t>
      </w:r>
      <w:r>
        <w:rPr>
          <w:i/>
          <w:iCs/>
        </w:rPr>
        <w:t xml:space="preserve">provvedimento di stralcio </w:t>
      </w:r>
      <w:r>
        <w:rPr/>
        <w:t>in data 15.2.00 con il quale il P.M. disponeva la separazione delle posizioni di FUSCO Anna, BUONAURIO Daniela, PALLADINO Nicola e la formazione di autonomo fascicolo per una serie di violazioni specificate a fl. 3.</w:t>
      </w:r>
    </w:p>
    <w:p>
      <w:pPr>
        <w:pStyle w:val="Normal"/>
        <w:spacing w:lineRule="atLeast" w:line="479"/>
        <w:ind w:left="360" w:hanging="0"/>
        <w:jc w:val="both"/>
        <w:rPr/>
      </w:pPr>
      <w:r>
        <w:rPr/>
        <w:t xml:space="preserve">Ad epoca antecedente rispetto al provvedimento di stralcio risalgono una serie di attività investigative delle quali pare però impossibile individuare il </w:t>
      </w:r>
      <w:r>
        <w:rPr>
          <w:i/>
          <w:iCs/>
        </w:rPr>
        <w:t xml:space="preserve">primum movens </w:t>
      </w:r>
      <w:r>
        <w:rPr/>
        <w:t xml:space="preserve">per l’assenza in atti dell’originaria </w:t>
      </w:r>
      <w:r>
        <w:rPr>
          <w:i/>
          <w:iCs/>
        </w:rPr>
        <w:t>notitia criminis.</w:t>
      </w:r>
    </w:p>
    <w:p>
      <w:pPr>
        <w:pStyle w:val="Normal"/>
        <w:spacing w:lineRule="atLeast" w:line="479"/>
        <w:ind w:left="360" w:hanging="0"/>
        <w:jc w:val="both"/>
        <w:rPr/>
      </w:pPr>
      <w:r>
        <w:rPr/>
        <w:t>L’investigazione è affidata dal Pubblico Ministero in prima battuta a due categorie di soggetti:</w:t>
      </w:r>
    </w:p>
    <w:p>
      <w:pPr>
        <w:pStyle w:val="Normal"/>
        <w:numPr>
          <w:ilvl w:val="0"/>
          <w:numId w:val="5"/>
        </w:numPr>
        <w:spacing w:lineRule="atLeast" w:line="479"/>
        <w:jc w:val="both"/>
        <w:rPr/>
      </w:pPr>
      <w:r>
        <w:rPr>
          <w:iCs/>
        </w:rPr>
        <w:t>-</w:t>
      </w:r>
      <w:r>
        <w:rPr>
          <w:iCs/>
          <w:sz w:val="14"/>
          <w:szCs w:val="14"/>
        </w:rPr>
        <w:t xml:space="preserve">         </w:t>
      </w:r>
      <w:r>
        <w:rPr/>
        <w:t>un collegio composto da tre consulenti tecnici (il geologo Giuseppe RUSSO, l’avvocato Angelita CARUOCCIOLO, l’ingegner Giampaolo DI DATO) ai quali veniva conferito in data 28.6.99 il seguente incarico: ‘</w:t>
      </w:r>
      <w:r>
        <w:rPr>
          <w:i/>
          <w:iCs/>
        </w:rPr>
        <w:t>1. descrivere puntualmente la cava di sabbia sita in Capua frazione di S. Angelo in Formis loc. Purgatorio della FORMIS Inerti s.r.l. di FUSCO Anna; 2. previa effettuazione di tutti gli accertamenti, sopralluoghi verifiche tecniche necessarie, individuino i consulenti l’utilizzo, la natura, la qualità, la quantità dei materiali estratti ed eventuali presenze di sconfinamenti; 3. accertino la conformità dell’attività di lavorazione, di estrazione dei materiali e dei progetti presentati alle disposizioni di legge vigenti in materia; 4. descrivano se appare pienamente rispettato l’iter procedurale previsto dalle leggi regionali n. 54/85 e n. 17/95 nel richiedere e ottenere le autorizzazioni e/o concessioni relative alla coltivazione delle cave e delle torbiere nella Regione Campania e le eventuali autorizzazioni e/o concessioni rilasciate da Enti o da Uffici Pubblici e l’iter procedurale previsto dalle normative di carattere ambientale; 5. descrivano ogni altra notizia o elemento utile ai fini degli accertamenti dei fatti penalmente rilevanti’;</w:t>
      </w:r>
    </w:p>
    <w:p>
      <w:pPr>
        <w:pStyle w:val="Normal"/>
        <w:numPr>
          <w:ilvl w:val="0"/>
          <w:numId w:val="5"/>
        </w:numPr>
        <w:spacing w:lineRule="atLeast" w:line="479"/>
        <w:jc w:val="both"/>
        <w:rPr/>
      </w:pPr>
      <w:r>
        <w:rPr/>
        <w:t>-</w:t>
      </w:r>
      <w:r>
        <w:rPr>
          <w:sz w:val="14"/>
          <w:szCs w:val="14"/>
        </w:rPr>
        <w:t xml:space="preserve">         </w:t>
      </w:r>
      <w:r>
        <w:rPr/>
        <w:t xml:space="preserve">una struttura atipica detta </w:t>
      </w:r>
      <w:r>
        <w:rPr>
          <w:i/>
          <w:iCs/>
        </w:rPr>
        <w:t xml:space="preserve">Unità di Crisi </w:t>
      </w:r>
      <w:r>
        <w:rPr/>
        <w:t xml:space="preserve">che, istituita con decreto del Presidente dell’Amministrazione Provinciale di Caserta in data 3.2.98, risulta composta da rappresentanti di vari soggetti istituzionali (l’Amministrazione Provinciale – Settore Ecologia, il Commissariato per l’Emergenza Rifiuti, la Prefettura di Caserta, la Procura della Repubblica presso la Pretura Circondariale di Santa Maria Capua Vetere, la Regione Campania, il Corpo Forestale dello Stato, l’ANPA) e coordina gli interventi investigativi e di recupero dell’area di Sant’Angelo in Formis loc. Purgatorio attraverso una serie di riunioni delle quali risultano acquisiti i resoconti (in data 30.11.99, 15.12.99, 17.1.00, 31.1.00). L’unità di cirsi tutta o talune delle istituzioni che la compongono risultano specificamente delegate dal P.M. per il compimento di attività investigative con atti, quali: 1. la delega impartita in data 9.9.99 al Comando Provinciale del Corpo Forestale dello Stato per curare, con l’eventuale ausilio dei consulenti tecnici nominati, l’acquisizione di tutta la documentazione inerente l’attività di cava di sabbia sita in Capua frazione di S. Angelo in Formis loc. Purgatorio della FOPRMIS Inerti s.r.l. di FUSCO Anna presso tutti gli enti preposti; 2. la delega impartita il 27.11.99 alla Provincia di Caserta - Settore Ecologia e all’Unità di Crisi affinché procedessero ad </w:t>
      </w:r>
      <w:r>
        <w:rPr>
          <w:i/>
          <w:iCs/>
        </w:rPr>
        <w:t xml:space="preserve">ampie indagini </w:t>
      </w:r>
      <w:r>
        <w:rPr/>
        <w:t xml:space="preserve">finalizzate a: </w:t>
      </w:r>
      <w:r>
        <w:rPr>
          <w:i/>
          <w:iCs/>
        </w:rPr>
        <w:t>descrivere la cava in oggetto con opportuni rilievi in sito;informare il P.M. circa l’esistenza delle prescritte autorizzazioni e/o concessioni; verificare, anche a mezzo di telerilevamento, carotaggio, l’esistenza di fusti e/o altro tipo di materiale interrato o comunque occultato con analisi appropriate sui materiali eventualmente ritrovati avvalendosi dell’attività di laboratori esterni alla struttura; verificare se i titolari della cava versano i prescritti canoni; fornire ogni ulteriore elemento utile per il prosieguo delle indagini</w:t>
      </w:r>
      <w:r>
        <w:rPr/>
        <w:t>; 3. la delega impartita in data illeggibile ai Carabinieri della Compagnia di Capua, al N.O.E.dei Carabinieri di Caserta, al Settore Ecologica della Provincia di Caserta per l’effettuazione di ‘</w:t>
      </w:r>
      <w:r>
        <w:rPr>
          <w:i/>
          <w:iCs/>
        </w:rPr>
        <w:t xml:space="preserve">accurati e capillari accertamenti, tendenti ad accertare l’esistenza di rifuti occultati o interrati illegalmente, mediante ditta specializzata che coadiuverà le operazioni di scavo’ </w:t>
      </w:r>
      <w:r>
        <w:rPr/>
        <w:t>(fl. 101).</w:t>
      </w:r>
    </w:p>
    <w:p>
      <w:pPr>
        <w:pStyle w:val="TextBodyIndent"/>
        <w:rPr/>
      </w:pPr>
      <w:r>
        <w:rPr/>
        <w:t>Nel suo ulteriore sviluppo l’indagine si articola poi in:</w:t>
      </w:r>
    </w:p>
    <w:p>
      <w:pPr>
        <w:pStyle w:val="Normal"/>
        <w:numPr>
          <w:ilvl w:val="0"/>
          <w:numId w:val="5"/>
        </w:numPr>
        <w:spacing w:lineRule="atLeast" w:line="479"/>
        <w:jc w:val="both"/>
        <w:rPr/>
      </w:pPr>
      <w:r>
        <w:rPr/>
        <w:t>-</w:t>
      </w:r>
      <w:r>
        <w:rPr>
          <w:sz w:val="14"/>
          <w:szCs w:val="14"/>
        </w:rPr>
        <w:t xml:space="preserve">         </w:t>
      </w:r>
      <w:r>
        <w:rPr/>
        <w:t>dichiarazioni spontanee rese dall’originario esercente l’attività di cava BUONAURIO Mattia in data 24.2.00 con memoria scritta e documenti allegati (inf.va Carabinieri di Capua in data 28.2.00 a fll. 277-288);</w:t>
      </w:r>
    </w:p>
    <w:p>
      <w:pPr>
        <w:pStyle w:val="Normal"/>
        <w:numPr>
          <w:ilvl w:val="0"/>
          <w:numId w:val="5"/>
        </w:numPr>
        <w:spacing w:lineRule="atLeast" w:line="479"/>
        <w:jc w:val="both"/>
        <w:rPr/>
      </w:pPr>
      <w:r>
        <w:rPr/>
        <w:t>-</w:t>
      </w:r>
      <w:r>
        <w:rPr>
          <w:sz w:val="14"/>
          <w:szCs w:val="14"/>
        </w:rPr>
        <w:t xml:space="preserve">         </w:t>
      </w:r>
      <w:r>
        <w:rPr/>
        <w:t>indagine intercettizia sull’utenza fissa intestata ad AVOLIO Vincenzo (marito dell’imputata BUONAURIO Daniela) e in uso alla famiglia BUONAURIO (n.08177426400), autorizzata con decreto GIP del 3.3.00 prorogato con decreti del 22.3.00 e del 6.4.00 (v. sul punto le inf.va di sintesi redatta dal N.O.E. dei Carabinieri di Caserta in data 10.6.00 alla quale sono allegati i brogliacci relativi a tutta l’attività intercettizia svoltasi tra l’8.3 e il 22.4.00 e i verbali di trascrizione delle principali conversazioni – fll. 305-515);</w:t>
      </w:r>
    </w:p>
    <w:p>
      <w:pPr>
        <w:pStyle w:val="Normal"/>
        <w:numPr>
          <w:ilvl w:val="0"/>
          <w:numId w:val="5"/>
        </w:numPr>
        <w:spacing w:lineRule="atLeast" w:line="479"/>
        <w:jc w:val="both"/>
        <w:rPr/>
      </w:pPr>
      <w:r>
        <w:rPr/>
        <w:t>-</w:t>
      </w:r>
      <w:r>
        <w:rPr>
          <w:sz w:val="14"/>
          <w:szCs w:val="14"/>
        </w:rPr>
        <w:t xml:space="preserve">         </w:t>
      </w:r>
      <w:r>
        <w:rPr/>
        <w:t>acquisizione dei tabulati relativi ai contatti intercorsi con la medesima utenza oggetto di intercettazione tra il 1° dicembre 1999 e il 22 aprile 2000 (decreto del P.M. in data 23.3.00 a fl. 291 e all. 8 dell’inf.va N.O.E. in data 10.6.00);</w:t>
      </w:r>
    </w:p>
    <w:p>
      <w:pPr>
        <w:pStyle w:val="Normal"/>
        <w:numPr>
          <w:ilvl w:val="0"/>
          <w:numId w:val="5"/>
        </w:numPr>
        <w:spacing w:lineRule="atLeast" w:line="479"/>
        <w:jc w:val="both"/>
        <w:rPr/>
      </w:pPr>
      <w:r>
        <w:rPr/>
        <w:t>-</w:t>
      </w:r>
      <w:r>
        <w:rPr>
          <w:sz w:val="14"/>
          <w:szCs w:val="14"/>
        </w:rPr>
        <w:t xml:space="preserve">         </w:t>
      </w:r>
      <w:r>
        <w:rPr/>
        <w:t>accertamenti delegati alla Guardia di Finanza Nucleo Polizia Tributaria di Caserta sulla proprietà e la gestione della cava di sabbia di Sant’Angelo in Formis (inf.va del 29.3.00 a fl. 185);</w:t>
      </w:r>
    </w:p>
    <w:p>
      <w:pPr>
        <w:pStyle w:val="Normal"/>
        <w:numPr>
          <w:ilvl w:val="0"/>
          <w:numId w:val="5"/>
        </w:numPr>
        <w:spacing w:lineRule="atLeast" w:line="479"/>
        <w:jc w:val="both"/>
        <w:rPr/>
      </w:pPr>
      <w:r>
        <w:rPr/>
        <w:t>-</w:t>
      </w:r>
      <w:r>
        <w:rPr>
          <w:sz w:val="14"/>
          <w:szCs w:val="14"/>
        </w:rPr>
        <w:t xml:space="preserve">         </w:t>
      </w:r>
      <w:r>
        <w:rPr/>
        <w:t xml:space="preserve"> acquisizioni documentali realtive alla documentazione in possesso del Comune di Capua concernente la gestione della cava (decreto di sequestro del P.M. in data 24.1.00 a fl. 122 eseguito dai Carabinieri di Capua presso gli Uffici del Segretario Comunale);</w:t>
      </w:r>
    </w:p>
    <w:p>
      <w:pPr>
        <w:pStyle w:val="Normal"/>
        <w:numPr>
          <w:ilvl w:val="0"/>
          <w:numId w:val="5"/>
        </w:numPr>
        <w:spacing w:lineRule="atLeast" w:line="479"/>
        <w:jc w:val="both"/>
        <w:rPr/>
      </w:pPr>
      <w:r>
        <w:rPr/>
        <w:t>-</w:t>
      </w:r>
      <w:r>
        <w:rPr>
          <w:sz w:val="14"/>
          <w:szCs w:val="14"/>
        </w:rPr>
        <w:t xml:space="preserve">         </w:t>
      </w:r>
      <w:r>
        <w:rPr/>
        <w:t xml:space="preserve"> acquisizioni documentali relative ai provvedimenti adottati dal Comune di Capua per la bonifica del sito inquinato (fl. 163-166).</w:t>
      </w:r>
    </w:p>
    <w:p>
      <w:pPr>
        <w:pStyle w:val="Normal"/>
        <w:spacing w:lineRule="atLeast" w:line="479"/>
        <w:ind w:left="360" w:hanging="0"/>
        <w:jc w:val="both"/>
        <w:rPr/>
      </w:pPr>
      <w:r>
        <w:rPr/>
        <w:t>La cronologia degli accertamenti delegati dal P.M. e delle sopravvenienza investigative verificatesi casualmente nel corso delle indagini giova ad introdurre la trattazione dei risultati cognitivi sulla cui base il Pubblico Ministero ha articolato le imputazioni.</w:t>
      </w:r>
    </w:p>
    <w:p>
      <w:pPr>
        <w:pStyle w:val="Normal"/>
        <w:spacing w:lineRule="atLeast" w:line="479"/>
        <w:ind w:left="360" w:hanging="0"/>
        <w:jc w:val="both"/>
        <w:rPr/>
      </w:pPr>
      <w:r>
        <w:rPr/>
        <w:t> </w:t>
      </w:r>
    </w:p>
    <w:p>
      <w:pPr>
        <w:pStyle w:val="Normal"/>
        <w:spacing w:lineRule="atLeast" w:line="479"/>
        <w:ind w:left="360" w:hanging="0"/>
        <w:jc w:val="both"/>
        <w:rPr>
          <w:b/>
          <w:b/>
          <w:bCs/>
          <w:smallCaps/>
          <w:u w:val="single"/>
        </w:rPr>
      </w:pPr>
      <w:r>
        <w:rPr>
          <w:b/>
          <w:bCs/>
          <w:smallCaps/>
          <w:u w:val="single"/>
        </w:rPr>
        <w:t>2a. La relazione dei consulenti tecnici del P.M.</w:t>
      </w:r>
    </w:p>
    <w:p>
      <w:pPr>
        <w:pStyle w:val="Normal"/>
        <w:spacing w:lineRule="atLeast" w:line="479"/>
        <w:ind w:left="360" w:hanging="0"/>
        <w:jc w:val="both"/>
        <w:rPr/>
      </w:pPr>
      <w:r>
        <w:rPr/>
        <w:t>L’incarico conferito all’avv. CARUOCCIOLO, all’ingener DI DATO e al geologo RUSSO veniva da questi riscontrato con la relazione depositata presso la Procura della Repubblica il 12.11.99.</w:t>
      </w:r>
    </w:p>
    <w:p>
      <w:pPr>
        <w:pStyle w:val="Normal"/>
        <w:spacing w:lineRule="atLeast" w:line="479"/>
        <w:ind w:left="360" w:hanging="0"/>
        <w:jc w:val="both"/>
        <w:rPr/>
      </w:pPr>
      <w:r>
        <w:rPr/>
        <w:t>All’elaborato si devono essenzialmente la descrizione morfologica e geologica dell’area, il suo inquadramento geografico.</w:t>
      </w:r>
    </w:p>
    <w:p>
      <w:pPr>
        <w:pStyle w:val="Normal"/>
        <w:spacing w:lineRule="atLeast" w:line="479"/>
        <w:ind w:left="360" w:hanging="0"/>
        <w:jc w:val="both"/>
        <w:rPr/>
      </w:pPr>
      <w:r>
        <w:rPr/>
        <w:t>Stando agli esiti incontestati delle indagini tecniche, la cava per cui è processo e il suo impianto di lavorazione sono inseriti in prossimità di un’ansa fluviale molto ampia ricadente della bassa valle del fiume Volturno.</w:t>
      </w:r>
    </w:p>
    <w:p>
      <w:pPr>
        <w:pStyle w:val="Normal"/>
        <w:spacing w:lineRule="atLeast" w:line="479"/>
        <w:ind w:left="360" w:hanging="0"/>
        <w:jc w:val="both"/>
        <w:rPr/>
      </w:pPr>
      <w:r>
        <w:rPr/>
        <w:t>L’area è pianeggiante, interrotta da fossi e canali irrigui, contornata ad est dai Monti Tifatini e dalle pendici meridionali del Monte Maggiore.</w:t>
      </w:r>
    </w:p>
    <w:p>
      <w:pPr>
        <w:pStyle w:val="Normal"/>
        <w:spacing w:lineRule="atLeast" w:line="479"/>
        <w:ind w:left="360" w:hanging="0"/>
        <w:jc w:val="both"/>
        <w:rPr/>
      </w:pPr>
      <w:r>
        <w:rPr/>
        <w:t>Il profilo geologico vede succedersi strati di terreno vegetale (dalla quota 0,00 a m. 0,80 di profondità), un livello limoso (da m. 0,80 a m. 1,10), uno straterello limoso-sabbioso (da m. 1,10 a m. 1,90), uno strato di sabbia (da m. 1,90 a m. 11.90).</w:t>
      </w:r>
    </w:p>
    <w:p>
      <w:pPr>
        <w:pStyle w:val="Normal"/>
        <w:spacing w:lineRule="atLeast" w:line="479"/>
        <w:ind w:left="360" w:hanging="0"/>
        <w:jc w:val="both"/>
        <w:rPr/>
      </w:pPr>
      <w:r>
        <w:rPr/>
        <w:t>Sul piano strettamente geografico la cava è situata a Nord Est del centro abitato di Capua, due chilometri ad Ovest di Triflisco e dista in linea d’aria circa due chilometri dal centro abitato della frazione di Sant’Angelo in Formis.</w:t>
      </w:r>
    </w:p>
    <w:p>
      <w:pPr>
        <w:pStyle w:val="Normal"/>
        <w:spacing w:lineRule="atLeast" w:line="479"/>
        <w:ind w:left="360" w:hanging="0"/>
        <w:jc w:val="both"/>
        <w:rPr/>
      </w:pPr>
      <w:r>
        <w:rPr/>
        <w:t>La pianura campana in cui la cava e l’impianto di coltivazione si inserivano ha una destinazione prevalentemente agricola con predominanza di campi coltivati a cereali cui si alternano prati, pascoli e coltivazioni di barbabietola da zucchero, olivo e tabacco.</w:t>
      </w:r>
    </w:p>
    <w:p>
      <w:pPr>
        <w:pStyle w:val="Normal"/>
        <w:spacing w:lineRule="atLeast" w:line="479"/>
        <w:ind w:left="360" w:hanging="0"/>
        <w:jc w:val="both"/>
        <w:rPr/>
      </w:pPr>
      <w:r>
        <w:rPr/>
        <w:t xml:space="preserve">L’attività estrattiva si svolgeva su un </w:t>
      </w:r>
      <w:r>
        <w:rPr>
          <w:i/>
          <w:iCs/>
        </w:rPr>
        <w:t xml:space="preserve">terrazzo morfologico </w:t>
      </w:r>
      <w:r>
        <w:rPr/>
        <w:t>costituito da alluvioni fluviali di consistenza prevalentemente sabbiosa e ghiaiosa.</w:t>
      </w:r>
    </w:p>
    <w:p>
      <w:pPr>
        <w:pStyle w:val="Normal"/>
        <w:spacing w:lineRule="atLeast" w:line="479"/>
        <w:ind w:left="360" w:hanging="0"/>
        <w:jc w:val="both"/>
        <w:rPr/>
      </w:pPr>
      <w:r>
        <w:rPr/>
        <w:t xml:space="preserve">La tipologia di cava era definita </w:t>
      </w:r>
      <w:r>
        <w:rPr>
          <w:i/>
          <w:iCs/>
        </w:rPr>
        <w:t xml:space="preserve">a fossa </w:t>
      </w:r>
      <w:r>
        <w:rPr/>
        <w:t xml:space="preserve">mentre la coltivazione avveniva in ambito subacqueo. </w:t>
      </w:r>
    </w:p>
    <w:p>
      <w:pPr>
        <w:pStyle w:val="Normal"/>
        <w:spacing w:lineRule="atLeast" w:line="479"/>
        <w:ind w:left="360" w:hanging="0"/>
        <w:jc w:val="both"/>
        <w:rPr/>
      </w:pPr>
      <w:r>
        <w:rPr/>
        <w:t>La quantità di materiale estratto alla data del sopralluogo dei consulenti del P.M. era indicata in complessivi 990mila mc., dei quali: 340mila prelevati dall’area già riempita alla data del giugno ’86 (area di 34mila mq. x un’altezza utile dichiarata di 10 mt.) e 650mila prelevati dalla fossa ancora aperta al momento degli accertamenti (area di 50mila mq. per un’altezza utile stimata dagli stessi consulenti in 13 mt.).</w:t>
      </w:r>
    </w:p>
    <w:p>
      <w:pPr>
        <w:pStyle w:val="Normal"/>
        <w:spacing w:lineRule="atLeast" w:line="479"/>
        <w:ind w:left="360" w:hanging="0"/>
        <w:jc w:val="both"/>
        <w:rPr/>
      </w:pPr>
      <w:r>
        <w:rPr/>
        <w:t>Il processo di escavazione avveniva mediante un mezzo cingolato che, effettuato lo sculturamento del terreno, avrebbe dovuto accantonarlo ai margini della tana scavata perché potesse poi essere riutilizzato in fase di riempimento della fossa.</w:t>
      </w:r>
    </w:p>
    <w:p>
      <w:pPr>
        <w:pStyle w:val="Normal"/>
        <w:spacing w:lineRule="atLeast" w:line="479"/>
        <w:ind w:left="360" w:hanging="0"/>
        <w:jc w:val="both"/>
        <w:rPr/>
      </w:pPr>
      <w:r>
        <w:rPr/>
        <w:t>La coltivazione avveniva mediante una draga galleggiante provvista di un aspiratore sommerso che prelevava acqua e sabbia mista a ghiaia e limo, materiali che venivano convogliati attraverso una tubazione verso un vaglio rotativo di selezione collocato a circa 100 metri dalla draga.</w:t>
      </w:r>
    </w:p>
    <w:p>
      <w:pPr>
        <w:pStyle w:val="Normal"/>
        <w:spacing w:lineRule="atLeast" w:line="479"/>
        <w:ind w:left="360" w:hanging="0"/>
        <w:jc w:val="both"/>
        <w:rPr/>
      </w:pPr>
      <w:r>
        <w:rPr/>
        <w:t>Una volta vagliato, il materiale veniva riversato in una vasca collocata al di sopra del piano di campagna collegata ad una seconda vasca destinata a raccogliere i materiali fini.</w:t>
      </w:r>
    </w:p>
    <w:p>
      <w:pPr>
        <w:pStyle w:val="Normal"/>
        <w:spacing w:lineRule="atLeast" w:line="479"/>
        <w:ind w:left="360" w:hanging="0"/>
        <w:jc w:val="both"/>
        <w:rPr/>
      </w:pPr>
      <w:r>
        <w:rPr/>
        <w:t>Dalle vasche di raccolta i materiali inerti venivano prelevati con pala meccanica e caricati sui camions.</w:t>
      </w:r>
    </w:p>
    <w:p>
      <w:pPr>
        <w:pStyle w:val="Normal"/>
        <w:spacing w:lineRule="atLeast" w:line="479"/>
        <w:ind w:left="360" w:hanging="0"/>
        <w:jc w:val="both"/>
        <w:rPr/>
      </w:pPr>
      <w:r>
        <w:rPr/>
        <w:t>La descrizione dell’area interessata dalla cava della FORMIS Inerti s.r.l., la definizione del processo produttivo impiantatovi, la stima e qualificazione dei materiali estratti rappresentano le uniche parti della relazione di consulenza dotate di un qualche interesse ai fini del presente processo.</w:t>
      </w:r>
    </w:p>
    <w:p>
      <w:pPr>
        <w:pStyle w:val="Normal"/>
        <w:spacing w:lineRule="atLeast" w:line="479"/>
        <w:ind w:left="360" w:hanging="0"/>
        <w:jc w:val="both"/>
        <w:rPr/>
      </w:pPr>
      <w:r>
        <w:rPr/>
        <w:t>Per il resto l’elaborato si sofferma su accertamenti del tutto insignificanti rispetto alle contestazioni elevate nell’odierna richiesta di rinvio a giudizio e, laddove contiene qualche spunto di interesse, appare estremamente generico e privo di valore probante.</w:t>
      </w:r>
    </w:p>
    <w:p>
      <w:pPr>
        <w:pStyle w:val="Normal"/>
        <w:spacing w:lineRule="atLeast" w:line="479"/>
        <w:ind w:left="360" w:hanging="0"/>
        <w:jc w:val="both"/>
        <w:rPr/>
      </w:pPr>
      <w:r>
        <w:rPr/>
        <w:t>Un paragrafo della relazione è ad esempio dedicato all’</w:t>
      </w:r>
      <w:r>
        <w:rPr>
          <w:i/>
          <w:iCs/>
        </w:rPr>
        <w:t xml:space="preserve">inquinamento idrogeologico </w:t>
      </w:r>
      <w:r>
        <w:rPr/>
        <w:t>prodotto dall’attività della FORMIS Inerti ma contiene rilievi del tutto insufficienti a fondare le incriminazioni di doloso disastro ambientale e avvelenamento doloso delle acque formulate dal P.M.</w:t>
      </w:r>
    </w:p>
    <w:p>
      <w:pPr>
        <w:pStyle w:val="Normal"/>
        <w:spacing w:lineRule="atLeast" w:line="479"/>
        <w:ind w:left="360" w:hanging="0"/>
        <w:jc w:val="both"/>
        <w:rPr/>
      </w:pPr>
      <w:r>
        <w:rPr/>
        <w:t>Ed invero in quel paragrafo i consulenti si limitano a riferire che le vasche di decantazione del materiale sottile e dell’acqua di risulta ‘</w:t>
      </w:r>
      <w:r>
        <w:rPr>
          <w:i/>
          <w:iCs/>
        </w:rPr>
        <w:t xml:space="preserve">non sono a tenuta’, </w:t>
      </w:r>
      <w:r>
        <w:rPr/>
        <w:t>sì da consentire l’infiltrazione dell’acqua di convogliamento nel suolo fino al livello della falda identificato con il livello di un laghetto creato proprio dall’attività estrattiva.</w:t>
      </w:r>
    </w:p>
    <w:p>
      <w:pPr>
        <w:pStyle w:val="Normal"/>
        <w:spacing w:lineRule="atLeast" w:line="479"/>
        <w:ind w:left="360" w:hanging="0"/>
        <w:jc w:val="both"/>
        <w:rPr/>
      </w:pPr>
      <w:r>
        <w:rPr/>
        <w:t>Inoltre i consulenti constatano che le vasche di raccolta dell’acqua di convogliamento insistono su un suolo costituito ‘</w:t>
      </w:r>
      <w:r>
        <w:rPr>
          <w:i/>
          <w:iCs/>
        </w:rPr>
        <w:t xml:space="preserve">in buona parte da scarti edilizi e da piccole quantità di rifiuti solidi urbani’ </w:t>
      </w:r>
      <w:r>
        <w:rPr/>
        <w:t>che ‘</w:t>
      </w:r>
      <w:r>
        <w:rPr>
          <w:i/>
          <w:iCs/>
        </w:rPr>
        <w:t xml:space="preserve">possono rilasciare in soluzione sostanze nocive che finiscono nella falda e successivamente nel fiume Volturno determinandone il conseguente inquinamento’ </w:t>
      </w:r>
      <w:r>
        <w:rPr/>
        <w:t>(pag. 14 della relazione).</w:t>
      </w:r>
    </w:p>
    <w:p>
      <w:pPr>
        <w:pStyle w:val="Normal"/>
        <w:spacing w:lineRule="atLeast" w:line="479"/>
        <w:ind w:left="360" w:hanging="0"/>
        <w:jc w:val="both"/>
        <w:rPr/>
      </w:pPr>
      <w:r>
        <w:rPr/>
        <w:t xml:space="preserve">Altrettanto generici i rilievi formulati a pag. 37 della relazione nel paragrafo intitolato </w:t>
      </w:r>
      <w:r>
        <w:rPr>
          <w:i/>
          <w:iCs/>
        </w:rPr>
        <w:t xml:space="preserve">sicurezza ambientale, </w:t>
      </w:r>
      <w:r>
        <w:rPr/>
        <w:t>ove i consulenti a seguito del sopralluogo eseguito il 9.10.99, constatano: l’assenza di relazioni sulla stabilità dei fronti di cava; il mancato rispetto delle distanze di sicurezza dalla strada ‘</w:t>
      </w:r>
      <w:r>
        <w:rPr>
          <w:i/>
          <w:iCs/>
        </w:rPr>
        <w:t xml:space="preserve">in alcuni punti’; </w:t>
      </w:r>
      <w:r>
        <w:rPr/>
        <w:t>la presenza di macchie di oli minerali notata in prossimità della draga e ascrivibili probabilmente a perdite di combustibile del motore dell’impianto.</w:t>
      </w:r>
    </w:p>
    <w:p>
      <w:pPr>
        <w:pStyle w:val="Normal"/>
        <w:spacing w:lineRule="atLeast" w:line="479"/>
        <w:ind w:left="360" w:hanging="0"/>
        <w:jc w:val="both"/>
        <w:rPr/>
      </w:pPr>
      <w:r>
        <w:rPr/>
        <w:t>Per il resto la relazione si sofferma su profili del tutto ininfluenti rispetto alle fattispecie di disastro ambientale e avvelenamento delle acque così come contestate dal P.M.</w:t>
      </w:r>
    </w:p>
    <w:p>
      <w:pPr>
        <w:pStyle w:val="Normal"/>
        <w:spacing w:lineRule="atLeast" w:line="479"/>
        <w:ind w:left="360" w:hanging="0"/>
        <w:jc w:val="both"/>
        <w:rPr/>
      </w:pPr>
      <w:r>
        <w:rPr/>
        <w:t>La parte di gran lunga prevalente della relazione è infatti dedicata:</w:t>
      </w:r>
    </w:p>
    <w:p>
      <w:pPr>
        <w:pStyle w:val="Normal"/>
        <w:numPr>
          <w:ilvl w:val="0"/>
          <w:numId w:val="9"/>
        </w:numPr>
        <w:spacing w:lineRule="atLeast" w:line="479"/>
        <w:jc w:val="both"/>
        <w:rPr/>
      </w:pPr>
      <w:r>
        <w:rPr/>
        <w:t xml:space="preserve">alle difformità tra i processi produttivi rilevati e quelli dedotti nei progetti sottoposti all’approvazione delle autorità tutorie. Sul punto i consulenti rilevavano che: il processo di escavazione aveva prodotto una fossa di 50mila mq. a fronte dei 3200 previsti nei progetti originariamente assentiti; non era stata osservata la fascia di rispetto di mt. 50 dal fiume Volturno, essendosi proceduto a coltivazioni a ridosso del corso d’acqua; non risultava realizzato il ripristino ambientale previsto nel progetto di recupero ambientale presentato dallì’impresa nel giugno 1986; </w:t>
      </w:r>
    </w:p>
    <w:p>
      <w:pPr>
        <w:pStyle w:val="Normal"/>
        <w:numPr>
          <w:ilvl w:val="0"/>
          <w:numId w:val="4"/>
        </w:numPr>
        <w:spacing w:lineRule="atLeast" w:line="479"/>
        <w:jc w:val="both"/>
        <w:rPr/>
      </w:pPr>
      <w:r>
        <w:rPr/>
        <w:t xml:space="preserve">all’omesso versamento del contributo previsto dall’art. 18 della Legge Regionale n. 54/85; </w:t>
      </w:r>
    </w:p>
    <w:p>
      <w:pPr>
        <w:pStyle w:val="Normal"/>
        <w:numPr>
          <w:ilvl w:val="0"/>
          <w:numId w:val="4"/>
        </w:numPr>
        <w:spacing w:lineRule="atLeast" w:line="479"/>
        <w:jc w:val="both"/>
        <w:rPr/>
      </w:pPr>
      <w:r>
        <w:rPr/>
        <w:t xml:space="preserve">al carattere abusivo assunto dall’attività estrattiva svolta nella cava in questione a far data almeno dall’entrata in vigore della legge regionale n. 54/85. Al riguardo la </w:t>
      </w:r>
      <w:r>
        <w:rPr>
          <w:i/>
          <w:iCs/>
        </w:rPr>
        <w:t>consulente giuridica</w:t>
      </w:r>
      <w:r>
        <w:rPr/>
        <w:t xml:space="preserve"> del P.M. osservava che BUONAURIO Mattia, dopo aver intrapreso l’attività estrattiva in forza della D.I.A. presentata nella vigenza del D.P.R. n. 128/59, non aveva mai ottenuto il provvedimento regionale di autorizzazione alla prosecuzione dell’attività previsto dall’art. 36/3 della L.R. Detto provvedimento, secondo un orientamento interpretativo autorevolmente supportato dalla Corte Costituzionale (sentenza n. 79/93), non poteva ritenersi implicitamente surrogato dal silenzio serbato dall’autorità regionale competente per il rilascio dell’autorizzazione dal momento che l’area sulla quale si svolgeva l’attività del BUONAURIO era assoggettata a vincolo paesistico ai sensi della legge n. 431/85, vincolo che in ogni caso avrebbe precluso il rilascio dell’autorizzazione ai sensi dell’espressa previsione dell’art. 36 della L.R. n. 54/85 e che non poteva certo ritenersi eludibile per il solo fatto che la Regione aveva omesso di adottare il doveroso provvedimento di rigetto esplicito. </w:t>
      </w:r>
    </w:p>
    <w:p>
      <w:pPr>
        <w:pStyle w:val="Normal"/>
        <w:numPr>
          <w:ilvl w:val="0"/>
          <w:numId w:val="4"/>
        </w:numPr>
        <w:spacing w:lineRule="atLeast" w:line="479"/>
        <w:jc w:val="both"/>
        <w:rPr/>
      </w:pPr>
      <w:r>
        <w:rPr/>
        <w:t xml:space="preserve">ad una serie di violazioni della normativa sulla sicurezza dei luoghi di lavoro concernenti la mancata recinzione del piazzale di cava, l’assenza dei segnali di avvertimento e di sicurezza, l’insufficienza dei sistemi di emergenza. </w:t>
      </w:r>
    </w:p>
    <w:p>
      <w:pPr>
        <w:pStyle w:val="Normal"/>
        <w:spacing w:lineRule="atLeast" w:line="479"/>
        <w:ind w:left="360" w:hanging="0"/>
        <w:jc w:val="both"/>
        <w:rPr/>
      </w:pPr>
      <w:r>
        <w:rPr/>
        <w:t> </w:t>
      </w:r>
    </w:p>
    <w:p>
      <w:pPr>
        <w:pStyle w:val="Heading7"/>
        <w:ind w:left="360" w:hanging="0"/>
        <w:rPr>
          <w:iCs/>
          <w:smallCaps/>
          <w:u w:val="none"/>
        </w:rPr>
      </w:pPr>
      <w:r>
        <w:rPr>
          <w:iCs/>
          <w:smallCaps/>
          <w:u w:val="none"/>
        </w:rPr>
        <w:t>2b. I sequestri eseguiti presso la FORMIS Inerti nel dicembre 1999 e i rinvenimenti propiziati dalle precipitazioni pluviali</w:t>
      </w:r>
    </w:p>
    <w:p>
      <w:pPr>
        <w:pStyle w:val="TextBodyIndent"/>
        <w:rPr/>
      </w:pPr>
      <w:r>
        <w:rPr/>
        <w:t>Sulla base delle conclusioni raggiunte dai suoi consulenti il Pubblico Ministero richiedeva al GIP in data 10.12.99 il sequestro preventivo della cava gestita dalla FORMIS Inerti e del relativo impianto per le violazioni contravvenzionali della legge urbanistica (art. 20 lett. c della legge n. 47/85), dell’art. 734 c.p., delle norme antinfortunistiche contenute nei DD.P.R. 547/55 e 128/59, nel D.Lgs.vo 624/96, nel D. Lgs.vo 626/94 effettivamente enucleabili dall’elaborato dei tecnici; nonché per altre contestazioni francamente ingiustificate alla stregua degli atti di indagine (vedi ad esempio la truffa aggravata ravvisata nel mero inadempimento degli oneri contributivi fissati dalla legge regionale per la coltivazione di cava).</w:t>
      </w:r>
    </w:p>
    <w:p>
      <w:pPr>
        <w:pStyle w:val="TextBodyIndent"/>
        <w:rPr/>
      </w:pPr>
      <w:r>
        <w:rPr/>
        <w:t>Il GIP emetteva nello stesso giorno della richiesta il decreto di sequestro preventivo (fl. 74) che veniva eseguito dai Carabinieri della Compagnia di Capua in data 15.12.99 (verbale a fl. 80) nei confronti di BUONAURIO Daniela nella veste di rappresentante delegata della FORMIS Inerti s.a.s. e che coinvolgeva l’area di cava stimata in 90mila mq., la draga galleggiante, il vaglio rotante, due gruppi elettrogeni, due containers adibiti ad uffici e officina, una cisterna per il gasolio, un ingrassatore con pompa manuale.</w:t>
      </w:r>
    </w:p>
    <w:p>
      <w:pPr>
        <w:pStyle w:val="TextBodyIndent"/>
        <w:rPr/>
      </w:pPr>
      <w:r>
        <w:rPr/>
        <w:t>Nel contesto delle operazioni esecutive del decreto di sequestro gli operanti procedevano d’iniziativa anche al sequestro di quattro autocarri, una pala meccanica e un escavatore Caterpillar di proprietà della ditta di Autotrasporti DIANA di DIANA Gennaro &amp; C. che i Carabinieri assumevano essere nella disponibilità della BUONAURIO Daniela per averli ella presi a noleggio (fl. 82 e s.).</w:t>
      </w:r>
    </w:p>
    <w:p>
      <w:pPr>
        <w:pStyle w:val="TextBodyIndent"/>
        <w:rPr/>
      </w:pPr>
      <w:r>
        <w:rPr/>
        <w:t>Inoltre i Carabinieri procedevano d’iniziativa al sequestro di un autocarro Fiat 330-35 tg. NA N77398 con semirimorchio tg..NA 029430 di proprietà della ditta C.L.S. di PALLADINO Nicola che risultava nell’occasione avere appena effettuato ‘</w:t>
      </w:r>
      <w:r>
        <w:rPr>
          <w:i/>
          <w:iCs/>
        </w:rPr>
        <w:t xml:space="preserve">il carico di sabbia all’interno della cava in questione’ </w:t>
      </w:r>
      <w:r>
        <w:rPr/>
        <w:t>(fll.85 e s.).</w:t>
      </w:r>
    </w:p>
    <w:p>
      <w:pPr>
        <w:pStyle w:val="TextBodyIndent"/>
        <w:rPr/>
      </w:pPr>
      <w:r>
        <w:rPr/>
        <w:t>I sequestri d’iniziativa erano valutati dal P.M. come funzionali ad esigenze probatorie e convalidati con decreto del 16.12.99 (fl. 117).</w:t>
      </w:r>
    </w:p>
    <w:p>
      <w:pPr>
        <w:pStyle w:val="TextBodyIndent"/>
        <w:rPr/>
      </w:pPr>
      <w:r>
        <w:rPr/>
        <w:t>Successivamente il P.M. chiedeva il sequestro preventivo degli automezzi sequestrati dai Carabinieri nell’area di cava, ma il GIP rigettava la richiesta evidenziando da un lato l’assenza di esigenze preventive (‘</w:t>
      </w:r>
      <w:r>
        <w:rPr>
          <w:i/>
          <w:iCs/>
        </w:rPr>
        <w:t>trattandosi di strumenti suecttibili di molteplici e svariate utilizzazioni anche lecite’</w:t>
      </w:r>
      <w:r>
        <w:rPr/>
        <w:t>) e dall’altro la non confiscabilità dei mezzi in quanto appartenenti a persone estranee ai reati contestati (ordinanza in data 21.12.99 a fl. 58).</w:t>
      </w:r>
    </w:p>
    <w:p>
      <w:pPr>
        <w:pStyle w:val="TextBodyIndent"/>
        <w:rPr/>
      </w:pPr>
      <w:r>
        <w:rPr/>
        <w:t xml:space="preserve">Pronunciandosi contestualmente sui ricorsi proposti avverso il decreto di sequestro preventivo del GIP e il decreto di convalida del sequestro probatorio adottato dal P.M., il Tribunale del Riesame confermava il primo provvedimento e annullava il secondo per difetto di esigenze probatorie (ordinanza in data 4.1.00 nell’apposito fasciolo). </w:t>
      </w:r>
    </w:p>
    <w:p>
      <w:pPr>
        <w:pStyle w:val="TextBodyIndent"/>
        <w:rPr/>
      </w:pPr>
      <w:r>
        <w:rPr/>
        <w:t xml:space="preserve">Le precipitazioni atmosferiche del dicembre 1999 determinavano la frana, in molti punti, delle pareti della </w:t>
      </w:r>
      <w:r>
        <w:rPr>
          <w:i/>
          <w:iCs/>
        </w:rPr>
        <w:t xml:space="preserve">fossa </w:t>
      </w:r>
      <w:r>
        <w:rPr>
          <w:iCs/>
        </w:rPr>
        <w:t>di cava non ancora riempita.</w:t>
      </w:r>
    </w:p>
    <w:p>
      <w:pPr>
        <w:pStyle w:val="TextBodyIndent"/>
        <w:rPr>
          <w:iCs/>
        </w:rPr>
      </w:pPr>
      <w:r>
        <w:rPr>
          <w:iCs/>
        </w:rPr>
        <w:t>La frana veniva denunciata da Buonaurio Daniela ai Carabinieri di Capua in data 21.12.99 con il supporto di 12 rilievi fotografici.</w:t>
      </w:r>
    </w:p>
    <w:p>
      <w:pPr>
        <w:pStyle w:val="TextBodyIndent"/>
        <w:rPr/>
      </w:pPr>
      <w:r>
        <w:rPr>
          <w:iCs/>
        </w:rPr>
        <w:t>L’evento</w:t>
      </w:r>
      <w:r>
        <w:rPr/>
        <w:t xml:space="preserve"> assumeva in questa fase delle indagini un rilevante ruolo investigativo, facendo emergere ‘</w:t>
      </w:r>
      <w:r>
        <w:rPr>
          <w:i/>
          <w:iCs/>
        </w:rPr>
        <w:t xml:space="preserve">la presenza di rifiuti di varia natura’ </w:t>
      </w:r>
      <w:r>
        <w:rPr/>
        <w:t>(v. la nota del Dirigente del Settore Ecologia della Provincia di Caserta in data 22.12.99 a fl. 106).</w:t>
      </w:r>
    </w:p>
    <w:p>
      <w:pPr>
        <w:pStyle w:val="TextBodyIndent"/>
        <w:rPr/>
      </w:pPr>
      <w:r>
        <w:rPr/>
        <w:t> </w:t>
      </w:r>
    </w:p>
    <w:p>
      <w:pPr>
        <w:pStyle w:val="TextBodyIndent"/>
        <w:rPr>
          <w:b/>
          <w:b/>
          <w:bCs/>
          <w:smallCaps/>
        </w:rPr>
      </w:pPr>
      <w:r>
        <w:rPr>
          <w:b/>
          <w:bCs/>
          <w:smallCaps/>
        </w:rPr>
        <w:t>2c. Le indagini programmate dopo i rinvenimenti del dicembre 1999</w:t>
      </w:r>
    </w:p>
    <w:p>
      <w:pPr>
        <w:pStyle w:val="TextBodyIndent"/>
        <w:rPr/>
      </w:pPr>
      <w:r>
        <w:rPr/>
        <w:t>Iniziano con il sequestro del 15.12.99 e con le scoperte propiziate dalle precipitazioni atmosferiche le indagini più specificamente mirate alla determinazione quantitativa e qualitativa del fenomeno di abusivo sversamento nell’area di cava</w:t>
      </w:r>
      <w:r>
        <w:rPr>
          <w:i/>
          <w:iCs/>
        </w:rPr>
        <w:t>.</w:t>
      </w:r>
    </w:p>
    <w:p>
      <w:pPr>
        <w:pStyle w:val="TextBodyIndent"/>
        <w:rPr/>
      </w:pPr>
      <w:r>
        <w:rPr/>
        <w:t>Al riguardo non si rinvengono in atti puntuali direttive dell’autorità giudiziaria procedente che si limita a dare impulso agli interventi dei soggetti amministrativi territorialmente interessati e dell’Unità di Crisi istituita dal Presidente dell’Amministrazione Provinciale.</w:t>
      </w:r>
    </w:p>
    <w:p>
      <w:pPr>
        <w:pStyle w:val="TextBodyIndent"/>
        <w:rPr/>
      </w:pPr>
      <w:r>
        <w:rPr/>
        <w:t> </w:t>
      </w:r>
    </w:p>
    <w:p>
      <w:pPr>
        <w:pStyle w:val="TextBodyIndent"/>
        <w:rPr>
          <w:b/>
          <w:b/>
          <w:bCs/>
          <w:smallCaps/>
        </w:rPr>
      </w:pPr>
      <w:r>
        <w:rPr>
          <w:b/>
          <w:bCs/>
          <w:smallCaps/>
        </w:rPr>
        <w:t xml:space="preserve">2d. I programmi di intervento dell’Unità di Crisi istitutita dal presidente della Provincia di Caserta </w:t>
      </w:r>
    </w:p>
    <w:p>
      <w:pPr>
        <w:pStyle w:val="TextBodyIndent"/>
        <w:rPr/>
      </w:pPr>
      <w:r>
        <w:rPr/>
        <w:t>Le uniche forme di pianificazione dell’indagine rinvenibili negli atti fanno infatti capo a detta Unità di Crisi che:</w:t>
      </w:r>
    </w:p>
    <w:p>
      <w:pPr>
        <w:pStyle w:val="TextBodyIndent"/>
        <w:numPr>
          <w:ilvl w:val="0"/>
          <w:numId w:val="5"/>
        </w:numPr>
        <w:rPr/>
      </w:pPr>
      <w:r>
        <w:rPr/>
        <w:t>-</w:t>
      </w:r>
      <w:r>
        <w:rPr>
          <w:sz w:val="14"/>
          <w:szCs w:val="14"/>
        </w:rPr>
        <w:t xml:space="preserve">         </w:t>
      </w:r>
      <w:r>
        <w:rPr/>
        <w:t>in una riunione del 15.12.99 programma futuri incontri finalizzati alla predisposizione di un programma di intervento che dovrà coinvolgere la società HISTAR e il C.R.R. di Salerno per la ricerca di eventuali tracce di emissioni radioattive, l’ANPA e l’Istituto Nazionale di Geofisica per indagini magnetometriche (fll. 29-36);</w:t>
      </w:r>
    </w:p>
    <w:p>
      <w:pPr>
        <w:pStyle w:val="TextBodyIndent"/>
        <w:numPr>
          <w:ilvl w:val="0"/>
          <w:numId w:val="5"/>
        </w:numPr>
        <w:rPr/>
      </w:pPr>
      <w:r>
        <w:rPr/>
        <w:t>-</w:t>
      </w:r>
      <w:r>
        <w:rPr>
          <w:sz w:val="14"/>
          <w:szCs w:val="14"/>
        </w:rPr>
        <w:t xml:space="preserve">         </w:t>
      </w:r>
      <w:r>
        <w:rPr/>
        <w:t>in una riunione del 17.1.00 programma un’indagine geologica volta alla ‘</w:t>
      </w:r>
      <w:r>
        <w:rPr>
          <w:i/>
          <w:iCs/>
        </w:rPr>
        <w:t xml:space="preserve">determinazione degli acquiferi sottostanti l’area oggetto dell’accertamento e alla definizione del verso di falda’ </w:t>
      </w:r>
      <w:r>
        <w:rPr/>
        <w:t>, nonché ‘</w:t>
      </w:r>
      <w:r>
        <w:rPr>
          <w:i/>
          <w:iCs/>
        </w:rPr>
        <w:t>analisi di laboratorio sulle acque di falda prelevate ad una distanza molto prossima al perimetro della zona interessata’,</w:t>
      </w:r>
      <w:r>
        <w:rPr/>
        <w:t xml:space="preserve"> impegnando inoltre l’ANPA per la redazione di ‘</w:t>
      </w:r>
      <w:r>
        <w:rPr>
          <w:i/>
          <w:iCs/>
        </w:rPr>
        <w:t>un programma completo delle indagini da effettuare’;</w:t>
      </w:r>
    </w:p>
    <w:p>
      <w:pPr>
        <w:pStyle w:val="TextBodyIndent"/>
        <w:numPr>
          <w:ilvl w:val="0"/>
          <w:numId w:val="5"/>
        </w:numPr>
        <w:rPr/>
      </w:pPr>
      <w:r>
        <w:rPr/>
        <w:t>-</w:t>
      </w:r>
      <w:r>
        <w:rPr>
          <w:sz w:val="14"/>
          <w:szCs w:val="14"/>
        </w:rPr>
        <w:t xml:space="preserve">         </w:t>
      </w:r>
      <w:r>
        <w:rPr/>
        <w:t xml:space="preserve">in una riunione del 31.5.00 definisce tre fasi di intervento (caratterizzazione, progettazione del risanamento ed esecuzione del medesimo) la prima soltanto delle quali riveste indiretto interesse investigativo ed è sostanzialmente affidata ad un </w:t>
      </w:r>
      <w:r>
        <w:rPr>
          <w:i/>
          <w:iCs/>
        </w:rPr>
        <w:t xml:space="preserve">programma di indagini </w:t>
      </w:r>
      <w:r>
        <w:rPr/>
        <w:t>predisposto dall’ANPA e articolato in una decina di momenti (mappatura e cartografia digitalizzata, esame documenti, esame radiometrico, indagine geofisica e scavi, analisi chimiche e smaltimento rifiuti pericolosi, analisi chimiche di pozzi e laghetti, analisi fisiche fiume, indagini idrogeologiche, campionamento e analisi chimico-fisiche dell’acqua di falda, campionamento e analisi corpo rifiuti, indagine geofisica fondali laghetto) con indicazione dei soggetti da incaricare per l’esecuzione.;</w:t>
      </w:r>
    </w:p>
    <w:p>
      <w:pPr>
        <w:pStyle w:val="TextBodyIndent"/>
        <w:rPr>
          <w:b/>
          <w:b/>
          <w:bCs/>
          <w:i/>
          <w:i/>
          <w:iCs/>
          <w:u w:val="single"/>
        </w:rPr>
      </w:pPr>
      <w:r>
        <w:rPr>
          <w:b/>
          <w:bCs/>
          <w:i/>
          <w:iCs/>
          <w:u w:val="single"/>
        </w:rPr>
        <w:t> </w:t>
      </w:r>
    </w:p>
    <w:p>
      <w:pPr>
        <w:pStyle w:val="TextBodyIndent"/>
        <w:rPr>
          <w:b/>
          <w:b/>
          <w:bCs/>
          <w:smallCaps/>
        </w:rPr>
      </w:pPr>
      <w:r>
        <w:rPr>
          <w:b/>
          <w:bCs/>
          <w:smallCaps/>
        </w:rPr>
        <w:t>2e. La relazione tecnica della SOGIN  e il programma di intervento predisposto dal Dirigente del Settore Ecologia della Provincia di Caserta</w:t>
      </w:r>
    </w:p>
    <w:p>
      <w:pPr>
        <w:pStyle w:val="TextBodyIndent"/>
        <w:rPr/>
      </w:pPr>
      <w:r>
        <w:rPr/>
        <w:t>Si rinviene negli atti una relazione tecnica elaborata dalla SOGIN (Società di gestione impianti nucleari) che, pur essendo impropriamente allegata alla relazione dei consulenti del P.M. (fll. 242-248), non può essere stata valutata da questi ultimi per evidente incompatibilità dei tempi di redazione e deposito dell’uno rispetto all’altro elaborato.</w:t>
      </w:r>
    </w:p>
    <w:p>
      <w:pPr>
        <w:pStyle w:val="TextBodyIndent"/>
        <w:rPr/>
      </w:pPr>
      <w:r>
        <w:rPr/>
        <w:t>Ed invero la relazione dei consulenti del P.M. risulta depositata in data 12.11.99 mentre la relazione della SOGIN, pur non recando una data di deposito, appare eseguita sulla scorta di un incarico affidato dal Commissariato Emergenza Rifiuti anche questo non datato ma comunque successivo ad una convenzione stipulata il 19.2.01 (convenzione richiamata nella premessa della stessa relazione SOGIN).</w:t>
      </w:r>
    </w:p>
    <w:p>
      <w:pPr>
        <w:pStyle w:val="TextBodyIndent"/>
        <w:rPr/>
      </w:pPr>
      <w:r>
        <w:rPr/>
        <w:t>Così come presumibilmente collocata nel tempo, la relazione SOGIN solleva rilevanti dubbi sul piano dell’utilizzabilità processuale. Essa è infatti ampiamente successiva alla scadenza dei termini delle indagini per tutti gli imputati se si tien conto del fatto che :</w:t>
      </w:r>
    </w:p>
    <w:p>
      <w:pPr>
        <w:pStyle w:val="TextBodyIndent"/>
        <w:numPr>
          <w:ilvl w:val="0"/>
          <w:numId w:val="5"/>
        </w:numPr>
        <w:rPr/>
      </w:pPr>
      <w:r>
        <w:rPr/>
        <w:t>-</w:t>
      </w:r>
      <w:r>
        <w:rPr>
          <w:sz w:val="14"/>
          <w:szCs w:val="14"/>
        </w:rPr>
        <w:t xml:space="preserve">         </w:t>
      </w:r>
      <w:r>
        <w:rPr/>
        <w:t>gli imputati RAGOSTA Giovanni, RAGOSTA Francesco, RAGOSTA Fedele e SCOTTO D’POLLONIA Antonio risultano iscritti in data 19.10.01 ma erano già compiutamente identificati in relazione alle violazioni qui contestate alla data delle spontenee dichiarazioni rese da BUONAURIO Mattia in data 24.2.00 con allegati documentali e agli accertamenti svolti presso i fratelli RAGOSTA  il 20.3.00;</w:t>
      </w:r>
    </w:p>
    <w:p>
      <w:pPr>
        <w:pStyle w:val="TextBodyIndent"/>
        <w:numPr>
          <w:ilvl w:val="0"/>
          <w:numId w:val="5"/>
        </w:numPr>
        <w:rPr/>
      </w:pPr>
      <w:r>
        <w:rPr/>
        <w:t>-</w:t>
      </w:r>
      <w:r>
        <w:rPr>
          <w:sz w:val="14"/>
          <w:szCs w:val="14"/>
        </w:rPr>
        <w:t xml:space="preserve">         </w:t>
      </w:r>
      <w:r>
        <w:rPr/>
        <w:t>gli imputati FUSCO Anna, BUONAURIO Daniela e PALLADINO Nicola (per i quali non risulta alcun decreto di iscrizione in relazione alle violazioni per cui è processo ) erano già compiutamente identificati alla data dell’esecuzione del sequestro preventivo disposto dal GIP (15.12.99).</w:t>
      </w:r>
    </w:p>
    <w:p>
      <w:pPr>
        <w:pStyle w:val="TextBodyIndent"/>
        <w:rPr/>
      </w:pPr>
      <w:r>
        <w:rPr/>
        <w:t>Ciò comporta l’inutilizzabilità della relazione SOGIN ai sensi dell’art. 407/3 c.p.p. quanto meno per i fratelli RAGOSTA, in accoglimento parziale della più ampia eccezione sollevata dall’avv. PAPA nella memoria depositata per i suoi assistiti in data 21.10.02 (fl. 3 nota 2).</w:t>
      </w:r>
    </w:p>
    <w:p>
      <w:pPr>
        <w:pStyle w:val="TextBodyIndent"/>
        <w:rPr/>
      </w:pPr>
      <w:r>
        <w:rPr/>
        <w:t>In ogni caso i contenuti della relazione (utilizzabili nei confronti degli imputati che non hanno sollevato l’apposita eccezione) sono di carattere essenzialmente programmatico e non arricchiscono in maniera significativa il materiale cognitivo a disposizione del Giudice.</w:t>
      </w:r>
    </w:p>
    <w:p>
      <w:pPr>
        <w:pStyle w:val="TextBodyIndent"/>
        <w:rPr/>
      </w:pPr>
      <w:r>
        <w:rPr/>
        <w:t xml:space="preserve">In particolare la SOGIN, premessa una descrizione dell’area e una stima dimensionale (mt. 250 x 400 = 100.000 mq.)  non dissimili da quelle già effettuate dai consulenti del P.M., si limita a sintetizzare le </w:t>
      </w:r>
      <w:r>
        <w:rPr>
          <w:i/>
          <w:iCs/>
        </w:rPr>
        <w:t xml:space="preserve">‘indagini e gli interventi già eseguiti’ </w:t>
      </w:r>
      <w:r>
        <w:rPr/>
        <w:t>in sede giudiziaria e amministrativa, genericamente richiamando: i sopralluoghi che conducevano al rinvenimento dei rifiuti interrati e dei 22 fusti in cattivo stato di conservazione contenenti ‘</w:t>
      </w:r>
      <w:r>
        <w:rPr>
          <w:i/>
          <w:iCs/>
        </w:rPr>
        <w:t xml:space="preserve">probabilmente’ </w:t>
      </w:r>
      <w:r>
        <w:rPr/>
        <w:t>rifiuti pericolosi; l’indagine magnetometrica; le analisi chimiche dei rifiuti non meglio specificate dalle quali sarebbe emersa la provenienza dei rifiuti pericolosi da ‘</w:t>
      </w:r>
      <w:r>
        <w:rPr>
          <w:i/>
          <w:iCs/>
        </w:rPr>
        <w:t>scarti provenienti dall’industria dei polimeri a base stirenica e dei sigillanti che in parte possono aver contaminato acqua e suolo’;</w:t>
      </w:r>
      <w:r>
        <w:rPr/>
        <w:t xml:space="preserve">  la presenza di sostanze eccedenti i parametri fissati dal D.M. 471 all. 1 verificati </w:t>
      </w:r>
      <w:r>
        <w:rPr>
          <w:i/>
          <w:iCs/>
        </w:rPr>
        <w:t>‘in alcune analisi’.</w:t>
      </w:r>
    </w:p>
    <w:p>
      <w:pPr>
        <w:pStyle w:val="TextBodyIndent"/>
        <w:rPr/>
      </w:pPr>
      <w:r>
        <w:rPr/>
        <w:t>Per il resto il documento della SOGIN non contiene altro che un dettagliato programma delle indagini di caratterizzazione da svolgere secondo le disposizioni del D.M. 25.10.99 n. 471, programma mirato a tre fondamentali obiettivi: definizione dell’ambiente naturale del sito e dell’area influenzata dal sito; individuazione della fonte di inquinamento (‘</w:t>
      </w:r>
      <w:r>
        <w:rPr>
          <w:i/>
          <w:iCs/>
        </w:rPr>
        <w:t>tipologia dei rifiuti, geometria della discarica, composizione chimica, proprietà fisiche’</w:t>
      </w:r>
      <w:r>
        <w:rPr/>
        <w:t>); descrizione della contaminazione ambientale (‘</w:t>
      </w:r>
      <w:r>
        <w:rPr>
          <w:i/>
          <w:iCs/>
        </w:rPr>
        <w:t>tipologia, grado di diffusione, percorsi di migrazione degli inquinanti, pericolosità per le attività umane’</w:t>
      </w:r>
      <w:r>
        <w:rPr/>
        <w:t>).</w:t>
      </w:r>
    </w:p>
    <w:p>
      <w:pPr>
        <w:pStyle w:val="TextBodyIndent"/>
        <w:rPr/>
      </w:pPr>
      <w:r>
        <w:rPr/>
        <w:t xml:space="preserve">Nel dettaglio la relazione specifica le attività da svolgere per il conseguimento di ciascuno dei menzionati obiettivi, ferma restando l’impossibilità di definire </w:t>
      </w:r>
      <w:r>
        <w:rPr>
          <w:i/>
          <w:iCs/>
        </w:rPr>
        <w:t xml:space="preserve">ex ante </w:t>
      </w:r>
      <w:r>
        <w:rPr/>
        <w:t>le indagini di approfondimento che potrebbero rendersi necessarie soltanto a seguito delle valutazioni dei primi risultati.</w:t>
      </w:r>
    </w:p>
    <w:p>
      <w:pPr>
        <w:pStyle w:val="TextBodyIndent"/>
        <w:rPr/>
      </w:pPr>
      <w:r>
        <w:rPr/>
        <w:t>In particolare si programmano i seguenti interventi:</w:t>
      </w:r>
    </w:p>
    <w:p>
      <w:pPr>
        <w:pStyle w:val="TextBodyIndent"/>
        <w:numPr>
          <w:ilvl w:val="0"/>
          <w:numId w:val="5"/>
        </w:numPr>
        <w:rPr/>
      </w:pPr>
      <w:r>
        <w:rPr/>
        <w:t>-</w:t>
      </w:r>
      <w:r>
        <w:rPr>
          <w:sz w:val="14"/>
          <w:szCs w:val="14"/>
        </w:rPr>
        <w:t xml:space="preserve">         </w:t>
      </w:r>
      <w:r>
        <w:rPr/>
        <w:t>per la caratterizzazione dell’ambiente naturale: sistematizzazione dei dati di letteratura, degli studi di settore, della documentazione sulla geologia, l’idrogeologia, la meteorologia, l’idrologia della zona; rilievi topografici e batimetrici dell’area di cava; quotazione dei livelli idrici; almeno quattro carotaggi da spingere fino alla profondità di 80 mt. dal piano di campagna; censimento dei pozzi presenti nel raggio 1-2 km. dalla cava; misure bimestrali sul livello idrico dei pozzi;</w:t>
      </w:r>
    </w:p>
    <w:p>
      <w:pPr>
        <w:pStyle w:val="TextBodyIndent"/>
        <w:numPr>
          <w:ilvl w:val="0"/>
          <w:numId w:val="5"/>
        </w:numPr>
        <w:rPr/>
      </w:pPr>
      <w:r>
        <w:rPr/>
        <w:t>-</w:t>
      </w:r>
      <w:r>
        <w:rPr>
          <w:sz w:val="14"/>
          <w:szCs w:val="14"/>
        </w:rPr>
        <w:t xml:space="preserve">         </w:t>
      </w:r>
      <w:r>
        <w:rPr/>
        <w:t xml:space="preserve">per la caratterizzazione della fonte inquinante: almeno 15 carotaggi dell’area non allagata che può essere stata oggetto dell’interramento dei rifiuti con profondità compresa tra i 10 e i 20 mt.; </w:t>
      </w:r>
    </w:p>
    <w:p>
      <w:pPr>
        <w:pStyle w:val="TextBodyIndent"/>
        <w:numPr>
          <w:ilvl w:val="0"/>
          <w:numId w:val="5"/>
        </w:numPr>
        <w:rPr/>
      </w:pPr>
      <w:r>
        <w:rPr/>
        <w:t>-</w:t>
      </w:r>
      <w:r>
        <w:rPr>
          <w:sz w:val="14"/>
          <w:szCs w:val="14"/>
        </w:rPr>
        <w:t xml:space="preserve">         </w:t>
      </w:r>
      <w:r>
        <w:rPr/>
        <w:t>per la caratterizzazione della contaminazione ambientale: analisi chimiche su almeno 60 campioni di rifiuti da prelevare con specificazione degli agenti metalliferi, idrocarburi, fitofarmaci, fenoli, diossine da ricercare; analisi chimiche da condursi inizialmente su almeno 40 campioni di acqua da prelevare all’interno e all’esterno del sito di cava.</w:t>
      </w:r>
    </w:p>
    <w:p>
      <w:pPr>
        <w:pStyle w:val="TextBodyIndent"/>
        <w:ind w:left="720" w:hanging="0"/>
        <w:rPr/>
      </w:pPr>
      <w:r>
        <w:rPr/>
        <w:t> </w:t>
      </w:r>
    </w:p>
    <w:p>
      <w:pPr>
        <w:pStyle w:val="TextBodyIndent"/>
        <w:rPr/>
      </w:pPr>
      <w:r>
        <w:rPr/>
        <w:t xml:space="preserve">Un altro documento essenzialmente programmatico, anh’esso versato nel fascicolo senza alcuna indicazione della data di deposito, è costituito da una relazione tecnica del dirigente provinciale PIRONE  intitolata </w:t>
      </w:r>
      <w:r>
        <w:rPr>
          <w:i/>
          <w:iCs/>
        </w:rPr>
        <w:t>Programma di Intervento – ‘Messa in sicurezza d’emergenza e Piano di investigazione iniziale ai sensi della’rt. 2 lett. d e allegati 2 e 4 del D.M.A. 25.10.99 N. 471 della cava di sabbia denominata FORMIS Inerti’ .</w:t>
      </w:r>
    </w:p>
    <w:p>
      <w:pPr>
        <w:pStyle w:val="TextBodyIndent"/>
        <w:rPr/>
      </w:pPr>
      <w:r>
        <w:rPr/>
        <w:t>Sul piano formale questo documento, diversamente dalla relazione SOGIN, è almeno qualificabile come atto dell’indagine in quanto si aggancia ad una delega del P.M. espressamente menzionata dall’estensore nella premessa.</w:t>
      </w:r>
    </w:p>
    <w:p>
      <w:pPr>
        <w:pStyle w:val="TextBodyIndent"/>
        <w:rPr/>
      </w:pPr>
      <w:r>
        <w:rPr/>
        <w:t>Sul piano sostanziale la portata euristica della relazione di PIRONE, anche volendola ritenere utilizazabile (presumendone la redazione durante il termine di durata delle indagini), non è maggiore di quella della relazione SOGIN.</w:t>
      </w:r>
    </w:p>
    <w:p>
      <w:pPr>
        <w:pStyle w:val="TextBodyIndent"/>
        <w:rPr/>
      </w:pPr>
      <w:r>
        <w:rPr/>
        <w:t>Anche in questa relazione infatti si sintetizzano e valutano i pochi risultati cognitivi fino a quel momento acquisiti:</w:t>
      </w:r>
    </w:p>
    <w:p>
      <w:pPr>
        <w:pStyle w:val="TextBodyIndent"/>
        <w:numPr>
          <w:ilvl w:val="0"/>
          <w:numId w:val="5"/>
        </w:numPr>
        <w:rPr/>
      </w:pPr>
      <w:r>
        <w:rPr/>
        <w:t>-</w:t>
      </w:r>
      <w:r>
        <w:rPr>
          <w:sz w:val="14"/>
          <w:szCs w:val="14"/>
        </w:rPr>
        <w:t xml:space="preserve">         </w:t>
      </w:r>
      <w:r>
        <w:rPr/>
        <w:t xml:space="preserve">la misurazione dell’area complessiva (100mila mq. Con rapporto tra zona allagata e zona piazzale-pertinenze pari al 60/40 %); </w:t>
      </w:r>
    </w:p>
    <w:p>
      <w:pPr>
        <w:pStyle w:val="TextBodyIndent"/>
        <w:numPr>
          <w:ilvl w:val="0"/>
          <w:numId w:val="5"/>
        </w:numPr>
        <w:rPr/>
      </w:pPr>
      <w:r>
        <w:rPr/>
        <w:t>-</w:t>
      </w:r>
      <w:r>
        <w:rPr>
          <w:sz w:val="14"/>
          <w:szCs w:val="14"/>
        </w:rPr>
        <w:t xml:space="preserve">         </w:t>
      </w:r>
      <w:r>
        <w:rPr/>
        <w:t>qualche dato storico acquisito tramite confronto tra rilievi satellitari sulle zone originariamente interessate dall’attività estrattiva prima di modifiche successive (in particolare la realizzazione del piazzale attribuibile a SCOTTO D’APOLLONIA Antonio in base alle dichiarazioni rese dallo stesso imputato e da BUONAURIO Mattia di cui si dirà);</w:t>
      </w:r>
    </w:p>
    <w:p>
      <w:pPr>
        <w:pStyle w:val="TextBodyIndent"/>
        <w:numPr>
          <w:ilvl w:val="0"/>
          <w:numId w:val="5"/>
        </w:numPr>
        <w:rPr/>
      </w:pPr>
      <w:r>
        <w:rPr/>
        <w:t>-</w:t>
      </w:r>
      <w:r>
        <w:rPr>
          <w:sz w:val="14"/>
          <w:szCs w:val="14"/>
        </w:rPr>
        <w:t xml:space="preserve">         </w:t>
      </w:r>
      <w:r>
        <w:rPr/>
        <w:t>le modalità dell’interramento dei rifiuti che sarebbe avvenuto non casualmente ma ‘</w:t>
      </w:r>
      <w:r>
        <w:rPr>
          <w:i/>
          <w:iCs/>
        </w:rPr>
        <w:t>adottando criteri praticamente ingegneristici che permettessero da un lato di effettuare una vera e propria coltivazione di discarica, se pure abusiva, e dall’altro di non precludere in alcun modo la possibilità di continuare nelle migliori condizioni tecniche e di sicurezza l’attività estrattiva della sabbia’.</w:t>
      </w:r>
    </w:p>
    <w:p>
      <w:pPr>
        <w:pStyle w:val="TextBodyIndent"/>
        <w:rPr/>
      </w:pPr>
      <w:r>
        <w:rPr/>
        <w:t>A tale ultimo riguardo le valutazioni del dirigente PIRONE individuano probabilisticamente gli strati e i punti dell’area ove furono effettuati i vari sversamenti.</w:t>
      </w:r>
    </w:p>
    <w:p>
      <w:pPr>
        <w:pStyle w:val="TextBodyIndent"/>
        <w:rPr/>
      </w:pPr>
      <w:r>
        <w:rPr/>
        <w:t>In particolare si esclude che sversamenti di rifiuti putrescibili siano stati sversati in corrispondenza del piazzale preposto allo stoccaggio degli inerti estratti in quanto, se fosse stata così riempita, quella zona di terreno avrebbe dato luogo a problemi di stabilità per il piazzale dove transitavano ed effettuavano le operazioni di carico e scarico gli automezzi di grossa portata utilizzati per lo scopo.</w:t>
      </w:r>
    </w:p>
    <w:p>
      <w:pPr>
        <w:pStyle w:val="TextBodyIndent"/>
        <w:rPr/>
      </w:pPr>
      <w:r>
        <w:rPr/>
        <w:t>La presenza di rr.ss.uu. e rr.ss.aa.uu. veniva invece constatata su un terrapieno posto al confine dell’area esteso circa mq. 4000 – 5000 e alto circa ¾ mt. rispetto al piazzale. Dal terrapieno infatti affioravano ‘</w:t>
      </w:r>
      <w:r>
        <w:rPr>
          <w:i/>
          <w:iCs/>
        </w:rPr>
        <w:t xml:space="preserve">di tanto in tanto buste, pezzi di tubi in plastica, piattine da imballaggio’. </w:t>
      </w:r>
      <w:r>
        <w:rPr/>
        <w:t>Alcuni scavi eseguiti sul terrapieno conducevano inoltre al rinvenimento di ulteriori (e indeterminati) quantitativi di riifuti urbani e ssimilati ‘</w:t>
      </w:r>
      <w:r>
        <w:rPr>
          <w:i/>
          <w:iCs/>
        </w:rPr>
        <w:t>con evidenti fenomeni di dispersione di sostanze oleose e comunque di provenienza sospetta’.</w:t>
      </w:r>
    </w:p>
    <w:p>
      <w:pPr>
        <w:pStyle w:val="TextBodyIndent"/>
        <w:rPr/>
      </w:pPr>
      <w:r>
        <w:rPr/>
        <w:t>Nell’area del terrapieno venivano scoperti 22 fusti metallici in cattivo stato di conservazione ricoperti di rr.ss.uu.  misti e rr.ss.aa.uu.</w:t>
      </w:r>
    </w:p>
    <w:p>
      <w:pPr>
        <w:pStyle w:val="TextBodyIndent"/>
        <w:rPr/>
      </w:pPr>
      <w:r>
        <w:rPr/>
        <w:t>Il terrapieno viene perciò qualificato dal dirigente provinciale come ‘</w:t>
      </w:r>
      <w:r>
        <w:rPr>
          <w:i/>
          <w:iCs/>
        </w:rPr>
        <w:t>un vero e proprio catino i cui confini sono stati delimitati con dell’argilla e sabbia di riporto, mentre gli rr.ss.uu. misti a rr.ss.aa.uu. rinvenuti si possono considerare di riporto nel senso che, essendo gli stessi frammisti o per meglio dire completamente miscelati con terreno e sabbia, sono verosimilmente rifiuti che erano stati stoccati in un’altra area di cava e che successivamente sono stati utilizzati come materiale di ricopertura per l’interramento dei fusti’.</w:t>
      </w:r>
    </w:p>
    <w:p>
      <w:pPr>
        <w:pStyle w:val="TextBodyIndent"/>
        <w:rPr/>
      </w:pPr>
      <w:r>
        <w:rPr/>
        <w:t>Sulla datazione del materiale rinvenuto PIRONE esprime valutazioni presuntive secondo le quali ‘</w:t>
      </w:r>
      <w:r>
        <w:rPr>
          <w:i/>
          <w:iCs/>
        </w:rPr>
        <w:t xml:space="preserve">i materiali interrati hanno un’età non inferiore ai 6-7 anni’, </w:t>
      </w:r>
      <w:r>
        <w:rPr/>
        <w:t>conclusione a cui perviene tenendo conto sia ‘</w:t>
      </w:r>
      <w:r>
        <w:rPr>
          <w:i/>
          <w:iCs/>
        </w:rPr>
        <w:t xml:space="preserve">del contenuto livello di putrescibilità rilevato all’atto del disseppellimento’, </w:t>
      </w:r>
      <w:r>
        <w:rPr/>
        <w:t>che delle date di scadenza riportate sulle buste di latte provenienti peraltro da Roma e Milano.</w:t>
      </w:r>
    </w:p>
    <w:p>
      <w:pPr>
        <w:pStyle w:val="TextBodyIndent"/>
        <w:rPr/>
      </w:pPr>
      <w:r>
        <w:rPr/>
        <w:t>In termini quantitativi si effettua una stima ‘</w:t>
      </w:r>
      <w:r>
        <w:rPr>
          <w:i/>
          <w:iCs/>
        </w:rPr>
        <w:t xml:space="preserve">estremamente generica’ </w:t>
      </w:r>
      <w:r>
        <w:rPr/>
        <w:t>secondo la quale si tratterebbe di ‘</w:t>
      </w:r>
      <w:r>
        <w:rPr>
          <w:i/>
          <w:iCs/>
        </w:rPr>
        <w:t>non meno di 40mila mc. di rr.ss.uu. misti a rr.ss.aa.uu., 20mila mc. di materiali inerti da demolizione e una quantità non ancora precisata di fusti metallici’.</w:t>
      </w:r>
    </w:p>
    <w:p>
      <w:pPr>
        <w:pStyle w:val="TextBodyIndent"/>
        <w:rPr/>
      </w:pPr>
      <w:r>
        <w:rPr/>
        <w:t>Sulla scorta di parziali dati analitici (non meglio individuati) il redattore della relazione provinciale evidenzia che ‘</w:t>
      </w:r>
      <w:r>
        <w:rPr>
          <w:i/>
          <w:iCs/>
        </w:rPr>
        <w:t>non sono state ritrovate concentrazioni significative di metalli ecotossici, mentre il dato preoccupante è che il contenuto dei fusti è rappresentato con ogni probabilità da resine polimeriche ormai indurite a base stirenica per trattamenti sigillanti, indurenti ed adesivi, anch’essi completamente induriti, in quanto hanno già rilasciato completamente la parte in solventi organici, normalmente presenti in dette sostanze’.</w:t>
      </w:r>
    </w:p>
    <w:p>
      <w:pPr>
        <w:pStyle w:val="TextBodyIndent"/>
        <w:rPr/>
      </w:pPr>
      <w:r>
        <w:rPr/>
        <w:t xml:space="preserve">Tanto precisato, la relazione tecnica contiene, come già la relazione SOGIN,  una serie di rimandi ad indagini tutte da svolgersi al momento della sua redazione: carotaggi da eseguire con metodi di perforazione a secco e senza fluido di perforazione; ulteriori disseppellimenti mediante macchine escavatrici; indagini piezometriche; esame dei pozzi limitrofi; piano di caratterizzazione delle acque fluviali; analisi merceologica più esauriente dei rifiuti </w:t>
      </w:r>
      <w:r>
        <w:rPr>
          <w:i/>
          <w:iCs/>
        </w:rPr>
        <w:t xml:space="preserve">sciolti </w:t>
      </w:r>
      <w:r>
        <w:rPr/>
        <w:t xml:space="preserve">e di quelli </w:t>
      </w:r>
      <w:r>
        <w:rPr>
          <w:i/>
          <w:iCs/>
        </w:rPr>
        <w:t>infustati.</w:t>
      </w:r>
    </w:p>
    <w:p>
      <w:pPr>
        <w:pStyle w:val="TextBodyIndent"/>
        <w:rPr/>
      </w:pPr>
      <w:r>
        <w:rPr/>
        <w:t> </w:t>
      </w:r>
    </w:p>
    <w:p>
      <w:pPr>
        <w:pStyle w:val="TextBodyIndent"/>
        <w:rPr>
          <w:b/>
          <w:b/>
          <w:bCs/>
          <w:smallCaps/>
        </w:rPr>
      </w:pPr>
      <w:r>
        <w:rPr>
          <w:b/>
          <w:bCs/>
          <w:smallCaps/>
        </w:rPr>
        <w:t xml:space="preserve">3. Gli scarsi risultati investigativi riportati nel fascicolo </w:t>
      </w:r>
    </w:p>
    <w:p>
      <w:pPr>
        <w:pStyle w:val="TextBodyIndent"/>
        <w:rPr/>
      </w:pPr>
      <w:r>
        <w:rPr/>
        <w:t>Le ampie investigazioni programmate nei documenti dell’Unità di Crisi, del dirigente del settore ecologia della Provincia e della SOGIN venivano soltanto parzialmente eseguite (almeno stando agli atti versati nel fascicolo) con i seguenti parzialissimi risultati.</w:t>
      </w:r>
    </w:p>
    <w:p>
      <w:pPr>
        <w:pStyle w:val="TextBodyIndent"/>
        <w:rPr/>
      </w:pPr>
      <w:r>
        <w:rPr/>
        <w:t>Il controllo radiometrico eseguito dal C.R.R. della ASL SA2 di Salerno non ‘</w:t>
      </w:r>
      <w:r>
        <w:rPr>
          <w:i/>
          <w:iCs/>
        </w:rPr>
        <w:t xml:space="preserve">evidenzia valori statisticamente significativi dal fondo naturale’ </w:t>
      </w:r>
      <w:r>
        <w:rPr/>
        <w:t>(fl. 46).</w:t>
      </w:r>
    </w:p>
    <w:p>
      <w:pPr>
        <w:pStyle w:val="TextBodyIndent"/>
        <w:rPr/>
      </w:pPr>
      <w:r>
        <w:rPr/>
        <w:t xml:space="preserve">Le analisi chimiche svolte da un laboratorio privato incaricato dal Settore Ecologia dell’Amministrazione Provinciale su tre campioni prelevati in un laghetto formatosi al centro della cava di sabbia e su un campione prelevato da un pozzo adiacente all’area di cava sono documentate da quattro </w:t>
      </w:r>
      <w:r>
        <w:rPr>
          <w:i/>
          <w:iCs/>
        </w:rPr>
        <w:t xml:space="preserve">certificati </w:t>
      </w:r>
      <w:r>
        <w:rPr/>
        <w:t>(da 4164/99 a 4167/99) sforniti di qualsiasi interpretazione (fll. 23-28).</w:t>
      </w:r>
    </w:p>
    <w:p>
      <w:pPr>
        <w:pStyle w:val="TextBodyIndent"/>
        <w:rPr/>
      </w:pPr>
      <w:r>
        <w:rPr/>
        <w:t>Il serbatoio di gasolio da 6mila litri rinvenuto nell’area sequestrata si presenta riempito per 4mila litri e non segnala alcuna perdita di combustibile (relazione del Comando Provinciale del Vigili del Fuoco in data 30.3.00).</w:t>
      </w:r>
    </w:p>
    <w:p>
      <w:pPr>
        <w:pStyle w:val="TextBodyIndent"/>
        <w:rPr/>
      </w:pPr>
      <w:r>
        <w:rPr/>
        <w:t>I carotaggi eseguiti nel sito di cava portavano alla luce ‘</w:t>
      </w:r>
      <w:r>
        <w:rPr>
          <w:i/>
          <w:iCs/>
        </w:rPr>
        <w:t xml:space="preserve">diverse tonnellate di r.s.u.’ </w:t>
      </w:r>
      <w:r>
        <w:rPr/>
        <w:t>e 12 fusti della capacità di circa 200 litri ciascuno su uno dei quali risulta apposta un’etichetta cartacea con la seguente dicitura: ‘</w:t>
      </w:r>
      <w:r>
        <w:rPr>
          <w:i/>
          <w:iCs/>
        </w:rPr>
        <w:t>Alusuisse Italia s.p.a.- Divisione Chimica – Stabilimento Distillerie Italiane – via del Pruneto San Giovanni Valdarno Resina Poliestere’</w:t>
      </w:r>
      <w:r>
        <w:rPr/>
        <w:t xml:space="preserve"> (verbale dei Carabinieri di Capua in data 22.2.00 a fl. 131).</w:t>
      </w:r>
    </w:p>
    <w:p>
      <w:pPr>
        <w:pStyle w:val="TextBodyIndent"/>
        <w:rPr/>
      </w:pPr>
      <w:r>
        <w:rPr/>
        <w:t>I fusti rinvenuti venivano quantificati in numero di 20 e il loro contenuto veniva qualificato come ‘</w:t>
      </w:r>
      <w:r>
        <w:rPr>
          <w:i/>
          <w:iCs/>
        </w:rPr>
        <w:t xml:space="preserve">rifiuti speciali di origine industriale’ </w:t>
      </w:r>
      <w:r>
        <w:rPr/>
        <w:t>in una nota indirizzata in data 3.3.00 dal Dirigente del Settore Ecologia della Provincia di Caserta alle Autorità di Bacino, al Genio Civile e al Prefetto di Caserta .</w:t>
      </w:r>
    </w:p>
    <w:p>
      <w:pPr>
        <w:pStyle w:val="TextBodyIndent"/>
        <w:rPr/>
      </w:pPr>
      <w:r>
        <w:rPr/>
        <w:t>A queste e ad altre autorità lo stesso funzionario indirizzava in data 13.3.00 un’altra nota nella quale fa presente che ‘</w:t>
      </w:r>
      <w:r>
        <w:rPr>
          <w:i/>
          <w:iCs/>
        </w:rPr>
        <w:t xml:space="preserve">le analisi chimiche effettuate sui rifiuti ritrovati nell’area di cava in oggetto hanno evidenziato la pericolosità degli stessi rifiuti’ </w:t>
      </w:r>
      <w:r>
        <w:rPr/>
        <w:t>(fl. 138 e s.).</w:t>
      </w:r>
    </w:p>
    <w:p>
      <w:pPr>
        <w:pStyle w:val="TextBodyIndent"/>
        <w:rPr/>
      </w:pPr>
      <w:r>
        <w:rPr/>
        <w:t>In un’altra nota datata 18.4.00 il funzionario provinciale comunica al N.O.E. dei Carabinieri una stima presumibile secondo la quale i rifiuti sversati nella discarica ammonterebbero a 300mila mc. e qualifica il contenuto dei fusti come ‘</w:t>
      </w:r>
      <w:r>
        <w:rPr>
          <w:i/>
          <w:iCs/>
        </w:rPr>
        <w:t>resine poliestere insature disciolte in stirene (altamente infiammabile e nocive per inalazione nonché irritante per gli occhi e la pelle’</w:t>
      </w:r>
      <w:r>
        <w:rPr/>
        <w:t>, senza indicare quali siano le indagini tecniche a sostegno dell’una e dell’altra affermazione e anzi precisando che, al momento in cui redigeva la nota, erano ‘</w:t>
      </w:r>
      <w:r>
        <w:rPr>
          <w:i/>
          <w:iCs/>
        </w:rPr>
        <w:t xml:space="preserve">in corso gli accertamenti finalizzati alla definizione quantitativa e qualitativa dei rifiuti’ </w:t>
      </w:r>
      <w:r>
        <w:rPr/>
        <w:t>(fl. 317).</w:t>
      </w:r>
    </w:p>
    <w:p>
      <w:pPr>
        <w:pStyle w:val="TextBodyIndent"/>
        <w:rPr/>
      </w:pPr>
      <w:r>
        <w:rPr/>
        <w:t>In realtà gli unici accertamenti sulla tipologia di rifiuti dei quali vi sia traccia in atti sono costituiti dalle indagini condotte dalla stessa società produttrice su un campione casualmente prelevato da alcuni dei fusti rinvenuti da tale Fabrizio FRATINI, responsabile della sicurezza e dell’ecologia dello stabilimento produttore riportato in etichetta.</w:t>
      </w:r>
    </w:p>
    <w:p>
      <w:pPr>
        <w:pStyle w:val="TextBodyIndent"/>
        <w:rPr/>
      </w:pPr>
      <w:r>
        <w:rPr/>
        <w:t>Il prelevamento avveniva in presenza dei Carabinieri del N.O.E. di Caserta il 20.3.00 ed è sommariamente documentato in un verbale fascicolato a fl. 314</w:t>
      </w:r>
      <w:r>
        <w:rPr>
          <w:i/>
          <w:iCs/>
        </w:rPr>
        <w:t>.</w:t>
      </w:r>
    </w:p>
    <w:p>
      <w:pPr>
        <w:pStyle w:val="TextBodyIndent"/>
        <w:rPr/>
      </w:pPr>
      <w:r>
        <w:rPr/>
        <w:t>Nella premessa del verbale gli stessi Carabinieri quantificano in 19 i fusti che precedentemente erano stati indicati in numero di 12 dai Carabinieri di Capua e in numero di 20 dal Dirigente del Settore Ecologia della Provincia.</w:t>
      </w:r>
    </w:p>
    <w:p>
      <w:pPr>
        <w:pStyle w:val="TextBodyIndent"/>
        <w:rPr/>
      </w:pPr>
      <w:r>
        <w:rPr/>
        <w:t xml:space="preserve">Le modalità del campionamento vengono poi affidate alle </w:t>
      </w:r>
      <w:r>
        <w:rPr>
          <w:i/>
          <w:iCs/>
        </w:rPr>
        <w:t xml:space="preserve">dichiarazioni spontanee </w:t>
      </w:r>
      <w:r>
        <w:rPr/>
        <w:t>dello stesso FRATINI: ‘</w:t>
      </w:r>
      <w:r>
        <w:rPr>
          <w:i/>
          <w:iCs/>
        </w:rPr>
        <w:t xml:space="preserve">faccio presente di aver prelevato </w:t>
      </w:r>
      <w:r>
        <w:rPr>
          <w:b/>
          <w:bCs/>
          <w:i/>
          <w:iCs/>
        </w:rPr>
        <w:t>piccoli frammenti di resina</w:t>
      </w:r>
      <w:r>
        <w:rPr>
          <w:i/>
          <w:iCs/>
        </w:rPr>
        <w:t xml:space="preserve"> nell’intento di farli analizzare per quanto possibile e mi riservo di comunicarvi le eventuali risultanze. Voglio anche dichiarare che il materiale contenuto in alcuni dei fusti visionati appare del tutto estraneo alla tipologia resine’.</w:t>
      </w:r>
    </w:p>
    <w:p>
      <w:pPr>
        <w:pStyle w:val="TextBodyIndent"/>
        <w:rPr/>
      </w:pPr>
      <w:r>
        <w:rPr/>
        <w:t>Nel merito del rinvenimento il FRATINI non mancava di azzardare un primo giudizio tecnico sulla natura del materiale rinvenuto: ‘</w:t>
      </w:r>
      <w:r>
        <w:rPr>
          <w:i/>
          <w:iCs/>
        </w:rPr>
        <w:t>ho potuto constatare la presenza di materiale apparentemente similare a resina indurita verosimilmente prodotto dalla ditta ALUSUISSE Italia come riportato in etichetta. Voglio precisare che il materiale, prima dell’indurimento, è uno dei prodotti fabbricati nello stabilimento’.</w:t>
      </w:r>
    </w:p>
    <w:p>
      <w:pPr>
        <w:pStyle w:val="TextBodyIndent"/>
        <w:rPr/>
      </w:pPr>
      <w:r>
        <w:rPr/>
        <w:t>Come promesso ai Carabinieri del N.O.E. il FRATINI trasmetteva via fax in data 25.3.00 una nota intestata ‘</w:t>
      </w:r>
      <w:r>
        <w:rPr>
          <w:i/>
          <w:iCs/>
        </w:rPr>
        <w:t xml:space="preserve">risultanze indagini effettuate da LONZA s.p.a. su etichettatura e campioni d resina raccolti durante il sopralluogo di lunedì 20.3.00’, </w:t>
      </w:r>
      <w:r>
        <w:rPr/>
        <w:t>nota nella quale si riferiva che:</w:t>
      </w:r>
    </w:p>
    <w:p>
      <w:pPr>
        <w:pStyle w:val="TextBodyIndent"/>
        <w:numPr>
          <w:ilvl w:val="0"/>
          <w:numId w:val="5"/>
        </w:numPr>
        <w:rPr/>
      </w:pPr>
      <w:r>
        <w:rPr/>
        <w:t>-</w:t>
      </w:r>
      <w:r>
        <w:rPr>
          <w:sz w:val="14"/>
          <w:szCs w:val="14"/>
        </w:rPr>
        <w:t xml:space="preserve">         </w:t>
      </w:r>
      <w:r>
        <w:rPr/>
        <w:t>attesa l’illeggibilità dei numeri di lotto, non era possibile risalire al cliente al quale il prodotto puro prodotto dallo stabilimento era stato venduto;</w:t>
      </w:r>
    </w:p>
    <w:p>
      <w:pPr>
        <w:pStyle w:val="TextBodyIndent"/>
        <w:numPr>
          <w:ilvl w:val="0"/>
          <w:numId w:val="5"/>
        </w:numPr>
        <w:rPr/>
      </w:pPr>
      <w:r>
        <w:rPr/>
        <w:t>-</w:t>
      </w:r>
      <w:r>
        <w:rPr>
          <w:sz w:val="14"/>
          <w:szCs w:val="14"/>
        </w:rPr>
        <w:t xml:space="preserve">         </w:t>
      </w:r>
      <w:r>
        <w:rPr/>
        <w:t>l’utilizzo del logo ALUSUISSE Italia consentiva comunque di datare la vendita tra il 1991 e il 1994, epoca nella quale la società oggi denominata Lonza Group, utilizzava la denominazione riportata in etichetta;</w:t>
      </w:r>
    </w:p>
    <w:p>
      <w:pPr>
        <w:pStyle w:val="TextBodyIndent"/>
        <w:numPr>
          <w:ilvl w:val="0"/>
          <w:numId w:val="5"/>
        </w:numPr>
        <w:rPr/>
      </w:pPr>
      <w:r>
        <w:rPr/>
        <w:t>-</w:t>
      </w:r>
      <w:r>
        <w:rPr>
          <w:sz w:val="14"/>
          <w:szCs w:val="14"/>
        </w:rPr>
        <w:t xml:space="preserve">         </w:t>
      </w:r>
      <w:r>
        <w:rPr/>
        <w:t>i campioni analizzati (mai numerati nel verbale redatto dai Carabinieri) risultavano essere due;</w:t>
      </w:r>
    </w:p>
    <w:p>
      <w:pPr>
        <w:pStyle w:val="TextBodyIndent"/>
        <w:numPr>
          <w:ilvl w:val="0"/>
          <w:numId w:val="5"/>
        </w:numPr>
        <w:rPr/>
      </w:pPr>
      <w:r>
        <w:rPr/>
        <w:t>-</w:t>
      </w:r>
      <w:r>
        <w:rPr>
          <w:sz w:val="14"/>
          <w:szCs w:val="14"/>
        </w:rPr>
        <w:t xml:space="preserve">         </w:t>
      </w:r>
      <w:r>
        <w:rPr/>
        <w:t>sul piano qualitativo il primo campione risultava consistere in ‘</w:t>
      </w:r>
      <w:r>
        <w:rPr>
          <w:i/>
          <w:iCs/>
        </w:rPr>
        <w:t xml:space="preserve">resina polimerizzata, completamente indurita, di colore azzurro tenue’ </w:t>
      </w:r>
      <w:r>
        <w:rPr/>
        <w:t>contenente ‘</w:t>
      </w:r>
      <w:r>
        <w:rPr>
          <w:i/>
          <w:iCs/>
        </w:rPr>
        <w:t xml:space="preserve">anidride ftalica, acido adipico, glicol propilenico, glicol dipropilenico’ </w:t>
      </w:r>
      <w:r>
        <w:rPr/>
        <w:t>ed era probabilmente riconducibile a ‘</w:t>
      </w:r>
      <w:r>
        <w:rPr>
          <w:i/>
          <w:iCs/>
        </w:rPr>
        <w:t xml:space="preserve">prodotti flessibilizzanti da taglio’ </w:t>
      </w:r>
      <w:r>
        <w:rPr/>
        <w:t>utilizzati per ‘</w:t>
      </w:r>
      <w:r>
        <w:rPr>
          <w:i/>
          <w:iCs/>
        </w:rPr>
        <w:t>modificare le caratteristiche di altre resine o di prodotti destinati alla fabbricazione di bottoni’;</w:t>
      </w:r>
    </w:p>
    <w:p>
      <w:pPr>
        <w:pStyle w:val="TextBodyIndent"/>
        <w:numPr>
          <w:ilvl w:val="0"/>
          <w:numId w:val="5"/>
        </w:numPr>
        <w:rPr/>
      </w:pPr>
      <w:r>
        <w:rPr/>
        <w:t>-</w:t>
      </w:r>
      <w:r>
        <w:rPr>
          <w:sz w:val="14"/>
          <w:szCs w:val="14"/>
        </w:rPr>
        <w:t xml:space="preserve">         </w:t>
      </w:r>
      <w:r>
        <w:rPr/>
        <w:t>il secondo campione risultava invece consistere in ‘</w:t>
      </w:r>
      <w:r>
        <w:rPr>
          <w:i/>
          <w:iCs/>
        </w:rPr>
        <w:t xml:space="preserve">resina polimerizzata, completamente indurita, di colore rossastro’ </w:t>
      </w:r>
      <w:r>
        <w:rPr/>
        <w:t>contenente ‘</w:t>
      </w:r>
      <w:r>
        <w:rPr>
          <w:i/>
          <w:iCs/>
        </w:rPr>
        <w:t xml:space="preserve">acido isoftalico, glicol propilenico e glicol dietilenico’ </w:t>
      </w:r>
      <w:r>
        <w:rPr/>
        <w:t>ed era probabilmente riconducibile a ‘</w:t>
      </w:r>
      <w:r>
        <w:rPr>
          <w:i/>
          <w:iCs/>
        </w:rPr>
        <w:t xml:space="preserve">prodotti destinati ad applicaizoni per stratificazione’ </w:t>
      </w:r>
      <w:r>
        <w:rPr/>
        <w:t>utilizzati ‘</w:t>
      </w:r>
      <w:r>
        <w:rPr>
          <w:i/>
          <w:iCs/>
        </w:rPr>
        <w:t>per costruzione di scafi per barche, cisterne, tubazioni, pannelli’.</w:t>
      </w:r>
    </w:p>
    <w:p>
      <w:pPr>
        <w:pStyle w:val="TextBodyIndent"/>
        <w:rPr/>
      </w:pPr>
      <w:r>
        <w:rPr/>
        <w:t> </w:t>
      </w:r>
    </w:p>
    <w:p>
      <w:pPr>
        <w:pStyle w:val="TextBodyIndent"/>
        <w:rPr/>
      </w:pPr>
      <w:r>
        <w:rPr>
          <w:b/>
          <w:bCs/>
          <w:smallCaps/>
        </w:rPr>
        <w:t>4. Le dichiarazioni spontanee di Mattia BUONAURIO e la memoria dattiloscritta consegnata ai Carabinieri di Capua il 24.2.00. Dati documentali di riscontro</w:t>
      </w:r>
      <w:r>
        <w:rPr>
          <w:smallCaps/>
        </w:rPr>
        <w:t xml:space="preserve"> </w:t>
      </w:r>
    </w:p>
    <w:p>
      <w:pPr>
        <w:pStyle w:val="Normal"/>
        <w:spacing w:lineRule="atLeast" w:line="479"/>
        <w:ind w:left="360" w:hanging="0"/>
        <w:jc w:val="both"/>
        <w:rPr/>
      </w:pPr>
      <w:r>
        <w:rPr/>
        <w:t>Evidentemente allarmato dal sequestro della cava e dell’impianto facenti capo alla sua famiglia e dalle notizie ricevute in ordine ai rifiuti venuti alla luce grazie alla frana determinata dalle piogge del dicembre ‘99, si presentava spontaneamente ai Carabinieri di Capua il 24.2.00 Mattia BUONAURIO con il suo difensore di fiducia avv. Michele BASILE.</w:t>
      </w:r>
    </w:p>
    <w:p>
      <w:pPr>
        <w:pStyle w:val="Normal"/>
        <w:spacing w:lineRule="atLeast" w:line="479"/>
        <w:ind w:left="360" w:hanging="0"/>
        <w:jc w:val="both"/>
        <w:rPr/>
      </w:pPr>
      <w:r>
        <w:rPr/>
        <w:t>Stando agli accertamenti documentali svolti dalla Guardia di Finanza e alle acquisizioni degli atti relativi alle procedure autorizzatorie, Mattia BUONAURIO era proprietario dell’area interessata dall’impianto e aveva con ditta individuale intrapreso l’attività estrattiva con la denuncia presentata al Sindaco di Capua e alle autorità regionali in data 10.4.84.</w:t>
      </w:r>
    </w:p>
    <w:p>
      <w:pPr>
        <w:pStyle w:val="Normal"/>
        <w:spacing w:lineRule="atLeast" w:line="479"/>
        <w:ind w:left="360" w:hanging="0"/>
        <w:jc w:val="both"/>
        <w:rPr/>
      </w:pPr>
      <w:r>
        <w:rPr/>
        <w:t>In data 4.7.86 lo stesso BUONAURIO aveva comunicato la variazione di titolarità dell’impresa estrattiva in favore della EDIL CAVE s.r.l. di BUONAURIO Mattia.</w:t>
      </w:r>
    </w:p>
    <w:p>
      <w:pPr>
        <w:pStyle w:val="Normal"/>
        <w:spacing w:lineRule="atLeast" w:line="479"/>
        <w:ind w:left="360" w:hanging="0"/>
        <w:jc w:val="both"/>
        <w:rPr/>
      </w:pPr>
      <w:r>
        <w:rPr/>
        <w:t>Il 5.7.86 era stato ancora il BUONAURIO a presentare la richiesta di autorizzazione alla prosecuzione dell’attività estrattiva ai sensi dell’art. 36/3 della L.R. 54/85.</w:t>
      </w:r>
    </w:p>
    <w:p>
      <w:pPr>
        <w:pStyle w:val="Normal"/>
        <w:spacing w:lineRule="atLeast" w:line="479"/>
        <w:ind w:left="360" w:hanging="0"/>
        <w:jc w:val="both"/>
        <w:rPr/>
      </w:pPr>
      <w:r>
        <w:rPr/>
        <w:t>Il 4.6.93 egli aveva comunicato il trasferimento dell’attività alla società Sud Dragaggi s.a.s. di POERIO Rosa la quale aveva infine comunicato, il 10.9.98, il trasferimento in favore della FORMIS Inerti s.a.s. di FUSCO Anna (moglie di BUONAURIO Mattia e madre della socia accomandataria BUONAURIO Maria, figlia di BUONAURIO Mattia).</w:t>
      </w:r>
    </w:p>
    <w:p>
      <w:pPr>
        <w:pStyle w:val="Normal"/>
        <w:spacing w:lineRule="atLeast" w:line="479"/>
        <w:ind w:left="360" w:hanging="0"/>
        <w:jc w:val="both"/>
        <w:rPr/>
      </w:pPr>
      <w:r>
        <w:rPr/>
        <w:t>Per quanto non risultasse formalmente indagato per nessuno dei fatti contestati nel corso del procedimento, Mattia BUONAURIO si presentava agli inquirenti con l’intenzione di impedire che potessero ricadere sui congiunti le conseguenze pregiudizievoli di fatti illeciti da lui commessi.</w:t>
      </w:r>
    </w:p>
    <w:p>
      <w:pPr>
        <w:pStyle w:val="Normal"/>
        <w:spacing w:lineRule="atLeast" w:line="479"/>
        <w:ind w:left="360" w:hanging="0"/>
        <w:jc w:val="both"/>
        <w:rPr/>
      </w:pPr>
      <w:r>
        <w:rPr/>
        <w:t>A detta del dichiarante fu lui stesso tra l’agosto e l’ottobre 1992 ad accettare la proposta dei fratelli Giovanni e Fedele RAGOSTA da San Giuseppe Vesuviano i quali, avendo appreso della condizione di inattività in cui versava la sua cava, gli offrirono un compenso (lire 700mila per viaggio) per potervi scaricare rifiuti.</w:t>
      </w:r>
    </w:p>
    <w:p>
      <w:pPr>
        <w:pStyle w:val="Normal"/>
        <w:spacing w:lineRule="atLeast" w:line="479"/>
        <w:ind w:left="360" w:hanging="0"/>
        <w:jc w:val="both"/>
        <w:rPr/>
      </w:pPr>
      <w:r>
        <w:rPr/>
        <w:t>Il BUONAURIO accettò. A tanto lo indussero le urgenze economiche che lo vedevano tra l’altro esposto per debiti contratti con ‘</w:t>
      </w:r>
      <w:r>
        <w:rPr>
          <w:i/>
          <w:iCs/>
        </w:rPr>
        <w:t>usurai di Napoli e della zona’</w:t>
      </w:r>
    </w:p>
    <w:p>
      <w:pPr>
        <w:pStyle w:val="Normal"/>
        <w:spacing w:lineRule="atLeast" w:line="479"/>
        <w:ind w:left="360" w:hanging="0"/>
        <w:jc w:val="both"/>
        <w:rPr/>
      </w:pPr>
      <w:r>
        <w:rPr/>
        <w:t>Circa tre o quattro giorni dopo il raggiungimento dell’accordo verbale incominciarono gli sversamenti di rifiuti che, a detta del BUONAURIO, avvenivano sempre nottetempo e in sua presenza in buche che egli stesso predisponeva e si preoccupava poi di ricoprire.</w:t>
      </w:r>
    </w:p>
    <w:p>
      <w:pPr>
        <w:pStyle w:val="Normal"/>
        <w:spacing w:lineRule="atLeast" w:line="479"/>
        <w:ind w:left="360" w:hanging="0"/>
        <w:jc w:val="both"/>
        <w:rPr/>
      </w:pPr>
      <w:r>
        <w:rPr/>
        <w:t>Complessivamente BUONAURIO affermava di aver presenziato allo scarico di circa 170 autocarri di rifiuti, la cui natura e consistenza non si preoccupò mai di accertare.</w:t>
      </w:r>
    </w:p>
    <w:p>
      <w:pPr>
        <w:pStyle w:val="TextBodyIndent"/>
        <w:rPr/>
      </w:pPr>
      <w:r>
        <w:rPr/>
        <w:t>L’attività si protrasse fino a quando i Carabinieri di Capua non fermarono 5 autocarri pieni di rifiuti nella sua proprietà.</w:t>
      </w:r>
    </w:p>
    <w:p>
      <w:pPr>
        <w:pStyle w:val="TextBodyIndent"/>
        <w:rPr/>
      </w:pPr>
      <w:r>
        <w:rPr/>
        <w:t>Alla scoperta seguì il sequestro della cava e degli automezzi dei RAGOSTA che il BUONAURIO collocava temporalmente tra il 24 e il 25 novembre 1992.</w:t>
      </w:r>
    </w:p>
    <w:p>
      <w:pPr>
        <w:pStyle w:val="Normal"/>
        <w:spacing w:lineRule="atLeast" w:line="479"/>
        <w:ind w:left="360" w:hanging="0"/>
        <w:jc w:val="both"/>
        <w:rPr/>
      </w:pPr>
      <w:r>
        <w:rPr/>
        <w:t>A detta del BUONAURIO nella notte in cui intervennero i Carabinieri ad attendere i camions nell’area di cava c’era anche uno dei fratelli RAGOSTA a nome Francesco. In generale i fratelli RAGOSTA presenziavano a tutti gli sversamenti e corrispondevano in contanti e subito dopo gli scarichi il compenso pattuito.</w:t>
      </w:r>
    </w:p>
    <w:p>
      <w:pPr>
        <w:pStyle w:val="Normal"/>
        <w:spacing w:lineRule="atLeast" w:line="479"/>
        <w:ind w:left="360" w:hanging="0"/>
        <w:jc w:val="both"/>
        <w:rPr/>
      </w:pPr>
      <w:r>
        <w:rPr/>
        <w:t>In occasione di quel sequestro la presenza di rifiuti fu rilevata e documentata fotograficamente dai Carabinieri di Capua e dal funzionario dell’USL COLANGELO Romeo.</w:t>
      </w:r>
    </w:p>
    <w:p>
      <w:pPr>
        <w:pStyle w:val="Normal"/>
        <w:spacing w:lineRule="atLeast" w:line="479"/>
        <w:ind w:left="360" w:hanging="0"/>
        <w:jc w:val="both"/>
        <w:rPr/>
      </w:pPr>
      <w:r>
        <w:rPr/>
        <w:t>In seguito BUONAURIO soltanto fittiziamente aderì ad un’ ingiunzione di ripristino dello stato dei luoghi, limitandosi a ricoprire di terreno tutta la zona interessata dagli scarichi. In tal modo egli comunque ottenne il dissequestro dell’area.</w:t>
      </w:r>
    </w:p>
    <w:p>
      <w:pPr>
        <w:pStyle w:val="Normal"/>
        <w:spacing w:lineRule="atLeast" w:line="479"/>
        <w:ind w:left="360" w:hanging="0"/>
        <w:jc w:val="both"/>
        <w:rPr/>
      </w:pPr>
      <w:r>
        <w:rPr/>
        <w:t xml:space="preserve">Essendo privo di adeguate risorse economiche, egli non era però in condizione di riprendere l’attività estrattiva nella quale finì per insinuarsi Antonio SCOTTO D’APOLLONIA, titolare di una </w:t>
      </w:r>
      <w:r>
        <w:rPr>
          <w:i/>
          <w:iCs/>
        </w:rPr>
        <w:t xml:space="preserve">cava di sabbia </w:t>
      </w:r>
      <w:r>
        <w:rPr/>
        <w:t>in agro di Lago Patria ed esperto ’</w:t>
      </w:r>
      <w:r>
        <w:rPr>
          <w:i/>
          <w:iCs/>
        </w:rPr>
        <w:t>nell’impiantistica per l’estrazione’</w:t>
      </w:r>
      <w:r>
        <w:rPr/>
        <w:t>.</w:t>
      </w:r>
    </w:p>
    <w:p>
      <w:pPr>
        <w:pStyle w:val="Normal"/>
        <w:spacing w:lineRule="atLeast" w:line="479"/>
        <w:ind w:left="360" w:hanging="0"/>
        <w:jc w:val="both"/>
        <w:rPr/>
      </w:pPr>
      <w:r>
        <w:rPr/>
        <w:t>A costui il BUONAURIO si era rivolto nel 1990 per risolvere dei guasti al suo impianto.</w:t>
      </w:r>
    </w:p>
    <w:p>
      <w:pPr>
        <w:pStyle w:val="Normal"/>
        <w:spacing w:lineRule="atLeast" w:line="479"/>
        <w:ind w:left="360" w:hanging="0"/>
        <w:jc w:val="both"/>
        <w:rPr/>
      </w:pPr>
      <w:r>
        <w:rPr/>
        <w:t xml:space="preserve">Studiato il funzionamento dell’impianto di BUONAURIO, lo SCOTTO aveva anche prestato al collega imprenditore la somma di lire 30milioni per il pagamento di due rate di un </w:t>
      </w:r>
      <w:r>
        <w:rPr>
          <w:i/>
          <w:iCs/>
        </w:rPr>
        <w:t xml:space="preserve">leasing </w:t>
      </w:r>
      <w:r>
        <w:rPr/>
        <w:t>stipulato per l’acquisto di macchinari.</w:t>
      </w:r>
    </w:p>
    <w:p>
      <w:pPr>
        <w:pStyle w:val="Normal"/>
        <w:spacing w:lineRule="atLeast" w:line="479"/>
        <w:ind w:left="360" w:hanging="0"/>
        <w:jc w:val="both"/>
        <w:rPr/>
      </w:pPr>
      <w:r>
        <w:rPr/>
        <w:t>In seguito lo SCOTTO aveva imprestato lire 28milioni per il pagamento di interessi usurari e ulteriori somme che il BUONAURIO avrebbe corrisposto ai suoi operai come salario e allo stesso SCOTTO come compenso per la sua attività di consulenza.</w:t>
      </w:r>
    </w:p>
    <w:p>
      <w:pPr>
        <w:pStyle w:val="Normal"/>
        <w:spacing w:lineRule="atLeast" w:line="479"/>
        <w:ind w:left="360" w:hanging="0"/>
        <w:jc w:val="both"/>
        <w:rPr/>
      </w:pPr>
      <w:r>
        <w:rPr/>
        <w:t>Complessivamente tra il 1990 e il 1993 il BUONAURIO era esposto verso lo SCOTTO per 126milioni di lire ed era gravato da una procedura fallimentare.</w:t>
      </w:r>
    </w:p>
    <w:p>
      <w:pPr>
        <w:pStyle w:val="Normal"/>
        <w:spacing w:lineRule="atLeast" w:line="479"/>
        <w:ind w:left="360" w:hanging="0"/>
        <w:jc w:val="both"/>
        <w:rPr/>
      </w:pPr>
      <w:r>
        <w:rPr/>
        <w:t>Forte della sua posizione lo SCOTTO aveva proposto al collega di concorrere con lui al riacquisto dell’impianto in sede fallimentare, ma era poi venuto meno all’accordo acquistando per 58milioni di lire i macchinari che, a detta del BUONAURIO, valevano all’epoca almeno unmiliardo200milioni.</w:t>
      </w:r>
    </w:p>
    <w:p>
      <w:pPr>
        <w:pStyle w:val="Normal"/>
        <w:spacing w:lineRule="atLeast" w:line="479"/>
        <w:ind w:left="360" w:hanging="0"/>
        <w:jc w:val="both"/>
        <w:rPr/>
      </w:pPr>
      <w:r>
        <w:rPr/>
        <w:t>Insistendo però l’impianto su un terreno di proprietà del fallito BUONAURIO, lo SCOTTO dovette stipulare un contratto di affitto in forza del quale subentrò formalmente nel giugno 1993 nella gestione dell’impianto figurativamente intestandola alla SUD Dragaggi s.a..s. di POERIO Rosa.</w:t>
      </w:r>
    </w:p>
    <w:p>
      <w:pPr>
        <w:pStyle w:val="Normal"/>
        <w:spacing w:lineRule="atLeast" w:line="479"/>
        <w:ind w:left="360" w:hanging="0"/>
        <w:jc w:val="both"/>
        <w:rPr/>
      </w:pPr>
      <w:r>
        <w:rPr/>
        <w:t>Durante la sua gestione lo SCOTTO aveva cospicuamente innovato l’attività, spostando l’impianto, allestendo un piazzale di dimensioni notevoli, avvalendosi di una serie di collaboratori. Tra l’altro lo SCOTTO aveva modificato sostanzialmente i luoghi facendo ‘</w:t>
      </w:r>
      <w:r>
        <w:rPr>
          <w:i/>
          <w:iCs/>
        </w:rPr>
        <w:t>arrivare sul sito della cava decine e decine di autocarri con materiale di risulta necessario per il riempimento del piazzale’</w:t>
      </w:r>
      <w:r>
        <w:rPr/>
        <w:t>: trasformazioni alle quali il BUONAURIO non aveva presenziato.</w:t>
      </w:r>
      <w:r>
        <w:rPr>
          <w:i/>
          <w:iCs/>
        </w:rPr>
        <w:t xml:space="preserve"> </w:t>
      </w:r>
    </w:p>
    <w:p>
      <w:pPr>
        <w:pStyle w:val="Normal"/>
        <w:spacing w:lineRule="atLeast" w:line="479"/>
        <w:ind w:left="360" w:hanging="0"/>
        <w:jc w:val="both"/>
        <w:rPr/>
      </w:pPr>
      <w:r>
        <w:rPr/>
        <w:t>In seguito si acuirono i contrasti tra il proprietario del sito e l’affittuario in quanto quest’ultimo  continuava ad esigere dal primo la restituzione delle somme prestategli tra il ’90 e il ’93: crediti che invece il BUONAURIO riteneva ampiamente compensati dai lucrosi affari conclusi dal creditore profittando delle sue difficoltà.</w:t>
      </w:r>
    </w:p>
    <w:p>
      <w:pPr>
        <w:pStyle w:val="Normal"/>
        <w:spacing w:lineRule="atLeast" w:line="479"/>
        <w:ind w:left="360" w:hanging="0"/>
        <w:jc w:val="both"/>
        <w:rPr/>
      </w:pPr>
      <w:r>
        <w:rPr/>
        <w:t>Le tensioni tra i due portarono nel maggio 1996 il BUONAURIO a prospettare all’affittuario l’intenzione di recedere dal contratto novennale di affitto e a costitire la FORMIS Inerti s.a.s. per riprendere la gestione diretta della cava.</w:t>
      </w:r>
    </w:p>
    <w:p>
      <w:pPr>
        <w:pStyle w:val="Normal"/>
        <w:spacing w:lineRule="atLeast" w:line="479"/>
        <w:ind w:left="360" w:hanging="0"/>
        <w:jc w:val="both"/>
        <w:rPr/>
      </w:pPr>
      <w:r>
        <w:rPr/>
        <w:t xml:space="preserve">A questa iniziativa fecero seguito una serie di </w:t>
      </w:r>
      <w:r>
        <w:rPr>
          <w:i/>
          <w:iCs/>
        </w:rPr>
        <w:t xml:space="preserve">ricatti </w:t>
      </w:r>
      <w:r>
        <w:rPr/>
        <w:t>dello SCOTTO che, a scopo minatorio, ricordava continuamente al BUONAURIO il fatto che nella cava erano stati sversati, a sua insaputa, rifiuti tossici.</w:t>
      </w:r>
    </w:p>
    <w:p>
      <w:pPr>
        <w:pStyle w:val="Normal"/>
        <w:spacing w:lineRule="atLeast" w:line="479"/>
        <w:ind w:left="360" w:hanging="0"/>
        <w:jc w:val="both"/>
        <w:rPr/>
      </w:pPr>
      <w:r>
        <w:rPr/>
        <w:t>Per quanto ritenesse che dopo il sequestro del ’92, i rifiuti eventualmente presenti nell’area non potevano che essere stati movimentati dallo stesso SCOTTO, il BUONAURIO cedette al ricatto consentendo allo SCOTTO di divenire di fatto ‘</w:t>
      </w:r>
      <w:r>
        <w:rPr>
          <w:i/>
          <w:iCs/>
        </w:rPr>
        <w:t>il padrone nella mia proprietà’.</w:t>
      </w:r>
    </w:p>
    <w:p>
      <w:pPr>
        <w:pStyle w:val="TextBodyIndent"/>
        <w:rPr/>
      </w:pPr>
      <w:r>
        <w:rPr/>
        <w:t>Il rapporto durò fino al febbraio 1998 allorquando lo SCOTTO, accampando l’esaurimento della cava, decise di interrompere l’attività estrattiva e propose al BUONAURIO di dismettere la proprietà del fondo che ospitava l’impianto in cambio del riscatto di una proprietà immobiliare (la casa paterna del BUONAURIO) già ipotecata a garanzia dei crediti vantati dallo SCOTTO e gravata da una procedura esecutiva in corso presso il Tribunale di Napoli (‘</w:t>
      </w:r>
      <w:r>
        <w:rPr>
          <w:i/>
          <w:iCs/>
        </w:rPr>
        <w:t xml:space="preserve">le parole dette dal signor SCOTTO furono: tutto contro la casa di famiglia’ </w:t>
      </w:r>
      <w:r>
        <w:rPr/>
        <w:t>).</w:t>
      </w:r>
    </w:p>
    <w:p>
      <w:pPr>
        <w:pStyle w:val="Normal"/>
        <w:spacing w:lineRule="atLeast" w:line="479"/>
        <w:ind w:left="360" w:hanging="0"/>
        <w:jc w:val="both"/>
        <w:rPr/>
      </w:pPr>
      <w:r>
        <w:rPr/>
        <w:t>A quel punto il BUONAURIO ebbe un sussulto d’orgoglio e il 10.9.98 chiese la revoca del contratto di affitto stipulato con la SUD DRAGAGGI s.a.s.</w:t>
      </w:r>
    </w:p>
    <w:p>
      <w:pPr>
        <w:pStyle w:val="Normal"/>
        <w:spacing w:lineRule="atLeast" w:line="479"/>
        <w:ind w:left="360" w:hanging="0"/>
        <w:jc w:val="both"/>
        <w:rPr/>
      </w:pPr>
      <w:r>
        <w:rPr/>
        <w:t>Seguì all’iniziativa di revoca contrattuale un’azione intimidatoria posta in essere a mano armata dallo SCOTTO e da un quartetto di complici che, irrompendo nella cava, presero a smontare l’impianto.</w:t>
      </w:r>
    </w:p>
    <w:p>
      <w:pPr>
        <w:pStyle w:val="Normal"/>
        <w:spacing w:lineRule="atLeast" w:line="479"/>
        <w:ind w:left="360" w:hanging="0"/>
        <w:jc w:val="both"/>
        <w:rPr/>
      </w:pPr>
      <w:r>
        <w:rPr/>
        <w:t>Inoltre lo SCOTTO si rifutò di restituire la documentazione richiestagli dal proprietario dell’area fino al 13.12.98, allorquando la consegna dei documenti avvenne nelle mani di BUONAURIO Daniela che, quale contropartita, dovette sottoscrivere una scrittura privata nella quale affermava essersi svolti in sua presenza tutti i lavori svolti sul sito durante la gestione della Sud Dragaggi s.a.s.</w:t>
      </w:r>
    </w:p>
    <w:p>
      <w:pPr>
        <w:pStyle w:val="Normal"/>
        <w:spacing w:lineRule="atLeast" w:line="479"/>
        <w:ind w:left="360" w:hanging="0"/>
        <w:jc w:val="both"/>
        <w:rPr/>
      </w:pPr>
      <w:r>
        <w:rPr/>
        <w:t>Sullo sfondo della sequela di pressioni attribuite allo SCOTTO doveva leggersi – a detta del BUONAURIO – anche la costituzione della FORMIS Inerti s.a.s. che in realtà non aveva mai operato in proprio fino a quando non si consumò la rottura dei rapporti con lo SCOTTO.</w:t>
      </w:r>
    </w:p>
    <w:p>
      <w:pPr>
        <w:pStyle w:val="Normal"/>
        <w:spacing w:lineRule="atLeast" w:line="479"/>
        <w:ind w:left="360" w:hanging="0"/>
        <w:jc w:val="both"/>
        <w:rPr/>
      </w:pPr>
      <w:r>
        <w:rPr/>
        <w:t>Soltanto dal 10.9.98 la FORMIS Inerti s.a.s. cominciò ad operare ‘</w:t>
      </w:r>
      <w:r>
        <w:rPr>
          <w:i/>
          <w:iCs/>
        </w:rPr>
        <w:t xml:space="preserve">con il poco rimasto e costruendo in modo artigianale l’occorrente’. </w:t>
      </w:r>
      <w:r>
        <w:rPr/>
        <w:t>All’uopo la società stipulò con la Autotrasporti DIANA un contratto di noleggio di macchinari compensato con la cessione di sabbia.</w:t>
      </w:r>
    </w:p>
    <w:p>
      <w:pPr>
        <w:pStyle w:val="Normal"/>
        <w:spacing w:lineRule="atLeast" w:line="479"/>
        <w:ind w:left="360" w:hanging="0"/>
        <w:jc w:val="both"/>
        <w:rPr/>
      </w:pPr>
      <w:r>
        <w:rPr/>
        <w:t xml:space="preserve">In ogni caso il BUONAURIO precisava che il ruolo di amministratrice unica rivestito dalla moglie FUSCO Anna nella FORMIS Inerti e quello di socia rivestito dalla figlia BUONAURIO Maria erano sempre stati puramente figurativi, non essendosi le due donne mai concretamente occupate dell’attività. </w:t>
      </w:r>
    </w:p>
    <w:p>
      <w:pPr>
        <w:pStyle w:val="Normal"/>
        <w:spacing w:lineRule="atLeast" w:line="479"/>
        <w:ind w:left="360" w:hanging="0"/>
        <w:jc w:val="both"/>
        <w:rPr/>
      </w:pPr>
      <w:r>
        <w:rPr/>
        <w:t>Ancora due settimane prima che il BUONAURIO si presentasse ai Carabinieri di Capua, lo SCOTTO aveva incontrato la BUONAURIO Daniela nei pressi della Casa Circondariale di San Tammaro per avvertirla che, qualora il padre avesse accettato di costituirsi agli inquirenti, egli avrebbe rivelato alla famiglia BUONAURIO l’esatta ubicazione dei rifiuti: rivelazione che lo SCOTTO si era impegnato a compiere di lì a due giorni previo appuntamento telefonico e che invece non ebbe mai luogo.</w:t>
      </w:r>
    </w:p>
    <w:p>
      <w:pPr>
        <w:pStyle w:val="Normal"/>
        <w:spacing w:lineRule="atLeast" w:line="479"/>
        <w:ind w:left="360" w:hanging="0"/>
        <w:jc w:val="both"/>
        <w:rPr/>
      </w:pPr>
      <w:r>
        <w:rPr/>
        <w:t xml:space="preserve">A conforto delle affermazioni del BUONAURIO relative al sequestro del ’92 veniva acquisita una relazione di servizio dei Carabinieri di Capua datata 28.11.92 nella quale gli operanti davano atto di aver sorpreso sulla strada provinciale Capua – Sant’Angelo in Formis due autoarticolati che si immettevano sulla stradina poderale denominata </w:t>
      </w:r>
      <w:r>
        <w:rPr>
          <w:i/>
          <w:iCs/>
        </w:rPr>
        <w:t>Masseria Cecere</w:t>
      </w:r>
      <w:r>
        <w:rPr/>
        <w:t xml:space="preserve"> e colà incrociavano un’autovettura FIAT Uno a bordo della quale venivano controllati BUONAURIO Mattia e RAGOSTA Francesco unitamente ai quali i Carabinieri raggiungevano la cava di sabbia ove trovavano n. 5 TIR carichi di rifiuti solidi urbani (fl. 287 del fascicolo del P.M.).</w:t>
      </w:r>
    </w:p>
    <w:p>
      <w:pPr>
        <w:pStyle w:val="Normal"/>
        <w:spacing w:lineRule="atLeast" w:line="479"/>
        <w:ind w:left="360" w:hanging="0"/>
        <w:jc w:val="both"/>
        <w:rPr/>
      </w:pPr>
      <w:r>
        <w:rPr/>
        <w:t>Dalla documentazione allegata alla memoria depositata dall’avv. PAPA in data 21.10.02 si ricavavano altri dati documentali a conforto della ricostruziuone dei fatti del ’92.</w:t>
      </w:r>
    </w:p>
    <w:p>
      <w:pPr>
        <w:pStyle w:val="Normal"/>
        <w:spacing w:lineRule="atLeast" w:line="479"/>
        <w:ind w:left="360" w:hanging="0"/>
        <w:jc w:val="both"/>
        <w:rPr/>
      </w:pPr>
      <w:r>
        <w:rPr/>
        <w:t>In particolare risultano allegati:</w:t>
      </w:r>
    </w:p>
    <w:p>
      <w:pPr>
        <w:pStyle w:val="Normal"/>
        <w:numPr>
          <w:ilvl w:val="0"/>
          <w:numId w:val="5"/>
        </w:numPr>
        <w:spacing w:lineRule="atLeast" w:line="479"/>
        <w:jc w:val="both"/>
        <w:rPr/>
      </w:pPr>
      <w:r>
        <w:rPr/>
        <w:t>-</w:t>
      </w:r>
      <w:r>
        <w:rPr>
          <w:sz w:val="14"/>
          <w:szCs w:val="14"/>
        </w:rPr>
        <w:t xml:space="preserve">         </w:t>
      </w:r>
      <w:r>
        <w:rPr/>
        <w:t>la relazione di servizio trasmessa in data 28.11.92 dai vigili sanitari della USL 14 GARZILLO Michelangelo e COLANGELO Romeo nella quale gli stessi riferivano che il BUONAURIO aveva realizzato nella cava una discarica di rifiuti ‘</w:t>
      </w:r>
      <w:r>
        <w:rPr>
          <w:i/>
          <w:iCs/>
        </w:rPr>
        <w:t xml:space="preserve">per un’estensione superficiale di enormi dimensioni’ </w:t>
      </w:r>
      <w:r>
        <w:rPr/>
        <w:t>e che i rifiuti erano stati visti affiorare dall’acqua che aveva riempito la fossa estrattiva che, in altra parte, risultava invece ricoperta con terreno di riporto;</w:t>
      </w:r>
    </w:p>
    <w:p>
      <w:pPr>
        <w:pStyle w:val="Normal"/>
        <w:numPr>
          <w:ilvl w:val="0"/>
          <w:numId w:val="5"/>
        </w:numPr>
        <w:spacing w:lineRule="atLeast" w:line="479"/>
        <w:jc w:val="both"/>
        <w:rPr/>
      </w:pPr>
      <w:r>
        <w:rPr/>
        <w:t>-</w:t>
      </w:r>
      <w:r>
        <w:rPr>
          <w:sz w:val="14"/>
          <w:szCs w:val="14"/>
        </w:rPr>
        <w:t xml:space="preserve">         </w:t>
      </w:r>
      <w:r>
        <w:rPr/>
        <w:t>il verbale di sequestro dei Carabinieri di Capua redatto alle ore 12,00 del 28.11.92 nel quale, premessa la ricostruzione dei fatti documentati con la relazione di servizio stilata nella notte, si riferiva che, a dispetto della diffida pronunciata dai componenti della pattuglia che aveva proceduto al controllo notturno, era stato scaricato nella cava ‘</w:t>
      </w:r>
      <w:r>
        <w:rPr>
          <w:i/>
          <w:iCs/>
        </w:rPr>
        <w:t xml:space="preserve">un enorme quantitativo di rifiuti’. </w:t>
      </w:r>
      <w:r>
        <w:rPr/>
        <w:t>Inoltre i verbalizzanti asserivano che la discarica doveva essere in uso da tempo risalente, avendo essi constatato ‘</w:t>
      </w:r>
      <w:r>
        <w:rPr>
          <w:i/>
          <w:iCs/>
        </w:rPr>
        <w:t xml:space="preserve">la copertura parziale dei rifiuti con terreno’ </w:t>
      </w:r>
      <w:r>
        <w:rPr/>
        <w:t>e che allo scopo veniva verosimilmente utilizzato un’escavatore Caterpillar D-4C munito di cingoli rinvenuto sul posto;</w:t>
      </w:r>
    </w:p>
    <w:p>
      <w:pPr>
        <w:pStyle w:val="Normal"/>
        <w:numPr>
          <w:ilvl w:val="0"/>
          <w:numId w:val="5"/>
        </w:numPr>
        <w:spacing w:lineRule="atLeast" w:line="479"/>
        <w:jc w:val="both"/>
        <w:rPr/>
      </w:pPr>
      <w:r>
        <w:rPr/>
        <w:t>-</w:t>
      </w:r>
      <w:r>
        <w:rPr>
          <w:sz w:val="14"/>
          <w:szCs w:val="14"/>
        </w:rPr>
        <w:t xml:space="preserve">         </w:t>
      </w:r>
      <w:r>
        <w:rPr/>
        <w:t>l’ordinanza n. 142/92 con la quale il Sindaco di Capua intimava al BUONAURIO Mattia di procedere nei 30 giorni all’eliminazione della discarica abusiva;</w:t>
      </w:r>
    </w:p>
    <w:p>
      <w:pPr>
        <w:pStyle w:val="Normal"/>
        <w:numPr>
          <w:ilvl w:val="0"/>
          <w:numId w:val="5"/>
        </w:numPr>
        <w:spacing w:lineRule="atLeast" w:line="479"/>
        <w:jc w:val="both"/>
        <w:rPr/>
      </w:pPr>
      <w:r>
        <w:rPr/>
        <w:t>-</w:t>
      </w:r>
      <w:r>
        <w:rPr>
          <w:sz w:val="14"/>
          <w:szCs w:val="14"/>
        </w:rPr>
        <w:t xml:space="preserve">         </w:t>
      </w:r>
      <w:r>
        <w:rPr/>
        <w:t xml:space="preserve"> il Decreto Penale di Condanna emesso nei confronti del BUONAURIO dal GIP della Pretura Circondariale Sede in data 11.8.93 per violazione dell’art. 25 D.P.R. 915/82 commessa il 28.11.92;</w:t>
      </w:r>
    </w:p>
    <w:p>
      <w:pPr>
        <w:pStyle w:val="Normal"/>
        <w:numPr>
          <w:ilvl w:val="0"/>
          <w:numId w:val="5"/>
        </w:numPr>
        <w:spacing w:lineRule="atLeast" w:line="479"/>
        <w:jc w:val="both"/>
        <w:rPr/>
      </w:pPr>
      <w:r>
        <w:rPr/>
        <w:t>-</w:t>
      </w:r>
      <w:r>
        <w:rPr>
          <w:sz w:val="14"/>
          <w:szCs w:val="14"/>
        </w:rPr>
        <w:t xml:space="preserve">         </w:t>
      </w:r>
      <w:r>
        <w:rPr/>
        <w:t>il provvedimento del sostituto procuratore dr.ssa DELLA PIETRA con il quale si delegavano ai Carabinieri di Capua accertamenti volti a stabilire se il BUONAURIO avesse effettivamente ripristinato lo stato dei luoghi a fini di dissequestro dell’area;</w:t>
      </w:r>
    </w:p>
    <w:p>
      <w:pPr>
        <w:pStyle w:val="Normal"/>
        <w:numPr>
          <w:ilvl w:val="0"/>
          <w:numId w:val="5"/>
        </w:numPr>
        <w:spacing w:lineRule="atLeast" w:line="479"/>
        <w:jc w:val="both"/>
        <w:rPr/>
      </w:pPr>
      <w:r>
        <w:rPr/>
        <w:t>-</w:t>
      </w:r>
      <w:r>
        <w:rPr>
          <w:sz w:val="14"/>
          <w:szCs w:val="14"/>
        </w:rPr>
        <w:t xml:space="preserve">         </w:t>
      </w:r>
      <w:r>
        <w:rPr/>
        <w:t>la relazione dei Carabinieri in data 1.5.93 con la quale i militari confermavano che ‘</w:t>
      </w:r>
      <w:r>
        <w:rPr>
          <w:i/>
          <w:iCs/>
        </w:rPr>
        <w:t xml:space="preserve">la cava risulta essere stata liberata da tutti i rifiuti in precedenza scaricati per cui è stato eseguito il sequestro’ </w:t>
      </w:r>
      <w:r>
        <w:rPr/>
        <w:t>e si enunciava l’allegazione di n. 6 rilievi fotografici non presenti negli atti di questo procedimento.</w:t>
      </w:r>
    </w:p>
    <w:p>
      <w:pPr>
        <w:pStyle w:val="Normal"/>
        <w:spacing w:lineRule="atLeast" w:line="479"/>
        <w:ind w:left="360" w:hanging="0"/>
        <w:jc w:val="both"/>
        <w:rPr/>
      </w:pPr>
      <w:r>
        <w:rPr/>
        <w:t>I Carabinieri del N.O.E. di Caserta assumevano inoltre l’iniziativa di compiere accertamenti relativi all’impresa gestita dai fratelli RAGOSTA menzionati dal BUONAURIO e coinvolti nell’intervento del 28.11.92.</w:t>
      </w:r>
    </w:p>
    <w:p>
      <w:pPr>
        <w:pStyle w:val="Normal"/>
        <w:spacing w:lineRule="atLeast" w:line="479"/>
        <w:ind w:left="360" w:hanging="0"/>
        <w:jc w:val="both"/>
        <w:rPr/>
      </w:pPr>
      <w:r>
        <w:rPr/>
        <w:t>Si trattava essenzialmente di acquisizioni documentali dalle quali emergeva che i RAGOSTA gestivano due imprese con sede in Palma Campani contrada Noveschi: la TRANSIDER SUD s.a.s. (frantumazione e commercio all’ingrosso di rottami ferrosi e altri metalli) e la SIDERTRANS s.a.s (trasformazione e produzione di alluminio e altri metalli in pani realizzati mediante l’utilizzo di forni fusori).</w:t>
      </w:r>
    </w:p>
    <w:p>
      <w:pPr>
        <w:pStyle w:val="Normal"/>
        <w:spacing w:lineRule="atLeast" w:line="479"/>
        <w:ind w:left="360" w:hanging="0"/>
        <w:jc w:val="both"/>
        <w:rPr/>
      </w:pPr>
      <w:r>
        <w:rPr/>
        <w:t>Formalmente le due società fanno capo a RAGOSTA Giovanni (socio accomandatario della TRANSIDER SUD s.a.s. e accomandante della SIDERTRANS s.a.s.) e RAGOSTA Francesco (con ruoli sociali invertiti rispetto al fratello), sono operative rispettivamente dal 1985 e dal 1990, sono munite delle prescritte autorizzazioni regionali e convenzionate per lo smaltimento dei rifiuti con due società autorizzate: la Bleu s.r.l. di Foggia e la FIM di Brescia.</w:t>
      </w:r>
    </w:p>
    <w:p>
      <w:pPr>
        <w:pStyle w:val="Normal"/>
        <w:spacing w:lineRule="atLeast" w:line="479"/>
        <w:ind w:left="360" w:hanging="0"/>
        <w:jc w:val="both"/>
        <w:rPr/>
      </w:pPr>
      <w:r>
        <w:rPr/>
        <w:t> </w:t>
      </w:r>
    </w:p>
    <w:p>
      <w:pPr>
        <w:pStyle w:val="Heading8"/>
        <w:ind w:left="360" w:hanging="0"/>
        <w:rPr>
          <w:i w:val="false"/>
          <w:i w:val="false"/>
          <w:iCs w:val="false"/>
          <w:smallCaps/>
        </w:rPr>
      </w:pPr>
      <w:r>
        <w:rPr>
          <w:i w:val="false"/>
          <w:iCs w:val="false"/>
          <w:smallCaps/>
        </w:rPr>
        <w:t>5. Le intercettazioni telefoniche</w:t>
      </w:r>
    </w:p>
    <w:p>
      <w:pPr>
        <w:pStyle w:val="Normal"/>
        <w:spacing w:lineRule="atLeast" w:line="479"/>
        <w:ind w:left="360" w:hanging="0"/>
        <w:jc w:val="both"/>
        <w:rPr/>
      </w:pPr>
      <w:r>
        <w:rPr/>
        <w:t>I risultati probatori dell’indagine intercettizia valorizzati dagli inquirenti (v. in particolare l’inf.va dei Carabinieri di Capua in data 10.6.00) consistono essenzialmente in otto conversazioni: la n. 558 del 25.3.00 ore 14,58 intercorsa tra BUONAURIO Daniela e SCOTTO D’APOLLONIA Antonio; la n. 1280 del 10.4.00 ore 15,24 intercorsa tra buonaurio Mattia e la figlia Mariolina; la n. 1309 dell’11.4.00 ore 10,40 intercorsa tra DIANA Raffaele e BUONAURIO Mattia; la n. 1320 dell’11.4.00 ore 15,26 intercorsa tra BUONAURIO Daniela e SCOTTO D’APOLLONIA Antonio; la n. 1321 dell’11.4.00 ore 16,16 intercorsa tra BUONAURIO Daniela e DIANA Raffaele; la n. 1362 del 12.4.00 ore 12,02 intercorsa tra BUONAURIO Mattia e BUONAURIO Daniela; la n. 1466 del 15.4.00 ore 11,31 intercorsa tra BUONAURIO Daniela e DIANA Raffaele; la n. 1671 del 20.4.00 ore 7,56 intercorsa tra BUONAURIO Daniela e SCOTTO D’APOLLONIA Antonio.</w:t>
      </w:r>
    </w:p>
    <w:p>
      <w:pPr>
        <w:pStyle w:val="TextBodyIndent"/>
        <w:rPr/>
      </w:pPr>
      <w:r>
        <w:rPr/>
        <w:t>Lungi dal palesare una qualsiasi forma di accordo criminoso tra gli interlocutori indagati o dal confermare la relazione associativa ipotizzata dal Pubblico Ministero la lettura delle trascrizioni documenta caso mai le divergenze di interessi, i contrasti economici e le pressioni interessate già attribuite dal BUONAURIO Mattia, nelle sue dichiarazioni e nell’allegata memoria, a SCOTTO D’APOLLONIA Antonio.</w:t>
      </w:r>
    </w:p>
    <w:p>
      <w:pPr>
        <w:pStyle w:val="Normal"/>
        <w:spacing w:lineRule="atLeast" w:line="479"/>
        <w:ind w:left="360" w:hanging="0"/>
        <w:jc w:val="both"/>
        <w:rPr/>
      </w:pPr>
      <w:r>
        <w:rPr/>
        <w:t>Anche quando nelle conversazioni compaiono riferimenti alle indagini in corso, ai sequestri operati, ai fusti rinvenuti, le conversazioni non disvelano né un accordo criminoso attuale né antiche complicità; piuttosto esse esprimono diffidenze e reciproche accuse tra gli esponenti della famiglia BUONAURIO e l’ex affittuario SCOTTO D’APOLLONIA Antonio.</w:t>
      </w:r>
    </w:p>
    <w:p>
      <w:pPr>
        <w:pStyle w:val="Normal"/>
        <w:spacing w:lineRule="atLeast" w:line="479"/>
        <w:ind w:left="360" w:hanging="0"/>
        <w:jc w:val="both"/>
        <w:rPr/>
      </w:pPr>
      <w:r>
        <w:rPr/>
        <w:t>Nella conversazione n. 558 ad esempio lo SCOTTO, preoccupato dal fatto di essere stato più volte cercato da un maresciallo dei Carabinieri di Capua, chiede alla BUONAURIO informazioni sugli sviluppi delle indagini: ‘</w:t>
      </w:r>
      <w:r>
        <w:rPr>
          <w:i/>
          <w:iCs/>
        </w:rPr>
        <w:t>cosa hanno trovato Daniela…hanno trovato i fusti?…ma li hanno trovati in superficie o alivello sotto la cava?</w:t>
      </w:r>
    </w:p>
    <w:p>
      <w:pPr>
        <w:pStyle w:val="Normal"/>
        <w:spacing w:lineRule="atLeast" w:line="479"/>
        <w:ind w:left="360" w:hanging="0"/>
        <w:jc w:val="both"/>
        <w:rPr/>
      </w:pPr>
      <w:r>
        <w:rPr/>
        <w:t xml:space="preserve">Alle domande dello SCOTTO la donna risponde evidenziando che nessuno meglio di lui può sapere dove sono stati trovati i fusti essendo stato egli stesso ad informarla della cosa: ‘Daniela: </w:t>
      </w:r>
      <w:r>
        <w:rPr>
          <w:i/>
          <w:iCs/>
        </w:rPr>
        <w:t>voi li avete visti…mi diceste che li avevate visti…mi avete detto che eravate andato sulla cava…tanto è vero che l’altra volta io vi chiesi dove andare e voi mi diceste vabbè te lo faccio sapere e però non me lo avete fatto sapere…’.</w:t>
      </w:r>
    </w:p>
    <w:p>
      <w:pPr>
        <w:pStyle w:val="Normal"/>
        <w:spacing w:lineRule="atLeast" w:line="479"/>
        <w:ind w:left="360" w:hanging="0"/>
        <w:jc w:val="both"/>
        <w:rPr/>
      </w:pPr>
      <w:r>
        <w:rPr/>
        <w:t>Incassate le risposte della BUONAURIO, lo SCOTTO passa a consigliarsi con lei sull’atteggiamento da tenere verso gli inquirenti e manifesta quasi l’intenzione di rivelare loro l’allocazione di tutti i fusti in base ad un preciso calcolo di convenienza: ‘</w:t>
      </w:r>
      <w:r>
        <w:rPr>
          <w:i/>
          <w:iCs/>
        </w:rPr>
        <w:t>se hanno trovato i primi fusti, è buono che trovano pure quegli altri là, così…la coscienza a posto, perché ormai ‘u reato sempre chillu è, nun cagna.., se in superficie là hanno trovato dei fusti e allora tanto vale la pena…perché il reato è sempre lo stesso’.</w:t>
      </w:r>
    </w:p>
    <w:p>
      <w:pPr>
        <w:pStyle w:val="Normal"/>
        <w:spacing w:lineRule="atLeast" w:line="479"/>
        <w:ind w:left="360" w:hanging="0"/>
        <w:jc w:val="both"/>
        <w:rPr/>
      </w:pPr>
      <w:r>
        <w:rPr/>
        <w:t xml:space="preserve">Sul finire della conversazione SCOTTO richiama la questione della trattativa andata a monte per l’acquisto della cava e, di fronte alle contestazioni della BUONAURIO sulla sconvenienza dell’offerta economica da lui formulata, manifesta le sue perplessità sulla persona che ella ha prescelto come socio di fatto (evidentemente si tratta di esponenti della famiglia DIANA che cogestivano la cava all’epoca delle indagini) arrivando ad accusare questa persona di aver collocato i fusti nella discarica: </w:t>
      </w:r>
    </w:p>
    <w:p>
      <w:pPr>
        <w:pStyle w:val="Normal"/>
        <w:spacing w:lineRule="atLeast" w:line="479"/>
        <w:ind w:left="360" w:hanging="0"/>
        <w:jc w:val="both"/>
        <w:rPr/>
      </w:pPr>
      <w:r>
        <w:rPr/>
        <w:t>‘</w:t>
      </w:r>
      <w:r>
        <w:rPr>
          <w:i/>
          <w:iCs/>
        </w:rPr>
        <w:t>comunque ‘e mazzate ci vonno a te e a’ famiglia tua…perché ormai non ragionate più…voi avete perduto cric e croc e tutta a casa avete perduto…la mia peggiore offerta è migliore del tuo nuovo socio…dicimmo che la mia ultima offerta era la più peggiore…dicimmo una chiavica…però era migliore del socio tuo…perché a te ci vuole chi ti imbroglia, come l’amico mio…e perché quei fusti là chi li ha portati…chi li ha portati i fusti llà ‘ncoppa ?’.</w:t>
      </w:r>
    </w:p>
    <w:p>
      <w:pPr>
        <w:pStyle w:val="TextBodyIndent"/>
        <w:rPr/>
      </w:pPr>
      <w:r>
        <w:rPr/>
        <w:t>Le allusioni di SCOTTO vengono vigorosamente respinte dalla BUONAURIO che lascia anzi intendere all’interlocutore di ritenerlo responsabile dello scarico dei fusti:</w:t>
      </w:r>
    </w:p>
    <w:p>
      <w:pPr>
        <w:pStyle w:val="Normal"/>
        <w:spacing w:lineRule="atLeast" w:line="479"/>
        <w:ind w:left="360" w:hanging="0"/>
        <w:jc w:val="both"/>
        <w:rPr>
          <w:i/>
          <w:i/>
          <w:iCs/>
        </w:rPr>
      </w:pPr>
      <w:r>
        <w:rPr>
          <w:i/>
          <w:iCs/>
        </w:rPr>
        <w:t>‘</w:t>
      </w:r>
      <w:r>
        <w:rPr>
          <w:i/>
          <w:iCs/>
        </w:rPr>
        <w:t>SCOTTO: sono venuto a mettere io? DANIELA: Io non ce l’aggio miso! SCOTTO: ma so’ venuto a mettere io i fusti llà ‘ncoppa? DANIELA: ti devo dire la verità non credo proprio che l’attuale presenza abbia…ma non ci penso manco lontanamente…(…)SCOTTO: comunque non mi hai risposto ancora finora, t’aggio potuto mettere? DANIELA: e n’ha da dicere voi questo…mel’aha da dicere proprio voi (…) SCOTTO: Va bbuò Daniela tu sì iuta c’a capa ‘nterra, statti bbona Daniela’.</w:t>
      </w:r>
    </w:p>
    <w:p>
      <w:pPr>
        <w:pStyle w:val="Normal"/>
        <w:spacing w:lineRule="atLeast" w:line="479"/>
        <w:ind w:left="360" w:hanging="0"/>
        <w:jc w:val="both"/>
        <w:rPr/>
      </w:pPr>
      <w:r>
        <w:rPr/>
        <w:t>Alla trattativa per l’acquisto dell’area di cava è dedicata la conversazione n. 1280 nella quale Mariolina racconta al padre di un incontro avuto insieme alla sorella Daniela e allo SCOTTO per la vendita della cava e dell’atteggiamento fermo che loro avevano tenuto rispetto alle proposte economicamente irrisorie dello SCOTTO: ‘</w:t>
      </w:r>
      <w:r>
        <w:rPr>
          <w:i/>
          <w:iCs/>
        </w:rPr>
        <w:t xml:space="preserve">noi ci abbiamo detto se ve la prendete voi e ci guadagnamo qualcosa, qualcosa che ci sistema per sempre…bene, altrimenti…quando abbiamo deciso di perdere perdiamo in grande stile…io ci sono voluta andare di proposito, sono andata io e lei </w:t>
      </w:r>
      <w:r>
        <w:rPr/>
        <w:t xml:space="preserve">(la sorella Daniela), </w:t>
      </w:r>
      <w:r>
        <w:rPr>
          <w:i/>
          <w:iCs/>
        </w:rPr>
        <w:t>proprio per dirgli che non c’è proprio niente da parlare, siamo irremovibili anche sul prezzo…peggio di così non può essere, infatti questa è l’unica cosa buona, che peggio non può essere e noi questo gli abbiamo detto’</w:t>
      </w:r>
      <w:r>
        <w:rPr/>
        <w:t>.</w:t>
      </w:r>
    </w:p>
    <w:p>
      <w:pPr>
        <w:pStyle w:val="TextBodyIndent"/>
        <w:rPr/>
      </w:pPr>
      <w:r>
        <w:rPr/>
        <w:t>Nella conversazione BUONAURIO Mattia parla dello SCOTTO come di un odioso strozzino che si fa forte delle sue disponibilità economiche e quasi vuole giustificarsi con la figlia per essersi a suo tempo rivolto allo SCOTTO come finanziatore:</w:t>
      </w:r>
    </w:p>
    <w:p>
      <w:pPr>
        <w:pStyle w:val="Normal"/>
        <w:spacing w:lineRule="atLeast" w:line="479"/>
        <w:ind w:left="360" w:hanging="0"/>
        <w:jc w:val="both"/>
        <w:rPr/>
      </w:pPr>
      <w:r>
        <w:rPr/>
        <w:t>‘</w:t>
      </w:r>
      <w:r>
        <w:rPr/>
        <w:t xml:space="preserve">Mattia: </w:t>
      </w:r>
      <w:r>
        <w:rPr>
          <w:i/>
          <w:iCs/>
        </w:rPr>
        <w:t xml:space="preserve">mannaggia la morte mannaggia, quello il bello è che quello è solamente che è forte, che sta pieno di soldi, quel grande uomo di merda…quando hai a che fare con uno strozzino e tu sei che vai coi tuoi piedi e dici dammi 100milioni </w:t>
      </w:r>
      <w:r>
        <w:rPr/>
        <w:t xml:space="preserve">Mariolina: </w:t>
      </w:r>
      <w:r>
        <w:rPr>
          <w:i/>
          <w:iCs/>
        </w:rPr>
        <w:t xml:space="preserve">papà ma perché questo no doveva fare quello che ha fatto e che cosa è, la croce rossa? </w:t>
      </w:r>
      <w:r>
        <w:rPr/>
        <w:t>Mattia: ‘</w:t>
      </w:r>
      <w:r>
        <w:rPr>
          <w:i/>
          <w:iCs/>
        </w:rPr>
        <w:t>perché poteva apparire una persona per bene’</w:t>
      </w:r>
    </w:p>
    <w:p>
      <w:pPr>
        <w:pStyle w:val="Normal"/>
        <w:spacing w:lineRule="atLeast" w:line="479"/>
        <w:ind w:left="360" w:hanging="0"/>
        <w:jc w:val="both"/>
        <w:rPr/>
      </w:pPr>
      <w:r>
        <w:rPr/>
        <w:t>In quel contesto Mattia non manca di chiedere alla figlia se nell’incontro si sia trattato il tema dei ritrovamenti e si sente rispondere dalla donna che sarebbe stato assolutamente inutile parlare dell’argomento, dal momento che ella è certa della responsabilità dello SCOTTO per gli illeciti sversamenti: ‘</w:t>
      </w:r>
      <w:r>
        <w:rPr>
          <w:i/>
          <w:iCs/>
        </w:rPr>
        <w:t>lui ce li ha messi vuoi vedere che non lo sa che ci stavano…queste sono cose di cui non è più necessario parlare, non è più necessario assolutamente…’.</w:t>
      </w:r>
    </w:p>
    <w:p>
      <w:pPr>
        <w:pStyle w:val="Normal"/>
        <w:spacing w:lineRule="atLeast" w:line="479"/>
        <w:ind w:left="360" w:hanging="0"/>
        <w:jc w:val="both"/>
        <w:rPr/>
      </w:pPr>
      <w:r>
        <w:rPr/>
        <w:t>Nulla di realmente significativo in senso accusatorio si ricava dalle altre conversazioni nelle quali sostanzialmente si ripropongono i contatti con lo SCOTTO per l’acquisto dell’area che egli intende destinare all’itticoltura e che anzi intende ampliare acquisendo un terreno finitimo di proprietà di un’associazione religiosa con la quale BUONAURIO Mattia potrebbe aiutarlo a concludere l’affare (conversazione n. 1310).</w:t>
      </w:r>
    </w:p>
    <w:p>
      <w:pPr>
        <w:pStyle w:val="Normal"/>
        <w:spacing w:lineRule="atLeast" w:line="479"/>
        <w:ind w:left="360" w:hanging="0"/>
        <w:jc w:val="both"/>
        <w:rPr/>
      </w:pPr>
      <w:r>
        <w:rPr/>
        <w:t>Anche i provvedimenti conseguenti al rinvenimento dei rifiuti sull’area di proprietà della FORMIS Inerti s.a.s. e in particolare l’ordinanza emessa dal Sindaco per intimare ex art. 17 del D. Lgs.vo n. 22/97 la messa in sicurezza, la bonifica e il ripristino ambientale del sito inquinato vengono sfruttati dialetticamente dallo SCOTTO per caldeggiare il suo piano di acquisizione dell’area di cava.(ordinanza n. 54 del 28.3.00 a fl. 164 e ss.).</w:t>
      </w:r>
    </w:p>
    <w:p>
      <w:pPr>
        <w:pStyle w:val="Normal"/>
        <w:spacing w:lineRule="atLeast" w:line="479"/>
        <w:ind w:left="360" w:hanging="0"/>
        <w:jc w:val="both"/>
        <w:rPr/>
      </w:pPr>
      <w:r>
        <w:rPr/>
        <w:t>Nella conversazione n. 1320 dell’11.4.00 ad esempio lo SCOTTO si sofferma sui vari aspetti della bonifica e del ripristino ambientale e si dichiara disponibile provvedervi personalmente, visto che la FORMIS Inerti s.a.s. da sola non potrebbe far fronte all’impegno economico (‘</w:t>
      </w:r>
      <w:r>
        <w:rPr>
          <w:i/>
          <w:iCs/>
        </w:rPr>
        <w:t>la FORMIS Inerti non è nessuno! …non ha credito!’</w:t>
      </w:r>
      <w:r>
        <w:rPr/>
        <w:t>.</w:t>
      </w:r>
    </w:p>
    <w:p>
      <w:pPr>
        <w:pStyle w:val="Normal"/>
        <w:spacing w:lineRule="atLeast" w:line="479"/>
        <w:ind w:left="360" w:hanging="0"/>
        <w:jc w:val="both"/>
        <w:rPr/>
      </w:pPr>
      <w:r>
        <w:rPr/>
        <w:t> </w:t>
      </w:r>
    </w:p>
    <w:p>
      <w:pPr>
        <w:pStyle w:val="Heading9"/>
        <w:ind w:left="360" w:hanging="0"/>
        <w:rPr>
          <w:i w:val="false"/>
          <w:i w:val="false"/>
          <w:iCs w:val="false"/>
          <w:smallCaps/>
          <w:u w:val="none"/>
        </w:rPr>
      </w:pPr>
      <w:r>
        <w:rPr>
          <w:i w:val="false"/>
          <w:iCs w:val="false"/>
          <w:smallCaps/>
          <w:u w:val="none"/>
        </w:rPr>
        <w:t>6. Le prospettazioni difensive</w:t>
      </w:r>
    </w:p>
    <w:p>
      <w:pPr>
        <w:pStyle w:val="Normal"/>
        <w:ind w:left="360" w:hanging="0"/>
        <w:rPr/>
      </w:pPr>
      <w:r>
        <w:rPr/>
        <w:t> </w:t>
      </w:r>
    </w:p>
    <w:p>
      <w:pPr>
        <w:pStyle w:val="Rientrocorpodeltesto3"/>
        <w:numPr>
          <w:ilvl w:val="0"/>
          <w:numId w:val="10"/>
        </w:numPr>
        <w:jc w:val="both"/>
        <w:rPr/>
      </w:pPr>
      <w:r>
        <w:rPr>
          <w:i/>
          <w:iCs/>
        </w:rPr>
        <w:t>a)</w:t>
      </w:r>
      <w:r>
        <w:rPr>
          <w:i/>
          <w:iCs/>
          <w:sz w:val="14"/>
          <w:szCs w:val="14"/>
        </w:rPr>
        <w:t xml:space="preserve">      </w:t>
      </w:r>
      <w:r>
        <w:rPr>
          <w:i/>
          <w:iCs/>
          <w:u w:val="single"/>
        </w:rPr>
        <w:t>Elementi a discarico introdotti per FUSCO Anna nelle dichiarazioni spontanee e nella memoria di Mattia BUONAURIO</w:t>
      </w:r>
    </w:p>
    <w:p>
      <w:pPr>
        <w:pStyle w:val="Normal"/>
        <w:ind w:left="360" w:hanging="0"/>
        <w:rPr>
          <w:b/>
          <w:b/>
          <w:bCs/>
        </w:rPr>
      </w:pPr>
      <w:r>
        <w:rPr>
          <w:b/>
          <w:bCs/>
        </w:rPr>
        <w:t> </w:t>
      </w:r>
    </w:p>
    <w:p>
      <w:pPr>
        <w:pStyle w:val="Rientrocorpodeltesto2"/>
        <w:rPr/>
      </w:pPr>
      <w:r>
        <w:rPr/>
        <w:t>Dalle dichiarazioni spontanee rese da Mattia BUONAURIO possono già ricavarsi argomenti difensivi volti ad escludere qualsiasi responsabilità dell’imputata FUSCO Anna nell’illecita conduzione della cava-discarica di Sant’Angelo in Formis.</w:t>
      </w:r>
    </w:p>
    <w:p>
      <w:pPr>
        <w:pStyle w:val="Rientrocorpodeltesto2"/>
        <w:rPr/>
      </w:pPr>
      <w:r>
        <w:rPr/>
        <w:t> </w:t>
      </w:r>
    </w:p>
    <w:p>
      <w:pPr>
        <w:pStyle w:val="Rientrocorpodeltesto2"/>
        <w:rPr>
          <w:b/>
          <w:b/>
          <w:bCs/>
          <w:i/>
          <w:i/>
          <w:iCs/>
          <w:u w:val="single"/>
        </w:rPr>
      </w:pPr>
      <w:r>
        <w:rPr>
          <w:b/>
          <w:bCs/>
          <w:i/>
          <w:iCs/>
          <w:u w:val="single"/>
        </w:rPr>
        <w:t>b) Argomentazioni a difesa di RAGOSTA Fedele, RAGOSTA Francesco e RAGOSTA Giovanni</w:t>
      </w:r>
    </w:p>
    <w:p>
      <w:pPr>
        <w:pStyle w:val="Rientrocorpodeltesto2"/>
        <w:rPr/>
      </w:pPr>
      <w:r>
        <w:rPr/>
        <w:t>A ben vedere però le dichiarazioni del BUONAURIO valgono anche a datare gli sversamenti riferibili ai fratelli RAGOSTA in maniera tale da farne conseguire la prescrizione del reato contravvenzionale.</w:t>
      </w:r>
    </w:p>
    <w:p>
      <w:pPr>
        <w:pStyle w:val="Rientrocorpodeltesto2"/>
        <w:rPr/>
      </w:pPr>
      <w:r>
        <w:rPr/>
        <w:t>Pur non essendo questo un preciso obiettivo del dichiarante (che sembra piuttosto animato dallo scopo di mettere al riparo la moglie imputata e la figlia Mariolina mai formalmente iscritta neanche come indagata e di lumeggiare il ruolo giocato invece dallo SCOTTO D’APOLLONIA Antonio negli sversamenti eventualmente successivi al novembre 2002) è indiscutibile che, nell’assenza di qualsiasi elemento capace di attestare attività di illecito trasporto dei rifiuti svolte dai RAGOSTA in epoca successiva alla data del 28 novembre 1992, le dichiarazioni del BUONAURIO finiscono con il giovare anche alla causa dei tre fratelli oggi imputati.</w:t>
      </w:r>
    </w:p>
    <w:p>
      <w:pPr>
        <w:pStyle w:val="Rientrocorpodeltesto2"/>
        <w:rPr/>
      </w:pPr>
      <w:r>
        <w:rPr/>
        <w:t>E’ pertanto logico che le dichiarazioni del BUONAURIO siano richiamate nella memoria difensiva presentata dall’avv. PAPA in data 21.10.02 e nell’odierna discussione per supportare quanto meno la richiesta subordinata di proscioglimento dei fratelli RAGOSTA dai fatti loro contestati sub b) e c) per intervenuta prescrizione.</w:t>
      </w:r>
    </w:p>
    <w:p>
      <w:pPr>
        <w:pStyle w:val="Rientrocorpodeltesto2"/>
        <w:rPr/>
      </w:pPr>
      <w:r>
        <w:rPr/>
        <w:t>Ma la Difesa dei tre fratelli imputati è ben più articolata e tende alla demolizione nel merito di tutte le accuse.</w:t>
      </w:r>
    </w:p>
    <w:p>
      <w:pPr>
        <w:pStyle w:val="Rientrocorpodeltesto2"/>
        <w:rPr/>
      </w:pPr>
      <w:r>
        <w:rPr/>
        <w:t>Rilevato come gli unici elementi di prova specificamente riferiti ai suoi assistiti consistano proprio nelle dichiarazioni del BUONAURIO Mattia, l’avv. PAPA evidenzia che le dichiarazioni di BUONAURIO devono qualificarsi nei loro contenuti eteroaccusatori come chiamata di correo e che, in virtù di tale qualifica, esse dovrebbero essere estrinsecamente riscontrate.</w:t>
      </w:r>
    </w:p>
    <w:p>
      <w:pPr>
        <w:pStyle w:val="Rientrocorpodeltesto2"/>
        <w:rPr/>
      </w:pPr>
      <w:r>
        <w:rPr/>
        <w:t>Di fatto, osserva il Difensore, tale riscontro non può ravvisarsi nella citata informativa dei Carabinieri di Capua in data 28.11.92 nella quale si menziona sì la presenza di uno dei fratelli RAGOSTA in compagnia del BUONAURIO nei pressi della discarica dove stazionavano gli automezzi di proprietà dei RAGOSTA carichi di rifiuti; ma si riferisce anche esplicitamente il fatto che ai Carabinieri operanti furono esibite di bolle di accompagnamento attestanti la destinazione dei rifiuti verso una discarica ubicata in Lecce: argomento che evidentemente il difensore ritiene probante per la tesi immediatamente prospettata ai Carabinieri operanti dagli autisti e dalla coppia BUONAURIO/RAGOSTA, quella secondo la quale gli autisti si fermarono presso la cava non già per scaricarvi i rifiuti ma soltanto per riposare durante la trasferta verso Lecce.</w:t>
      </w:r>
    </w:p>
    <w:p>
      <w:pPr>
        <w:pStyle w:val="Rientrocorpodeltesto2"/>
        <w:ind w:left="360" w:hanging="0"/>
        <w:rPr/>
      </w:pPr>
      <w:r>
        <w:rPr/>
        <w:t xml:space="preserve">Neppure BUONAURIO del resto attribuisce ai RAGOSTA lo scarico dei </w:t>
      </w:r>
      <w:r>
        <w:rPr>
          <w:i/>
          <w:iCs/>
        </w:rPr>
        <w:t xml:space="preserve">fusti </w:t>
      </w:r>
      <w:r>
        <w:rPr/>
        <w:t>sui quali si concentra maggiormaente la costruzione accusatoria.</w:t>
      </w:r>
    </w:p>
    <w:p>
      <w:pPr>
        <w:pStyle w:val="Rientrocorpodeltesto2"/>
        <w:ind w:left="360" w:hanging="0"/>
        <w:rPr/>
      </w:pPr>
      <w:r>
        <w:rPr/>
        <w:t>Su un piano di radicale demolizione della sussistenza obiettiva dei più gravi delitti contestati l’avv. PAPA osserva poi che:</w:t>
      </w:r>
    </w:p>
    <w:p>
      <w:pPr>
        <w:pStyle w:val="Rientrocorpodeltesto2"/>
        <w:numPr>
          <w:ilvl w:val="0"/>
          <w:numId w:val="6"/>
        </w:numPr>
        <w:tabs>
          <w:tab w:val="clear" w:pos="708"/>
          <w:tab w:val="left" w:pos="720" w:leader="none"/>
        </w:tabs>
        <w:ind w:left="720" w:hanging="360"/>
        <w:rPr/>
      </w:pPr>
      <w:r>
        <w:rPr/>
        <w:t>-</w:t>
      </w:r>
      <w:r>
        <w:rPr>
          <w:sz w:val="14"/>
          <w:szCs w:val="14"/>
        </w:rPr>
        <w:t xml:space="preserve">         </w:t>
      </w:r>
      <w:r>
        <w:rPr/>
        <w:t>nessun accertamento tecnico corrobora l’assunto secondo il quale i fusti o gli altri rifiuti emersi dalla cava contenevano sostanze pericolose;</w:t>
      </w:r>
    </w:p>
    <w:p>
      <w:pPr>
        <w:pStyle w:val="Rientrocorpodeltesto2"/>
        <w:numPr>
          <w:ilvl w:val="0"/>
          <w:numId w:val="5"/>
        </w:numPr>
        <w:rPr/>
      </w:pPr>
      <w:r>
        <w:rPr/>
        <w:t>-</w:t>
      </w:r>
      <w:r>
        <w:rPr>
          <w:sz w:val="14"/>
          <w:szCs w:val="14"/>
        </w:rPr>
        <w:t xml:space="preserve">         </w:t>
      </w:r>
      <w:r>
        <w:rPr/>
        <w:t>nessun accertamento tecnico conforta poi la verificazione di fenomeni sussumibili nella categoria del disastro ambientale, dell’avvelenamento delle acque, del mutamento del corso naturale del fiume Volturno;</w:t>
      </w:r>
    </w:p>
    <w:p>
      <w:pPr>
        <w:pStyle w:val="Rientrocorpodeltesto2"/>
        <w:numPr>
          <w:ilvl w:val="0"/>
          <w:numId w:val="5"/>
        </w:numPr>
        <w:rPr/>
      </w:pPr>
      <w:r>
        <w:rPr/>
        <w:t>-</w:t>
      </w:r>
      <w:r>
        <w:rPr>
          <w:sz w:val="14"/>
          <w:szCs w:val="14"/>
        </w:rPr>
        <w:t xml:space="preserve">         </w:t>
      </w:r>
      <w:r>
        <w:rPr/>
        <w:t>né le indagini intercettizie, né qualsiasi altro elemento è idoneo a provare relazioni tra i RAGOSTA e i loro coimputati sussumibili nella categoria dell’associazione per delinquere contestata sub a), come del resto affermato dagli stessi Carabinieri del N.O.E. nell’informativa del 10.6.00.</w:t>
      </w:r>
    </w:p>
    <w:p>
      <w:pPr>
        <w:pStyle w:val="Rientrocorpodeltesto2"/>
        <w:ind w:left="360" w:hanging="0"/>
        <w:rPr/>
      </w:pPr>
      <w:r>
        <w:rPr/>
        <w:t> </w:t>
      </w:r>
    </w:p>
    <w:p>
      <w:pPr>
        <w:pStyle w:val="Rientrocorpodeltesto2"/>
        <w:ind w:left="720" w:hanging="0"/>
        <w:rPr/>
      </w:pPr>
      <w:r>
        <w:rPr>
          <w:b/>
          <w:bCs/>
        </w:rPr>
        <w:t xml:space="preserve">b1) </w:t>
      </w:r>
      <w:r>
        <w:rPr>
          <w:b/>
          <w:bCs/>
          <w:i/>
          <w:iCs/>
          <w:u w:val="single"/>
        </w:rPr>
        <w:t>La relazione tecnica di parte del prof. LIUZZI</w:t>
      </w:r>
    </w:p>
    <w:p>
      <w:pPr>
        <w:pStyle w:val="Rientrocorpodeltesto2"/>
        <w:ind w:left="720" w:hanging="0"/>
        <w:rPr/>
      </w:pPr>
      <w:r>
        <w:rPr/>
        <w:t>Con specifico riferimento all’assenza di dati indiziari idonei a corroborare la sussistenza obiettiva dei delitti di avvelenamento delle acque e di disastro innominato la Difesa di RAGOSTA Fedele, RAGOSTA Francesco e RAGOSTA Giovanni si avvale di un elaborato tecnico redatto in data 25.7.02 dal Prof. Giuseppe LIUZZO, docente presso il Dipartimento di Ingegneria chimica, dei materiali, delle materie prime e metallurgia dell’Università ‘</w:t>
      </w:r>
      <w:r>
        <w:rPr>
          <w:i/>
          <w:iCs/>
        </w:rPr>
        <w:t xml:space="preserve">La Sapienza ‘ </w:t>
      </w:r>
      <w:r>
        <w:rPr/>
        <w:t>di Roma.</w:t>
      </w:r>
    </w:p>
    <w:p>
      <w:pPr>
        <w:pStyle w:val="Rientrocorpodeltesto2"/>
        <w:ind w:left="720" w:hanging="0"/>
        <w:rPr/>
      </w:pPr>
      <w:r>
        <w:rPr/>
        <w:t xml:space="preserve">Nell’elaborato di parte si valutano quelli che effettivamente costituiscono gli unici risultati cognitivi conseguiti nel presente procedimento in ordine alla natura dei rifiuti interrati nella cava: le analisi eseguite dalla PROGEST su incarico della Provincia di Caserta in data 6.12.99 su quattro campioni d’acqua prelevati dal </w:t>
      </w:r>
      <w:r>
        <w:rPr>
          <w:i/>
          <w:iCs/>
        </w:rPr>
        <w:t xml:space="preserve">laghetto </w:t>
      </w:r>
      <w:r>
        <w:rPr>
          <w:iCs/>
        </w:rPr>
        <w:t>formatosi all’interno del sito di cava e da un pozzo al servizio di una masseria adiacente al sito di cava; le valutazioni compiute presso la LONZA Group s.p.a. (ex ALUSUISSE Italia s.p.a.) in data 25.3.00 sui frammenti prelevati da FRATINI Fabrizio da alcuni dei fusti caduti in sequestro; le valutazioni contenute nella Relazione Tecnica del Settore Ecologia della Provincia di Caserta posta a corredo della pratica di ‘</w:t>
      </w:r>
      <w:r>
        <w:rPr>
          <w:i/>
          <w:iCs/>
        </w:rPr>
        <w:t>Messa in sicurezza d’emergenza e piano di investigazione iniziale ai sensi dell’art. 2 lett. d e degli allegati 2 e 4 del D.M.A. 25.10.99 n. 471 della cava di sabbia denominata FORMIS Inerti sita in Sant’Angelo in Fromis Comune di Capua – Programma di intervento’.</w:t>
      </w:r>
    </w:p>
    <w:p>
      <w:pPr>
        <w:pStyle w:val="Rientrocorpodeltesto2"/>
        <w:ind w:left="720" w:hanging="0"/>
        <w:rPr/>
      </w:pPr>
      <w:r>
        <w:rPr/>
        <w:t>Per quanto concerne le indagini analitiche condotte sui quattro campioni d’acqua il Prof. LIUZZI muove dalla premessa che - non potendosi ritenere le acque prelevate dal cd. laghetto come destinate all’uso alimentare - l’unico campione che dovrebbe al più essere preso in considerazione è quello prelevato tramite rubinetto da un pozzo afferente ad una masseria adiacente alla cava in oggetto.</w:t>
      </w:r>
    </w:p>
    <w:p>
      <w:pPr>
        <w:pStyle w:val="Rientrocorpodeltesto2"/>
        <w:ind w:left="720" w:hanging="0"/>
        <w:rPr/>
      </w:pPr>
      <w:r>
        <w:rPr/>
        <w:t xml:space="preserve">In esso risulta indubbiamente rilevata un’elevata concentrazione di idrocarburi non aromatici (7,2 mg./l), eccedente il limite dei 10 </w:t>
      </w:r>
      <w:r>
        <w:rPr>
          <w:rFonts w:eastAsia="Symbol" w:cs="Symbol" w:ascii="Symbol" w:hAnsi="Symbol"/>
        </w:rPr>
        <w:t>m</w:t>
      </w:r>
      <w:r>
        <w:rPr/>
        <w:t>g/l stabilito con D.P.R. 24 maggio 1988 n. 236.</w:t>
      </w:r>
    </w:p>
    <w:p>
      <w:pPr>
        <w:pStyle w:val="Rientrocorpodeltesto2"/>
        <w:ind w:left="720" w:hanging="0"/>
        <w:rPr/>
      </w:pPr>
      <w:r>
        <w:rPr/>
        <w:t>Il valore in questione vale ad escludere la potabilità dell’acqua ai sensi del D. Lgs.vo 2.2.01 n. 31 mod. dal D. Lgs.vo 2.2.02 n. 27 (decreti attuativi della direttiva comunitaria 98/83 sulla qualità delle acque destinate al consumo umano).</w:t>
      </w:r>
    </w:p>
    <w:p>
      <w:pPr>
        <w:pStyle w:val="Rientrocorpodeltesto2"/>
        <w:ind w:left="720" w:hanging="0"/>
        <w:rPr/>
      </w:pPr>
      <w:r>
        <w:rPr/>
        <w:t>Resta però inesplorata la derivazione di questi valori dai fusti interrati o dagli altri rifiuti rinvenuti nella cava dal momento che non risulta indicato né il percorso della falda acquifera da cui attinge il pozzo della masseria, né il suo verso di scorrimento.</w:t>
      </w:r>
    </w:p>
    <w:p>
      <w:pPr>
        <w:pStyle w:val="Rientrocorpodeltesto2"/>
        <w:ind w:left="720" w:hanging="0"/>
        <w:rPr/>
      </w:pPr>
      <w:r>
        <w:rPr/>
        <w:t>Per quanto concerne l’analisi delle sostanze rinvenute nei fusti sequestrati il C.T. della Difesa, senza svolgere autonome analisi, muove dai risultati di quelle trasmesse ai Carabinieri di Capua dal responsabile della LONZA Group s.p.a. e osserva che:</w:t>
      </w:r>
    </w:p>
    <w:p>
      <w:pPr>
        <w:pStyle w:val="Rientrocorpodeltesto2"/>
        <w:numPr>
          <w:ilvl w:val="0"/>
          <w:numId w:val="5"/>
        </w:numPr>
        <w:rPr/>
      </w:pPr>
      <w:r>
        <w:rPr/>
        <w:t>-</w:t>
      </w:r>
      <w:r>
        <w:rPr>
          <w:sz w:val="14"/>
          <w:szCs w:val="14"/>
        </w:rPr>
        <w:t xml:space="preserve">         </w:t>
      </w:r>
      <w:r>
        <w:rPr/>
        <w:t>le resine derivano da processi di polimerizzazione che modificano sensibilmente le caratteristiche chimico-fisiche e la potenzialità tossica dei monomeri aggregati (nel caso in esame anidride ftalica e acido isoftalico, ma anche monomeri alcolici come il glicol propilenico e il glicol dipropilenico);</w:t>
      </w:r>
    </w:p>
    <w:p>
      <w:pPr>
        <w:pStyle w:val="Rientrocorpodeltesto2"/>
        <w:numPr>
          <w:ilvl w:val="0"/>
          <w:numId w:val="5"/>
        </w:numPr>
        <w:rPr/>
      </w:pPr>
      <w:r>
        <w:rPr/>
        <w:t>-</w:t>
      </w:r>
      <w:r>
        <w:rPr>
          <w:sz w:val="14"/>
          <w:szCs w:val="14"/>
        </w:rPr>
        <w:t xml:space="preserve">         </w:t>
      </w:r>
      <w:r>
        <w:rPr/>
        <w:t xml:space="preserve">laddove taluni monomeri (ad esempio il cloruro di vinile o lo stirene) possono essere molto tossici e altri possono essere moderatamente tossici (ad esempio i glicoli) e si presentano allo stato liquido, i polimeri finiti (come appunto le </w:t>
      </w:r>
      <w:r>
        <w:rPr>
          <w:i/>
          <w:iCs/>
        </w:rPr>
        <w:t xml:space="preserve">resine completamente indurite </w:t>
      </w:r>
      <w:r>
        <w:rPr/>
        <w:t>rinvenute nei fusti) sono nient’altro che dei solidi inerti.</w:t>
      </w:r>
    </w:p>
    <w:p>
      <w:pPr>
        <w:pStyle w:val="Rientrocorpodeltesto2"/>
        <w:numPr>
          <w:ilvl w:val="0"/>
          <w:numId w:val="5"/>
        </w:numPr>
        <w:rPr/>
      </w:pPr>
      <w:r>
        <w:rPr/>
        <w:t>-</w:t>
      </w:r>
      <w:r>
        <w:rPr>
          <w:sz w:val="14"/>
          <w:szCs w:val="14"/>
        </w:rPr>
        <w:t xml:space="preserve">         </w:t>
      </w:r>
      <w:r>
        <w:rPr/>
        <w:t xml:space="preserve">più specificamente nel caso in esame le resine appartengono alla tipologia di quelle </w:t>
      </w:r>
      <w:r>
        <w:rPr>
          <w:i/>
          <w:iCs/>
        </w:rPr>
        <w:t xml:space="preserve">termoindurenti </w:t>
      </w:r>
      <w:r>
        <w:rPr/>
        <w:t xml:space="preserve">che vengono generalmente vendute in forma di </w:t>
      </w:r>
      <w:r>
        <w:rPr>
          <w:i/>
          <w:iCs/>
        </w:rPr>
        <w:t xml:space="preserve">prepolimeri </w:t>
      </w:r>
      <w:r>
        <w:rPr/>
        <w:t>di consistenza liquido-viscosa e che vengono ottenuti mediante dei reattori inibitori della polimerizzazione che bloccano il processo di indurimento per consentire alle industrie che li acquistano le trasformazioni necessarie per produrre bottoni, scafi per barche, tubi ecc. Utilizzando un catalizzatore della polimerizzazione il processo interrotto dall’industria produttrice della resina si interrompe e si verifica l’indurimento che rende il prodotto completamente inerte e insuscettibile di dispersione;</w:t>
      </w:r>
    </w:p>
    <w:p>
      <w:pPr>
        <w:pStyle w:val="Rientrocorpodeltesto2"/>
        <w:numPr>
          <w:ilvl w:val="0"/>
          <w:numId w:val="5"/>
        </w:numPr>
        <w:rPr/>
      </w:pPr>
      <w:r>
        <w:rPr/>
        <w:t>-</w:t>
      </w:r>
      <w:r>
        <w:rPr>
          <w:sz w:val="14"/>
          <w:szCs w:val="14"/>
        </w:rPr>
        <w:t xml:space="preserve">         </w:t>
      </w:r>
      <w:r>
        <w:rPr/>
        <w:t xml:space="preserve">la distinzione sul piano della tossicità tra monomeri non aggregati e polimeri termoindurenti o termoplastici trova preciso riscontro normativo: nella delibera 27.7.84 di attuazione tecnica del D.P.R. 915/82 che espressamente include le resine allo stato solido e i materiali con esse composti tra i rifiuti speciali assimilabili ai rifiuti urbani ai fini dello smaltimento in discarica; del D. Lgs.vo n. 22/97 che nell’allegato D sui rifiuti tossici non inserisce le resine; nelle codifiche dei rifiuti contenute nella Decisione 2000/533/CE modificata dalle Decisioni 2002/118/CE, 2001/119/CE, 2001/573/CE che non annoverano le resine tra i rifiuti pericolosi e anzi riservano espressamente ai rifiuti plastici la definizione di </w:t>
      </w:r>
      <w:r>
        <w:rPr>
          <w:i/>
          <w:iCs/>
        </w:rPr>
        <w:t xml:space="preserve">rifiuto non pericoloso </w:t>
      </w:r>
      <w:r>
        <w:rPr/>
        <w:t>(CER 070213).</w:t>
      </w:r>
    </w:p>
    <w:p>
      <w:pPr>
        <w:pStyle w:val="Rientrocorpodeltesto2"/>
        <w:numPr>
          <w:ilvl w:val="0"/>
          <w:numId w:val="5"/>
        </w:numPr>
        <w:rPr/>
      </w:pPr>
      <w:r>
        <w:rPr/>
        <w:t>-</w:t>
      </w:r>
      <w:r>
        <w:rPr>
          <w:sz w:val="14"/>
          <w:szCs w:val="14"/>
        </w:rPr>
        <w:t xml:space="preserve">         </w:t>
      </w:r>
      <w:r>
        <w:rPr/>
        <w:t>sul piano della ricostruzione storica dei fatti è ragionevole ritenere che le resine in oggetto fossero già indurite al momento dell’interramento e che costituissero scarti di lavorazione residuati ad un processo di polimerizzazione già concluso;</w:t>
      </w:r>
    </w:p>
    <w:p>
      <w:pPr>
        <w:pStyle w:val="Rientrocorpodeltesto2"/>
        <w:numPr>
          <w:ilvl w:val="0"/>
          <w:numId w:val="5"/>
        </w:numPr>
        <w:rPr/>
      </w:pPr>
      <w:r>
        <w:rPr/>
        <w:t>-</w:t>
      </w:r>
      <w:r>
        <w:rPr>
          <w:sz w:val="14"/>
          <w:szCs w:val="14"/>
        </w:rPr>
        <w:t xml:space="preserve">         </w:t>
      </w:r>
      <w:r>
        <w:rPr/>
        <w:t xml:space="preserve">è assolutamente inesatto l’assunto, peraltro probabilistico, del Dirigente del Settore Ecologia della Provincia quando nel citato </w:t>
      </w:r>
      <w:r>
        <w:rPr>
          <w:i/>
          <w:iCs/>
        </w:rPr>
        <w:t xml:space="preserve">Programma di intervento </w:t>
      </w:r>
      <w:r>
        <w:rPr/>
        <w:t>assume che il contenuto dei fusti è rappresentato da ‘</w:t>
      </w:r>
      <w:r>
        <w:rPr>
          <w:i/>
          <w:iCs/>
        </w:rPr>
        <w:t xml:space="preserve">resine polimeriche ormai indurite a base stirenica e materiali per trattamenti sigtillanti e adesivi, anch’essi </w:t>
      </w:r>
      <w:r>
        <w:rPr>
          <w:b/>
          <w:bCs/>
          <w:i/>
          <w:iCs/>
          <w:u w:val="single"/>
        </w:rPr>
        <w:t xml:space="preserve">completamente induriti in quanto hanno già rilasciato completamente la parte in solventi organici’ </w:t>
      </w:r>
      <w:r>
        <w:rPr>
          <w:b/>
          <w:bCs/>
          <w:u w:val="single"/>
        </w:rPr>
        <w:t>.</w:t>
      </w:r>
      <w:r>
        <w:rPr/>
        <w:t xml:space="preserve"> Ed invero, osserva il prof. LIUZZI, ‘</w:t>
      </w:r>
      <w:r>
        <w:rPr>
          <w:i/>
          <w:iCs/>
        </w:rPr>
        <w:t xml:space="preserve">le resine non sono affatto normalmente contenute in solventi organici all’atto della loro commercializzazione’ </w:t>
      </w:r>
      <w:r>
        <w:rPr/>
        <w:t>e comunque l’indurimento non poteva subentrare che per effetto di trattamento industriale mediante gli appositi catalizzatori, trattamento che non poteva che essere avvenuto prima del conferimento del prodotto in discarica come scarto industriale.</w:t>
      </w:r>
    </w:p>
    <w:p>
      <w:pPr>
        <w:pStyle w:val="Rientrocorpodeltesto2"/>
        <w:ind w:left="360" w:hanging="0"/>
        <w:rPr/>
      </w:pPr>
      <w:r>
        <w:rPr/>
        <w:t> </w:t>
      </w:r>
    </w:p>
    <w:p>
      <w:pPr>
        <w:pStyle w:val="Normal"/>
        <w:ind w:left="720" w:hanging="0"/>
        <w:rPr/>
      </w:pPr>
      <w:r>
        <w:rPr>
          <w:b/>
          <w:bCs/>
          <w:i/>
          <w:iCs/>
          <w:u w:val="single"/>
        </w:rPr>
        <w:t>c) La versione difensiva dell’imputato Antonio SCOTTO D’APOLLONIA</w:t>
      </w:r>
      <w:r>
        <w:rPr>
          <w:b/>
          <w:bCs/>
        </w:rPr>
        <w:t xml:space="preserve"> </w:t>
      </w:r>
    </w:p>
    <w:p>
      <w:pPr>
        <w:pStyle w:val="Normal"/>
        <w:rPr>
          <w:b/>
          <w:b/>
          <w:bCs/>
        </w:rPr>
      </w:pPr>
      <w:r>
        <w:rPr>
          <w:b/>
          <w:bCs/>
        </w:rPr>
        <w:t> </w:t>
      </w:r>
    </w:p>
    <w:p>
      <w:pPr>
        <w:pStyle w:val="Normal"/>
        <w:spacing w:lineRule="auto" w:line="360"/>
        <w:ind w:left="720" w:hanging="0"/>
        <w:jc w:val="both"/>
        <w:rPr/>
      </w:pPr>
      <w:r>
        <w:rPr/>
        <w:t>Ricevuto l’avviso di conclusione delle indagini preliminari, l’imputato SCOTTO D’APOLLONIA, in data 4.2.02, rendeva interrogatorio ai Carabinieri del N.O.E. di Caserta  Nelle sue dichiarazioni (sintetizzate e corredate di ulteriori allegati nella memoria difensiva depositata presso la Cancelleria di questo Giudice il 21.3.03) lo SCOTTO ricostruiva i rapporti economico-finanziari intrattenuti con il BUONAURIO in termini storicamente non difformi da quanto affermato da quest’ultimo ma comunque tali da escludere il più o meno esplicito addebito di usura mossogli dal proprietario dell’area di cava.</w:t>
      </w:r>
    </w:p>
    <w:p>
      <w:pPr>
        <w:pStyle w:val="Normal"/>
        <w:spacing w:lineRule="auto" w:line="360"/>
        <w:ind w:left="720" w:hanging="0"/>
        <w:jc w:val="both"/>
        <w:rPr/>
      </w:pPr>
      <w:r>
        <w:rPr/>
        <w:t xml:space="preserve">Lo SCOTTO confermava che il rapporto era cominciato negli anni ’90-’91 per la risoluzione di problemi tecnici che il BUONAURIO aveva incontrato nella gestione dell’impianto acquistato in </w:t>
      </w:r>
      <w:r>
        <w:rPr>
          <w:i/>
          <w:iCs/>
        </w:rPr>
        <w:t xml:space="preserve">leasing </w:t>
      </w:r>
      <w:r>
        <w:rPr/>
        <w:t>dalla DRAGALARIO di Como, società della quale lo SCOTTO era collaboratore.</w:t>
      </w:r>
    </w:p>
    <w:p>
      <w:pPr>
        <w:pStyle w:val="Normal"/>
        <w:spacing w:lineRule="auto" w:line="360"/>
        <w:ind w:left="720" w:hanging="0"/>
        <w:jc w:val="both"/>
        <w:rPr/>
      </w:pPr>
      <w:r>
        <w:rPr/>
        <w:t xml:space="preserve">Dopo aver effettuato per qualche mese riparazioni e modifiche all’impianto e alla draga, il BUONAURIO aveva deciso di fare appello alla relazione amichevole che si era nel frattempo creata con lo SCOTTO per chiedergli un prestito di 34milioni finalizzato a pagare due rate del contratto di </w:t>
      </w:r>
      <w:r>
        <w:rPr>
          <w:i/>
          <w:iCs/>
        </w:rPr>
        <w:t xml:space="preserve">leasing, </w:t>
      </w:r>
      <w:r>
        <w:rPr/>
        <w:t>prestito che BUONAURIO Daniela si era impegnata a ricmborsare con i primi introiti dell’attività.</w:t>
      </w:r>
    </w:p>
    <w:p>
      <w:pPr>
        <w:pStyle w:val="Normal"/>
        <w:spacing w:lineRule="auto" w:line="360"/>
        <w:ind w:left="720" w:hanging="0"/>
        <w:jc w:val="both"/>
        <w:rPr/>
      </w:pPr>
      <w:r>
        <w:rPr/>
        <w:t xml:space="preserve">Il sequestro del ’92 aveva però interrotto l’attività economica e messo il BUONAURIO in una situazione di difficoltà economica che gli impediva di fra fronte agli impegni assunti con il contratto di </w:t>
      </w:r>
      <w:r>
        <w:rPr>
          <w:i/>
          <w:iCs/>
        </w:rPr>
        <w:t xml:space="preserve">leasing </w:t>
      </w:r>
      <w:r>
        <w:rPr/>
        <w:t>e con il prestito dello SCOTTO.</w:t>
      </w:r>
    </w:p>
    <w:p>
      <w:pPr>
        <w:pStyle w:val="Normal"/>
        <w:spacing w:lineRule="auto" w:line="360"/>
        <w:ind w:left="720" w:hanging="0"/>
        <w:jc w:val="both"/>
        <w:rPr/>
      </w:pPr>
      <w:r>
        <w:rPr/>
        <w:t>Fu pertanto il BUONAURIO a proporgli di acquistare i macchinari, mettere in opera l’impianto e ‘</w:t>
      </w:r>
      <w:r>
        <w:rPr>
          <w:i/>
          <w:iCs/>
        </w:rPr>
        <w:t xml:space="preserve">aiutarlo con parte dei guadagni ad estinguere i debiti’. </w:t>
      </w:r>
      <w:r>
        <w:rPr/>
        <w:t>La proposta fu accettata dallo SCOTTO soltanto a partire dal dissequestro del maggio ’93.</w:t>
      </w:r>
    </w:p>
    <w:p>
      <w:pPr>
        <w:pStyle w:val="Normal"/>
        <w:spacing w:lineRule="auto" w:line="360"/>
        <w:ind w:left="720" w:hanging="0"/>
        <w:jc w:val="both"/>
        <w:rPr/>
      </w:pPr>
      <w:r>
        <w:rPr/>
        <w:t>Per la precisione il 14.6.93 fu stipulato tra BUONAURIO Mattia e la SUD DRAGAGGI di POERIO Rosa il contratto di affitto e concessione in uso del fondo destinato a acava (allegato 1 della memoria difensiva depositata dall’avv. DE VITA).</w:t>
      </w:r>
    </w:p>
    <w:p>
      <w:pPr>
        <w:pStyle w:val="Normal"/>
        <w:spacing w:lineRule="auto" w:line="360"/>
        <w:ind w:left="720" w:hanging="0"/>
        <w:jc w:val="both"/>
        <w:rPr/>
      </w:pPr>
      <w:r>
        <w:rPr/>
        <w:t>Fu invece nel dicembre di quello stesso anno che lo SCOTTO, in pendenza di procedura fallimentare nei confronti del BUONAURIO, acquistò l’impianto per la somma di 60milioni che, lungi dall’essere irrisoria come prospettato dal BUONAURIO nelle sue dichiarazioni, corrispondeva al valore effettivo di mercato stabilito nel piano di ammortamento predisposto dalla SICILSUD Leasing s.p.a., società finanziaria che deteneva la proprietà dell’impianto oggetto di leasing (v. missiva SICILSUD Leasing datata 30.12.93 in allegato 2 della memoria difensiva e piano di ammortamento in allegato 2 del verbale di interrogatorio dello SCOTTO D’APOLLONIA).</w:t>
      </w:r>
    </w:p>
    <w:p>
      <w:pPr>
        <w:pStyle w:val="Normal"/>
        <w:spacing w:lineRule="auto" w:line="360"/>
        <w:ind w:left="720" w:hanging="0"/>
        <w:jc w:val="both"/>
        <w:rPr/>
      </w:pPr>
      <w:r>
        <w:rPr/>
        <w:t>Agli inizi del 1994 lo SCOTTO aveva preso possesso della cava e, nel corso dei lavori di movimentazione del terreno finalizzati alla creazione del nuovo piazzale per gli automezzi, aveva constatato la presenza di ‘</w:t>
      </w:r>
      <w:r>
        <w:rPr>
          <w:i/>
          <w:iCs/>
        </w:rPr>
        <w:t>notevoli quantitativi di rifiuti solidi urbani al di sotto del primo strato di terreno per una profondità di due metri, sistemati in canali a forma di trincea, per una lunghezza di circa dieci metri dalla sponda del Volturno…tengo a precisare che i rifiuti da me rinvenuti erano quantificabili in parecchie migliaia di metri cubi’.</w:t>
      </w:r>
    </w:p>
    <w:p>
      <w:pPr>
        <w:pStyle w:val="Normal"/>
        <w:spacing w:lineRule="auto" w:line="360"/>
        <w:ind w:left="720" w:hanging="0"/>
        <w:jc w:val="both"/>
        <w:rPr/>
      </w:pPr>
      <w:r>
        <w:rPr/>
        <w:t xml:space="preserve">Segnalata al BUONAURIO Mattia la situazione, questi si impegnò allo smaltimento del materiale sversato non appena avesse conseguito i primi profitti dell’attività di dragaggio. Fu così che lo SCOTTO redasse un </w:t>
      </w:r>
      <w:r>
        <w:rPr>
          <w:i/>
          <w:iCs/>
        </w:rPr>
        <w:t xml:space="preserve">piano di lavoro </w:t>
      </w:r>
      <w:r>
        <w:rPr/>
        <w:t>nel quale individuò un sito destinato al deposito dei rifiuti, a mano a mano che questi affioravano dal terreno, sito che coincideva con ‘</w:t>
      </w:r>
      <w:r>
        <w:rPr>
          <w:i/>
          <w:iCs/>
        </w:rPr>
        <w:t xml:space="preserve">un angolo di fronte all’attuale strada di accesso adiacente alla proprietà di tale signor Antimo’ </w:t>
      </w:r>
      <w:r>
        <w:rPr/>
        <w:t>(v. piantina in allegato 3 del verbale di interrogatorio)</w:t>
      </w:r>
      <w:r>
        <w:rPr>
          <w:i/>
          <w:iCs/>
        </w:rPr>
        <w:t>.</w:t>
      </w:r>
    </w:p>
    <w:p>
      <w:pPr>
        <w:pStyle w:val="Normal"/>
        <w:spacing w:lineRule="auto" w:line="360"/>
        <w:ind w:left="720" w:hanging="0"/>
        <w:jc w:val="both"/>
        <w:rPr/>
      </w:pPr>
      <w:r>
        <w:rPr/>
        <w:t>Nel corso dello spostamento dei rifiuti lo SCOTTO non mancò di constatare la presenza di circa 7-8 fusti distribuiti in ragione di 1-2 per ciascuna delle trincee e pensò di rivolgersi ad un conoscente esperto in chimica che lo rassicurò sulla tossicità dei reperti affermando che ‘</w:t>
      </w:r>
      <w:r>
        <w:rPr>
          <w:i/>
          <w:iCs/>
        </w:rPr>
        <w:t>se sui fusti non vi era apposto il simbolo del teschio non risultavano immediatamente dannosi per l’uomo’.</w:t>
      </w:r>
    </w:p>
    <w:p>
      <w:pPr>
        <w:pStyle w:val="Normal"/>
        <w:spacing w:lineRule="auto" w:line="360"/>
        <w:ind w:left="720" w:hanging="0"/>
        <w:jc w:val="both"/>
        <w:rPr/>
      </w:pPr>
      <w:r>
        <w:rPr/>
        <w:t>Inoltre lo SCOTTO contattò il BUONAURIO al quale manifestò tutto il suo risentimento minacciando di abbandonare i lavori. La reazione del BUONAURIO fu di assoluto stupore tanto da indurre lo SCOTTO a ritenere, ancora all’epoca dell’interrogatorio, che ‘</w:t>
      </w:r>
      <w:r>
        <w:rPr>
          <w:i/>
          <w:iCs/>
        </w:rPr>
        <w:t>probabilmente anche il BUONAURIO non fosse a conoscenza dell’esistenza dei fusti’.</w:t>
      </w:r>
    </w:p>
    <w:p>
      <w:pPr>
        <w:pStyle w:val="Normal"/>
        <w:spacing w:lineRule="auto" w:line="360"/>
        <w:ind w:left="720" w:hanging="0"/>
        <w:jc w:val="both"/>
        <w:rPr/>
      </w:pPr>
      <w:r>
        <w:rPr/>
        <w:t>Ad ogni modo il proprietario della cava si impegnò allo smaltimento anche dei fusti negli stessi tempi indicati per gli altri rifiuti (‘</w:t>
      </w:r>
      <w:r>
        <w:rPr>
          <w:i/>
          <w:iCs/>
        </w:rPr>
        <w:t>non appena avesse tratto i profitti dall’attività estrattiva’</w:t>
      </w:r>
      <w:r>
        <w:rPr/>
        <w:t>).</w:t>
      </w:r>
    </w:p>
    <w:p>
      <w:pPr>
        <w:pStyle w:val="Normal"/>
        <w:spacing w:lineRule="auto" w:line="360"/>
        <w:ind w:left="720" w:hanging="0"/>
        <w:jc w:val="both"/>
        <w:rPr/>
      </w:pPr>
      <w:r>
        <w:rPr/>
        <w:t>Ottenuta questa ulteriore rassicurazione, lo SCOTTO fece accantonare i fusti insieme agli altri rifiuti rinvenuti.</w:t>
      </w:r>
    </w:p>
    <w:p>
      <w:pPr>
        <w:pStyle w:val="Normal"/>
        <w:spacing w:lineRule="auto" w:line="360"/>
        <w:ind w:left="720" w:hanging="0"/>
        <w:jc w:val="both"/>
        <w:rPr/>
      </w:pPr>
      <w:r>
        <w:rPr/>
        <w:t>Le operazioni di rimozione e spostamento dei rifiuti si protrassero fino alla fine del 1994. Soltanto agli inizi del 1995 lo SCOTTO poté cominciare la vendita della sabbia (v. l’estratto del registro fatture in all. 3 de verbale di interrogatorio).</w:t>
      </w:r>
    </w:p>
    <w:p>
      <w:pPr>
        <w:pStyle w:val="Normal"/>
        <w:spacing w:lineRule="auto" w:line="360"/>
        <w:ind w:left="720" w:hanging="0"/>
        <w:jc w:val="both"/>
        <w:rPr/>
      </w:pPr>
      <w:r>
        <w:rPr/>
        <w:t>Tanto premesso sulle scansioni temporali e il quadro economico dei rapporti che lo avevano legato al BUONAURIO, lo SCOTTO scendeva nel merito degli addebiti mossi dal P.M. e delle più o meno velate accuse dei membri della famiglia BUONAURIO, per negare risolutamente che durante la sua gestione della cava ‘</w:t>
      </w:r>
      <w:r>
        <w:rPr>
          <w:i/>
          <w:iCs/>
        </w:rPr>
        <w:t>fossero mai stati scaricati rifiuti di alcun genere nella zona</w:t>
      </w:r>
      <w:r>
        <w:rPr/>
        <w:t>’ e per affermare che anzi egli provvedeva ‘</w:t>
      </w:r>
      <w:r>
        <w:rPr>
          <w:i/>
          <w:iCs/>
        </w:rPr>
        <w:t xml:space="preserve">ogni sera a chiudere la strada di accesso della cava con blocchi di cemento di mt. 1 x 1’ </w:t>
      </w:r>
      <w:r>
        <w:rPr/>
        <w:t>e che l’unico materiale scaricato nella zona in quel periodo era costituito da ‘</w:t>
      </w:r>
      <w:r>
        <w:rPr>
          <w:i/>
          <w:iCs/>
        </w:rPr>
        <w:t xml:space="preserve">centinaia di metri cubi di misto (stabilizzato di cava) che mi serviva per la sistemazione del piazzale e della strada’ </w:t>
      </w:r>
      <w:r>
        <w:rPr/>
        <w:t>(v. fatture commerciali emesse da CMT s.a.s. di ABBATE Luigi in allegato 5 del verbale di interrogatorio e in allegato 4 della memoria difensiva)</w:t>
      </w:r>
      <w:r>
        <w:rPr>
          <w:i/>
          <w:iCs/>
        </w:rPr>
        <w:t>.</w:t>
      </w:r>
    </w:p>
    <w:p>
      <w:pPr>
        <w:pStyle w:val="Normal"/>
        <w:spacing w:lineRule="auto" w:line="360"/>
        <w:ind w:left="720" w:hanging="0"/>
        <w:jc w:val="both"/>
        <w:rPr/>
      </w:pPr>
      <w:r>
        <w:rPr/>
        <w:t>A detta dello SCOTTO, furono proprio le inadempienze del BUONAURIO rispetto agli obblighi assunti per lo smaltimento dei rifiuti che determinarono nel 1996 le prime divergenze che condussero lo SCOTTO ad abbandonare lo sfruttamento della cava nell’agosto 1998, allorquando egli lasciò l’area senza minimamente immutarne il perimetro previsto dal piano di coltivazione, come confermato da dichiarazione in data 11.12.98 sottoscritta da FUSCO Anna, BUONAURIO Daniela e BUONAURIO Mattia (v. la dichiarazione datata 11.12.98 nella quale i membri della famiglia BUONAURIO ammettono di aver svolto durante la gestione formale della SUD DRAGAGGI e senza il consenso dell’affittuaria ‘</w:t>
      </w:r>
      <w:r>
        <w:rPr>
          <w:i/>
          <w:iCs/>
        </w:rPr>
        <w:t xml:space="preserve">lavori di dragaggio nell’angolo di bacino posto di fronte alla masseria e lateralmente alla strada interna di accesso al bacino per la lunghezza di 120 metri dall’entrata e sfruttando i 20 metri di rispetto dal confine lasciati dalla SUD DRAGAGGI’ </w:t>
      </w:r>
      <w:r>
        <w:rPr/>
        <w:t xml:space="preserve"> - all. 6 dell’interrogatorio).</w:t>
      </w:r>
    </w:p>
    <w:p>
      <w:pPr>
        <w:pStyle w:val="Normal"/>
        <w:spacing w:lineRule="auto" w:line="360"/>
        <w:ind w:left="720" w:hanging="0"/>
        <w:jc w:val="both"/>
        <w:rPr/>
      </w:pPr>
      <w:r>
        <w:rPr/>
        <w:t xml:space="preserve">In seguito lo SCOTTO era intervenuto presso la cava soltanto nel novembre del 1998 per smontare l’impianto, mentre dal gennaio 1999 al maggio 2000 aveva lavorato per l’esecuzione di un appalto di dragaggio presso la cava </w:t>
      </w:r>
      <w:r>
        <w:rPr>
          <w:i/>
          <w:iCs/>
        </w:rPr>
        <w:t xml:space="preserve">Inerti Beton di Zibido S.G. </w:t>
      </w:r>
      <w:r>
        <w:rPr/>
        <w:t>di Milano (v. l’accordo di collaborazione tra la SUD DRAGAGGIO s.a.s. e la EURO DREDGING s.r.l. di Pavia datato 1.12.98 in allegato 5 della memoria difensiva)</w:t>
      </w:r>
      <w:r>
        <w:rPr>
          <w:i/>
          <w:iCs/>
        </w:rPr>
        <w:t>.</w:t>
      </w:r>
    </w:p>
    <w:p>
      <w:pPr>
        <w:pStyle w:val="Normal"/>
        <w:spacing w:lineRule="auto" w:line="360"/>
        <w:ind w:left="720" w:hanging="0"/>
        <w:jc w:val="both"/>
        <w:rPr/>
      </w:pPr>
      <w:r>
        <w:rPr/>
        <w:t>In ordine al contenuto delle telefonate intercettate lo SCOTTO precisava che i fusti menzionati nelle conversazioni intrattenute con la BUONAURIO Daniela (v. in particolare la conversazione n. 558 del 25.3.00) non erano altri che quelli preesistenti alla sua gestione della cava e rinvenuti durante i lavori di sistemazione del piazzale e che invece i fusti visti sulla cava a seguito del sequestro, in occasione di un sopralluogo eseguito insieme alla BUONAURIO, erano diversi ed erano allocati in un luogo ove, all’epoca della gestione SUD DRAGAGGI, insisteva una strada per il transito dei suoi automezzi: considerazione questa che implicava la datazione di quegli sversamenti in epoca recente e comunque successiva alla gestione della SUD DRAGAGGI e la possibilità che essi fossero stati effettuati mediante gli automezzi rinvenuti dai Carabinieri in occasione del sequestro del 15.12.99.</w:t>
      </w:r>
    </w:p>
    <w:p>
      <w:pPr>
        <w:pStyle w:val="Normal"/>
        <w:spacing w:lineRule="auto" w:line="360"/>
        <w:ind w:left="720" w:hanging="0"/>
        <w:jc w:val="both"/>
        <w:rPr/>
      </w:pPr>
      <w:r>
        <w:rPr/>
        <w:t>Nella memoria difensiva depositata in data 21.3.03 l’assunto dichiarativo dell’imputato è collegato con il contenuto della conversazione telefonica nella quale l’imputato chiaramente distingue i fusti rinvenuti in superficie dai Carabinieri da quelli rimasti ad un livello più profondo del suolo e si dimostra a conoscenza solo di questi ultimi che chiama ‘</w:t>
      </w:r>
      <w:r>
        <w:rPr>
          <w:i/>
          <w:iCs/>
        </w:rPr>
        <w:t xml:space="preserve">i fusti nostri’, </w:t>
      </w:r>
      <w:r>
        <w:rPr/>
        <w:t xml:space="preserve">così volendo designare il materiale che egli aveva rinvenuto e accantonato durante i lavori di sistemazione del piazzale. </w:t>
      </w:r>
    </w:p>
    <w:p>
      <w:pPr>
        <w:pStyle w:val="Normal"/>
        <w:spacing w:lineRule="auto" w:line="360"/>
        <w:ind w:left="720" w:hanging="0"/>
        <w:jc w:val="both"/>
        <w:rPr/>
      </w:pPr>
      <w:r>
        <w:rPr/>
        <w:t>La telefonata intercorsa con la BUONAURIO Daniela nella quale si menzionavano i lavori per la bonifica del sito era spiegata dallo SCOTTO confermando la sua intenzione di acquistare l’area per effettuare, previo recupero ambientale, un impianto di itticoltura. Il progetto era poi andato a monte per l’insuccesso delle trattative ingaggiate al fine di acquisire un terreno confinante appartenente alla zia di BUONAURIO Daniela.</w:t>
      </w:r>
    </w:p>
    <w:p>
      <w:pPr>
        <w:pStyle w:val="Normal"/>
        <w:spacing w:lineRule="auto" w:line="360"/>
        <w:ind w:left="720" w:hanging="0"/>
        <w:jc w:val="both"/>
        <w:rPr/>
      </w:pPr>
      <w:r>
        <w:rPr/>
        <w:t>Il progetto di acquisizione e la disponibilità dello SCOTTO ad assumersi l’impegno della bonifica segnalerebbe, secondo il difensore, la più assoluta buona fede dell’imputato che è dimostrata anche dalla proposta fatta alla BUONAURIO Daniela di riferire alle Autorità tutta la verità sulla presenza e ubicazione di fusti più risalenti (‘</w:t>
      </w:r>
      <w:r>
        <w:rPr>
          <w:i/>
          <w:iCs/>
        </w:rPr>
        <w:t>se hanno trovato i primi fusti, hanno trovati, è buono che trovano pure quegli altri là, così…la cuscienza a posto, perché ormai ‘o reato è sempre quello là’</w:t>
      </w:r>
      <w:r>
        <w:rPr/>
        <w:t>).</w:t>
      </w:r>
    </w:p>
    <w:p>
      <w:pPr>
        <w:pStyle w:val="Normal"/>
        <w:spacing w:lineRule="auto" w:line="360"/>
        <w:ind w:left="720" w:hanging="0"/>
        <w:jc w:val="both"/>
        <w:rPr/>
      </w:pPr>
      <w:r>
        <w:rPr/>
        <w:t>Rispondendo alle domande più specificamente indirizzate alla verifica dell’imputazione associativa, lo SCOTTO escludeva di aver mai intrattenuto rapporti ‘</w:t>
      </w:r>
      <w:r>
        <w:rPr>
          <w:i/>
          <w:iCs/>
        </w:rPr>
        <w:t xml:space="preserve">personali e/o commerciali’ </w:t>
      </w:r>
      <w:r>
        <w:rPr/>
        <w:t>con imputati diversi dalla BUONAURIO Daniela e con la FUSCO Anna.</w:t>
      </w:r>
    </w:p>
    <w:p>
      <w:pPr>
        <w:pStyle w:val="Normal"/>
        <w:spacing w:lineRule="auto" w:line="360"/>
        <w:ind w:left="720" w:hanging="0"/>
        <w:jc w:val="both"/>
        <w:rPr>
          <w:b/>
          <w:b/>
          <w:bCs/>
          <w:smallCaps/>
        </w:rPr>
      </w:pPr>
      <w:r>
        <w:rPr>
          <w:b/>
          <w:bCs/>
          <w:smallCaps/>
        </w:rPr>
        <w:t>7. Valutazione conclusiva del materiale delle indagini</w:t>
      </w:r>
    </w:p>
    <w:p>
      <w:pPr>
        <w:pStyle w:val="Normal"/>
        <w:spacing w:lineRule="auto" w:line="360"/>
        <w:ind w:left="720" w:hanging="0"/>
        <w:jc w:val="both"/>
        <w:rPr>
          <w:b/>
          <w:b/>
          <w:bCs/>
          <w:smallCaps/>
        </w:rPr>
      </w:pPr>
      <w:r>
        <w:rPr>
          <w:b/>
          <w:bCs/>
          <w:smallCaps/>
        </w:rPr>
        <w:t> </w:t>
      </w:r>
    </w:p>
    <w:p>
      <w:pPr>
        <w:pStyle w:val="Normal"/>
        <w:spacing w:lineRule="auto" w:line="360"/>
        <w:ind w:left="720" w:hanging="0"/>
        <w:jc w:val="both"/>
        <w:rPr/>
      </w:pPr>
      <w:r>
        <w:rPr>
          <w:b/>
          <w:bCs/>
          <w:u w:val="single"/>
        </w:rPr>
        <w:t xml:space="preserve">a) </w:t>
      </w:r>
      <w:r>
        <w:rPr>
          <w:b/>
          <w:bCs/>
          <w:i/>
          <w:iCs/>
          <w:u w:val="single"/>
        </w:rPr>
        <w:t>Considerazioni preliminari per FUSCO Anna e PALLADINO Nicola</w:t>
      </w:r>
    </w:p>
    <w:p>
      <w:pPr>
        <w:pStyle w:val="Normal"/>
        <w:spacing w:lineRule="auto" w:line="360"/>
        <w:ind w:left="720" w:hanging="0"/>
        <w:jc w:val="both"/>
        <w:rPr/>
      </w:pPr>
      <w:r>
        <w:rPr>
          <w:smallCaps/>
        </w:rPr>
        <w:t>L</w:t>
      </w:r>
      <w:r>
        <w:rPr/>
        <w:t>a semplice lettura del materiale di indagine consente, senza particolari indugi argomentativi, di escludere la responsabilità di FUSCO Anna e PALLADINO Nicola per i fatti in contestazione.</w:t>
      </w:r>
    </w:p>
    <w:p>
      <w:pPr>
        <w:pStyle w:val="Normal"/>
        <w:spacing w:lineRule="auto" w:line="360"/>
        <w:ind w:left="720" w:hanging="0"/>
        <w:jc w:val="both"/>
        <w:rPr/>
      </w:pPr>
      <w:r>
        <w:rPr/>
        <w:t>A carico della prima non risulta acquisito altro che la prova della qualità di amministratrice della società che gestì la cava di Sant’Angelo in Formis dal dicembre 1998 alla data del sequestro.</w:t>
      </w:r>
    </w:p>
    <w:p>
      <w:pPr>
        <w:pStyle w:val="Normal"/>
        <w:spacing w:lineRule="auto" w:line="360"/>
        <w:ind w:left="720" w:hanging="0"/>
        <w:jc w:val="both"/>
        <w:rPr/>
      </w:pPr>
      <w:r>
        <w:rPr/>
        <w:t>Dalle dichiarazioni rese da BUONAURIO Mattia e dalle intercettazioni telefoniche si trae però il convincimento che la FUSCO rivestì tale carica a titolo puramente figurativo e che dunque ella poté benissimo essere all’oscuro della parziale trasformazione della cava in discarica che è dedotta come oggetto di tutte le imputazioni.</w:t>
      </w:r>
    </w:p>
    <w:p>
      <w:pPr>
        <w:pStyle w:val="Normal"/>
        <w:spacing w:lineRule="auto" w:line="360"/>
        <w:ind w:left="720" w:hanging="0"/>
        <w:jc w:val="both"/>
        <w:rPr/>
      </w:pPr>
      <w:r>
        <w:rPr/>
        <w:t>Le dichiarazioni protettive del marito BUONAURIO Mattia trovano infatti conferma nelle risultanze intercettizie in cui non si registra alcuna conversazione tra la FUSCO e gli altri soggetti interessati alle vicende della cava e del sequestro (DIANA Raffaele, SCOTTO D’APOLLONIO Antonio, BUONAURIO Mattia).</w:t>
      </w:r>
    </w:p>
    <w:p>
      <w:pPr>
        <w:pStyle w:val="Normal"/>
        <w:spacing w:lineRule="auto" w:line="360"/>
        <w:ind w:left="720" w:hanging="0"/>
        <w:jc w:val="both"/>
        <w:rPr/>
      </w:pPr>
      <w:r>
        <w:rPr/>
        <w:t>Oltre a non prendervi parte, la FUSCO non viene neanche menzionata nelle conversazioni reputate rilevanti dagli inquirenti.</w:t>
      </w:r>
    </w:p>
    <w:p>
      <w:pPr>
        <w:pStyle w:val="Normal"/>
        <w:spacing w:lineRule="auto" w:line="360"/>
        <w:ind w:left="720" w:hanging="0"/>
        <w:jc w:val="both"/>
        <w:rPr/>
      </w:pPr>
      <w:r>
        <w:rPr/>
        <w:t>Non sarebbe d’altro canto corretto presumere nella FUSCO la consapevolezza degli sversamenti illeciti che erano avvenuti presso l’impianto per la sola posizione rivestita, se si considera che detta posizione ineriva una società che aveva oggetto sociale completamente diverso (l’attività di estrazione della sabbia), di per sé lecito: oggetto che la FUSCO poté legittimamente ritenere unica attività esercitata dagli impianti, impianti sui quali peraltro la FUSCO non risulta aver mai esercitato alcun controllo diretto.</w:t>
      </w:r>
    </w:p>
    <w:p>
      <w:pPr>
        <w:pStyle w:val="Normal"/>
        <w:spacing w:lineRule="auto" w:line="360"/>
        <w:ind w:left="720" w:hanging="0"/>
        <w:jc w:val="both"/>
        <w:rPr/>
      </w:pPr>
      <w:r>
        <w:rPr/>
        <w:t>Per quanto poi concerne i profili di illegittimità dell’attività estrattiva e il fatto che essa non potesse ritenersi autorizzata per le ragioni amministrative evidenziate nella relazione dei consulenti del P.M., è appena il caso di evidenziare che queste illegittimità non incidono minimamente sui fatti dedotti nelle contestazioni per le quali è stato richiesto il rinvio a giudizio.</w:t>
      </w:r>
    </w:p>
    <w:p>
      <w:pPr>
        <w:pStyle w:val="Normal"/>
        <w:spacing w:lineRule="auto" w:line="360"/>
        <w:ind w:left="720" w:hanging="0"/>
        <w:jc w:val="both"/>
        <w:rPr/>
      </w:pPr>
      <w:r>
        <w:rPr/>
        <w:t> </w:t>
      </w:r>
    </w:p>
    <w:p>
      <w:pPr>
        <w:pStyle w:val="Normal"/>
        <w:spacing w:lineRule="auto" w:line="360"/>
        <w:ind w:left="720" w:hanging="0"/>
        <w:jc w:val="both"/>
        <w:rPr/>
      </w:pPr>
      <w:r>
        <w:rPr/>
        <w:t>Un discorso del tutto analogo deve svolgersi per PALLADINO Nicola che non è altri che il titolare della società proprietaria di uno degli automezzi rinvenuti nell’area di cava nel momento in cui fu eseguito il sequestro preventivo disposto dal GIP il 10.12.99.</w:t>
      </w:r>
    </w:p>
    <w:p>
      <w:pPr>
        <w:pStyle w:val="TextBodyIndent"/>
        <w:ind w:left="720" w:hanging="0"/>
        <w:rPr/>
      </w:pPr>
      <w:r>
        <w:rPr/>
        <w:t>Basterà considerare che quell’automezzo aveva, al momento dell’intervento dei Carabinieri, appena effettuato ‘</w:t>
      </w:r>
      <w:r>
        <w:rPr>
          <w:i/>
          <w:iCs/>
        </w:rPr>
        <w:t xml:space="preserve">il carico di sabbia all’interno della cava in questione’ </w:t>
      </w:r>
      <w:r>
        <w:rPr/>
        <w:t>(fll.85 e s.) per escludere qualsiasi coinvolgimento dell’imputato nelle attività di illecita gestione dei rifiuti sulle quali il P.M. impernia sia gli addebiti contravvenzionali che le configurazioni delittuose.</w:t>
      </w:r>
    </w:p>
    <w:p>
      <w:pPr>
        <w:pStyle w:val="TextBodyIndent"/>
        <w:ind w:left="720" w:hanging="0"/>
        <w:rPr/>
      </w:pPr>
      <w:r>
        <w:rPr/>
        <w:t> </w:t>
      </w:r>
    </w:p>
    <w:p>
      <w:pPr>
        <w:pStyle w:val="TextBodyIndent"/>
        <w:ind w:left="720" w:hanging="0"/>
        <w:rPr>
          <w:i/>
          <w:i/>
          <w:iCs/>
          <w:u w:val="single"/>
        </w:rPr>
      </w:pPr>
      <w:r>
        <w:rPr>
          <w:b/>
          <w:bCs/>
        </w:rPr>
        <w:t xml:space="preserve">b) </w:t>
      </w:r>
      <w:r>
        <w:rPr>
          <w:b/>
          <w:bCs/>
          <w:i/>
          <w:iCs/>
          <w:u w:val="single"/>
        </w:rPr>
        <w:t>Prescrizione dei reati contravvenzionali addebitabili ai fratelli RAGOSTA ed estraneità dei medesimi ai delitti contestati e agli stessi reati contravvenzionali consumati in apoca successiva alla data del 28.11.92. Esclusione dei presupposti per il proscioglimento ex art. 129/2  c.p.p. in relazione ai fatti del 28.11.92</w:t>
      </w:r>
    </w:p>
    <w:p>
      <w:pPr>
        <w:pStyle w:val="TextBodyIndent"/>
        <w:ind w:left="720" w:hanging="0"/>
        <w:rPr/>
      </w:pPr>
      <w:r>
        <w:rPr/>
        <w:t xml:space="preserve">Altrettanto evidente è l’estraneità dei fratelli RAGOSTA a tutte le attività criminali svoltesi dopo la data del 28.11.92. </w:t>
      </w:r>
    </w:p>
    <w:p>
      <w:pPr>
        <w:pStyle w:val="TextBodyIndent"/>
        <w:ind w:left="720" w:hanging="0"/>
        <w:rPr/>
      </w:pPr>
      <w:r>
        <w:rPr/>
        <w:t>La conclusione è imposta dalla semplice lettura delle dichiarazioni di BUONAURIO Mattia che, nella loro parte eteroaccusatoria, costituiscono l’unico elemento a carico degli imputati.</w:t>
      </w:r>
    </w:p>
    <w:p>
      <w:pPr>
        <w:pStyle w:val="TextBodyIndent"/>
        <w:ind w:left="720" w:hanging="0"/>
        <w:rPr/>
      </w:pPr>
      <w:r>
        <w:rPr/>
        <w:t>Nessuna conversazione intercettata, né alcun’altra delle dichiarazioni acquisite avvalora l’ipotesi di una qualsiasi relazione intrattenuta dai fratelli RAGOSTA con i soggetti che si succedettero nella gestione della cava in epoca successiva al controllo e al sequestro del 28.11.92.</w:t>
      </w:r>
    </w:p>
    <w:p>
      <w:pPr>
        <w:pStyle w:val="TextBodyIndent"/>
        <w:ind w:left="720" w:hanging="0"/>
        <w:rPr/>
      </w:pPr>
      <w:r>
        <w:rPr/>
        <w:t xml:space="preserve">Neppure risulta provata la circostanza che furono i RAGOSTA a sversare nell’area i </w:t>
      </w:r>
      <w:r>
        <w:rPr>
          <w:i/>
          <w:iCs/>
        </w:rPr>
        <w:t xml:space="preserve">fusti </w:t>
      </w:r>
      <w:r>
        <w:rPr/>
        <w:t>sui quali si imperniano essenzialmente gli addebiti di disastro ambientale e avvelenamento delle acque.</w:t>
      </w:r>
    </w:p>
    <w:p>
      <w:pPr>
        <w:pStyle w:val="TextBodyIndent"/>
        <w:ind w:left="720" w:hanging="0"/>
        <w:rPr/>
      </w:pPr>
      <w:r>
        <w:rPr/>
        <w:t>Appare invece inaccoglibile la richiesta difensiva di proscioglimento nel merito dei fratelli RAGOSTA anche rispetto alle violazioni contravvenzionali contestate ai capi b) e c).</w:t>
      </w:r>
    </w:p>
    <w:p>
      <w:pPr>
        <w:pStyle w:val="TextBodyIndent"/>
        <w:ind w:left="720" w:hanging="0"/>
        <w:rPr/>
      </w:pPr>
      <w:r>
        <w:rPr/>
        <w:t>Ai sensid ell’art. 129/2 c.p.p. detta richiesta postula la prova evidente dell’estraneità dei soggetti ai fatti ovvero della loro insussitenza o ancora del difetto dell’elemento soggettivo richiesto.</w:t>
      </w:r>
    </w:p>
    <w:p>
      <w:pPr>
        <w:pStyle w:val="TextBodyIndent"/>
        <w:ind w:left="720" w:hanging="0"/>
        <w:rPr/>
      </w:pPr>
      <w:r>
        <w:rPr/>
        <w:t>In realtà le accuse mosse dal BUONAURIO ai RAGOSTA trovano pregnante e individualizzante riscontro nelle constatazioni dirette che i Carabinieri di Capua poterono effettuare in occasione dei sue controlli eseguiti il 28.11.92: constatazioni che investirono la presenza di automezzi carichi di rifiuti riferibili alle società ancora oggi gestite dai tre fratelli carichi di rifiuti, la presenza sul sito in in compagnia del BUONAURIO di RAGOSTA Francesco, lo sversamento dei rifiuti rilevati in occasione del controllo notturno sull’area adiacente alla cava estrattiva.</w:t>
      </w:r>
    </w:p>
    <w:p>
      <w:pPr>
        <w:pStyle w:val="TextBodyIndent"/>
        <w:ind w:left="720" w:hanging="0"/>
        <w:rPr/>
      </w:pPr>
      <w:r>
        <w:rPr/>
        <w:t>A fronte di questi riscontri l’esibizione da parte degli autisti dipendenti dei RAGOSTA di bolle di accompagnamento che indicavano per i rifiuti la destinazione di Lecce non costituisce certamente prova evidente di estraneità dei RAGOSTA ai fatti, essendosi trattato con ogni probabilità di documentazione di copertura per gli sversamenti che in realtà i RAGOSTA eseguivano abusivamente nella cava di BUONAURIO.</w:t>
      </w:r>
    </w:p>
    <w:p>
      <w:pPr>
        <w:pStyle w:val="TextBodyIndent"/>
        <w:ind w:left="720" w:hanging="0"/>
        <w:rPr/>
      </w:pPr>
      <w:r>
        <w:rPr/>
        <w:t>Il riscontro in esame evidentemente conforta sul piano estrinseco l’intera chiamata di correo del BUONAURIO, e cioè tanto la proposizione relativa al trasporto illecito quanto quella relativa al concorso dei RAGOSTA nella gestione della discarica abusiva: concorso che consistette proprio nel proporre all’imprenditore l’adibizione della cava inattiva a discarica.</w:t>
      </w:r>
    </w:p>
    <w:p>
      <w:pPr>
        <w:pStyle w:val="TextBodyIndent"/>
        <w:ind w:left="720" w:hanging="0"/>
        <w:rPr/>
      </w:pPr>
      <w:r>
        <w:rPr/>
        <w:t>Quanto detto basterebbe a motivare il proscioglimento dei cinque imputati finora considerati per non aver commesso i fatti delittuosi loro ascritti e dei fratelli RAGOSTA per la prescrizione del reato contravvenzionale loro contestato sub b) e databile al 28.11.92.</w:t>
      </w:r>
    </w:p>
    <w:p>
      <w:pPr>
        <w:pStyle w:val="TextBodyIndent"/>
        <w:ind w:left="720" w:hanging="0"/>
        <w:rPr/>
      </w:pPr>
      <w:r>
        <w:rPr/>
        <w:t> </w:t>
      </w:r>
    </w:p>
    <w:p>
      <w:pPr>
        <w:pStyle w:val="TextBodyIndent"/>
        <w:ind w:left="720" w:hanging="0"/>
        <w:rPr>
          <w:b/>
          <w:b/>
          <w:bCs/>
          <w:i/>
          <w:i/>
          <w:iCs/>
          <w:u w:val="single"/>
        </w:rPr>
      </w:pPr>
      <w:r>
        <w:rPr>
          <w:b/>
          <w:bCs/>
          <w:i/>
          <w:iCs/>
          <w:u w:val="single"/>
        </w:rPr>
        <w:t>c) Inemendabile insufficienza degli elementi raccolti sui delitti di disastro ambientale, avvelenamento delle acque e deviazione di acque</w:t>
      </w:r>
    </w:p>
    <w:p>
      <w:pPr>
        <w:pStyle w:val="TextBodyIndent"/>
        <w:ind w:left="720" w:hanging="0"/>
        <w:rPr/>
      </w:pPr>
      <w:r>
        <w:rPr/>
        <w:t>Ricorrono però fondati argomenti per escludere sul piano oggettivo la sussistenza delle fattispecie delittuose contestate e l’idoneità dei risultati di indagine a sostenere l’accusa in giudizio.</w:t>
      </w:r>
    </w:p>
    <w:p>
      <w:pPr>
        <w:pStyle w:val="TextBodyIndent"/>
        <w:ind w:left="720" w:hanging="0"/>
        <w:rPr/>
      </w:pPr>
      <w:r>
        <w:rPr/>
        <w:t>Per quanto concerne l’imputazione associativa ricorre innanzitutto un profilo giuridico che il Pubblico Ministero ha del tutto omesso di considerare.</w:t>
      </w:r>
    </w:p>
    <w:p>
      <w:pPr>
        <w:pStyle w:val="TextBodyIndent"/>
        <w:ind w:left="720" w:hanging="0"/>
        <w:rPr/>
      </w:pPr>
      <w:r>
        <w:rPr/>
        <w:t>Il delitto di associazione per delinquere postula nei partecipi un dolo specifico consistente nello scopo condiviso di organizzarsi o di avvalersi di un’organizzazione sia pure rudimentale ‘</w:t>
      </w:r>
      <w:r>
        <w:rPr>
          <w:i/>
          <w:iCs/>
        </w:rPr>
        <w:t>per commettere più delitti’..</w:t>
      </w:r>
    </w:p>
    <w:p>
      <w:pPr>
        <w:pStyle w:val="TextBodyIndent"/>
        <w:ind w:left="720" w:hanging="0"/>
        <w:rPr/>
      </w:pPr>
      <w:r>
        <w:rPr/>
        <w:t>Già in linea astratta dunque la fattispecie non si presta a cristalizzare la condotta di chi si organizzi per porre in essere più reati di natura contravvenzionale (quali gli illeciti smaltimenti dei rifiuti di qualsiasi tipologia ovvero la violazione dell’art. 59/1 e 4 del D. Lgs.vo n. 152/99), né chi cooperi per l’esecuzione di un unico delitto di disastro innominato, di avvelenamento delle acque, di mutamento del corso naturale di un fiume.</w:t>
      </w:r>
    </w:p>
    <w:p>
      <w:pPr>
        <w:pStyle w:val="TextBodyIndent"/>
        <w:ind w:left="720" w:hanging="0"/>
        <w:rPr/>
      </w:pPr>
      <w:r>
        <w:rPr/>
        <w:t>Inoltre, in quanto consistente in dolo specifico, l’elemento soggettivo dell’associazione per delinquere postula che detti delitti siano perseguiti come obiettivo specifico della volontà degli agenti e non già come conseguenza indiretta dell’attività di chi si associ essenzialmente per realizzare e gestire una discarica abusiva e finisca, senza specificamente volerlo, per realizzare estese compromissioni dell’ambiente e delle acque ad uso alimentare.</w:t>
      </w:r>
    </w:p>
    <w:p>
      <w:pPr>
        <w:pStyle w:val="TextBodyIndent"/>
        <w:ind w:left="720" w:hanging="0"/>
        <w:rPr/>
      </w:pPr>
      <w:r>
        <w:rPr/>
        <w:t>E’ dunque già sulla base delle enunciazioni di fatto contenute nell’imputazione che sembra infondata la contestazione sub a).</w:t>
      </w:r>
    </w:p>
    <w:p>
      <w:pPr>
        <w:pStyle w:val="TextBodyIndent"/>
        <w:ind w:left="720" w:hanging="0"/>
        <w:rPr/>
      </w:pPr>
      <w:r>
        <w:rPr/>
        <w:t>A ciò si aggiunga la sonora smentita fattuale che l’ipotesi accusatoria riceve a seguito delle acquisizioni documentali, delle dichiarazioni dell’imputato SCOTTO D’APOLLONIA, delle dichiarazioni di Mattia BUONAURIO e delle indagini intercettizie.</w:t>
      </w:r>
    </w:p>
    <w:p>
      <w:pPr>
        <w:pStyle w:val="TextBodyIndent"/>
        <w:ind w:left="720" w:hanging="0"/>
        <w:rPr/>
      </w:pPr>
      <w:r>
        <w:rPr/>
        <w:t>Da queste fonti di prova sopra compiutamente analizzate emerge infatti che BUONAURIO Mattia in accordo con i fratelli RAGOSTA, SCOTTO D’APOLLONIA Antonio, la FORMIS Inerti gestita di fatto da BUONAURIO Daniela e DIANA Raffaele operarono sull’area in tempi diversi e ciascuno autonomamente.</w:t>
      </w:r>
    </w:p>
    <w:p>
      <w:pPr>
        <w:pStyle w:val="TextBodyIndent"/>
        <w:ind w:left="720" w:hanging="0"/>
        <w:rPr/>
      </w:pPr>
      <w:r>
        <w:rPr/>
        <w:t>Nessun elemento obiettivo e nessuno dei dichiaranti escussi dice ad esempio che i fratelli RAGOSTA siano mai stati coinvolti nella gestione della SUD DRAGAGGI s.a.s. rappresentata di fatto da SCOTTO D’APOLLONIA o che questi abbia cogestito con il BUONAURIO l’attività di discarica nel periodo di durata del suo contratto di affitto dell’azienda estrattiva o che qualcuno dei predecessori sia stato coinvolto nella gestione posta in essere dalla FORMIS Inerti a partire dal dicembre ’98.</w:t>
      </w:r>
    </w:p>
    <w:p>
      <w:pPr>
        <w:pStyle w:val="TextBodyIndent"/>
        <w:ind w:left="720" w:hanging="0"/>
        <w:rPr/>
      </w:pPr>
      <w:r>
        <w:rPr/>
        <w:t>Le dichiarazioni di BUONAURIO e SCOTTO avvalorano anzi un quadro di rapporti che, lungi dall’essere caratterizzato da convergenza di interessi, appare connotato prima da lecita collaborazione professionale e quindi da rilevanti contrapposizioni.</w:t>
      </w:r>
    </w:p>
    <w:p>
      <w:pPr>
        <w:pStyle w:val="TextBodyIndent"/>
        <w:ind w:left="720" w:hanging="0"/>
        <w:rPr/>
      </w:pPr>
      <w:r>
        <w:rPr/>
        <w:t xml:space="preserve">Dette contrapposizioni proiettano i loro effetti ancora all’epoca delle indagini intercettizie che non captano alcuna conversazione in cui si alluda alla cogestione dell’attività di discarica da parte degli interlocutori; ma caso mai evidenziano reciproci sospetti che non sono logicamente compatibili né con l’ipotesi di una pregressa cooperazione delittuosa  dei soggetti conversanti, né tanto meno con </w:t>
      </w:r>
      <w:r>
        <w:rPr>
          <w:i/>
          <w:iCs/>
        </w:rPr>
        <w:t xml:space="preserve">l’affectio societatis </w:t>
      </w:r>
      <w:r>
        <w:rPr/>
        <w:t>richiesto per la prova del vincolo associativo.</w:t>
      </w:r>
    </w:p>
    <w:p>
      <w:pPr>
        <w:pStyle w:val="TextBodyIndent"/>
        <w:ind w:left="720" w:hanging="0"/>
        <w:rPr/>
      </w:pPr>
      <w:r>
        <w:rPr/>
        <w:t>Se vi fosse prova dei delitti fine, potrebbe al più addebitarsi ai soggetti responsabili delle varie gestioni di avere, ciascuno indipendentemente dall’altro per il periodo di competenza, concorso a cagionare gli eventi di disastro ambientale e avvelenamento contestati ai capi d) ed e).</w:t>
      </w:r>
    </w:p>
    <w:p>
      <w:pPr>
        <w:pStyle w:val="TextBodyIndent"/>
        <w:ind w:left="720" w:hanging="0"/>
        <w:rPr/>
      </w:pPr>
      <w:r>
        <w:rPr/>
        <w:t>Sennonché gli scarsissimi risultati delle indagini non sono idonei a provare, né a prevedere la formazione dibattimentale della prova neppure in ordine ai due delitti in questione.</w:t>
      </w:r>
    </w:p>
    <w:p>
      <w:pPr>
        <w:pStyle w:val="TextBodyIndent"/>
        <w:ind w:left="720" w:hanging="0"/>
        <w:rPr/>
      </w:pPr>
      <w:r>
        <w:rPr/>
        <w:t xml:space="preserve"> </w:t>
      </w:r>
    </w:p>
    <w:p>
      <w:pPr>
        <w:pStyle w:val="TextBodyIndent"/>
        <w:ind w:left="720" w:hanging="0"/>
        <w:rPr/>
      </w:pPr>
      <w:r>
        <w:rPr>
          <w:b/>
          <w:bCs/>
        </w:rPr>
        <w:t>In ordine al delitto di disastro ambientale</w:t>
      </w:r>
      <w:r>
        <w:rPr/>
        <w:t xml:space="preserve"> il Pubblico Ministero contesta in fatto la verificazione dell’evento disastroso che integra la circostanza aggravante prevista dal capoverso dell’art. 434 c.p. e lo collega al reato associativo (del quale si è già esclusa la sussistenza) e agli illeciti sversamenti di rifuti dedotti nella contestazione sub b).</w:t>
      </w:r>
    </w:p>
    <w:p>
      <w:pPr>
        <w:pStyle w:val="TextBodyIndent"/>
        <w:ind w:left="720" w:hanging="0"/>
        <w:rPr/>
      </w:pPr>
      <w:r>
        <w:rPr/>
        <w:t>Come si già visto per la contestazione associativa, anche in relazione alla contestazione di disastro innominato il Pubblico Ministero sembra prescindere dalla peculiare definizione dell’elemento soggettivo del reato.</w:t>
      </w:r>
    </w:p>
    <w:p>
      <w:pPr>
        <w:pStyle w:val="TextBodyIndent"/>
        <w:ind w:left="720" w:hanging="0"/>
        <w:rPr/>
      </w:pPr>
      <w:r>
        <w:rPr/>
        <w:t>Essendo infatti il disastro tipicamente costruito come la condotta di colui che commette ‘</w:t>
      </w:r>
      <w:r>
        <w:rPr>
          <w:i/>
          <w:iCs/>
        </w:rPr>
        <w:t xml:space="preserve">un </w:t>
      </w:r>
      <w:r>
        <w:rPr>
          <w:b/>
          <w:bCs/>
          <w:i/>
          <w:iCs/>
        </w:rPr>
        <w:t>fatto diretto a cagionare</w:t>
      </w:r>
      <w:r>
        <w:rPr>
          <w:i/>
          <w:iCs/>
        </w:rPr>
        <w:t xml:space="preserve"> (il crollo di una costruzione o parte di essa) ovvero </w:t>
      </w:r>
      <w:r>
        <w:rPr>
          <w:b/>
          <w:bCs/>
          <w:i/>
          <w:iCs/>
        </w:rPr>
        <w:t>un altro disastro</w:t>
      </w:r>
      <w:r>
        <w:rPr>
          <w:i/>
          <w:iCs/>
        </w:rPr>
        <w:t xml:space="preserve">’, </w:t>
      </w:r>
      <w:r>
        <w:rPr/>
        <w:t>il dolo richiesto è necessariamente intenzionale ed è difficilmente ravvisabile a carico degli odierni imputati, ai quali al più potrebbe muoversi un rimprovero da dolo eventuale: quello cioè di aver accettato il rischio di determinare la compromissione del bene ambientale e conseguentemente della pubblica incolumità, pur di percepire i proventi dell’illecita attività di sversamento dei rifiuti.</w:t>
      </w:r>
    </w:p>
    <w:p>
      <w:pPr>
        <w:pStyle w:val="TextBodyIndent"/>
        <w:ind w:left="720" w:hanging="0"/>
        <w:rPr/>
      </w:pPr>
      <w:r>
        <w:rPr/>
        <w:t>Ma gli inconsistenti risultati dell’indagine impongono una soluzione ben più radicale di quella che si limiti ad escludere la tipicità soggettiva del fatto, lasciando magari aperta la possibilità di una riqualificazione dei fatti ai sensi dell’art. 449 c.p. (delitti colposi di danno).</w:t>
      </w:r>
    </w:p>
    <w:p>
      <w:pPr>
        <w:pStyle w:val="TextBodyIndent"/>
        <w:ind w:left="720" w:hanging="0"/>
        <w:rPr/>
      </w:pPr>
      <w:r>
        <w:rPr/>
        <w:t xml:space="preserve">Sul piano della tipicità obiettiva – e volendo prescindere dai dubbi di costituzionalità sollevati dalla dottrina sulla conformità della fattispecie di cd. </w:t>
      </w:r>
      <w:r>
        <w:rPr>
          <w:i/>
          <w:iCs/>
        </w:rPr>
        <w:t>disastro innominato</w:t>
      </w:r>
      <w:r>
        <w:rPr/>
        <w:t xml:space="preserve"> rispetto al principio costituzionale di stretta legalità e al corollario della t</w:t>
      </w:r>
      <w:r>
        <w:rPr>
          <w:i/>
          <w:iCs/>
        </w:rPr>
        <w:t xml:space="preserve">assatività/determinatezza </w:t>
      </w:r>
      <w:r>
        <w:rPr/>
        <w:t>del precetto – si impone la necessità di riempire la fattispecie, così vaga nella designazione di condotta ed evento incriminati, di un qualche contenuto apprezzabile.</w:t>
      </w:r>
    </w:p>
    <w:p>
      <w:pPr>
        <w:pStyle w:val="TextBodyIndent"/>
        <w:ind w:left="720" w:hanging="0"/>
        <w:rPr/>
      </w:pPr>
      <w:r>
        <w:rPr/>
        <w:t xml:space="preserve">Il Pubblico Ministero risponde a questa esigenza indicando nelle attività associativa contestata sub a) e negli illeciti sversamenti di rifiuti vari contestati sub b) le condotte causative dell’evento che qualifica come </w:t>
      </w:r>
      <w:r>
        <w:rPr>
          <w:i/>
          <w:iCs/>
        </w:rPr>
        <w:t>disastro ambientale.</w:t>
      </w:r>
    </w:p>
    <w:p>
      <w:pPr>
        <w:pStyle w:val="TextBodyIndent"/>
        <w:ind w:left="720" w:hanging="0"/>
        <w:rPr/>
      </w:pPr>
      <w:r>
        <w:rPr/>
        <w:t xml:space="preserve">In linea puramente astratta – una volta che si ammetta la costituzionalità della fattispecie - la costruzione non è censurabile e rispone alla giustificazione tradizionale del carattere aperto della formula incriminatrice, secono la quale: ‘ </w:t>
      </w:r>
      <w:r>
        <w:rPr>
          <w:i/>
          <w:iCs/>
        </w:rPr>
        <w:t xml:space="preserve">la disposizione dell’art. 4343 c.p., nella parte che riguarda gli ‘altri disastri’, ha carattere integrativo, essendo destinata a colmare la lacuna che possa presentarsi fra le norme del titolo VI di fronte alla molteplicità e alla varietà dei fatti lesivi o pericolosi per la pubblica incolumità che possono essere determinati dalle attività industriali e commerciali per il continuo sviluppo della tecnica’ </w:t>
      </w:r>
      <w:r>
        <w:rPr/>
        <w:t>(Cass., 6.5.55, Culurciello).</w:t>
      </w:r>
    </w:p>
    <w:p>
      <w:pPr>
        <w:pStyle w:val="TextBodyIndent"/>
        <w:ind w:left="720" w:hanging="0"/>
        <w:rPr/>
      </w:pPr>
      <w:r>
        <w:rPr/>
        <w:t>A rigor di logica infatti un’organizzata, protratta, massiva e territorilamente estesa attività di sversamento illecito di rifiuti anche tossici, in un’area naturalisticamente apprezzabile e in prossimità di un corso d’azqua fluviale è suscettibile di compromettere il bene ambiente.</w:t>
      </w:r>
    </w:p>
    <w:p>
      <w:pPr>
        <w:pStyle w:val="TextBodyIndent"/>
        <w:ind w:left="720" w:hanging="0"/>
        <w:rPr/>
      </w:pPr>
      <w:r>
        <w:rPr/>
        <w:t>E’ d’altro canto indiscutibile che la compromissione dell’ambiente sia di per sé idonea a minacciare la pubblica incolumità, solo che si consideri l’insegnamento dottrinale e giurisprudenziale che collega la tutela ambientale a quella della salute dell’individuo e della collettività di cui è parte e in cui si svolge la sua personalità: un insegnamento che fotografa l’esperienza comune per la quale ogni attentato all’integrità e salubrità dell’ambiente incide inevitabilmente anche sugli aspetti relativi alla salute umana e che perciò corrisponde al corretto coordinamento tra i dettati costituzionali degli artt. 2, 9 e 32 della Carta Fondamentale.</w:t>
      </w:r>
    </w:p>
    <w:p>
      <w:pPr>
        <w:pStyle w:val="TextBodyIndent"/>
        <w:ind w:left="720" w:hanging="0"/>
        <w:rPr/>
      </w:pPr>
      <w:r>
        <w:rPr/>
        <w:t>Perché però la sussunzione del disastro ambientale nella catergoria del disastro innominato assuma una qualche concretezza non si può prescindere dall’individuazione della precisa definizione del bene, la cui aggressione o messa in pericolo si vuole con la fattispecie sanzionare: il bene ambiente appunto.</w:t>
      </w:r>
    </w:p>
    <w:p>
      <w:pPr>
        <w:pStyle w:val="TextBodyIndent"/>
        <w:ind w:left="720" w:hanging="0"/>
        <w:rPr/>
      </w:pPr>
      <w:r>
        <w:rPr/>
        <w:t>Al riguardo sembra costante nell’elaborazione legislativa una definizione per così dire sistemica secondo la quale l’ambiente sarebbe costituito dal complesso delle ‘</w:t>
      </w:r>
      <w:r>
        <w:rPr>
          <w:i/>
          <w:iCs/>
        </w:rPr>
        <w:t xml:space="preserve">condizioni ambientali conformi agli interessi fondamentali della collettività e alla qualità della vita’ </w:t>
      </w:r>
      <w:r>
        <w:rPr/>
        <w:t>, nonché dal ‘</w:t>
      </w:r>
      <w:r>
        <w:rPr>
          <w:i/>
          <w:iCs/>
        </w:rPr>
        <w:t xml:space="preserve">patrimonio naturale nazionale e dalle risorse naturali’ </w:t>
      </w:r>
      <w:r>
        <w:rPr/>
        <w:t>(così si esprime l’art.1 co. 2 della legge 8 luglio 1986 n. 349 istitutiva del Ministero dell’Ambiente) o ancora dall’‘</w:t>
      </w:r>
      <w:r>
        <w:rPr>
          <w:i/>
          <w:iCs/>
        </w:rPr>
        <w:t xml:space="preserve">insieme degli elementi che, nella complessità delle loro realizzazioni, costituiscono il quadro, l’habitat e le condizioni di vita dell’uomo quali sono in realtà e quali sono percepiti’ </w:t>
      </w:r>
      <w:r>
        <w:rPr/>
        <w:t>(Consiglio CEE 1973).</w:t>
      </w:r>
    </w:p>
    <w:p>
      <w:pPr>
        <w:pStyle w:val="TextBodyIndent"/>
        <w:ind w:left="720" w:hanging="0"/>
        <w:rPr/>
      </w:pPr>
      <w:r>
        <w:rPr/>
        <w:t>Conformemente a queste indicazioni legislative si sono andate elaborando anche le definizioni giurisprudenziali secondo le quali l’ambiente è ‘</w:t>
      </w:r>
      <w:r>
        <w:rPr>
          <w:i/>
          <w:iCs/>
        </w:rPr>
        <w:t xml:space="preserve">un insieme’ </w:t>
      </w:r>
      <w:r>
        <w:rPr/>
        <w:t>comprensivo  di</w:t>
      </w:r>
      <w:r>
        <w:rPr>
          <w:i/>
          <w:iCs/>
        </w:rPr>
        <w:t xml:space="preserve"> ‘vari beni e valori, quali la flora e la fauna, il suolo, l’acqua’ </w:t>
      </w:r>
      <w:r>
        <w:rPr/>
        <w:t>, ‘</w:t>
      </w:r>
      <w:r>
        <w:rPr>
          <w:i/>
          <w:iCs/>
        </w:rPr>
        <w:t xml:space="preserve">un complesso di cose che rachiude un valore collettivo specifico oggetto di tutela’ </w:t>
      </w:r>
      <w:r>
        <w:rPr/>
        <w:t>(Cass. Civ. n. 4362 del 9.4.92); o ancora ‘</w:t>
      </w:r>
      <w:r>
        <w:rPr>
          <w:i/>
          <w:iCs/>
        </w:rPr>
        <w:t xml:space="preserve">il contesto delle risorse naturali e delle stesse opere più significative dell’uomo protette dall’ordinamento perché la loro conservazione è ritenuta fondamentale per il pieno sviluppo della persona….una nozione, oltreché unitaria, anche generale, comprensiva delle risorse naturali e culturali’ </w:t>
      </w:r>
      <w:r>
        <w:rPr/>
        <w:t>(Cass., III, 28.10.93 n. 9727).</w:t>
      </w:r>
    </w:p>
    <w:p>
      <w:pPr>
        <w:pStyle w:val="TextBodyIndent"/>
        <w:ind w:left="720" w:hanging="0"/>
        <w:rPr/>
      </w:pPr>
      <w:r>
        <w:rPr/>
        <w:t>E’ poi la Corte Costituzionale a propugnare una nozione del bene ambiente di carattere policomprensivo (‘</w:t>
      </w:r>
      <w:r>
        <w:rPr>
          <w:i/>
          <w:iCs/>
        </w:rPr>
        <w:t>la conservazione, la razionale gestione e il miglioramento delle condizioni naturali (aria, acqua, suolo e territorio in tutte le sue componenti), l’esistenza e la preservazione dei patrimoni genetici terrestri e marini, di tutte le specie animali e vegetali che in esso vivono allo stato naturale e in definitiva la persona umana in tutte le sue estrinsecazioni’</w:t>
      </w:r>
      <w:r>
        <w:rPr/>
        <w:t>) e a definire correlativamente il concetto di danno ambientale: ‘</w:t>
      </w:r>
      <w:r>
        <w:rPr>
          <w:i/>
          <w:iCs/>
        </w:rPr>
        <w:t xml:space="preserve">il pregiudizio arrecato da qualsiasi attività volontaria o colposa, alla persona, agli animali, alle piante e alle risorse naturali (acqua, aria, suolo, mare), che costituisce offesa al diritto che vanta ogni cittadino individualmente e collettivamente’ </w:t>
      </w:r>
      <w:r>
        <w:rPr/>
        <w:t>(C. Cost 28.5.87 n. 210).</w:t>
      </w:r>
    </w:p>
    <w:p>
      <w:pPr>
        <w:pStyle w:val="TextBodyIndent"/>
        <w:ind w:left="720" w:hanging="0"/>
        <w:rPr/>
      </w:pPr>
      <w:r>
        <w:rPr/>
        <w:t xml:space="preserve">Di questo bene sistemico dunque il Pubblico Ministero avrebbe dovuto indagare la </w:t>
      </w:r>
      <w:r>
        <w:rPr>
          <w:b/>
          <w:bCs/>
        </w:rPr>
        <w:t>concreta, grave, complessa, estesa compromissione</w:t>
      </w:r>
      <w:r>
        <w:rPr/>
        <w:t xml:space="preserve">. Di questa compromissione avrebbe dovuto esplorare </w:t>
      </w:r>
      <w:r>
        <w:rPr>
          <w:b/>
          <w:bCs/>
        </w:rPr>
        <w:t>la diffusività</w:t>
      </w:r>
      <w:r>
        <w:rPr/>
        <w:t>, la suscettività cioè di pregiudicare l’incolumità di un numero indeterminato di persone.</w:t>
      </w:r>
    </w:p>
    <w:p>
      <w:pPr>
        <w:pStyle w:val="TextBodyIndent"/>
        <w:ind w:left="720" w:hanging="0"/>
        <w:rPr/>
      </w:pPr>
      <w:r>
        <w:rPr/>
        <w:t>Queste caratteristiche permeano infatti l’interpretazione giurisprudenziale della nozione di disastro tanto nelle ipotesi determinate quanto in quella innominata (v. Cass., 10.1.85, Barba; Cass., 8.6.54, Pulvirenti; Cass., 11.6.41, Arrigoni).</w:t>
      </w:r>
    </w:p>
    <w:p>
      <w:pPr>
        <w:pStyle w:val="TextBodyIndent"/>
        <w:ind w:left="720" w:hanging="0"/>
        <w:rPr/>
      </w:pPr>
      <w:r>
        <w:rPr/>
        <w:t>La realtà delle indagini delude le aspettative ingenerate dalla contestazione.</w:t>
      </w:r>
    </w:p>
    <w:p>
      <w:pPr>
        <w:pStyle w:val="TextBodyIndent"/>
        <w:ind w:left="720" w:hanging="0"/>
        <w:rPr/>
      </w:pPr>
      <w:r>
        <w:rPr/>
        <w:t>Non risulta infatti compiuto alcun accertamento su comparti fondamentali della nozione di ambiente sopra esposta: nessuna indagine epidemiologica, nessun’analisi della fauna, della flora, delle contaminazione del suolo e dell’aria.</w:t>
      </w:r>
    </w:p>
    <w:p>
      <w:pPr>
        <w:pStyle w:val="TextBodyIndent"/>
        <w:ind w:left="720" w:hanging="0"/>
        <w:rPr/>
      </w:pPr>
      <w:r>
        <w:rPr/>
        <w:t>La stessa vicinanza della discarica abusiva al fiume Volturno, più volte richiamata nella contestazione e negli atti di indagine, non ha suggerito al P.M. la necessità di esplorare neanche l’effettiva immissione delle sostanze inquinanti nel corso d’acqua, né tanto meno l’eventuale compromissione dell’ecosistema fluviale.</w:t>
      </w:r>
    </w:p>
    <w:p>
      <w:pPr>
        <w:pStyle w:val="TextBodyIndent"/>
        <w:ind w:left="720" w:hanging="0"/>
        <w:rPr/>
      </w:pPr>
      <w:r>
        <w:rPr/>
        <w:t>L’unico comparto ambientale che risulta in qualche modo esplorato afferisce alle acque ma si tratta con tutta evidenza di indagini assolutamente insufficienti: appena quattro campioni di acqua, dei quali tre prelevati dall’area di cava e uno da un pozzo adiacente; sommariamente analizzati da un laboratorio privato incaricato dalla Provincia di Caserta con esiti mai interpretati da alcuno e comunque tuttalpiù sufficienti ad escludere la potabilità delle acque per eccesso di idrocarburi non aromatici.</w:t>
      </w:r>
    </w:p>
    <w:p>
      <w:pPr>
        <w:pStyle w:val="TextBodyIndent"/>
        <w:ind w:left="720" w:hanging="0"/>
        <w:rPr/>
      </w:pPr>
      <w:r>
        <w:rPr/>
        <w:t>A questo si riduce l’indagine condotta sul comparto delle risorse idriche, nonostante: il dettagliato programma di indagine della SOGIN prevedesse, ai sensi del D.M. 25.10.99 n. 471, per la caratterizzazione della contaminazione ambientale, analisi chimiche su almeno 60 campioni di rifiuti da prelevare (con specificazione degli agenti metalliferi, idrocarburi, fitofarmaci, fenoli, diossine da ricercare) e analisi chimiche da condursi inizialmente su almeno 40 campioni di acqua da prelevare all’interno e all’esterno del sito di cava; e nonostante il programma del dirigente Provinciale del Settore Ecologia contemplasse esplicitamente nel suo piano di intervento l’esame dei pozzi limitrofi alla cava e un piano di caratterizzazione delle acque fluviali.</w:t>
      </w:r>
    </w:p>
    <w:p>
      <w:pPr>
        <w:pStyle w:val="TextBodyIndent"/>
        <w:ind w:left="720" w:hanging="0"/>
        <w:rPr/>
      </w:pPr>
      <w:r>
        <w:rPr/>
        <w:t>Non sarebbe d’altro canto lecito presumere la sussistenza del contestato delitto di evento soltanto in ragione della quantità e/o delle caratteristiche tipologiche dei materiali sversati.</w:t>
      </w:r>
    </w:p>
    <w:p>
      <w:pPr>
        <w:pStyle w:val="TextBodyIndent"/>
        <w:ind w:left="720" w:hanging="0"/>
        <w:rPr/>
      </w:pPr>
      <w:r>
        <w:rPr/>
        <w:t>Un tale approccio annullerebbe la distinzione tra la fattispecie contravvenzionale già contestata al capo b) e il grave delitto di disastro ambientale, finendo con il sussumere in detta categoria qualsiasi violazione di norme-ostacolo poste genericamente a tutela di singoli comparti ambientali, prescindendo dalla puntuale verifica delle conseguenze concrete prodotte - in termini di pericolo (434/1 c.p.) o di danno effettivo (434/2 c.p.) - sul più ampio bene protetto.</w:t>
      </w:r>
    </w:p>
    <w:p>
      <w:pPr>
        <w:pStyle w:val="TextBodyIndent"/>
        <w:ind w:left="720" w:hanging="0"/>
        <w:rPr/>
      </w:pPr>
      <w:r>
        <w:rPr/>
        <w:t>Del resto anche sulla quantità di materiali sversati i due anni di indagine non sono bastati a stabilire neppure provvisorie certezze.</w:t>
      </w:r>
    </w:p>
    <w:p>
      <w:pPr>
        <w:pStyle w:val="TextBodyIndent"/>
        <w:ind w:left="720" w:hanging="0"/>
        <w:rPr/>
      </w:pPr>
      <w:r>
        <w:rPr/>
        <w:t>Ed infatti nessuna delle relazioni acquisite o dei verbali di sopralluogo eseguiti legittima l’indicazione quantitativa fornita dal P.M. quando, nella descrizione del fatto contestato sub b), parla di ‘</w:t>
      </w:r>
      <w:r>
        <w:rPr>
          <w:b/>
          <w:bCs/>
          <w:i/>
          <w:iCs/>
        </w:rPr>
        <w:t>100mila tonnellate di rifiuti urbani pari ad un volume di 300mila metri cubi circa</w:t>
      </w:r>
      <w:r>
        <w:rPr/>
        <w:t>’.</w:t>
      </w:r>
    </w:p>
    <w:p>
      <w:pPr>
        <w:pStyle w:val="TextBodyIndent"/>
        <w:ind w:left="720" w:hanging="0"/>
        <w:rPr/>
      </w:pPr>
      <w:r>
        <w:rPr/>
        <w:t>In realtà, se si trascurano le generiche aggettivazioni contenute in alcuni verbali di soprlluogo dei Carabinieri (‘</w:t>
      </w:r>
      <w:r>
        <w:rPr>
          <w:i/>
          <w:iCs/>
        </w:rPr>
        <w:t xml:space="preserve">enorme quantità di rifiuti’ </w:t>
      </w:r>
      <w:r>
        <w:rPr/>
        <w:t>), l’unica indicazione quantitativa rinvenibile negli atti è contenuta in un passaggio della relazione del dirigente provinciale PIRONE in cui si riferisce una stima ‘</w:t>
      </w:r>
      <w:r>
        <w:rPr>
          <w:i/>
          <w:iCs/>
        </w:rPr>
        <w:t xml:space="preserve">estremamente generica’ </w:t>
      </w:r>
      <w:r>
        <w:rPr/>
        <w:t>secondo la quale si tratterebbe di ‘</w:t>
      </w:r>
      <w:r>
        <w:rPr>
          <w:i/>
          <w:iCs/>
        </w:rPr>
        <w:t>non meno di 40mila mc. di rr.ss.uu. misti a rr.ss.aa.uu., 20mila mc. di materiali inerti da demolizione e una quantità non ancora precisata di fusti metallici’.</w:t>
      </w:r>
    </w:p>
    <w:p>
      <w:pPr>
        <w:pStyle w:val="TextBodyIndent"/>
        <w:ind w:left="720" w:hanging="0"/>
        <w:rPr/>
      </w:pPr>
      <w:r>
        <w:rPr/>
        <w:t>L’affermazione è in ogni caso immotivata non essendo stati mai eseguiti gli interventi di caratterizzazione della fonte inquinante che avrebbero richiesto - secondo i piani di investigazione SOGIN e PIRONE - carotaggi da eseguire con metodi di perforazione a secco e senza fluido di perforazione, ulteriori disseppellimenti mediante macchine escavatrici, indagini piezometriche.</w:t>
      </w:r>
    </w:p>
    <w:p>
      <w:pPr>
        <w:pStyle w:val="TextBodyIndent"/>
        <w:ind w:left="720" w:hanging="0"/>
        <w:rPr/>
      </w:pPr>
      <w:r>
        <w:rPr/>
        <w:t>Ove poi si volesse presuntivamente ricavare la verificazione di un evento di disastro ambientale dalla qualità dei rifiuti rinvenuti, occorre considerare oltre all’inesattezza metodologica della presunzione, l’incertezza fattuale che permea anche questo profilo della contestazione.</w:t>
      </w:r>
    </w:p>
    <w:p>
      <w:pPr>
        <w:pStyle w:val="TextBodyIndent"/>
        <w:ind w:left="720" w:hanging="0"/>
        <w:rPr/>
      </w:pPr>
      <w:r>
        <w:rPr/>
        <w:t>Ed invero, a parte i rifiuti visibili dei quali lo stesso dirigente provinciale assume la qualifica di rifiuti solidi urbani o assimilati,  le risultanze analitiche più inquietanti concernono il contenuto dei fusti in relazione al quale non si possono sottacere l’assoluta anomalia e approssimazione dei sistemi di campionatura e di analisi seguiti nel procedimento e la pregnante critica dei risultati sviluppata dal consulente di parte prof. LIUZZI.</w:t>
      </w:r>
    </w:p>
    <w:p>
      <w:pPr>
        <w:pStyle w:val="TextBodyIndent"/>
        <w:ind w:left="720" w:hanging="0"/>
        <w:rPr/>
      </w:pPr>
      <w:r>
        <w:rPr/>
        <w:t>Sulla relazione del consulente della Difesa va osservato che alle argomentazioni su base scientifica e normativa sviluppate per distinguere i monomeri tossici dalle resine polimerizzate rinvenute nei fusti approssimativamente analizzati e per illustrare i processi produttivi che escludono la possibilità di un polimerizzazione successiva al conferimento nella discarica abusiva hanno, fa da controcanto l’assoluta assenza di un’interpretazione alternativa dei dati analitici da parte dell’Accusa che - oltre a contentarsi delle analisi eseguite dalla stessa impresa che produsse (almeno in parte) i materiali rinvenuti nei fusti – si è adagiata su una valutazione di pericolosità svolta dal dirigente provinciale senza alcun supporto scientifico e normativo.</w:t>
      </w:r>
    </w:p>
    <w:p>
      <w:pPr>
        <w:pStyle w:val="TextBodyIndent"/>
        <w:ind w:left="720" w:hanging="0"/>
        <w:rPr/>
      </w:pPr>
      <w:r>
        <w:rPr/>
        <w:t xml:space="preserve">Né su un piano più generale risultano eseguite le indagini di qualificazione dei rifiuti programmate dagli estensori dei due documenti più volte citati, indagini che prevedevano un’ analisi merceologica più esauriente dei rifiuti </w:t>
      </w:r>
      <w:r>
        <w:rPr>
          <w:i/>
          <w:iCs/>
        </w:rPr>
        <w:t xml:space="preserve">sciolti </w:t>
      </w:r>
      <w:r>
        <w:rPr/>
        <w:t xml:space="preserve">e di quelli </w:t>
      </w:r>
      <w:r>
        <w:rPr>
          <w:i/>
          <w:iCs/>
        </w:rPr>
        <w:t>infustati</w:t>
      </w:r>
      <w:r>
        <w:rPr/>
        <w:t xml:space="preserve"> e, più specificamente, l’esecuzione di analisi chimiche su almeno 60 campioni di rifiuti da prelevare con specificazione degli agenti metalliferi, idrocarburi, fitofarmaci, fenoli, diossine ecc.</w:t>
      </w:r>
    </w:p>
    <w:p>
      <w:pPr>
        <w:pStyle w:val="TextBodyIndent"/>
        <w:ind w:left="720" w:hanging="0"/>
        <w:rPr/>
      </w:pPr>
      <w:r>
        <w:rPr/>
        <w:t> </w:t>
      </w:r>
    </w:p>
    <w:p>
      <w:pPr>
        <w:pStyle w:val="TextBodyIndent"/>
        <w:ind w:left="720" w:hanging="0"/>
        <w:rPr/>
      </w:pPr>
      <w:r>
        <w:rPr/>
        <w:t xml:space="preserve">Da questo livello di accertamenti discende ovviamente </w:t>
      </w:r>
      <w:r>
        <w:rPr>
          <w:b/>
          <w:bCs/>
        </w:rPr>
        <w:t>l’infondatezza della contestazione di avvelenamento delle acque</w:t>
      </w:r>
      <w:r>
        <w:rPr/>
        <w:t xml:space="preserve"> già sul piano della prova della potenzialità venefica degli agenti asseritamente contaminanti.</w:t>
      </w:r>
    </w:p>
    <w:p>
      <w:pPr>
        <w:pStyle w:val="TextBodyIndent"/>
        <w:ind w:left="720" w:hanging="0"/>
        <w:rPr/>
      </w:pPr>
      <w:r>
        <w:rPr/>
        <w:t>Ma anche ove si volesse ritenere accertata la natura tossica delle sostanze contenute nei fusti interrati all’interno dell’area di cava, resta del tutto priva di sostegno indiziario la dispersione di dette sostanze nell’ambiente circostante e in particolare nelle acque e nella falda acquifera.</w:t>
      </w:r>
    </w:p>
    <w:p>
      <w:pPr>
        <w:pStyle w:val="TextBodyIndent"/>
        <w:ind w:left="720" w:hanging="0"/>
        <w:rPr/>
      </w:pPr>
      <w:r>
        <w:rPr/>
        <w:t>Le stesse lacunosissime indagini svolte sui campioni prelevati dal laghetto interno alla cava e dal pozzo di una (non meglio determinata) masseria adiacente non segnalano affatto la presenza di quelle resine a base stirenica che il dirigente provinciale assume essersi disperse nell’ambiente con effetti contaminanti, né quelle indagini segnalano la presenza di metalli ecotossici (zinco, piombo, cromo ecc.) ovvero specificano gli idrocarburi rinvenuti in eccesso in maniera tale da legittimarne la riconduzione ai fusti interrati ovvero ad altri rifiuti rinvenuti nell’area di cava.</w:t>
      </w:r>
    </w:p>
    <w:p>
      <w:pPr>
        <w:pStyle w:val="TextBodyIndent"/>
        <w:ind w:left="720" w:hanging="0"/>
        <w:rPr/>
      </w:pPr>
      <w:r>
        <w:rPr/>
        <w:t>In definitiva non ricorrono dati indicativi né sull’effettiva esistenza nell’area adibita abusivamente a discarica di sostanze tossiche, né sulla capacità di dette sostanze di disperdersi nell’ambiente e nelle acque in particolare, né sulla derivazione dai fusti o da altri rifiuti rinvenuti degli agenti che determinano la non potabilità dei pochi campioni prelevati e analizzati dalla PROGEST per conto della Provincia di Caserta.</w:t>
      </w:r>
    </w:p>
    <w:p>
      <w:pPr>
        <w:pStyle w:val="TextBodyIndent"/>
        <w:ind w:left="720" w:hanging="0"/>
        <w:rPr/>
      </w:pPr>
      <w:r>
        <w:rPr/>
        <w:t xml:space="preserve">Ancora una volta suonano come </w:t>
      </w:r>
      <w:r>
        <w:rPr>
          <w:i/>
          <w:iCs/>
        </w:rPr>
        <w:t xml:space="preserve">voces clamantes </w:t>
      </w:r>
      <w:r>
        <w:rPr/>
        <w:t>nel deserto probatorio le indicazioni contenute nelle relazioni SOGIN e PIRONE in tema di caratterizzazione dell’effetto di contaminazione, voci che avrebbero voluto: un monitoraggio esaustivo dei pozzi limitrofi all’area di discarica, una più ampia campionatura delle acque, analisi chimiche articolate su tutti i 9 parametri previsti dal D. Lgs.vo 2.2.2001 n. 31,  l’esplorazione della falda acquifera e del suo verso di scorrimento, la verifica della destinazione diretta o indiretta delle acque analizzate all’alimentazione umana.</w:t>
      </w:r>
    </w:p>
    <w:p>
      <w:pPr>
        <w:pStyle w:val="TextBodyIndent"/>
        <w:ind w:left="720" w:hanging="0"/>
        <w:rPr/>
      </w:pPr>
      <w:r>
        <w:rPr/>
        <w:t> </w:t>
      </w:r>
    </w:p>
    <w:p>
      <w:pPr>
        <w:pStyle w:val="TextBodyIndent"/>
        <w:ind w:left="720" w:hanging="0"/>
        <w:rPr>
          <w:b/>
          <w:b/>
          <w:bCs/>
        </w:rPr>
      </w:pPr>
      <w:r>
        <w:rPr>
          <w:b/>
          <w:bCs/>
        </w:rPr>
        <w:t>Le ampie lacune dell’indagine relativa ai delitti di disastro innominato e avvelenamento delle acque non sembrano evolvibili attraverso l’istruttoria dibattimentale né potevano essere colmate da questo Giudice mediante l’esercizio dei poteri conferiti dall’art. 421 bis c.p.p. a tutela della completezza delle indagini.</w:t>
      </w:r>
    </w:p>
    <w:p>
      <w:pPr>
        <w:pStyle w:val="TextBodyIndent"/>
        <w:ind w:left="720" w:hanging="0"/>
        <w:rPr/>
      </w:pPr>
      <w:r>
        <w:rPr/>
        <w:t>Ed invero dalle varie relazioni del Settore Ecologia della Provincia, del Comune di Capua e dai resoconti dell’Unità di Crisi emerge che nel frattempo sono stati esperiti interventi finalizzati al recupero ambientale dei luoghi che pertanto risultano modificati rispetto all’epoca dei fatti.</w:t>
      </w:r>
    </w:p>
    <w:p>
      <w:pPr>
        <w:pStyle w:val="TextBodyIndent"/>
        <w:ind w:left="720" w:hanging="0"/>
        <w:rPr/>
      </w:pPr>
      <w:r>
        <w:rPr/>
        <w:t>Inoltre un eventuale indagine suppletiva deve fare i conti con le incertezze relative alla datazione dei vari sversamenti.</w:t>
      </w:r>
    </w:p>
    <w:p>
      <w:pPr>
        <w:pStyle w:val="TextBodyIndent"/>
        <w:ind w:left="720" w:hanging="0"/>
        <w:rPr/>
      </w:pPr>
      <w:r>
        <w:rPr/>
        <w:t>Sul punto sembrano attendibili le convergenti dichiarazioni del BUONAURIO e dello SCOTTO quando fanno risalire all’anno ’92 almeno una parte dei rifiuti rinvenuti nell’area di cava assumendo la fittizietà della bonifica che condusse il 6.5.93 al dissequestro dell’area sequestrata il 28.11.92.</w:t>
      </w:r>
    </w:p>
    <w:p>
      <w:pPr>
        <w:pStyle w:val="TextBodyIndent"/>
        <w:ind w:left="720" w:hanging="0"/>
        <w:rPr/>
      </w:pPr>
      <w:r>
        <w:rPr/>
        <w:t>Ed invero nella sua laconicità il verbale dei Carabinieri di Capua che il P.M. dell’epoca pose a base del provvedimento di dissequestro lascia ampi margini alla possibilità che quella che i Carabinieri intesero come bonifica non fosse altro che un’opera di seppellimento dei rifiuti rinvenuti il 28.11.92. Tanto più che gli unici rifiuti dei quali sia stato possibile stabilire una datazione consistono in alcune buste di latte menzionate nella sua relazione tecnica dal Dirigente Pirone e nei fusti della ALUSUISSE Italia che risalgono proprio all’epoca gestione di BUONAURIO Mattia.</w:t>
      </w:r>
    </w:p>
    <w:p>
      <w:pPr>
        <w:pStyle w:val="TextBodyIndent"/>
        <w:ind w:left="720" w:hanging="0"/>
        <w:rPr/>
      </w:pPr>
      <w:r>
        <w:rPr/>
        <w:t>La parziale e approssimativa datazione degli sversamenti fa sì che, quand’anche si acquisissero elementi più rassicuranti in ordine ai delitti in esame, resterebbe preclusa l’individuazione del responsabile o dei responsabili tra i vari soggetti succedutisi nella gestione della cava-discarica. Tanto più che il proprietario e primo gestore della cava – quel BUONAURIO Mattia che ha ammesso di aver avviato l’attività illecita sull’area originariamente destinata alla sola estrazione di inerti e al quale sembrano riferibili i soli rifiuti del cui sversamento si sia potuta accertare una datazione (per la precisione i fusti ALUSUISSE e le buste di latte rilevate dal dr. PIRONE con datazione ’93/’94) - non risulta oggi imputato e non è stato anzi mai iscritto nel registro degli indagati.</w:t>
      </w:r>
    </w:p>
    <w:p>
      <w:pPr>
        <w:pStyle w:val="TextBodyIndent"/>
        <w:ind w:left="720" w:hanging="0"/>
        <w:rPr/>
      </w:pPr>
      <w:r>
        <w:rPr/>
        <w:t> </w:t>
      </w:r>
    </w:p>
    <w:p>
      <w:pPr>
        <w:pStyle w:val="TextBodyIndent"/>
        <w:ind w:left="720" w:hanging="0"/>
        <w:rPr/>
      </w:pPr>
      <w:r>
        <w:rPr>
          <w:b/>
          <w:bCs/>
        </w:rPr>
        <w:t>Per quanto concerne la contestazione di cui al capo g)</w:t>
      </w:r>
      <w:r>
        <w:rPr/>
        <w:t>, occorre evidenziare che nessun atto di indagine documenta ‘</w:t>
      </w:r>
      <w:r>
        <w:rPr>
          <w:i/>
          <w:iCs/>
        </w:rPr>
        <w:t>le deviazioni delle acque e il mutamento del corso naturale del fiume Volturno</w:t>
      </w:r>
      <w:r>
        <w:rPr/>
        <w:t>’, né le ‘</w:t>
      </w:r>
      <w:r>
        <w:rPr>
          <w:i/>
          <w:iCs/>
        </w:rPr>
        <w:t xml:space="preserve">innaturali modificazioni in ampie zone delle sponde edelle anse del citato fiume’ </w:t>
      </w:r>
      <w:r>
        <w:rPr/>
        <w:t>descritte dal P.M.</w:t>
      </w:r>
    </w:p>
    <w:p>
      <w:pPr>
        <w:pStyle w:val="TextBodyIndent"/>
        <w:ind w:left="720" w:hanging="0"/>
        <w:rPr/>
      </w:pPr>
      <w:r>
        <w:rPr/>
        <w:t> </w:t>
      </w:r>
    </w:p>
    <w:p>
      <w:pPr>
        <w:pStyle w:val="TextBodyIndent"/>
        <w:ind w:left="720" w:hanging="0"/>
        <w:rPr/>
      </w:pPr>
      <w:r>
        <w:rPr/>
        <w:t>Non resta allora che prosciogliere:</w:t>
      </w:r>
    </w:p>
    <w:p>
      <w:pPr>
        <w:pStyle w:val="TextBodyIndent"/>
        <w:numPr>
          <w:ilvl w:val="0"/>
          <w:numId w:val="5"/>
        </w:numPr>
        <w:rPr/>
      </w:pPr>
      <w:r>
        <w:rPr/>
        <w:t>-</w:t>
      </w:r>
      <w:r>
        <w:rPr>
          <w:sz w:val="14"/>
          <w:szCs w:val="14"/>
        </w:rPr>
        <w:t xml:space="preserve">         </w:t>
      </w:r>
      <w:r>
        <w:rPr/>
        <w:t>tutti gli imputati dai delitti loro contestati ai capi a), c), d), e), g) per insussitenza del fatto;</w:t>
      </w:r>
    </w:p>
    <w:p>
      <w:pPr>
        <w:pStyle w:val="TextBodyIndent"/>
        <w:numPr>
          <w:ilvl w:val="0"/>
          <w:numId w:val="5"/>
        </w:numPr>
        <w:rPr/>
      </w:pPr>
      <w:r>
        <w:rPr/>
        <w:t>-</w:t>
      </w:r>
      <w:r>
        <w:rPr>
          <w:sz w:val="14"/>
          <w:szCs w:val="14"/>
        </w:rPr>
        <w:t xml:space="preserve">         </w:t>
      </w:r>
      <w:r>
        <w:rPr/>
        <w:t>FUSCO Anna e PALLADINO Nicola anche in relazione alle ipotesi contravvenzionali cxontestate sub b) ed f) per non aver commesso il fatto;</w:t>
      </w:r>
    </w:p>
    <w:p>
      <w:pPr>
        <w:pStyle w:val="TextBodyIndent"/>
        <w:numPr>
          <w:ilvl w:val="0"/>
          <w:numId w:val="5"/>
        </w:numPr>
        <w:rPr/>
      </w:pPr>
      <w:r>
        <w:rPr/>
        <w:t>-</w:t>
      </w:r>
      <w:r>
        <w:rPr>
          <w:sz w:val="14"/>
          <w:szCs w:val="14"/>
        </w:rPr>
        <w:t xml:space="preserve">         </w:t>
      </w:r>
      <w:r>
        <w:rPr/>
        <w:t>RAGOSTA Fedele, RAGOSTA Francesco e RAGOSTA Giovanni anche dalle ipotesi contestate ai capi b) ed f) per essersi i reati (databili al 28.11.92) estinti per intervenuta prescrizione.</w:t>
      </w:r>
    </w:p>
    <w:p>
      <w:pPr>
        <w:pStyle w:val="Normal"/>
        <w:spacing w:lineRule="atLeast" w:line="479"/>
        <w:jc w:val="center"/>
        <w:rPr>
          <w:b/>
          <w:b/>
          <w:bCs/>
        </w:rPr>
      </w:pPr>
      <w:r>
        <w:rPr>
          <w:b/>
          <w:bCs/>
        </w:rPr>
        <w:t>P.Q.M.</w:t>
      </w:r>
    </w:p>
    <w:p>
      <w:pPr>
        <w:pStyle w:val="TextBodyIndent"/>
        <w:rPr/>
      </w:pPr>
      <w:r>
        <w:rPr/>
        <w:t>Letto l’art. 425 c.p.p., dichiara non luogo a procedere:</w:t>
      </w:r>
    </w:p>
    <w:p>
      <w:pPr>
        <w:pStyle w:val="Normal"/>
        <w:numPr>
          <w:ilvl w:val="0"/>
          <w:numId w:val="2"/>
        </w:numPr>
        <w:spacing w:lineRule="atLeast" w:line="479"/>
        <w:jc w:val="both"/>
        <w:rPr/>
      </w:pPr>
      <w:r>
        <w:rPr/>
        <w:t>-</w:t>
      </w:r>
      <w:r>
        <w:rPr>
          <w:sz w:val="14"/>
          <w:szCs w:val="14"/>
        </w:rPr>
        <w:t xml:space="preserve">         </w:t>
      </w:r>
      <w:r>
        <w:rPr/>
        <w:t>nei confronti di tutti gli imputati in relazione ai fatti contestati ai capi a), c), d), e), g) perché il fatto non sussiste;</w:t>
      </w:r>
    </w:p>
    <w:p>
      <w:pPr>
        <w:pStyle w:val="Normal"/>
        <w:numPr>
          <w:ilvl w:val="0"/>
          <w:numId w:val="2"/>
        </w:numPr>
        <w:spacing w:lineRule="atLeast" w:line="479"/>
        <w:jc w:val="both"/>
        <w:rPr/>
      </w:pPr>
      <w:r>
        <w:rPr/>
        <w:t>-</w:t>
      </w:r>
      <w:r>
        <w:rPr>
          <w:sz w:val="14"/>
          <w:szCs w:val="14"/>
        </w:rPr>
        <w:t xml:space="preserve">         </w:t>
      </w:r>
      <w:r>
        <w:rPr/>
        <w:t>nei confronti di FUSCO Anna e PALLADINO Nicola per i fatti contestati ai capi b) e f) per non aver commesso il fatto;</w:t>
      </w:r>
    </w:p>
    <w:p>
      <w:pPr>
        <w:pStyle w:val="Normal"/>
        <w:numPr>
          <w:ilvl w:val="0"/>
          <w:numId w:val="2"/>
        </w:numPr>
        <w:spacing w:lineRule="atLeast" w:line="479"/>
        <w:jc w:val="both"/>
        <w:rPr/>
      </w:pPr>
      <w:r>
        <w:rPr/>
        <w:t>-</w:t>
      </w:r>
      <w:r>
        <w:rPr>
          <w:sz w:val="14"/>
          <w:szCs w:val="14"/>
        </w:rPr>
        <w:t xml:space="preserve">         </w:t>
      </w:r>
      <w:r>
        <w:rPr/>
        <w:t>nei confronti di RAGOSTA Fedele, RAGOSTA Francesco e RAGOSTA Giovanni per i fatti contestati ai capi b) e f) per essersi le condotte riferibili agli imputati esaurite alla data del 28.11.92 ed essersi le relative fattispecie criminose estinte per intervenuta prescrizione.</w:t>
      </w:r>
    </w:p>
    <w:p>
      <w:pPr>
        <w:pStyle w:val="Corpodeltesto2"/>
        <w:ind w:left="360" w:hanging="0"/>
        <w:rPr/>
      </w:pPr>
      <w:r>
        <w:rPr/>
        <w:t>Dispone con separato decreto per quanto concerne le posizioni di BUONAURIO Daniela e SCOTTO D’APOLLONIA Antonio in relazione ai fatti contestati ai capi b) ed f) della richiesta di rinvio a giudizio.</w:t>
      </w:r>
    </w:p>
    <w:p>
      <w:pPr>
        <w:pStyle w:val="Heading1"/>
        <w:ind w:left="360" w:hanging="0"/>
        <w:rPr>
          <w:sz w:val="24"/>
        </w:rPr>
      </w:pPr>
      <w:r>
        <w:rPr>
          <w:sz w:val="24"/>
        </w:rPr>
        <w:t xml:space="preserve">Santa Maria Capua Vetere, 23 ottobre 2003 </w:t>
        <w:tab/>
        <w:tab/>
        <w:tab/>
        <w:tab/>
        <w:tab/>
        <w:t xml:space="preserve">    </w:t>
      </w:r>
    </w:p>
    <w:p>
      <w:pPr>
        <w:pStyle w:val="Heading2"/>
        <w:ind w:firstLine="706"/>
        <w:rPr>
          <w:sz w:val="24"/>
        </w:rPr>
      </w:pPr>
      <w:r>
        <w:rPr>
          <w:sz w:val="24"/>
        </w:rPr>
        <w:t>Il Giudice</w:t>
      </w:r>
    </w:p>
    <w:p>
      <w:pPr>
        <w:pStyle w:val="Normal"/>
        <w:spacing w:lineRule="atLeast" w:line="479"/>
        <w:jc w:val="right"/>
        <w:rPr>
          <w:b/>
          <w:b/>
          <w:bCs/>
          <w:i/>
          <w:i/>
          <w:iCs/>
        </w:rPr>
      </w:pPr>
      <w:r>
        <w:rPr>
          <w:i/>
          <w:iCs/>
        </w:rPr>
        <w:t>dr. Raffaele Piccirillo</w:t>
      </w:r>
    </w:p>
    <w:p>
      <w:pPr>
        <w:pStyle w:val="Footer"/>
        <w:tabs>
          <w:tab w:val="left" w:pos="708" w:leader="none"/>
          <w:tab w:val="center" w:pos="4819" w:leader="none"/>
          <w:tab w:val="right" w:pos="9638" w:leader="none"/>
        </w:tabs>
        <w:rPr>
          <w:szCs w:val="24"/>
        </w:rPr>
      </w:pPr>
      <w:r>
        <w:rPr>
          <w:szCs w:val="24"/>
        </w:rPr>
        <w:t> </w:t>
      </w:r>
    </w:p>
    <w:p>
      <w:pPr>
        <w:pStyle w:val="Normal"/>
        <w:rPr>
          <w:szCs w:val="24"/>
        </w:rPr>
      </w:pPr>
      <w:r>
        <w:rPr>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479"/>
      <w:jc w:val="both"/>
      <w:outlineLvl w:val="0"/>
    </w:pPr>
    <w:rPr>
      <w:b/>
      <w:bCs/>
      <w:sz w:val="23"/>
    </w:rPr>
  </w:style>
  <w:style w:type="paragraph" w:styleId="Heading2">
    <w:name w:val="Heading 2"/>
    <w:basedOn w:val="Normal"/>
    <w:next w:val="Normal"/>
    <w:qFormat/>
    <w:pPr>
      <w:keepNext w:val="true"/>
      <w:numPr>
        <w:ilvl w:val="1"/>
        <w:numId w:val="1"/>
      </w:numPr>
      <w:spacing w:lineRule="atLeast" w:line="479"/>
      <w:ind w:firstLine="706"/>
      <w:jc w:val="right"/>
      <w:outlineLvl w:val="1"/>
    </w:pPr>
    <w:rPr>
      <w:b/>
      <w:sz w:val="23"/>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i/>
      <w:iC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tLeast" w:line="479"/>
      <w:jc w:val="center"/>
      <w:outlineLvl w:val="5"/>
    </w:pPr>
    <w:rPr>
      <w:b/>
      <w:sz w:val="23"/>
    </w:rPr>
  </w:style>
  <w:style w:type="paragraph" w:styleId="Heading7">
    <w:name w:val="Heading 7"/>
    <w:basedOn w:val="Normal"/>
    <w:next w:val="Normal"/>
    <w:qFormat/>
    <w:pPr>
      <w:keepNext w:val="true"/>
      <w:numPr>
        <w:ilvl w:val="6"/>
        <w:numId w:val="1"/>
      </w:numPr>
      <w:spacing w:lineRule="atLeast" w:line="479"/>
      <w:ind w:left="360" w:hanging="0"/>
      <w:jc w:val="both"/>
      <w:outlineLvl w:val="6"/>
    </w:pPr>
    <w:rPr>
      <w:b/>
      <w:bCs/>
      <w:u w:val="single"/>
    </w:rPr>
  </w:style>
  <w:style w:type="paragraph" w:styleId="Heading8">
    <w:name w:val="Heading 8"/>
    <w:basedOn w:val="Normal"/>
    <w:next w:val="Normal"/>
    <w:qFormat/>
    <w:pPr>
      <w:keepNext w:val="true"/>
      <w:numPr>
        <w:ilvl w:val="7"/>
        <w:numId w:val="1"/>
      </w:numPr>
      <w:spacing w:lineRule="atLeast" w:line="479"/>
      <w:ind w:left="360" w:hanging="0"/>
      <w:jc w:val="both"/>
      <w:outlineLvl w:val="7"/>
    </w:pPr>
    <w:rPr>
      <w:b/>
      <w:bCs/>
      <w:i/>
      <w:iCs/>
    </w:rPr>
  </w:style>
  <w:style w:type="paragraph" w:styleId="Heading9">
    <w:name w:val="Heading 9"/>
    <w:basedOn w:val="Normal"/>
    <w:next w:val="Normal"/>
    <w:qFormat/>
    <w:pPr>
      <w:keepNext w:val="true"/>
      <w:numPr>
        <w:ilvl w:val="8"/>
        <w:numId w:val="1"/>
      </w:numPr>
      <w:spacing w:lineRule="atLeast" w:line="479"/>
      <w:ind w:left="360" w:hanging="0"/>
      <w:jc w:val="both"/>
      <w:outlineLvl w:val="8"/>
    </w:pPr>
    <w:rPr>
      <w:b/>
      <w:bCs/>
      <w:i/>
      <w:iCs/>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TextBodyIndent">
    <w:name w:val="Body Text Indent"/>
    <w:basedOn w:val="Normal"/>
    <w:pPr>
      <w:spacing w:lineRule="atLeast" w:line="479"/>
      <w:ind w:left="360" w:hanging="0"/>
      <w:jc w:val="both"/>
    </w:pPr>
    <w:rPr/>
  </w:style>
  <w:style w:type="paragraph" w:styleId="Corpodeltesto2">
    <w:name w:val="Corpo del testo 2"/>
    <w:basedOn w:val="Normal"/>
    <w:qFormat/>
    <w:pPr>
      <w:spacing w:lineRule="atLeast" w:line="479"/>
      <w:jc w:val="both"/>
    </w:pPr>
    <w:rPr/>
  </w:style>
  <w:style w:type="paragraph" w:styleId="Rientrocorpodeltesto2">
    <w:name w:val="Rientro corpo del testo 2"/>
    <w:basedOn w:val="Normal"/>
    <w:qFormat/>
    <w:pPr>
      <w:spacing w:lineRule="auto" w:line="360"/>
      <w:ind w:left="357" w:hanging="0"/>
      <w:jc w:val="both"/>
    </w:pPr>
    <w:rPr/>
  </w:style>
  <w:style w:type="paragraph" w:styleId="Rientrocorpodeltesto3">
    <w:name w:val="Rientro corpo del testo 3"/>
    <w:basedOn w:val="Normal"/>
    <w:qFormat/>
    <w:pPr>
      <w:ind w:left="36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1:32:00Z</dcterms:created>
  <dc:creator>magi</dc:creator>
  <dc:description/>
  <dc:language>en-US</dc:language>
  <cp:lastModifiedBy>rpiccirillo</cp:lastModifiedBy>
  <dcterms:modified xsi:type="dcterms:W3CDTF">2006-05-03T11:32:00Z</dcterms:modified>
  <cp:revision>2</cp:revision>
  <dc:subject/>
  <dc:title>N</dc:title>
</cp:coreProperties>
</file>