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zio modulo</w:t>
      </w:r>
    </w:p>
    <w:p>
      <w:pPr>
        <w:pStyle w:val="Finemoduloz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e modulo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Gazzetta Ufficiale N. 239 del 13 Ottobre 2005 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CRETO LEGISLATIVO 7 settembre 2005, n.209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Codice delle assicurazioni priv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I</w:t>
        <w:br/>
        <w:t>DISPOSIZIONI GENERALI Capo 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zioni e classificazioni generale</w:t>
        <w:br/>
        <w:t>IL PRESIDENTE DELLA 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i gli articoli 76 e 87 della Costituzione;</w:t>
        <w:br/>
        <w:t>Visto l'articolo 117, secondo comma, della Costituzione, come</w:t>
        <w:br/>
        <w:t>modificato dalla legge costituzionale 18 ottobre 2001, n. 3, con</w:t>
        <w:br/>
        <w:t>riferimento ai principi di unita', continuita' e completezza</w:t>
        <w:br/>
        <w:t>dell'ordinamento giuridico;</w:t>
        <w:br/>
        <w:t>Visti gli articoli 14 e 16 della legge 23 agosto 1988, n. 400;</w:t>
        <w:br/>
        <w:t>Visto l'articolo 20 della legge 15 marzo 1997, n. 59, come</w:t>
        <w:br/>
        <w:t>sostituito dall'articolo 1 della legge 29 luglio 2003, n. 229,</w:t>
        <w:br/>
        <w:t>recante interventi urgenti in materia di qualita' della regolazione,</w:t>
        <w:br/>
        <w:t>riassetto normativo e semplificazione - legge di semplificazione per</w:t>
        <w:br/>
        <w:t>il 2001;</w:t>
        <w:br/>
        <w:t>Vista la legge 29 luglio 2003, n. 229, recante interventi urgenti</w:t>
        <w:br/>
        <w:t>in materia di qualita' della regolazione, riassetto normativo e</w:t>
        <w:br/>
        <w:t>codificazione - legge di semplificazione per il 2001, ed in</w:t>
        <w:br/>
        <w:t>particolare l'articolo 4, recante delega al Governo per il riassetto</w:t>
        <w:br/>
        <w:t>delle disposizioni in materia di assicurazioni private, cosi' come</w:t>
        <w:br/>
        <w:t>modificato dall'articolo 2, comma 7, della legge 27 luglio 2004, n.</w:t>
        <w:br/>
        <w:t>186, di conversione in legge, con modificazioni, del decreto-legge</w:t>
        <w:br/>
        <w:t>28 maggio 2004, n. 136;</w:t>
        <w:br/>
        <w:t>Vista la legge 7 agosto 1990, n. 241, recante nuove norme in</w:t>
        <w:br/>
        <w:t>materia di procedimento amministrativo e di diritto di accesso ai</w:t>
        <w:br/>
        <w:t>documenti amministrativi;</w:t>
        <w:br/>
        <w:t>Visto il decreto legislativo 30 giugno 2003, n. 196, recante Codice</w:t>
        <w:br/>
        <w:t>in materia di protezione di dati personali;</w:t>
        <w:br/>
        <w:t>Visto il regio decreto 4 gennaio 1925, n. 63, recante regolamento</w:t>
        <w:br/>
        <w:t>per la esecuzione del regio decreto-legge 29 aprile 1923, n. 966,</w:t>
        <w:br/>
        <w:t>concernente l'esercizio delle assicurazioni private;</w:t>
        <w:br/>
        <w:t>Visto il testo unico delle leggi sull'esercizio delle assicurazioni</w:t>
        <w:br/>
        <w:t>private, di cui al decreto del Presidente della Repubblica</w:t>
        <w:br/>
        <w:t>13 febbraio 1959, n. 449;</w:t>
        <w:br/>
        <w:t>Vista la legge 24 dicembre 1969, n. 990, recante assicurazione</w:t>
        <w:br/>
        <w:t>obbligatoria della responsabilita' civile derivante dalla</w:t>
        <w:br/>
        <w:t>circolazione dei veicoli a motore e dei natanti;</w:t>
        <w:br/>
        <w:t>Visto il decreto-legge 23 dicembre 1976, n. 857, convertito, con</w:t>
        <w:br/>
        <w:t>modificazioni, dalla legge 26 febbraio 1977, n. 39, recante modifica</w:t>
        <w:br/>
        <w:t>della disciplina dell'assicurazione obbligatoria della</w:t>
        <w:br/>
        <w:t>responsabilita' civile derivante dalla circolazione dei veicoli a</w:t>
        <w:br/>
        <w:t>motore e dei natanti;</w:t>
        <w:br/>
        <w:t>Visto il decreto-legge 26 settembre 1978, n. 576, convertito, con</w:t>
        <w:br/>
        <w:t>modificazioni, dalla legge 24 novembre 1978, n. 738, recante</w:t>
        <w:br/>
        <w:t>agevolazioni al trasferimento del portafoglio e del personale delle</w:t>
        <w:br/>
        <w:t>imprese di assicurazione poste in liquidazione coatta amministrativa;</w:t>
        <w:br/>
        <w:t>Vista la legge 7 febbraio 1979, n. 48, recante istituzione e</w:t>
        <w:br/>
        <w:t>funzionamento dell'albo nazionale degli agenti di assicurazione;</w:t>
        <w:br/>
        <w:t>Vista la legge 12 agosto 1982, n. 576, concernente riforma della</w:t>
        <w:br/>
        <w:t>vigilanza sulle assicurazioni;</w:t>
        <w:br/>
        <w:t>Vista la legge 28 novembre 1984, n. 792, recante istituzione e</w:t>
        <w:br/>
        <w:t>funzionamento dell'albo dei mediatori di assicurazione;</w:t>
        <w:br/>
        <w:t>Vista la legge 22 ottobre 1986, n. 742, recante nuove norme per</w:t>
        <w:br/>
        <w:t>l'esercizio delle assicurazioni private sulla vita;</w:t>
        <w:br/>
        <w:t>Vista la legge 11 novembre 1986, n. 772, recante disciplina della</w:t>
        <w:br/>
        <w:t>coassicurazione comunitaria;</w:t>
        <w:br/>
        <w:t>Vista la legge 7 agosto 1990, n. 242, recante disciplina</w:t>
        <w:br/>
        <w:t>dell'assicurazione obbligatoria della responsabilita' civile per</w:t>
        <w:br/>
        <w:t>danni causati dalla circolazione nel territorio della Repubblica dei</w:t>
        <w:br/>
        <w:t>veicoli a motore e dei natanti immatricolati o registrati in Stati</w:t>
        <w:br/>
        <w:t>esteri;</w:t>
        <w:br/>
        <w:t>Vista la legge 9 gennaio 1991, n. 20, recante integrazioni e</w:t>
        <w:br/>
        <w:t>modifiche alla legge 12 agosto 1982, n. 576, e norme sul controllo</w:t>
        <w:br/>
        <w:t>delle partecipazioni di imprese o enti assicurativi e in imprese o</w:t>
        <w:br/>
        <w:t>enti assicurativi;</w:t>
        <w:br/>
        <w:t>Visto il decreto legislativo 26 novembre 1991, n. 393, recante</w:t>
        <w:br/>
        <w:t>attuazione delle direttive 84/641/CEE, 87/343/CEE e 87/344/CEE in</w:t>
        <w:br/>
        <w:t>materia di assicurazioni di assistenza turistica, crediti e cauzioni</w:t>
        <w:br/>
        <w:t>e tutela giudiziaria, a norma degli articoli 25, 26 e 27 della legge</w:t>
        <w:br/>
        <w:t>29 dicembre 1990, n. 428;</w:t>
        <w:br/>
        <w:t>Visto il decreto legislativo 15 gennaio 1992, n. 49, di attuazione</w:t>
        <w:br/>
        <w:t>della direttiva 88/357/CEE, concernente coordinamento delle</w:t>
        <w:br/>
        <w:t>disposizioni legislative, regolamentari ed amministrative riguardanti</w:t>
        <w:br/>
        <w:t>l'assicurazione diretta diversa dall'assicurazione sulla vita e alla</w:t>
        <w:br/>
        <w:t>fissazione delle disposizioni volte ad agevolare l'esercizio</w:t>
        <w:br/>
        <w:t>effettivo della libera prestazione di servizi e che modifica la</w:t>
        <w:br/>
        <w:t>direttiva 73/239/CEE;</w:t>
        <w:br/>
        <w:t>Vista la legge 17 febbraio 1992, n. 166, recante istituzione e</w:t>
        <w:br/>
        <w:t>funzionamento del ruolo nazionale dei periti assicurativi per</w:t>
        <w:br/>
        <w:t>l'accertamento e la stima dei danni ai veicoli a motore ed ai natanti</w:t>
        <w:br/>
        <w:t>soggetti alla disciplina della legge 24 dicembre 1969, n. 990,</w:t>
        <w:br/>
        <w:t>derivanti dalla circolazione, dal furto e dall'incendio degli stessi;</w:t>
        <w:br/>
        <w:t>Visto il decreto del Presidente della Repubblica 19 aprile 1993,</w:t>
        <w:br/>
        <w:t>pubblicato nella Gazzetta Ufficiale n. 153 del 2 luglio 1993, recante</w:t>
        <w:br/>
        <w:t>minimi di garanzia per l'assicurazione obbligatoria della</w:t>
        <w:br/>
        <w:t>responsabilita' civile derivante dalla circolazione dei veicoli a</w:t>
        <w:br/>
        <w:t>motore e dei natanti;</w:t>
        <w:br/>
        <w:t>Visto il decreto del Presidente della Repubblica 18 aprile 1994, n.</w:t>
        <w:br/>
        <w:t>385, recante regolamento recante semplificazione dei procedimenti</w:t>
        <w:br/>
        <w:t>amministrativi in materia di assicurazioni private e di interesse</w:t>
        <w:br/>
        <w:t>collettivo di competenza del Ministero dell'industria, del commercio</w:t>
        <w:br/>
        <w:t>e dell'artigianato;</w:t>
        <w:br/>
        <w:t>Visto il decreto-legge 19 dicembre 1994, n. 691, convertito, con</w:t>
        <w:br/>
        <w:t>modificazioni, dalla legge 16 febbraio 1995, n. 35, recante misure</w:t>
        <w:br/>
        <w:t>urgenti per la ricostruzione e la ripresa delle attivita' produttive</w:t>
        <w:br/>
        <w:t>nelle zone colpite dalle eccezionali avversita' atmosferiche e dagli</w:t>
        <w:br/>
        <w:t>eventi alluvionali nella prima decade del mese di novembre 1994;</w:t>
        <w:br/>
        <w:t>Visto il decreto legislativo 17 marzo 1995, n. 174, di recepimento</w:t>
        <w:br/>
        <w:t>della direttiva 92/96/CEE in materia di assicurazione diretta sulla</w:t>
        <w:br/>
        <w:t>vita e che modifica le direttive 72/267/CEE e 90/619/CEE;</w:t>
        <w:br/>
        <w:t>Visto il decreto legislativo 17 marzo 1995, n. 175, di recepimento</w:t>
        <w:br/>
        <w:t>della direttiva 92/49/CEE del Consiglio, del 18 giugno 1992, che</w:t>
        <w:br/>
        <w:t>coordina le disposizioni legislative, regolamentari ed amministrative</w:t>
        <w:br/>
        <w:t>riguardanti l'assicurazione diretta diversa dall'assicurazione sulla</w:t>
        <w:br/>
        <w:t>vita e che modifica le direttive 73/239/CEE e 88/357/CEE;</w:t>
        <w:br/>
        <w:t>Visto il decreto legislativo 26 maggio 1997, n. 173, di attuazione</w:t>
        <w:br/>
        <w:t>della direttiva 91/674/CEE in materia di conti annuali e consolidati</w:t>
        <w:br/>
        <w:t>delle imprese di assicurazione;</w:t>
        <w:br/>
        <w:t>Visto il decreto legislativo 13 ottobre 1998, n. 373, recante</w:t>
        <w:br/>
        <w:t>razionalizzazione delle norme concernenti l'Istituto per la vigilanza</w:t>
        <w:br/>
        <w:t>sulle assicurazioni private e di interesse collettivo, a norma degli</w:t>
        <w:br/>
        <w:t>articoli 11, comma 1, lettera b), e 14 della legge 15 marzo 1997, n.</w:t>
        <w:br/>
        <w:t>59;</w:t>
        <w:br/>
        <w:t>Visto il decreto legislativo 4 agosto 1999, n. 343, di attuazione</w:t>
        <w:br/>
        <w:t>della direttiva 95/26/CE in materia di rafforzamento della vigilanza</w:t>
        <w:br/>
        <w:t>prudenziale nel settore assicurativo;</w:t>
        <w:br/>
        <w:t>Visto il decreto-legge 28 marzo 2000, n. 70, convertito, con</w:t>
        <w:br/>
        <w:t>modificazioni, dalla legge 26 maggio 2000, n. 137;</w:t>
        <w:br/>
        <w:t>Vista la legge 5 marzo 2001, n. 57, recante disposizioni in materia</w:t>
        <w:br/>
        <w:t>di apertura e regolazione dei mercati;</w:t>
        <w:br/>
        <w:t>Visto il decreto legislativo 17 aprile 2001, n. 239, di attuazione</w:t>
        <w:br/>
        <w:t>della direttiva 98/78/CE relativa alla vigilanza supplementare sulle</w:t>
        <w:br/>
        <w:t>imprese di assicurazione appartenenti ad un gruppo assicurativo;</w:t>
        <w:br/>
        <w:t>Vista la legge 12 dicembre 2002, n. 273, recante misure per</w:t>
        <w:br/>
        <w:t>favorire l'iniziativa privata e lo sviluppo della concorrenza;</w:t>
        <w:br/>
        <w:t>Visto il decreto legislativo 9 aprile 2003, n. 93, di attuazione</w:t>
        <w:br/>
        <w:t>della direttiva 2001/17/CE in materia di risanamento e liquidazione</w:t>
        <w:br/>
        <w:t>delle imprese di assicurazione;</w:t>
        <w:br/>
        <w:t>Visto il decreto legislativo 30 giugno 2003, n. 190, di attuazione</w:t>
        <w:br/>
        <w:t>della direttiva 2000/26/CE in materia di assicurazione della</w:t>
        <w:br/>
        <w:t>responsabilita' civile risultante dalla circolazione di autoveicoli,</w:t>
        <w:br/>
        <w:t>che modifica anche la direttiva 73/239/CEE e la direttiva 88/357/CEE;</w:t>
        <w:br/>
        <w:t>Visto il decreto legislativo 3 novembre 2003, n. 307, di attuazione</w:t>
        <w:br/>
        <w:t>della direttiva 2002/12/CE e della direttiva 2002/13/CE concernenti</w:t>
        <w:br/>
        <w:t>il margine di solvibilita' delle imprese di assicurazione,</w:t>
        <w:br/>
        <w:t>rispettivamente, sulla vita e nei rami diversi dall'assicurazione</w:t>
        <w:br/>
        <w:t>sulla vita;</w:t>
        <w:br/>
        <w:t>Visto il decreto legislativo 28 febbraio 2005, n. 38, di esercizio</w:t>
        <w:br/>
        <w:t>delle opzioni previste dall'articolo 5 del regolamento (CE) n.</w:t>
        <w:br/>
        <w:t>1606/2002 in materia di principi contabili internazionali;</w:t>
        <w:br/>
        <w:t>Visto il decreto legislativo 30 maggio 2005, n. 142, di attuazione</w:t>
        <w:br/>
        <w:t>della direttiva 2002/87/CE del Parlamento europeo e del Consiglio,</w:t>
        <w:br/>
        <w:t>del 16 dicembre 2002, relativa alla vigilanza supplementare sugli</w:t>
        <w:br/>
        <w:t>enti creditizi, sulle imprese di assicurazione e sulle imprese di</w:t>
        <w:br/>
        <w:t>investimento appartenenti ad un conglomerato finanziario, nonche'</w:t>
        <w:br/>
        <w:t>all'istituto della consultazione preliminare in tema di</w:t>
        <w:br/>
        <w:t>assicurazioni;</w:t>
        <w:br/>
        <w:t>Vista la direttiva 2002/92/CE del Parlamento europeo e del</w:t>
        <w:br/>
        <w:t>Consiglio, del 9 dicembre 2002, sull'intermediazione assicurativa;</w:t>
        <w:br/>
        <w:t>Vista la preliminare deliberazione del Consiglio dei Ministri,</w:t>
        <w:br/>
        <w:t>adottata nella riunione del 16 luglio 2004;</w:t>
        <w:br/>
        <w:t>Acquisito il parere della Conferenza unificata in data 25 novembre</w:t>
        <w:br/>
        <w:t>2004;</w:t>
        <w:br/>
        <w:t>Udito il parere del Consiglio di Stato, espresso dalla sezione</w:t>
        <w:br/>
        <w:t>consultiva per gli atti normativi nell'Adunanza del 14 febbraio 2005;</w:t>
        <w:br/>
        <w:t>Acquisito il parere delle competenti Commissioni della Camera dei</w:t>
        <w:br/>
        <w:t>deputati e del Senato della Repubblica;</w:t>
        <w:br/>
        <w:t>Vista la segnalazione dell'Autorita' garante della concorrenza e</w:t>
        <w:br/>
        <w:t>del mercato in data 1° giugno 2005;</w:t>
        <w:br/>
        <w:t>Vista la deliberazione del Consiglio dei Ministri, adottata nella</w:t>
        <w:br/>
        <w:t>riunione del 2 settembre 2005;</w:t>
        <w:br/>
        <w:t>Sulla proposta del Ministro delle attivita' produttive e del</w:t>
        <w:br/>
        <w:t>Ministro per le politiche comunitarie, di concerto con il Ministro</w:t>
        <w:br/>
        <w:t>per la funzione pubblica, con il Ministro dell'economia e delle</w:t>
        <w:br/>
        <w:t>finanze e con il Ministro della giustizia;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 a n 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eguente decreto legislativo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gli effetti del codice delle assicurazioni private si intendono</w:t>
        <w:br/>
        <w:t>per:</w:t>
        <w:br/>
        <w:t>a) assicurazione contro i danni: le assicurazioni indicate</w:t>
        <w:br/>
        <w:t>all'articolo 2, comma 3;</w:t>
        <w:br/>
        <w:t>b) assicurazione sulla vita: le assicurazioni e le operazioni</w:t>
        <w:br/>
        <w:t>indicate all'articolo 2, comma 1;</w:t>
        <w:br/>
        <w:t>c) attivita' assicurativa: l'assunzione e la gestione dei rischi</w:t>
        <w:br/>
        <w:t>effettuata da un'impresa di assicurazione;</w:t>
        <w:br/>
        <w:t>d) attivita' riassicurativa: l'assunzione e la gestione dei</w:t>
        <w:br/>
        <w:t>rischi ceduti da un'impresa di assicurazione o la retrocessione dei</w:t>
        <w:br/>
        <w:t>rischi effettuata da un'impresa di riassicurazione;</w:t>
        <w:br/>
        <w:t>e) attivita' in regime di liberta' di prestazione di servizi o</w:t>
        <w:br/>
        <w:t>rischio assunto in regime di liberta' di prestazione di servizi:</w:t>
        <w:br/>
        <w:t>l'attivita' che un'impresa esercita da uno stabilimento situato nel</w:t>
        <w:br/>
        <w:t>territorio di uno Stato membro assumendo obbligazioni con contraenti</w:t>
        <w:br/>
        <w:t>aventi il domicilio, ovvero, se persone giuridiche, la sede in un</w:t>
        <w:br/>
        <w:t>altro Stato membro o il rischio che un'impresa assume da uno</w:t>
        <w:br/>
        <w:t>stabilimento situato nel territorio di uno Stato membro diverso da</w:t>
        <w:br/>
        <w:t>quello in cui e' ubicato il rischio;</w:t>
        <w:br/>
        <w:t>f) attivita' in regime di stabilimento o rischio assunto in</w:t>
        <w:br/>
        <w:t>regime di stabilimento: l'attivita' che un'impresa esercita da uno</w:t>
        <w:br/>
        <w:t>stabilimento situato nel territorio di uno Stato membro assumendo</w:t>
        <w:br/>
        <w:t>obbligazioni con contraenti aventi il domicilio, ovvero, se persone</w:t>
        <w:br/>
        <w:t>giuridiche, la sede nello stesso Stato o il rischio che un'impresa</w:t>
        <w:br/>
        <w:t>assume da uno stabilimento situato nel territorio dello Stato membro</w:t>
        <w:br/>
        <w:t>in cui e' ubicato il rischio;</w:t>
        <w:br/>
        <w:t>g) autorita' di vigilanza: l'autorita' nazionale incaricata della</w:t>
        <w:br/>
        <w:t>vigilanza sulle imprese e sugli intermediari e gli altri operatori</w:t>
        <w:br/>
        <w:t>del settore assicurativo;</w:t>
        <w:br/>
        <w:t>h) carta verde: certificato internazionale di assicurazione</w:t>
        <w:br/>
        <w:t>emesso da un ufficio nazionale secondo la raccomandazione n. 5</w:t>
        <w:br/>
        <w:t>adottata il 25 gennaio 1949 dal sottocomitato dei trasporti stradali</w:t>
        <w:br/>
        <w:t>del comitato dei trasporti interni della Commissione economica per</w:t>
        <w:br/>
        <w:t>l'Europa dell'Organizzazione delle Nazioni Unite;</w:t>
        <w:br/>
        <w:t>i) codice della strada: il decreto legislativo 30 aprile 1992, n.</w:t>
        <w:br/>
        <w:t>285, e successive modificazioni;</w:t>
        <w:br/>
        <w:t>l) codice in materia di protezione dei dati personali: il decreto</w:t>
        <w:br/>
        <w:t>legislativo 30 giugno 2003, n. 196;</w:t>
        <w:br/>
        <w:t>m) CONSAP: la Concessionaria servizi assicurativi pubblici</w:t>
        <w:br/>
        <w:t>S.p.A.;</w:t>
        <w:br/>
        <w:t>n) credito di assicurazione: ogni importo dovuto da un'impresa di</w:t>
        <w:br/>
        <w:t>assicurazione ad assicurati, contraenti, beneficiari o altre parti</w:t>
        <w:br/>
        <w:t>lese aventi diritto ad agire direttamente contro l'impresa di</w:t>
        <w:br/>
        <w:t>assicurazione e derivante da un contratto di assicurazione o da</w:t>
        <w:br/>
        <w:t>operazioni di cui all'articolo 2, commi 1 e 3, nell'ambito di</w:t>
        <w:br/>
        <w:t>attivita' di assicurazione diretta, compresi gli importi detenuti in</w:t>
        <w:br/>
        <w:t>riserva per la copertura a favore dei medesimi aventi diritto</w:t>
        <w:br/>
        <w:t>allorquando alcuni elementi del debito non sono ancora conosciuti.</w:t>
        <w:br/>
        <w:t>Sono parimenti considerati crediti di assicurazione i premi detenuti</w:t>
        <w:br/>
        <w:t>da un'impresa di assicurazione, prima dell'avvio delle procedure di</w:t>
        <w:br/>
        <w:t>liquidazione dell'impresa stessa, in seguito alla mancata</w:t>
        <w:br/>
        <w:t>stipulazione o alla risoluzione dei medesimi contratti ed operazioni,</w:t>
        <w:br/>
        <w:t>in virtu' della legge applicabile a tali contratti e operazioni;</w:t>
        <w:br/>
        <w:t>o) fondo di garanzia: un organismo creato da uno Stato membro che</w:t>
        <w:br/>
        <w:t>ha almeno il compito di rimborsare, entro i limiti dell'obbligo di</w:t>
        <w:br/>
        <w:t>assicurazione, i danni alle cose o alle persone causati da un veicolo</w:t>
        <w:br/>
        <w:t>non identificato o per il quale non vi e' stato adempimento</w:t>
        <w:br/>
        <w:t>dell'obbligo di assicurazione;</w:t>
        <w:br/>
        <w:t>p) Fondo di garanzia delle vittime della caccia: il fondo</w:t>
        <w:br/>
        <w:t>costituito presso la CONSAP e previsto dall'articolo 303;</w:t>
        <w:br/>
        <w:t>q) Fondo di garanzia delle vittime della strada: il fondo</w:t>
        <w:br/>
        <w:t>costituito presso la CONSAP e previsto dall'articolo 285;</w:t>
        <w:br/>
        <w:t>r) grandi rischi: si intendono per grandi rischi quelli</w:t>
        <w:br/>
        <w:t>rientranti nei rami di cui all'articolo 2, comma 3, qui di seguito</w:t>
        <w:br/>
        <w:t>indicati:</w:t>
        <w:br/>
        <w:t>1) 4 (corpi di veicoli ferroviari), 5 (corpi di veicoli aerei),</w:t>
        <w:br/>
        <w:t>6 (corpi di veicoli marittimi, lacustri e fluviali), 7 (merci</w:t>
        <w:br/>
        <w:t>trasportate), 11 (r.c. aeromobili) e 12 (r.c. veicoli marittimi,</w:t>
        <w:br/>
        <w:t>lacustri e fluviali) salvo quanto previsto al numero 3);</w:t>
        <w:br/>
        <w:t>2) 14 (credito) e 15 (cauzione), qualora l'assicurato eserciti</w:t>
        <w:br/>
        <w:t>professionalmente un'attivita' industriale, commerciale o</w:t>
        <w:br/>
        <w:t>intellettuale e il rischio riguardi questa attivita';</w:t>
        <w:br/>
        <w:t>3) 3 (corpi di veicoli terrestri, esclusi quelli ferroviari), 8</w:t>
        <w:br/>
        <w:t>(incendio ed elementi naturali), 9 (altri danni ai beni), 10 (r.c.</w:t>
        <w:br/>
        <w:t>autoveicoli terrestri), 12 (r.c. veicoli marittimi, lacustri e</w:t>
        <w:br/>
        <w:t>fluviali) per quanto riguarda i natanti soggetti all'assicurazione</w:t>
        <w:br/>
        <w:t>obbligatoria ai sensi dell'articolo 123, 13 (r.c. generale) e 16</w:t>
        <w:br/>
        <w:t>(perdite pecuniarie), purche' l'assicurato superi i limiti di almeno</w:t>
        <w:br/>
        <w:t>due dei tre criteri seguenti: 1) il totale dell'attivo dello stato</w:t>
        <w:br/>
        <w:t>patrimoniale risulti superiore ai seimilionieduecentomila euro; 2)</w:t>
        <w:br/>
        <w:t>l'importo del volume d'affari risulti superiore ai</w:t>
        <w:br/>
        <w:t>dodicimilionieottocentomila euro; 3) il numero dei dipendenti</w:t>
        <w:br/>
        <w:t>occupati in media durante l'esercizio risulti superiore alle</w:t>
        <w:br/>
        <w:t>duecentocinquanta unita'. Qualora l'assicurato sia un'impresa facente</w:t>
        <w:br/>
        <w:t>parte di un gruppo tenuto a redigere un bilancio consolidato, le</w:t>
        <w:br/>
        <w:t>condizioni di cui sopra si riferiscono al bilancio consolidato del</w:t>
        <w:br/>
        <w:t>gruppo;</w:t>
        <w:br/>
        <w:t>s) impresa: la societa' di assicurazione o di riassicurazione</w:t>
        <w:br/>
        <w:t>autorizzata;</w:t>
        <w:br/>
        <w:t>t) impresa di assicurazione: la societa' autorizzata secondo</w:t>
        <w:br/>
        <w:t>quanto previsto nelle direttive comunitarie sull'assicurazione</w:t>
        <w:br/>
        <w:t>diretta;</w:t>
        <w:br/>
        <w:t>u) impresa di assicurazione autorizzata in Italia ovvero impresa</w:t>
        <w:br/>
        <w:t>di assicurazione italiana: la societa' avente sede legale in Italia e</w:t>
        <w:br/>
        <w:t>la sede secondaria in Italia di impresa di assicurazione avente sede</w:t>
        <w:br/>
        <w:t>legale in uno Stato terzo, autorizzata all'esercizio delle</w:t>
        <w:br/>
        <w:t>assicurazioni o delle operazioni di cui all'articolo 2;</w:t>
        <w:br/>
        <w:t>v) impresa di assicurazione comunitaria: la societa' avente sede</w:t>
        <w:br/>
        <w:t>legale e amministrazione - centrale in uno Stato membro dell'Unione</w:t>
        <w:br/>
        <w:t>europea diverso dall'Italia o in uno Stato aderente allo Spazio</w:t>
        <w:br/>
        <w:t>economico europeo, autorizzata secondo quanto previsto nelle</w:t>
        <w:br/>
        <w:t>direttive comunitarie sull'assicurazione diretta;</w:t>
        <w:br/>
        <w:t>z) impresa di assicurazione extracomunitaria: la societa' di</w:t>
        <w:br/>
        <w:t>assicurazione avente sede legale e amministrazione centrale in uno</w:t>
        <w:br/>
        <w:t>Stato non appartenente all'Unione europea o non aderente allo Spazio</w:t>
        <w:br/>
        <w:t>economico europeo, autorizzata per l'esercizio delle assicurazioni o</w:t>
        <w:br/>
        <w:t>delle operazioni di cui all'articolo 2;</w:t>
        <w:br/>
        <w:t>aa) impresa di partecipazione assicurativa: una societa'</w:t>
        <w:br/>
        <w:t>controllante il cui unico o principale oggetto consiste</w:t>
        <w:br/>
        <w:t>nell'assunzione di partecipazioni di controllo, nonche' nella</w:t>
        <w:br/>
        <w:t>gestione e valorizzazione di tali partecipazioni, se le imprese</w:t>
        <w:br/>
        <w:t>controllate sono esclusivamente o principalmente imprese di</w:t>
        <w:br/>
        <w:t>assicurazione, imprese di assicurazione extracomunitarie, imprese di</w:t>
        <w:br/>
        <w:t>riassicurazione, sempre che almeno una di esse sia un'impresa di</w:t>
        <w:br/>
        <w:t>assicurazione avente sede legale nel territorio della Repubblica e</w:t>
        <w:br/>
        <w:t>che non sia una societa' di partecipazione finanziaria mista secondo</w:t>
        <w:br/>
        <w:t>le rilevanti disposizioni dell'ordinamento comunitario sulla</w:t>
        <w:br/>
        <w:t>vigilanza supplementare delle imprese appartenenti ad un conglomerato</w:t>
        <w:br/>
        <w:t>finanziario;</w:t>
        <w:br/>
        <w:t>bb) impresa di partecipazione assicurativa mista: una societa'</w:t>
        <w:br/>
        <w:t>controllante diversa da un'impresa di assicurazione, da un'impresa di</w:t>
        <w:br/>
        <w:t>assicurazione extracomunitaria, da un'impresa di riassicurazione o da</w:t>
        <w:br/>
        <w:t>un'impresa di partecipazione assicurativa, sempre che almeno una</w:t>
        <w:br/>
        <w:t>delle sue imprese controllate sia un'impresa di assicurazione avente</w:t>
        <w:br/>
        <w:t>sede legale nel territorio della Repubblica e che non sia una</w:t>
        <w:br/>
        <w:t>societa' di partecipazione finanziaria mista secondo le rilevanti</w:t>
        <w:br/>
        <w:t>disposizioni dell'ordinamento comunitario sulla vigilanza</w:t>
        <w:br/>
        <w:t>supplementare delle imprese appartenenti ad un conglomerato</w:t>
        <w:br/>
        <w:t>finanziario;</w:t>
        <w:br/>
        <w:t>cc) impresa di riassicurazione: la societa' autorizzata</w:t>
        <w:br/>
        <w:t>all'esercizio della sola riassicurazione, diversa da una impresa di</w:t>
        <w:br/>
        <w:t>assicurazione o da una impresa di assicurazione extracomunitaria, la</w:t>
        <w:br/>
        <w:t>cui attivita' principale consiste nell'accettare rischi ceduti da una</w:t>
        <w:br/>
        <w:t>impresa di assicurazione, da una impresa di assicurazione avente sede</w:t>
        <w:br/>
        <w:t>legale in uno Stato terzo, o da altre imprese di riassicurazione;</w:t>
        <w:br/>
        <w:t>dd) ISVAP: l'Istituto per la vigilanza sulle assicurazioni</w:t>
        <w:br/>
        <w:t>private e di interesse collettivo;</w:t>
        <w:br/>
        <w:t>ee) legge fallimentare: il regio decreto 16 marzo 1942, n. 267, e</w:t>
        <w:br/>
        <w:t>successive modificazioni;</w:t>
        <w:br/>
        <w:t>ff) localizzazione: la presenza di attivita' mobiliari ed</w:t>
        <w:br/>
        <w:t>immobiliari all'interno del territorio di un determinato Stato. I</w:t>
        <w:br/>
        <w:t>crediti sono considerati come localizzati nello Stato nel quale gli</w:t>
        <w:br/>
        <w:t>stessi sono esigibili;</w:t>
        <w:br/>
        <w:t>gg) margine di solvibilita' disponibile: il patrimonio</w:t>
        <w:br/>
        <w:t>dell'impresa, libero da qualsiasi impegno prevedibile ed al netto</w:t>
        <w:br/>
        <w:t>degli elementi immateriali;</w:t>
        <w:br/>
        <w:t>hh) margine di solvibilita' richiesto: ammontare minimo del</w:t>
        <w:br/>
        <w:t>patrimonio netto del quale l'impresa dispone costantemente, secondo</w:t>
        <w:br/>
        <w:t>quanto previsto nelle direttive comunitarie sull'assicurazione</w:t>
        <w:br/>
        <w:t>diretta;</w:t>
        <w:br/>
        <w:t>ii) mercato regolamentato: un mercato finanziario autorizzato o</w:t>
        <w:br/>
        <w:t>riconosciuto ai sensi della parte III, titolo I, del testo unico</w:t>
        <w:br/>
        <w:t>dell'intermediazione finanziaria, nonche' i mercati di Stati</w:t>
        <w:br/>
        <w:t>appartenenti all'OCSE che sono istituiti, organizzati e disciplinati</w:t>
        <w:br/>
        <w:t>da disposizioni adottate o approvate dalle competenti autorita'</w:t>
        <w:br/>
        <w:t>nazionali e che soddisfano requisiti analoghi a quelli dei mercati</w:t>
        <w:br/>
        <w:t>regolamentati di cui al testo unico dell'intermediazione finanziaria;</w:t>
        <w:br/>
        <w:t>ll) natante: qualsiasi unita' che e' destinata alla navigazione</w:t>
        <w:br/>
        <w:t>marittima, fluviale o lacustre e che e' azionata da propulsione</w:t>
        <w:br/>
        <w:t>meccanica;</w:t>
        <w:br/>
        <w:t>mm) Organismo di indennizzo italiano: l'organismo istituito</w:t>
        <w:br/>
        <w:t>presso la CONSAP e previsto dall'articolo 296;</w:t>
        <w:br/>
        <w:t>nn) partecipazioni: le azioni, le quote e gli altri strumenti</w:t>
        <w:br/>
        <w:t>finanziari che attribuiscono diritti amministrativi o comunque i</w:t>
        <w:br/>
        <w:t>diritti previsti dall'articolo 2351, ultimo comma, del codice civile;</w:t>
        <w:br/>
        <w:t>oo) partecipazioni rilevanti: le partecipazioni che comportano il</w:t>
        <w:br/>
        <w:t>controllo della societa' e le partecipazioni individuate dall'ISVAP,</w:t>
        <w:br/>
        <w:t>in conformita' ai principi stabiliti nel regolamento adottato dal</w:t>
        <w:br/>
        <w:t>Ministro delle attivita' produttive, con riguardo alle diverse</w:t>
        <w:br/>
        <w:t>fattispecie disciplinate, tenendo conto dei diritti di voto e degli</w:t>
        <w:br/>
        <w:t>altri diritti che consentono di influire sulla societa';</w:t>
        <w:br/>
        <w:t>pp) portafoglio del lavoro diretto italiano: tutti i contratti</w:t>
        <w:br/>
        <w:t>stipulati da imprese di assicurazione italiane, ad eccezione di</w:t>
        <w:br/>
        <w:t>quelli stipulati da loro sedi secondarie situate in Stati terzi;</w:t>
        <w:br/>
        <w:t>qq) portafoglio del lavoro indiretto italiano: i contratti,</w:t>
        <w:br/>
        <w:t>ovunque stipulati, da imprese italiane o da stabilimenti in Italia di</w:t>
        <w:br/>
        <w:t>imprese aventi la sede legale in altro Stato, se l'impresa cedente e'</w:t>
        <w:br/>
        <w:t>essa stessa impresa italiana o stabilimento in Italia di imprese</w:t>
        <w:br/>
        <w:t>aventi la sede legale in altro Stato. Si considerano facenti parte</w:t>
        <w:br/>
        <w:t>del portafoglio estero i contratti, ovunque stipulati, nel caso in</w:t>
        <w:br/>
        <w:t>cui l'impresa cedente sia un'impresa avente la sede legale in altro</w:t>
        <w:br/>
        <w:t>Stato. I contratti stipulati da imprese italiane attraverso uno</w:t>
        <w:br/>
        <w:t>stabilimento costituito in altro Stato si considerano facenti parte</w:t>
        <w:br/>
        <w:t>del portafoglio estero;</w:t>
        <w:br/>
        <w:t>rr) principi contabili internazionali: i principi contabili</w:t>
        <w:br/>
        <w:t>internazionali e le relative interpretazioni adottati secondo la</w:t>
        <w:br/>
        <w:t>procedura di cui all'articolo 6 del regolamento (CE) n. 1606/2002,</w:t>
        <w:br/>
        <w:t>del Parlamento europeo e del Consiglio, del 19 luglio 2002;</w:t>
        <w:br/>
        <w:t>ss) prodotti assicurativi: tutti i contratti emessi da imprese di</w:t>
        <w:br/>
        <w:t>assicurazione nell'esercizio delle attivita' rientranti nei rami vita</w:t>
        <w:br/>
        <w:t>o nei rami danni come definiti all'articolo 2;</w:t>
        <w:br/>
        <w:t>tt) ramo di assicurazione: la classificazione secondo un insieme</w:t>
        <w:br/>
        <w:t>omogeneo di rischi od operazioni che descrive l'attivita' che</w:t>
        <w:br/>
        <w:t>l'impresa puo' esercitare al rilascio dell'autorizzazione;</w:t>
        <w:br/>
        <w:t>uu) retrocessione: cessione dei rischi assunti in</w:t>
        <w:br/>
        <w:t>riassicurazione;</w:t>
        <w:br/>
        <w:t>vv) sede secondaria o succursale: una sede che costituisce parte,</w:t>
        <w:br/>
        <w:t>sprovvista di personalita' giuridica, di un'impresa di assicurazione</w:t>
        <w:br/>
        <w:t>o di riassicurazione e che effettua direttamente, in tutto o in</w:t>
        <w:br/>
        <w:t>parte, l'attivita' assicurativa o riassicurativa;</w:t>
        <w:br/>
        <w:t>zz) stabilimento: la sede legale od una sede secondaria di</w:t>
        <w:br/>
        <w:t>un'impresa di assicurazione o di riassicurazione;</w:t>
        <w:br/>
        <w:t>aaa) Stato aderente allo Spazio economico europeo; uno Stato</w:t>
        <w:br/>
        <w:t>aderente all'accordo di estensione della normativa dell'Unione</w:t>
        <w:br/>
        <w:t>europea in materia, fra l'altro, di circolazione delle merci, dei</w:t>
        <w:br/>
        <w:t>servizi e dei capitali agli Stati appartenenti all'Associazione</w:t>
        <w:br/>
        <w:t>europea di libero scambio firmato ad Oporto il 2 maggio 1992 e</w:t>
        <w:br/>
        <w:t>ratificato con legge 28 luglio 1993, n. 300;</w:t>
        <w:br/>
        <w:t>bbb) Stato membro: uno Stato membro dell'Unione europea o uno</w:t>
        <w:br/>
        <w:t>Stato aderente allo Spazio economico europeo, come tale equiparato</w:t>
        <w:br/>
        <w:t>allo Stato membro dell'Unione europea;</w:t>
        <w:br/>
        <w:t>ccc) Stato membro dell'obbligazione: lo Stato di cui alla lettera</w:t>
        <w:br/>
        <w:t>bbb) nel quale il contraente ha il domicilio, ovvero, se il</w:t>
        <w:br/>
        <w:t>contraente e' una persona giuridica, lo Stato di cui alla lettera</w:t>
        <w:br/>
        <w:t>bbb) sede della stessa cui si riferisce il contratto;</w:t>
        <w:br/>
        <w:t>ddd) Stato membro di prestazione di servizi: lo Stato di cui alla</w:t>
        <w:br/>
        <w:t>lettera bbb) dell'obbligazione o in cui e' ubicato il rischio, quando</w:t>
        <w:br/>
        <w:t>l'obbligazione o il rischio e' assunto da uno stabilimento situato in</w:t>
        <w:br/>
        <w:t>un altro Stato di cui alla lettera bbb);</w:t>
        <w:br/>
        <w:t>eee) Stato membro di stabilimento: lo Stato di cui alla lettera</w:t>
        <w:br/>
        <w:t>bbb) in cui e' situato lo stabilimento dal quale l'impresa opera;</w:t>
        <w:br/>
        <w:t>fff) Stato membro di ubicazione del rischio:</w:t>
        <w:br/>
        <w:t>1) lo Stato di cui alla lettera bbb) in cui si trovano i beni,</w:t>
        <w:br/>
        <w:t>quando l'assicurazione riguardi beni immobili, ovvero beni immobili e</w:t>
        <w:br/>
        <w:t>beni mobili in essi contenuti, sempre che entrambi siano coperti</w:t>
        <w:br/>
        <w:t>dallo stesso contratto di assicurazione;</w:t>
        <w:br/>
        <w:t>2) lo Stato di cui alla lettera bbb) di immatricolazione,</w:t>
        <w:br/>
        <w:t>quando l'assicurazione riguardi veicoli di ogni tipo soggetti ad</w:t>
        <w:br/>
        <w:t>immatricolazione;</w:t>
        <w:br/>
        <w:t>3) lo Stato di cui alla lettera bbb) in cui l'assicurato ha</w:t>
        <w:br/>
        <w:t>sottoscritto il contratto, quando abbia durata inferiore o pari a</w:t>
        <w:br/>
        <w:t>quattro mesi e sia relativo a rischi inerenti ad un viaggio o ad una</w:t>
        <w:br/>
        <w:t>vacanza;</w:t>
        <w:br/>
        <w:t>4) lo Stato di cui alla lettera bbb) in cui l'assicurato ha il</w:t>
        <w:br/>
        <w:t>domicilio, ovvero, se l'assicurato e' una persona giuridica, lo Stato</w:t>
        <w:br/>
        <w:t>della sede della stessa alla quale si riferisce il contratto, in</w:t>
        <w:br/>
        <w:t>tutti i casi non esplicitamente previsti dai numeri da 1 a 3;</w:t>
        <w:br/>
        <w:t>ggg) Stato membro d'origine: lo Stato membro dell'Unione europea</w:t>
        <w:br/>
        <w:t>o lo Stato aderente allo Spazio economico europeo in cui e' situata</w:t>
        <w:br/>
        <w:t>la sede legale dell'impresa che assume l'obbligazione o il rischio;</w:t>
        <w:br/>
        <w:t>hhh) Stato terzo: uno Stato che non e' membro dell'Unione europea</w:t>
        <w:br/>
        <w:t>o non e' aderente allo Spazio economico europeo;</w:t>
        <w:br/>
        <w:t>iii) stretti legami: il rapporto fra due o piu' persone fisiche o</w:t>
        <w:br/>
        <w:t>giuridiche nei casi in cui sussiste:</w:t>
        <w:br/>
        <w:t>1) un legame di controllo ai sensi dell'articolo 72;</w:t>
        <w:br/>
        <w:t>2) una partecipazione, detenuta direttamente o per il tramite</w:t>
        <w:br/>
        <w:t>di societa' controllate, societa' fiduciarie o per interposta</w:t>
        <w:br/>
        <w:t>persona, almeno pari al dieci per cento del capitale o dei diritti di</w:t>
        <w:br/>
        <w:t>voto, ovvero una partecipazione che, pur restando al di sotto del</w:t>
        <w:br/>
        <w:t>limite sopra indicato, da' comunque la possibilita' di esercitare</w:t>
        <w:br/>
        <w:t>un'influenza notevole ancorche' non dominante;</w:t>
        <w:br/>
        <w:t>3) un legame in base al quale le stesse persone sono sottoposte</w:t>
        <w:br/>
        <w:t>al controllo del medesimo soggetto, o comunque sono sottoposte a</w:t>
        <w:br/>
        <w:t>direzione unitaria in virtu' di un contratto o di una clausola</w:t>
        <w:br/>
        <w:t>statutaria, oppure quando gli organi di amministrazione sono composti</w:t>
        <w:br/>
        <w:t>in maggioranza dalle medesime persone, oppure quando esistono legami</w:t>
        <w:br/>
        <w:t>importanti e durevoli di riassicurazione;</w:t>
        <w:br/>
        <w:t>4) un rapporto di carattere tecnico, organizzativo,</w:t>
        <w:br/>
        <w:t>finanziario, giuridico e familiare che possa influire in misura</w:t>
        <w:br/>
        <w:t>rilevante sulla gestione dell'impresa. L'ISVAP, con regolamento, puo'</w:t>
        <w:br/>
        <w:t>ulteriormente qualificare la definizione di stretti legami, al fine</w:t>
        <w:br/>
        <w:t>di evitare situazioni di ostacolo all'effettivo esercizio delle</w:t>
        <w:br/>
        <w:t>funzioni di vigilanza;</w:t>
        <w:br/>
        <w:t>lll) testo unico bancario: il decreto legislativo 1° settembre</w:t>
        <w:br/>
        <w:t>1993, n. 385, e successive modificazioni;</w:t>
        <w:br/>
        <w:t>mmm) testo unico dell'intermediazione finanziaria: il decreto</w:t>
        <w:br/>
        <w:t>legislativo 24 febbraio 1998, n. 58, e successive modificazioni;</w:t>
        <w:br/>
        <w:t>nnn) testo unico in materia di assicurazioni sugli infortuni sul</w:t>
        <w:br/>
        <w:t>lavoro e le malattie professionali: il decreto legislativo</w:t>
        <w:br/>
        <w:t>23 febbraio 2000, n. 38, e successive modificazioni;</w:t>
        <w:br/>
        <w:t>ooo) Ufficio centrale italiano: l'ente costituito dalle imprese</w:t>
        <w:br/>
        <w:t>di assicurazione autorizzate ad esercitare il ramo responsabilita'</w:t>
        <w:br/>
        <w:t>civile autoveicoli che e' stato abilitato all'esercizio delle</w:t>
        <w:br/>
        <w:t>funzioni di Ufficio nazionale di assicurazione nel territorio della</w:t>
        <w:br/>
        <w:t>Repubblica ed allo svolgimento degli altri compiti previsti</w:t>
        <w:br/>
        <w:t>dall'ordinamento comunitario e italiano;</w:t>
        <w:br/>
        <w:t>ppp)Ufficio nazionale di assicurazione: l'organizzazione</w:t>
        <w:br/>
        <w:t>professionale che e' costituita, conformemente alla raccomandazione</w:t>
        <w:br/>
        <w:t>n. 5 adottata il 25 gennaio 1949 dal sottocomitato dei trasporti</w:t>
        <w:br/>
        <w:t>stradali del comitato dei trasporti interni della Commissione</w:t>
        <w:br/>
        <w:t>economica per l'Europa dell'Organizzazione delle Nazioni Unite, e che</w:t>
        <w:br/>
        <w:t>raggruppa imprese di assicurazione che hanno ottenuto in uno Stato</w:t>
        <w:br/>
        <w:t>l'autorizzazione ad esercitare il ramo responsabilita' civile</w:t>
        <w:br/>
        <w:t>autoveicoli;</w:t>
        <w:br/>
        <w:t>qqq) unita' da diporto: il natante definito all'articolo 1, comma</w:t>
        <w:br/>
        <w:t>3, del decreto legislativo 18 luglio 2005, n. 171, recante il codice</w:t>
        <w:br/>
        <w:t>della nautica da diporto;</w:t>
        <w:br/>
        <w:t>rrr) veicolo: qualsiasi autoveicolo destinato a circolare sul</w:t>
        <w:br/>
        <w:t>suolo e che puo' essere azionato da una forza meccanica, senza essere</w:t>
        <w:br/>
        <w:t>vincolato ad una strada ferrata, nonche' i rimorchi, anche se non</w:t>
        <w:br/>
        <w:t>agganciati ad una motric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vertenza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note qui pubblicate sono state redatte ai sensi</w:t>
        <w:br/>
        <w:t>dell'art. 10, commi 2 e 3 del testo unico delle</w:t>
        <w:br/>
        <w:t>disposizioni sulla promulgazione delle leggi,</w:t>
        <w:br/>
        <w:t>sull'emanazione dei decreti del Presidente della Repubblica</w:t>
        <w:br/>
        <w:t>e sulle pubblicazioni ufficiali della Repubblica italiana,</w:t>
        <w:br/>
        <w:t>approvato con D.P.R. 28 dicembre 1985, n. 1092, al solo</w:t>
        <w:br/>
        <w:t>fine di facilitare la lettura delle disposizioni di legge</w:t>
        <w:br/>
        <w:t>alle quali e' operato il rinvio. Restano invariati il</w:t>
        <w:br/>
        <w:t>valore e l'efficacia degli atti legislativi qui trascrit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e premesse: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t>- L'art. 76 della Costituzione regola la delega al</w:t>
        <w:br/>
        <w:t>Governo dell'esercizio della funzione legislativa e</w:t>
        <w:br/>
        <w:t>stabilisce che essa non puo' avvenire se non con</w:t>
        <w:br/>
        <w:t>determinazione di principi e criteri direttivi e soltanto</w:t>
        <w:br/>
        <w:t>per tempo limitato e per oggetti definiti.</w:t>
        <w:br/>
        <w:t>- L'art. 87, comma quinto, della Costituzione</w:t>
        <w:br/>
        <w:t>conferisce al Presidente della Repubblica il potere di</w:t>
        <w:br/>
        <w:t>promulgare le leggi e di emanare i decreti aventi valore di</w:t>
        <w:br/>
        <w:t>legge e i regolamenti.</w:t>
        <w:br/>
        <w:t>- L'art. 117 della Costituzione reca:</w:t>
        <w:br/>
        <w:t>«Art. 117. - La potesta' legislativa e' esercitata</w:t>
        <w:br/>
        <w:t>dallo Stato e dalle Regioni nel rispetto della</w:t>
        <w:br/>
        <w:t>Costituzione, nonche' dei vincoli derivanti</w:t>
        <w:br/>
        <w:t>dall'ordinamento comunitario e dagli obblighi</w:t>
        <w:br/>
        <w:t>internazionali.</w:t>
        <w:br/>
        <w:t>Lo Stato ha legislazione esclusiva nelle seguenti</w:t>
        <w:br/>
        <w:t>materie:</w:t>
        <w:br/>
        <w:t>a) politica estera e rapporti internazionali dello</w:t>
        <w:br/>
        <w:t>Stato; rapporti dello Stato con l'Unione europea; diritto</w:t>
        <w:br/>
        <w:t>di asilo e condizione giuridica dei cittadini di Stati non</w:t>
        <w:br/>
        <w:t>appartenenti all'Unione europea;</w:t>
        <w:br/>
        <w:t>b) immigrazione;</w:t>
        <w:br/>
        <w:t>c) rapporti tra la Repubblica e le confessioni</w:t>
        <w:br/>
        <w:t>religiose;</w:t>
        <w:br/>
        <w:t>d) difesa e forze armate; sicurezza dello Stato;</w:t>
        <w:br/>
        <w:t>armi, munizioni ed esplosivi;</w:t>
        <w:br/>
        <w:t>e) moneta, tutela del risparmio e mercati finanziari;</w:t>
        <w:br/>
        <w:t>tutela della concorrenza; sistema valutario; sistema</w:t>
        <w:br/>
        <w:t>tributario e contabile dello Stato; perequazione delle</w:t>
        <w:br/>
        <w:t>risorse finanziarie;</w:t>
        <w:br/>
        <w:t>f) organi dello Stato e relative leggi elettorali;</w:t>
        <w:br/>
        <w:t>referendum statali; elezione del Parlamento europeo;</w:t>
        <w:br/>
        <w:t>g) ordinamento e organizzazione amministrativa dello</w:t>
        <w:br/>
        <w:t>Stato e degli enti pubblici nazionali;</w:t>
        <w:br/>
        <w:t>h) ordine pubblico e sicurezza, ad esclusione della</w:t>
        <w:br/>
        <w:t>polizia amministrativa locale;</w:t>
        <w:br/>
        <w:t>i) cittadinanza, stato civile e anagrafi;</w:t>
        <w:br/>
        <w:t>l) giurisdizione e norme processuali; ordinamento</w:t>
        <w:br/>
        <w:t>civile e penale; giustizia amministrativa;</w:t>
        <w:br/>
        <w:t>m) determinazione dei livelli essenziali delle</w:t>
        <w:br/>
        <w:t>prestazioni concernenti i diritti civili e sociali che</w:t>
        <w:br/>
        <w:t>devono essere garantiti su tutto il territorio nazionale;</w:t>
        <w:br/>
        <w:t>n) norme generali sull'istruzione;</w:t>
        <w:br/>
        <w:t>o) previdenza sociale;</w:t>
        <w:br/>
        <w:t>p) legislazione elettorale, organi di governo e</w:t>
        <w:br/>
        <w:t>funzioni fondamentali di comuni, province e citta'</w:t>
        <w:br/>
        <w:t>metropolitane;</w:t>
        <w:br/>
        <w:t>q) dogane, protezione dei confini nazionali e</w:t>
        <w:br/>
        <w:t>profilassi internazionale;</w:t>
        <w:br/>
        <w:t>r) pesi, misure e determinazione del tempo;</w:t>
        <w:br/>
        <w:t>coordinamento informativo statistico e informatico dei dati</w:t>
        <w:br/>
        <w:t>dell'amministrazione statale, regionale e locale; opere</w:t>
        <w:br/>
        <w:t>dell'ingegno;</w:t>
        <w:br/>
        <w:t>s) tutela dell'ambiente, dell'ecosistema e dei beni</w:t>
        <w:br/>
        <w:t>culturali.</w:t>
        <w:br/>
        <w:t>Sono materie di legislazione concorrente quelle</w:t>
        <w:br/>
        <w:t>relative a: rapporti internazionali e con l'Unione europea</w:t>
        <w:br/>
        <w:t>delle Regioni; commercio con l'estero; tutela e sicurezza</w:t>
        <w:br/>
        <w:t>del lavoro; istruzione, salva l'autonomia delle istituzioni</w:t>
        <w:br/>
        <w:t>scolastiche e con esclusione della istruzione e della</w:t>
        <w:br/>
        <w:t>formazione professionale; professioni; ricerca scientifica</w:t>
        <w:br/>
        <w:t>e tecnologica e sostegno all'innovazione per i settori</w:t>
        <w:br/>
        <w:t>produttivi; tutela della salute; alimentazione; ordinamento</w:t>
        <w:br/>
        <w:t>sportivo; protezione civile; governo del territorio; porti</w:t>
        <w:br/>
        <w:t>e aeroporti civili; grandi reti di trasporto e di</w:t>
        <w:br/>
        <w:t>navigazione; ordinamento della comunicazione; produzione,</w:t>
        <w:br/>
        <w:t>trasporto e distribuzione nazionale dell'energia;</w:t>
        <w:br/>
        <w:t>previdenza complementare e integrativa; armonizzazione dei</w:t>
        <w:br/>
        <w:t>bilanci pubblici e coordinamento della finanza pubblica e</w:t>
        <w:br/>
        <w:t>del sistema tributario; valorizzazione dei beni culturali e</w:t>
        <w:br/>
        <w:t>ambientali e promozione e organizzazione di attivita'</w:t>
        <w:br/>
        <w:t>culturali; casse di risparmio, casse rurali, aziende di</w:t>
        <w:br/>
        <w:t>credito a carattere regionale; enti di credito fondiamo e</w:t>
        <w:br/>
        <w:t>agrario a carattere regionale. Nelle materie di</w:t>
        <w:br/>
        <w:t>legislazione concorrente spetta alle Regioni la potesta'</w:t>
        <w:br/>
        <w:t>legislativa, salvo che per la determinazione dei principi</w:t>
        <w:br/>
        <w:t>fondamentali, riservata alla legislazione dello Stato.</w:t>
        <w:br/>
        <w:t>Spetta alle Regioni la potesta' legislativa in</w:t>
        <w:br/>
        <w:t>riferimento ad ogni materia non espressamente riservata</w:t>
        <w:br/>
        <w:t>alla legislazione dello Stato.</w:t>
        <w:br/>
        <w:t>Le Regioni e le Province autonome di Trento e di</w:t>
        <w:br/>
        <w:t>Bolzano, nelle materie di loro competenza, partecipano alle</w:t>
        <w:br/>
        <w:t>decisioni dirette alla formazione degli atti normativi</w:t>
        <w:br/>
        <w:t>comunitari e provvedono all'attuazione e all'esecuzione</w:t>
        <w:br/>
        <w:t>degli accordi internazionali e degli atti dell'Unione</w:t>
        <w:br/>
        <w:t>europea, nel rispetto delle norme di procedura stabilite da</w:t>
        <w:br/>
        <w:t>legge dello Stato, che disciplina le modalita' di esercizio</w:t>
        <w:br/>
        <w:t>del potere sostitutivo in caso di inadempienza.</w:t>
        <w:br/>
        <w:t>La potesta' regolamentare spetta allo Stato nelle</w:t>
        <w:br/>
        <w:t>materie di legislazione esclusiva, salva delega alle</w:t>
        <w:br/>
        <w:t>Regioni. La potesta' regolamentare spetta alle Regioni in</w:t>
        <w:br/>
        <w:t>ogni altra materia. I comuni, le province e le citta'</w:t>
        <w:br/>
        <w:t>metropolitane hanno potesta' regolamentare in ordine alla</w:t>
        <w:br/>
        <w:t>disciplina dell'organizzazione e dello svolgimento delle</w:t>
        <w:br/>
        <w:t>funzioni loro attribuite.</w:t>
        <w:br/>
        <w:t>Le leggi regionali rimuovono ogni ostacolo che</w:t>
        <w:br/>
        <w:t>impedisce la piena parita' degli uomini e delle donne nella</w:t>
        <w:br/>
        <w:t>vita sociale, culturale ed economica e promuovono la</w:t>
        <w:br/>
        <w:t>parita' di accesso tra donne e uomini alle cariche</w:t>
        <w:br/>
        <w:t>elettive.</w:t>
        <w:br/>
        <w:t>La legge regionale ratifica le intese della Regione con</w:t>
        <w:br/>
        <w:t>altre Regioni per il migliore esercizio delle proprie</w:t>
        <w:br/>
        <w:t>funzioni, anche con individuazione di organi comuni.</w:t>
        <w:br/>
        <w:t>Nelle materie di sua competenza la Regione puo'</w:t>
        <w:br/>
        <w:t>concludere accordi con Stati e intese con enti territoriali</w:t>
        <w:br/>
        <w:t>interni ad altro Stato, nei casi e con le forme</w:t>
        <w:br/>
        <w:t>disciplinati da leggi dello Stato.».</w:t>
        <w:br/>
        <w:t>- Si riporta il testo degli articoli 14 e 16 della</w:t>
        <w:br/>
        <w:t>legge 23 agosto 1988, n. 400 (pubblicata nella Gazzetta</w:t>
        <w:br/>
        <w:t>Ufficiale 12 settembre 1988, n. 214, S.O.) concernente la</w:t>
        <w:br/>
        <w:t>«Disciplina dell'attivita' di Governo e ordinamento della</w:t>
        <w:br/>
        <w:t>Presidenza del Consiglio dei Ministri».</w:t>
        <w:br/>
      </w:r>
      <w:r>
        <w:rPr>
          <w:rFonts w:cs="Times New Roman" w:ascii="Times New Roman" w:hAnsi="Times New Roman"/>
          <w:lang w:val="en-GB"/>
        </w:rPr>
        <w:t xml:space="preserve">«Art. 14 (Decreti legislativi). - 1. </w:t>
      </w:r>
      <w:r>
        <w:rPr>
          <w:rFonts w:cs="Times New Roman" w:ascii="Times New Roman" w:hAnsi="Times New Roman"/>
        </w:rPr>
        <w:t>I decreti</w:t>
        <w:br/>
        <w:t>legislativi adottati dal Governo ai sensi dell'art. 76</w:t>
        <w:br/>
        <w:t>della Costituzione sono emanati dal Presidente della</w:t>
        <w:br/>
        <w:t>Repubblica con la denominazione di «decreto legislativo» e</w:t>
        <w:br/>
        <w:t>con l'indicazione, nel preambolo, della legge di</w:t>
        <w:br/>
        <w:t>delegazione, della deliberazione del Consiglio dei ministri</w:t>
        <w:br/>
        <w:t>e degli altri adempimenti del procedimento prescritti dalla</w:t>
        <w:br/>
        <w:t>legge di delegazione.</w:t>
        <w:br/>
        <w:t>2. L'emanazione del decreto legislativo deve avvenire</w:t>
        <w:br/>
        <w:t>entro il termine fissato dalla legge di delegazione; il</w:t>
        <w:br/>
        <w:t>testo del decreto legislativo adottato dal Governo e'</w:t>
        <w:br/>
        <w:t>trasmesso al Presidente della Repubblica, per la</w:t>
        <w:br/>
        <w:t>emanazione, almeno venti giorni prima della scadenza.</w:t>
        <w:br/>
        <w:t>3. Se la delega legislativa si riferisce ad una</w:t>
        <w:br/>
        <w:t>pluralita' di oggetti distinti suscettibili di separata</w:t>
        <w:br/>
        <w:t>disciplina, il Governo puo' esercitarla mediante piu' atti</w:t>
        <w:br/>
        <w:t>successivi per uno o piu' degli oggetti predetti. In</w:t>
        <w:br/>
        <w:t>relazione al termine finale stabilito dalla legge di</w:t>
        <w:br/>
        <w:t>delegazione, il Governo informa periodicamente le Camere</w:t>
        <w:br/>
        <w:t>sui criteri che segue nell'organizzazione dell'esercizio</w:t>
        <w:br/>
        <w:t>della delega.</w:t>
        <w:br/>
        <w:t>4. In ogni caso, qualora il termine previsto per</w:t>
        <w:br/>
        <w:t>l'esercizio della delega ecceda i due anni, il Governo e'</w:t>
        <w:br/>
        <w:t>tenuto a richiedere il parere delle Camere sugli schemi dei</w:t>
        <w:br/>
        <w:t>decreti delegati. Il parere e' espresso dalle Commissioni</w:t>
        <w:br/>
        <w:t>permanenti delle due Camere competenti per materia entro</w:t>
        <w:br/>
        <w:t>sessanta giorni, indicando specificamente le eventuali</w:t>
        <w:br/>
        <w:t>disposizioni non ritenute corrispondenti alle direttive</w:t>
        <w:br/>
        <w:t>della legge di delegazione. Il Governo, nei trenta giorni</w:t>
        <w:br/>
        <w:t>successivi, esaminato il parere, ritrasmette, con le sue</w:t>
        <w:br/>
        <w:t>osservazioni e con eventuali modificazioni, i testi alle</w:t>
        <w:br/>
        <w:t>Commissioni per il parere definitivo che deve essere</w:t>
        <w:br/>
        <w:t>espresso entro trenta giorni.».</w:t>
        <w:br/>
        <w:t>«Art. 16 (Atti aventi valore o forza di legge.</w:t>
        <w:br/>
        <w:t>Valutazione delle conseguenze finanziarie). - 1. Non sono</w:t>
        <w:br/>
        <w:t>soggetti al controllo preventivo di legittimita' della</w:t>
        <w:br/>
        <w:t>Corte dei conti i decreti del Presidente della Repubblica,</w:t>
        <w:br/>
        <w:t>adottati su deliberazione del Consiglio dei ministri, ai</w:t>
        <w:br/>
        <w:t>sensi degli articoli 76 e 77 della Costituzione.</w:t>
        <w:br/>
        <w:t>2. Il Presidente della Corte dei conti, in quanto ne</w:t>
        <w:br/>
        <w:t>faccia richiesta la Presidenza di una delle Camere, anche</w:t>
        <w:br/>
        <w:t>su iniziativa delle Commissioni parlamentari competenti,</w:t>
        <w:br/>
        <w:t>trasmette al Parlamento le valutazioni della Corte in</w:t>
        <w:br/>
        <w:t>ordine alle conseguenze finanziarie che deriverebbero dalla</w:t>
        <w:br/>
        <w:t>conversione in legge di un decreto-legge o dalla emanazione</w:t>
        <w:br/>
        <w:t>di un decreto legislativo adottato dal Governo su</w:t>
        <w:br/>
        <w:t>delegazione delle Camere.».</w:t>
        <w:br/>
        <w:t>- Si riporta il testo dell'art. 20 della legge 15 marzo</w:t>
        <w:br/>
        <w:t>1997, n. 59 (pubblicata nella Gazzetta Ufficiale 17 marzo</w:t>
        <w:br/>
        <w:t>1997, n. 63, S.O.) concernente: «Delega al Governo per il</w:t>
        <w:br/>
        <w:t>conferimento di funzioni e compiti alle regioni ed enti</w:t>
        <w:br/>
        <w:t>locali, per la riforma della pubblica amministrazione e per</w:t>
        <w:br/>
        <w:t>la semplificazione amministrativa».</w:t>
        <w:br/>
        <w:t>Art. 20. - 1. Il Governo, sulla base di un programma di</w:t>
        <w:br/>
        <w:t>priorita' di interventi, definito, con deliberazione del</w:t>
        <w:br/>
        <w:t>Consiglio dei Ministri, in relazione alle proposte</w:t>
        <w:br/>
        <w:t>formulate dai Ministri competenti, sentita la Conferenza</w:t>
        <w:br/>
        <w:t>unificata di cui all'art. 8 del decreto legislativo</w:t>
        <w:br/>
        <w:t>28 agosto 1997, n. 281, entro la data del 30 aprile,</w:t>
        <w:br/>
        <w:t>presenta al Parlamento, entro il 31 maggio di ogni anno, un</w:t>
        <w:br/>
        <w:t>disegno di legge per la semplificazione e il riassetto</w:t>
        <w:br/>
        <w:t>normativo, volto a definire, per l'anno successivo, gli</w:t>
        <w:br/>
        <w:t>indirizzi, i criteri, le modalita' e le materie di</w:t>
        <w:br/>
        <w:t>intervento, anche ai fini della ridefinizione dell'area di</w:t>
        <w:br/>
        <w:t>incidenza delle pubbliche funzioni con particolare riguardo</w:t>
        <w:br/>
        <w:t>all'assetto delle competenze dello Stato, delle regioni e</w:t>
        <w:br/>
        <w:t>degli enti locali. In allegato al disegno di legge e'</w:t>
        <w:br/>
        <w:t>presentata una relazione sullo stato di attuazione della</w:t>
        <w:br/>
        <w:t>semplificazione e del riassetto.</w:t>
        <w:br/>
        <w:t>2. Il disegno di legge di cui al comma 1 prevede</w:t>
        <w:br/>
        <w:t>l'emanazione di decreti legislativi, relativamente alle</w:t>
        <w:br/>
        <w:t>norme legislative sostanziali e procedimentali, nonche' di</w:t>
        <w:br/>
        <w:t>regolamenti ai sensi dell'art. 17, commi 1 e 2, della legge</w:t>
        <w:br/>
        <w:t>23 agosto 1988, n. 400, e successive modificazioni, per le</w:t>
        <w:br/>
        <w:t>norme regolamentari di competenza dello Stato.</w:t>
        <w:br/>
        <w:t>3. Salvi i principi e i criteri direttivi specifici per</w:t>
        <w:br/>
        <w:t>le singole materie, stabiliti con la legge annuale di</w:t>
        <w:br/>
        <w:t>semplificazione e riassetto normativo, l'esercizio delle</w:t>
        <w:br/>
        <w:t>deleghe legislative di cui ai commi 1 e 2 si attiene ai</w:t>
        <w:br/>
        <w:t>seguenti principi e criteri direttivi:</w:t>
        <w:br/>
        <w:t>a) definizione del riassetto normativo e</w:t>
        <w:br/>
        <w:t>codificazione della normativa primaria regolante la</w:t>
        <w:br/>
        <w:t>materia, previa acquisizione del parere del Consiglio di</w:t>
        <w:br/>
        <w:t>Stato, reso nel termine di novanta giorni dal ricevimento</w:t>
        <w:br/>
        <w:t>della richiesta, con determinazione dei principi</w:t>
        <w:br/>
        <w:t>fondamentali nelle materie di legislazione concorrente;</w:t>
        <w:br/>
        <w:t>b) indicazione esplicita delle norme abrogate, fatta</w:t>
        <w:br/>
        <w:t>salva l'applicazione dell'art. 15 delle disposizioni sulla</w:t>
        <w:br/>
        <w:t>legge in generale premesse al codice civile;</w:t>
        <w:br/>
        <w:t>c) indicazione dei principi generali, in particolare</w:t>
        <w:br/>
        <w:t>per quanto attiene alla informazione, alla partecipazione,</w:t>
        <w:br/>
        <w:t>al contraddittorio, alla trasparenza e pubblicita' che</w:t>
        <w:br/>
        <w:t>regolano i procedimenti amministrativi ai quali si</w:t>
        <w:br/>
        <w:t>attengono i regolamenti previsti dal comma 2 del presente</w:t>
        <w:br/>
        <w:t>articolo, nell'ambito dei principi stabiliti dalla legge</w:t>
        <w:br/>
        <w:t>7 agosto 1990, n. 241, e successive modificazioni;</w:t>
        <w:br/>
        <w:t>d) eliminazione degli interventi amministrativi</w:t>
        <w:br/>
        <w:t>autorizzatori e delle misure di condizionamento della</w:t>
        <w:br/>
        <w:t>liberta' contrattuale, ove non vi contrastino gli interessi</w:t>
        <w:br/>
        <w:t>pubblici alla difesa nazionale, all'ordine e alla sicurezza</w:t>
        <w:br/>
        <w:t>pubblica, all'amministrazione della giustizia, alla</w:t>
        <w:br/>
        <w:t>regolazione dei mercati e alla tutela della concorrenza,</w:t>
        <w:br/>
        <w:t>alla salvaguardia del patrimonio culturale e dell'ambiente,</w:t>
        <w:br/>
        <w:t>all'ordinato assetto del territorio, alla tutela</w:t>
        <w:br/>
        <w:t>dell'igiene e della salute pubblica;</w:t>
        <w:br/>
        <w:t>e) sostituzione degli atti di autorizzazione,</w:t>
        <w:br/>
        <w:t>licenza, concessione, nulla osta, permesso e di consenso</w:t>
        <w:br/>
        <w:t>comunque denominati che non implichino esercizio di</w:t>
        <w:br/>
        <w:t>discrezionalita' amministrativa e il cui rilascio dipenda</w:t>
        <w:br/>
        <w:t>dall'accertamento dei requisiti e presupposti di legge, con</w:t>
        <w:br/>
        <w:t>una denuncia di inizio di attivita' da presentare da parte</w:t>
        <w:br/>
        <w:t>dell'interessato all'amministrazione competente corredata</w:t>
        <w:br/>
        <w:t>dalle attestazioni e dalle certificazioni eventualmente</w:t>
        <w:br/>
        <w:t>richieste;</w:t>
        <w:br/>
        <w:t>f) determinazione dei casi in cui le domande di</w:t>
        <w:br/>
        <w:t>rilascio di un atto di consenso, comunque denominato, che</w:t>
        <w:br/>
        <w:t>non implichi esercizio di discrezionalita' amministrativa,</w:t>
        <w:br/>
        <w:t>corredate dalla documentazione e dalle certificazioni</w:t>
        <w:br/>
        <w:t>relative alle caratteristiche tecniche o produttive</w:t>
        <w:br/>
        <w:t>dell'attivita' da svolgere, eventualmente richieste, si</w:t>
        <w:br/>
        <w:t>considerano accolte qualora non venga comunicato apposito</w:t>
        <w:br/>
        <w:t>provvedimento di diniego entro il termine fissato per</w:t>
        <w:br/>
        <w:t>categorie di atti in relazione alla complessita' del</w:t>
        <w:br/>
        <w:t>procedimento, con esclusione, in ogni caso,</w:t>
        <w:br/>
        <w:t>dell'equivalenza tra silenzio e diniego o rifiuto;</w:t>
        <w:br/>
        <w:t>g) revisione e riduzione delle funzioni</w:t>
        <w:br/>
        <w:t>amministrative non direttamente rivolte:</w:t>
        <w:br/>
        <w:t>1) alla regolazione ai fini dell'incentivazione</w:t>
        <w:br/>
        <w:t>della concorrenza;</w:t>
        <w:br/>
        <w:t>2) alla eliminazione delle rendite e dei diritti di</w:t>
        <w:br/>
        <w:t>esclusivita', anche alla luce della normativa comunitaria;</w:t>
        <w:br/>
        <w:t>3) alla eliminazione dei limiti all'accesso e</w:t>
        <w:br/>
        <w:t>all'esercizio delle attivita' economiche e lavorative;</w:t>
        <w:br/>
        <w:t>4) alla protezione di interessi primari,</w:t>
        <w:br/>
        <w:t>costituzionalmente rilevanti, per la realizzazione della</w:t>
        <w:br/>
        <w:t>solidarieta' sociale;</w:t>
        <w:br/>
        <w:t>5) alla tutela dell'identita' e della qualita'</w:t>
        <w:br/>
        <w:t>della produzione tipica e tradizionale e della</w:t>
        <w:br/>
        <w:t>professionalita';</w:t>
        <w:br/>
        <w:t>h) promozione degli interventi di autoregolazione per</w:t>
        <w:br/>
        <w:t>standard qualitativi e delle certificazioni di conformita'</w:t>
        <w:br/>
        <w:t>da parte delle categorie produttive, sotto la vigilanza</w:t>
        <w:br/>
        <w:t>pubblica o di organismi indipendenti, anche privati, che</w:t>
        <w:br/>
        <w:t>accertino e garantiscano la qualita' delle fasi delle</w:t>
        <w:br/>
        <w:t>attivita' economiche e professionali, nonche' dei processi</w:t>
        <w:br/>
        <w:t>produttivi e dei prodotti o dei servizi;</w:t>
        <w:br/>
        <w:t>i) per le ipotesi per le quali sono soppressi i</w:t>
        <w:br/>
        <w:t>poteri amministrativi autorizzatori o ridotte le funzioni</w:t>
        <w:br/>
        <w:t>pubbliche condizionanti l'esercizio delle attivita'</w:t>
        <w:br/>
        <w:t>private, previsione dell'autoconformazione degli</w:t>
        <w:br/>
        <w:t>interessati a modelli di regolazione, nonche' di adeguati</w:t>
        <w:br/>
        <w:t>strumenti di verifica e controllo successivi. I modelli di</w:t>
        <w:br/>
        <w:t>regolazione vengono definiti dalle amministrazioni</w:t>
        <w:br/>
        <w:t>competenti in relazione all'incentivazione della</w:t>
        <w:br/>
        <w:t>concorrenzialita', alla riduzione dei costi privati per il</w:t>
        <w:br/>
        <w:t>rispetto dei parametri di pubblico interesse, alla</w:t>
        <w:br/>
        <w:t>flessibilita' dell'adeguamento dei parametri stessi alle</w:t>
        <w:br/>
        <w:t>esigenze manifestatesi nel settore regolato;</w:t>
        <w:br/>
        <w:t>l) attribuzione delle funzioni amministrative ai</w:t>
        <w:br/>
        <w:t>comuni, salvo il conferimento di funzioni a province,</w:t>
        <w:br/>
        <w:t>citta' metropolitane, regioni e Stato al fine di</w:t>
        <w:br/>
        <w:t>assicurarne l'esercizio unitario in base ai principi di</w:t>
        <w:br/>
        <w:t>sussidiarieta', differenziazione e adeguatezza;</w:t>
        <w:br/>
        <w:t>determinazione dei principi fondamentali di attribuzione</w:t>
        <w:br/>
        <w:t>delle funzioni secondo gli stessi criteri da parte delle</w:t>
        <w:br/>
        <w:t>regioni nelle materie di competenza legislativa</w:t>
        <w:br/>
        <w:t>concorrente;</w:t>
        <w:br/>
        <w:t>m) definizione dei criteri di adeguamento</w:t>
        <w:br/>
        <w:t>dell'organizzazione amministrativa alle modalita' di</w:t>
        <w:br/>
        <w:t>esercizio delle funzioni di cui al presente comma;</w:t>
        <w:br/>
        <w:t>n) indicazione esplicita dell'autorita' competente a</w:t>
        <w:br/>
        <w:t>ricevere il rapporto relativo alle sanzioni amministrative,</w:t>
        <w:br/>
        <w:t>ai sensi dell'art. 17 della legge 24 novembre 1981, n. 689.</w:t>
        <w:br/>
        <w:t>4. I decreti legislativi e i regolamenti di cui al</w:t>
        <w:br/>
        <w:t>comma 2, emanati sulla base della legge di semplificazione</w:t>
        <w:br/>
        <w:t>e riassetto normativo annuale, per quanto concerne le</w:t>
        <w:br/>
        <w:t>funzioni amministrative mantenute, si attengono ai seguenti</w:t>
        <w:br/>
        <w:t>principi:</w:t>
        <w:br/>
        <w:t>a) semplificazione dei procedimenti amministrativi, e</w:t>
        <w:br/>
        <w:t>di quelli che agli stessi risultano strettamente connessi o</w:t>
        <w:br/>
        <w:t>strumentali, in modo da ridurre il numero delle fasi</w:t>
        <w:br/>
        <w:t>procedimentali e delle amministrazioni intervenienti, anche</w:t>
        <w:br/>
        <w:t>riordinando le competenze degli uffici, accorpando le</w:t>
        <w:br/>
        <w:t>funzioni per settori omogenei, sopprimendo gli organi che</w:t>
        <w:br/>
        <w:t>risultino superflui e costituendo centri interservizi dove</w:t>
        <w:br/>
        <w:t>ricollocare il personale degli organi soppressi e</w:t>
        <w:br/>
        <w:t>raggruppare competenze diverse ma confluenti in un unica</w:t>
        <w:br/>
        <w:t>procedura, nel rispetto dei principi generali indicati ai</w:t>
        <w:br/>
        <w:t>sensi del comma 3, lettera c), e delle competenze riservate</w:t>
        <w:br/>
        <w:t>alle regioni;</w:t>
        <w:br/>
        <w:t>b) riduzione dei termini per la conclusione dei</w:t>
        <w:br/>
        <w:t>procedimenti e uniformazione dei tempi di conclusione</w:t>
        <w:br/>
        <w:t>previsti per procedimenti tra loro analoghi;</w:t>
        <w:br/>
        <w:t>c) regolazione uniforme dei procedimenti dello stesso</w:t>
        <w:br/>
        <w:t>tipo che si svolgono presso diverse amministrazioni o</w:t>
        <w:br/>
        <w:t>presso diversi uffici della medesima amministrazione;</w:t>
        <w:br/>
        <w:t>d) riduzione del numero di procedimenti</w:t>
        <w:br/>
        <w:t>amministrativi e accorpamento dei procedimenti che si</w:t>
        <w:br/>
        <w:t>riferiscono alla medesima attivita';</w:t>
        <w:br/>
        <w:t>e) semplificazione e accelerazione delle procedure di</w:t>
        <w:br/>
        <w:t>spesa e contabili, anche mediante l'adozione di</w:t>
        <w:br/>
        <w:t>disposizioni che prevedano termini perentori, prorogabili</w:t>
        <w:br/>
        <w:t>per una sola volta, per le fasi di integrazione</w:t>
        <w:br/>
        <w:t>dell'efficacia e di controllo degli atti, decorsi i quali i</w:t>
        <w:br/>
        <w:t>provvedimenti si intendono adottati;</w:t>
        <w:br/>
        <w:t>f) adeguamento delle procedure alle nuove tecnologie</w:t>
        <w:br/>
        <w:t>informatiche.</w:t>
        <w:br/>
        <w:t>5. I decreti legislativi di cui al comma 2 sono emanati</w:t>
        <w:br/>
        <w:t>su proposta del Ministro competente, di concerto con il</w:t>
        <w:br/>
        <w:t>Presidente del Consiglio dei Ministri o il Ministro per la</w:t>
        <w:br/>
        <w:t>funzione pubblica, con i Ministri interessati e con il</w:t>
        <w:br/>
        <w:t>Ministro dell'economia e delle finanze, previa acquisizione</w:t>
        <w:br/>
        <w:t>del parere della Conferenza unificata di cui all'art. 8 del</w:t>
        <w:br/>
        <w:t>decreto legislativo 28 agosto 1997, n. 281, e,</w:t>
        <w:br/>
        <w:t>successivamente, dei pareri delle Commissioni parlamentari</w:t>
        <w:br/>
        <w:t>competenti che sono resi entro il termine di sessanta</w:t>
        <w:br/>
        <w:t>giorni dal ricevimento della richiesta.</w:t>
        <w:br/>
        <w:t>6. I regolamenti di cui al comma 2 sono emanati con</w:t>
        <w:br/>
        <w:t>decreto del Presidente della Repubblica, previa</w:t>
        <w:br/>
        <w:t>deliberazione del Consiglio dei Ministri, su proposta del</w:t>
        <w:br/>
        <w:t>Presidente del Consiglio dei Ministri o del Ministro per la</w:t>
        <w:br/>
        <w:t>funzione pubblica, di concerto con il Ministro competente,</w:t>
        <w:br/>
        <w:t>previa acquisizione del parere della Conferenza unificata</w:t>
        <w:br/>
        <w:t>di cui all'art. 8 del decreto legislativo 28 agosto 1997,</w:t>
        <w:br/>
        <w:t>n. 281, quando siano coinvolti interessi delle regioni e</w:t>
        <w:br/>
        <w:t>delle autonomie locali, del parere del Consiglio di Stato</w:t>
        <w:br/>
        <w:t>nonche' delle competenti Commissioni parlamentari. I pareri</w:t>
        <w:br/>
        <w:t>della Conferenza unificata e del Consiglio di Stato sono</w:t>
        <w:br/>
        <w:t>resi entro novanta giorni dalla richiesta; quello delle</w:t>
        <w:br/>
        <w:t>Commissioni parlamentari e' reso, successivamente ai</w:t>
        <w:br/>
        <w:t>precedenti, entro sessanta giorni dalla richiesta. Per la</w:t>
        <w:br/>
        <w:t>predisposizione degli schemi di regolamento la Presidenza</w:t>
        <w:br/>
        <w:t>del Consiglio dei Ministri, ove necessario, promuove, anche</w:t>
        <w:br/>
        <w:t>su richiesta del Ministro competente, riunioni tra le</w:t>
        <w:br/>
        <w:t>amministrazioni interessate. Decorsi sessanta giorni dalla</w:t>
        <w:br/>
        <w:t>richiesta di parere alle Commissioni parlamentari, i</w:t>
        <w:br/>
        <w:t>regolamenti possono essere comunque emanati.</w:t>
        <w:br/>
        <w:t>7. I regolamenti di cui al comma 2, ove non</w:t>
        <w:br/>
        <w:t>diversamente previsto dai decreti legislativi, entrano in</w:t>
        <w:br/>
        <w:t>vigore il quindicesimo giorno successivo alla data della</w:t>
        <w:br/>
        <w:t>loro pubblicazione nella Gazzetta Ufficiale. Con effetto</w:t>
        <w:br/>
        <w:t>dalla stessa data sono abrogate le norme, anche di legge,</w:t>
        <w:br/>
        <w:t>regolatrici dei procedimenti.</w:t>
        <w:br/>
        <w:t>8. I regolamenti di cui al comma 2 si conformano, oltre</w:t>
        <w:br/>
        <w:t>ai principi di cui al comma 4, ai seguenti criteri e</w:t>
        <w:br/>
        <w:t>principi:</w:t>
        <w:br/>
        <w:t>a) trasferimento ad organi monocratici o ai dirigenti</w:t>
        <w:br/>
        <w:t>amministrativi di funzioni anche decisionali, che non</w:t>
        <w:br/>
        <w:t>richiedono, in ragione della loro specificita', l'esercizio</w:t>
        <w:br/>
        <w:t>in forma collegiale, e sostituzione degli organi collegiali</w:t>
        <w:br/>
        <w:t>con conferenze di servizi o con interventi, nei relativi</w:t>
        <w:br/>
        <w:t>procedimenti, dei soggetti portatori di interessi diffusi;</w:t>
        <w:br/>
        <w:t>b) individuazione delle responsabilita' e delle</w:t>
        <w:br/>
        <w:t>procedure di verifica e controllo;</w:t>
        <w:br/>
        <w:t>c) soppressione dei procedimenti che risultino non</w:t>
        <w:br/>
        <w:t>piu' rispondenti alle finalita' e agli obiettivi</w:t>
        <w:br/>
        <w:t>fondamentali definiti dalla legislazione di settore o che</w:t>
        <w:br/>
        <w:t>risultino in contrasto con i principi generali</w:t>
        <w:br/>
        <w:t>dell'ordinamento giuridico nazionale o comunitario;</w:t>
        <w:br/>
        <w:t>d) soppressione dei procedimenti che comportino, per</w:t>
        <w:br/>
        <w:t>l'amministrazione e per i cittadini, costi piu' elevati dei</w:t>
        <w:br/>
        <w:t>benefici conseguibili, anche attraverso la sostituzione</w:t>
        <w:br/>
        <w:t>dell'attivita' amministrativa diretta con forme di</w:t>
        <w:br/>
        <w:t>autoregolamentazione da parte degli interessati,</w:t>
        <w:br/>
        <w:t>prevedendone comunque forme di controllo;</w:t>
        <w:br/>
        <w:t>e) adeguamento della disciplina sostanziale e</w:t>
        <w:br/>
        <w:t>procedimentale dell'attivita' e degli atti amministrativi</w:t>
        <w:br/>
        <w:t>ai principi della normativa comunitaria, anche sostituendo</w:t>
        <w:br/>
        <w:t>al regime concessorio quello autorizzatorio;</w:t>
        <w:br/>
        <w:t>f) soppressione dei procedimenti che derogano alla</w:t>
        <w:br/>
        <w:t>normativa procedimentale di carattere generale, qualora non</w:t>
        <w:br/>
        <w:t>sussistano piu' le ragioni che giustifichino una difforme</w:t>
        <w:br/>
        <w:t>disciplina settoriale;</w:t>
        <w:br/>
        <w:t>g) regolazione, ove possibile, di tutti gli aspetti</w:t>
        <w:br/>
        <w:t>organizzativi e di tutte le fasi del procedimento.</w:t>
        <w:br/>
        <w:t>9. I Ministeri sono titolari del potere di iniziativa</w:t>
        <w:br/>
        <w:t>della semplificazione e del riassetto normativo nelle</w:t>
        <w:br/>
        <w:t>materie di loro competenza, fatti salvi i poteri di</w:t>
        <w:br/>
        <w:t>indirizzo e coordinamento della Presidenza del Consiglio</w:t>
        <w:br/>
        <w:t>dei Ministri, che garantisce anche l'uniformita' e</w:t>
        <w:br/>
        <w:t>l'omogeneita' degli interventi di riassetto e</w:t>
        <w:br/>
        <w:t>semplificazione. La Presidenza del Consiglio dei Ministri</w:t>
        <w:br/>
        <w:t>garantisce, in caso di inerzia delle amministrazioni</w:t>
        <w:br/>
        <w:t>competenti, l'attivazione di specifiche iniziative di</w:t>
        <w:br/>
        <w:t>semplificazione e di riassetto normativo.</w:t>
        <w:br/>
        <w:t>10. Gli organi responsabili di direzione politica e di</w:t>
        <w:br/>
        <w:t>amministrazione attiva individuano forme stabili di</w:t>
        <w:br/>
        <w:t>consultazione e di partecipazione delle organizzazioni di</w:t>
        <w:br/>
        <w:t>rappresentanza delle categorie economiche e produttive e di</w:t>
        <w:br/>
        <w:t>rilevanza sociale, interessate ai processi di regolazione e</w:t>
        <w:br/>
        <w:t>di semplificazione.</w:t>
        <w:br/>
        <w:t>11. I servizi di controllo interno compiono</w:t>
        <w:br/>
        <w:t>accertamenti sugli effetti prodotti dalle norme contenute</w:t>
        <w:br/>
        <w:t>nei regolamenti di semplificazione e di accelerazione dei</w:t>
        <w:br/>
        <w:t>procedimenti amministrativi e possono formulare</w:t>
        <w:br/>
        <w:t>osservazioni e proporre suggerimenti per la modifica delle</w:t>
        <w:br/>
        <w:t>norme stesse e per il miglioramento dell'azione</w:t>
        <w:br/>
        <w:t>amministrativa.».</w:t>
        <w:br/>
        <w:t>Si riporta il testo dell'art. 4 della legge 29 luglio</w:t>
        <w:br/>
        <w:t>2003, n. 229 (pubblicata nella Gazzetta Ufficiale 25 agosto</w:t>
        <w:br/>
        <w:t>2003, n. 196) concernente gli «Interventi in materia di</w:t>
        <w:br/>
        <w:t>qualita' della regolazione, riassetto normativo e</w:t>
        <w:br/>
        <w:t>codificazione. - Legge di semplificazione 2001»:</w:t>
        <w:br/>
        <w:t>Art. 4 (Riassetto in materia di assicurazioni). - 1. Il</w:t>
        <w:br/>
        <w:t>Governo e' delegato ad adottare, entro due anni dalla data</w:t>
        <w:br/>
        <w:t>di entrata in vigore della presente legge, uno o piu'</w:t>
        <w:br/>
        <w:t>decreti legislativi per il riassetto delle disposizioni</w:t>
        <w:br/>
        <w:t>vigenti in materia di assicurazioni, ai sensi e secondo i</w:t>
        <w:br/>
        <w:t>principi e criteri direttivi di cui all'art. 20 della legge</w:t>
        <w:br/>
        <w:t>15 marzo 1997, n. 59, come sostituito dall'art. 1 della</w:t>
        <w:br/>
        <w:t>presente legge, e nel rispetto dei seguenti principi e</w:t>
        <w:br/>
        <w:t>criteri direttivi:</w:t>
        <w:br/>
        <w:t>a) adeguamento della normativa alle disposizioni</w:t>
        <w:br/>
        <w:t>comunitarie e agli accordi internazionali;</w:t>
        <w:br/>
        <w:t>b) tutela dei consumatori e, in generale, dei</w:t>
        <w:br/>
        <w:t>contraenti piu' deboli, sotto il profilo della trasparenza</w:t>
        <w:br/>
        <w:t>delle condizioni contrattuali, nonche' dell'informativa</w:t>
        <w:br/>
        <w:t>preliminare, contestuale e successiva alla conclusione del</w:t>
        <w:br/>
        <w:t>contratto, avendo riguardo anche alla correttezza dei</w:t>
        <w:br/>
        <w:t>messaggi pubblicitari e del processo di liquidazione dei</w:t>
        <w:br/>
        <w:t>sinistri, compresi gli aspetti strutturali di tale</w:t>
        <w:br/>
        <w:t>servizio;</w:t>
        <w:br/>
        <w:t>c) salvaguardia dell'effettiva concorrenza tra le</w:t>
        <w:br/>
        <w:t>imprese autorizzate all'esercizio dell'attivita'</w:t>
        <w:br/>
        <w:t>assicurativa in Italia o operanti in regime di liberta' di</w:t>
        <w:br/>
        <w:t>prestazioni di servizi;</w:t>
        <w:br/>
        <w:t>d) previsione di specifici requisiti di accesso e di</w:t>
        <w:br/>
        <w:t>esercizio per le societa' di mutua assicurazione esonerate</w:t>
        <w:br/>
        <w:t>dal pieno rispetto delle norme comunitarie, nonche' per le</w:t>
        <w:br/>
        <w:t>imprese di riassicurazione;</w:t>
        <w:br/>
        <w:t>e) garanzia di una corretta gestione patrimoniale e</w:t>
        <w:br/>
        <w:t>finanziaria delle imprese autorizzate all'esercizio</w:t>
        <w:br/>
        <w:t>dell'attivita' assicurativa, anche nell'ipotesi di una loro</w:t>
        <w:br/>
        <w:t>appartenenza ad un gruppo assicurativo, nonche' con</w:t>
        <w:br/>
        <w:t>riferimento alle partecipazioni di imprese assicurative in</w:t>
        <w:br/>
        <w:t>soggetti esercenti attivita' connesse a quella assicurativa</w:t>
        <w:br/>
        <w:t>e di partecipazione di questi ultimi in imprese</w:t>
        <w:br/>
        <w:t>assicurative;</w:t>
        <w:br/>
        <w:t>f) armonizzazione della disciplina delle diverse</w:t>
        <w:br/>
        <w:t>figure di intermediari nell'attivita' di distribuzione dei</w:t>
        <w:br/>
        <w:t>servizi assicurativi, compresi i soggetti che, per conto di</w:t>
        <w:br/>
        <w:t>intermediari, svolgono questa attivita' nei confronti del</w:t>
        <w:br/>
        <w:t>pubblico;</w:t>
        <w:br/>
        <w:t>g) armonizzazione della disciplina sull'esercizio e</w:t>
        <w:br/>
        <w:t>sulla vigilanza delle imprese di assicurazione e degli</w:t>
        <w:br/>
        <w:t>intermediari assicurativi alla normativa comunitaria;</w:t>
        <w:br/>
        <w:t>h) riformulazione dell'apparato sanzionatorio alla</w:t>
        <w:br/>
        <w:t>luce dei principi generali in materia:</w:t>
        <w:br/>
        <w:t>1) affiancando alle ipotesi di ricorso alla</w:t>
        <w:br/>
        <w:t>sanzione amministrativa pecuniaria nei riguardi di imprese</w:t>
        <w:br/>
        <w:t>e operatori del settore, la previsione di specifiche</w:t>
        <w:br/>
        <w:t>sanzioni penali, modulate tra limiti minimi e massimi, nei</w:t>
        <w:br/>
        <w:t>casi di abusivo esercizio di attivita' assicurativa,</w:t>
        <w:br/>
        <w:t>agenziale, mediatizia e peritale da parte di imprese e</w:t>
        <w:br/>
        <w:t>soggetti non autorizzati o non iscritti ai previsti albi e</w:t>
        <w:br/>
        <w:t>moli ovvero di rifiuto di accesso, opposto ai funzionari</w:t>
        <w:br/>
        <w:t>dell'Istituto per la vigilanza sulle assicurazioni private</w:t>
        <w:br/>
        <w:t>e di interesse collettivo (ISVAP), agli uffici o alla</w:t>
        <w:br/>
        <w:t>documentazione relativa alle anzidette attivita', anche</w:t>
        <w:br/>
        <w:t>esercitate in via di fatto o, infine, di truffa</w:t>
        <w:br/>
        <w:t>assicurativa;</w:t>
        <w:br/>
        <w:t>2) prevedendo la facolta' di difesa in giudizio da</w:t>
        <w:br/>
        <w:t>parte dell'ISVAP, a mezzo dei suoi funzionari, nei ricorsi</w:t>
        <w:br/>
        <w:t>contro i provvedimenti sanzionatori di cui all'art. 6 della</w:t>
        <w:br/>
        <w:t>legge 5 marzo 2001, n. 57;</w:t>
        <w:br/>
        <w:t>i) riassetto della disciplina dei rapporti tra</w:t>
        <w:br/>
        <w:t>l'ISVAP e il Governo, in ordine alle procedure di crisi cui</w:t>
        <w:br/>
        <w:t>sono assoggettate le imprese di assicurazione.».</w:t>
        <w:br/>
        <w:t>- La legge 7 agosto 1990, n. 241 (pubblicata nella</w:t>
        <w:br/>
        <w:t>Gazzetta Ufficiale 18 agosto 1990, n. 192) concerne «Nuove</w:t>
        <w:br/>
        <w:t>norme in materia di procedimento amministrativo e di</w:t>
        <w:br/>
        <w:t>diritto di accesso ai documenti amministrativi».</w:t>
        <w:br/>
        <w:t>- Il decreto legislativo 30 giugno 2003, n. 196</w:t>
        <w:br/>
        <w:t>(pubblicato nella Gazzetta Ufficiale 29 luglio 2003, n.</w:t>
        <w:br/>
        <w:t>174, S.O.) concerne il Codice in materia di protezione dei</w:t>
        <w:br/>
        <w:t>dati personali».</w:t>
        <w:br/>
        <w:t>- Il regio decreto 4 gennaio 1925, n. 63 (pubblicato</w:t>
        <w:br/>
        <w:t>nella Gazzetta Ufficiale 12 febbraio 1925, n. 35) concerne</w:t>
        <w:br/>
        <w:t>il «Regolamento per la esecuzione del R.D.L. 29 aprile</w:t>
        <w:br/>
        <w:t>1923, n. 966, concernente l'esercizio delle assicurazioni</w:t>
        <w:br/>
        <w:t>private».</w:t>
        <w:br/>
        <w:t>- Il decreto del Presidente della Repubblica</w:t>
        <w:br/>
        <w:t>13 febbraio 1959, n. 449 (pubblicato nel supplemento alla</w:t>
        <w:br/>
        <w:t>Gazzetta Ufficiale 6 luglio 1959) concerne il «Testo unico</w:t>
        <w:br/>
        <w:t>delle leggi sull'esercizio delle assicurazioni private».</w:t>
        <w:br/>
        <w:t>- La legge 24 dicembre 1969, n. 990 (pubblicata nella</w:t>
        <w:br/>
        <w:t>Gazzetta Ufficiale 3 gennaio 1970, n. 2) concerne</w:t>
        <w:br/>
        <w:t>l'«Assicurazione obbligatoria della responsabilita' civile</w:t>
        <w:br/>
        <w:t>derivante dalla circolazione dei veicoli a motore e dei</w:t>
        <w:br/>
        <w:t>natanti».</w:t>
        <w:br/>
        <w:t>- Il decreto-legge 23 dicembre 1976, n. 857 (pubblicato</w:t>
        <w:br/>
        <w:t>nella Gazzetta Ufficiale 29 dicembre 1976, n. 345) concerne</w:t>
        <w:br/>
        <w:t>la «Modifica della disciplina dell'assicurazione</w:t>
        <w:br/>
        <w:t>obbligatoria della responsabilita' civile derivante dalla</w:t>
        <w:br/>
        <w:t>circolazione dei veicoli a motore e dei natanti» ed e'</w:t>
        <w:br/>
        <w:t>stato convertito in legge, con modificazioni, dalla legge</w:t>
        <w:br/>
        <w:t>26 febbraio 1977, n. 39 (pubblicata nella Gazzetta</w:t>
        <w:br/>
        <w:t>Ufficiale 26 febbraio 1977, n. 54).</w:t>
        <w:br/>
        <w:t>- Il decreto-legge 26 settembre 1978, n. 576</w:t>
        <w:br/>
        <w:t>(pubblicato nella Gazzetta Ufficiale 28 settembre 1978, n.</w:t>
        <w:br/>
        <w:t>272), convertito, con modificazioni, dalla legge</w:t>
        <w:br/>
        <w:t>24 novembre 1978, n. 738 (pubblicata nella Gazzetta</w:t>
        <w:br/>
        <w:t>Ufficiale 25 novembre 1978, n. 330), concerne le</w:t>
        <w:br/>
        <w:t>«Agevolazioni al trasferimento del portafoglio e del</w:t>
        <w:br/>
        <w:t>personale delle imprese di assicurazione poste in</w:t>
        <w:br/>
        <w:t>liquidazione coatta amministrativa.».</w:t>
        <w:br/>
        <w:t>- La legge 7 febbraio 1979, n. 48 (pubblicata nella</w:t>
        <w:br/>
        <w:t>Gazzetta Ufficiale 19 febbraio 1979, n. 49) concerne</w:t>
        <w:br/>
        <w:t>«L'Istituzione e funzionamento dell'albo nazionale degli</w:t>
        <w:br/>
        <w:t>agenti di assicurazione».</w:t>
        <w:br/>
        <w:t>- La legge 12 agosto 1982, n. 576 (pubblicata nella</w:t>
        <w:br/>
        <w:t>Gazzetta Ufficiale 20 agosto 1982, n. 229) concerne la</w:t>
        <w:br/>
        <w:t>«Riforma della vigilanza sulle assicurazioni».</w:t>
        <w:br/>
        <w:t>- La legge 28 novembre 1984, n. 792 (pubblicata nella</w:t>
        <w:br/>
        <w:t>Gazzetta Ufficiale 29 novembre 1984, n. 329) concerne</w:t>
        <w:br/>
        <w:t>l'«Istituzione e funzionamento dell'albo dei mediatori di</w:t>
        <w:br/>
        <w:t>assicurazione.».</w:t>
        <w:br/>
        <w:t>- La legge 22 ottobre 1986, n. 742 (pubblicata nella</w:t>
        <w:br/>
        <w:t>Gazzetta Ufficiale 7 novembre 1986, n. 259, S.O.) concerne</w:t>
        <w:br/>
        <w:t>le «Nuove norme per l'esercizio delle assicurazioni private</w:t>
        <w:br/>
        <w:t>sulla vita».</w:t>
        <w:br/>
        <w:t>- La legge 11 novembre 1986, n. 772 (pubblicato nella</w:t>
        <w:br/>
        <w:t>Gazzetta Ufficiale 25 novembre 1986, n. 274) concerne la</w:t>
        <w:br/>
        <w:t>«Disciplina della coassicurazione comunitaria».</w:t>
        <w:br/>
        <w:t>- La legge 7 agosto 1990, n. 242 (pubblicata nella</w:t>
        <w:br/>
        <w:t>Gazzetta Ufficiale 20 agosto 1990, n. 193) concerne la</w:t>
        <w:br/>
        <w:t>«Disciplina dell'assicurazione obbligatoria della</w:t>
        <w:br/>
        <w:t>responsabilita' civile per danni causati dalla circolazione</w:t>
        <w:br/>
        <w:t>nel territorio della Repubblica dei veicoli a motore e dei</w:t>
        <w:br/>
        <w:t>natanti immatricolati o registrati in Stati esteri».</w:t>
        <w:br/>
        <w:t>- La legge 9 gennaio 1991, n. 20 (pubblicata nella</w:t>
        <w:br/>
        <w:t>Gazzetta Ufficiale 22 gennaio 1991, n. 18) concerne le</w:t>
        <w:br/>
        <w:t>«Integrazioni e modifiche alla legge 12 agosto 1982, n.</w:t>
        <w:br/>
        <w:t>576, e norme sul controllo delle partecipazioni di imprese</w:t>
        <w:br/>
        <w:t>o enti assicurativi e in imprese o enti assicurativi».</w:t>
        <w:br/>
        <w:t>- Il decreto legislativo 26 novembre 1991, n. 393</w:t>
        <w:br/>
        <w:t>(pubblicato nella Gazzetta Ufficiale 12 dicembre 1991, n.</w:t>
        <w:br/>
        <w:t>291) concerne l'«Attuazione delle direttive n. 84/641/CEE,</w:t>
        <w:br/>
        <w:t>n. 87/343/CEE e n. 87/344/CEE in materia di assicurazioni</w:t>
        <w:br/>
        <w:t>di assistenza turistica, crediti e cauzioni e tutela</w:t>
        <w:br/>
        <w:t>giudiziaria, a norma degli articoli 25, 26 e 27 della legge</w:t>
        <w:br/>
        <w:t>29 dicembre 1990, n. 428 (legge comunitaria 1990)».</w:t>
        <w:br/>
        <w:t>- Il decreto legislativo 15 gennaio 1942, n. 49</w:t>
        <w:br/>
        <w:t>(pubblicato nella Gazzetta Ufficiale 3 febbraio 1992, n.</w:t>
        <w:br/>
        <w:t>27, S.O.) concerne l'«Attuazione della direttiva n.</w:t>
        <w:br/>
        <w:t>88/357/CEE concernente coordinamento delle disposizioni</w:t>
        <w:br/>
        <w:t>legislative, regolamentari ed amministrative riguardanti</w:t>
        <w:br/>
        <w:t>l'assicurazione diretta diversa dall'assicurazione sulla</w:t>
        <w:br/>
        <w:t>vita e alla fissazione delle disposizioni volte ad</w:t>
        <w:br/>
        <w:t>agevolare l'esercizio effettivo della libera prestazione di</w:t>
        <w:br/>
        <w:t>servizi e che modifica la direttiva n. 73/239/CEE».</w:t>
        <w:br/>
        <w:t>- La legge 17 febbraio 1992, n. 166 (pubblicato nella</w:t>
        <w:br/>
        <w:t>Gazzetta Ufficiale 27 febbraio 1992, n. 48) concerne</w:t>
        <w:br/>
        <w:t>l'«Istituzione e funzionamento del ruolo nazionale dei</w:t>
        <w:br/>
        <w:t>periti assicurativi per l'accertamento e la stima dei danni</w:t>
        <w:br/>
        <w:t>ai veicoli a motore ed ai natanti soggetti alla disciplina</w:t>
        <w:br/>
        <w:t>della legge 24 dicembre 1969, n. 990, derivanti dalla</w:t>
        <w:br/>
        <w:t>circolazione, dal furto e dall'incendio degli stessi».</w:t>
        <w:br/>
        <w:t>- Il decreto del Presidente della Repubblica 19 aprile</w:t>
        <w:br/>
        <w:t>1993 (pubblicato nella Gazzetta Ufficiale 2 luglio 1993, n.</w:t>
        <w:br/>
        <w:t>153) concerne «Minimi di garanzia per l'assicurazione</w:t>
        <w:br/>
        <w:t>obbligatoria della responsabilita' civile derivante dalla</w:t>
        <w:br/>
        <w:t>circolazione dei veicoli a motore e dei natanti».</w:t>
        <w:br/>
        <w:t>- Il decreto del Presidente della Repubblica 18 aprile</w:t>
        <w:br/>
        <w:t>1994, n. 385 (pubblicato nella Gazzetta Ufficiale 18 giugno</w:t>
        <w:br/>
        <w:t>1994, n. 141, S.O.) concerne il «Regolamento recante</w:t>
        <w:br/>
        <w:t>semplificazione dei procedimenti amministrativi in materia</w:t>
        <w:br/>
        <w:t>di assicurazioni private e di interesse collettivo di</w:t>
        <w:br/>
        <w:t>competenza del Ministero dell'industria, del commercio e</w:t>
        <w:br/>
        <w:t>dell'artigianato».</w:t>
        <w:br/>
        <w:t>- Il decreto-legge 19 dicembre 1994, n. 691 (pubblicato</w:t>
        <w:br/>
        <w:t>nella Gazzetta Ufficiale 19 dicembre 1994, n. 295),</w:t>
        <w:br/>
        <w:t>convertito dalla legge 16 febbraio 1995, n. 35 (pubblicata</w:t>
        <w:br/>
        <w:t>nella Gazzetta Ufficiale 17 febbraio 1995, n. 40), concerne</w:t>
        <w:br/>
        <w:t>le «Misure urgenti per la ricostruzione e la ripresa delle</w:t>
        <w:br/>
        <w:t>attivita' produttive nelle zone colpite dalle eccezionali</w:t>
        <w:br/>
        <w:t>avversita' atmosferiche e dagli eventi alluvionali nella</w:t>
        <w:br/>
        <w:t>prima decade del mese di novembre 1994».</w:t>
        <w:br/>
        <w:t>- Il decreto legislativo 17 marzo 1995, n. 174</w:t>
        <w:br/>
        <w:t>(pubblicato nella Gazzetta Ufficiale 18 maggio 1995, n.</w:t>
        <w:br/>
        <w:t>114, S.O.) concerne l'«Attuazione della direttiva n.</w:t>
        <w:br/>
        <w:t>92/96/CEE in materia di assicurazione diretta sulla vita e</w:t>
        <w:br/>
        <w:t>che modifica le direttive n. 72/267/CEE e n. 90/619/CEE».</w:t>
        <w:br/>
        <w:t>- Il decreto legislativo 17 marzo 1995, n. 175</w:t>
        <w:br/>
        <w:t>(pubblicato nella Gazzetta Ufficiale 18 maggio 1995, n.</w:t>
        <w:br/>
        <w:t>114, S.O.) concerne l'«Attuazione della direttiva n.</w:t>
        <w:br/>
        <w:t>92/49/CEE in materia di assicurazione diretta diversa</w:t>
        <w:br/>
        <w:t>dall'assicurazione sulla vita» e che modifica le direttive</w:t>
        <w:br/>
        <w:t>n. 73/239/CEE e n. 88/357/CEE.</w:t>
        <w:br/>
        <w:t>- Il decreto legislativo 26 maggio 1997, n. 173</w:t>
        <w:br/>
        <w:t>(pubblicato nella Gazzetta Ufficiale 21 giugno 1997, n.</w:t>
        <w:br/>
        <w:t>143, S.O.) concerne l'«Attuazione della direttiva n.</w:t>
        <w:br/>
        <w:t>91/674/CEE in materia di conti annuali e consolidati delle</w:t>
        <w:br/>
        <w:t>imprese di assicurazione».</w:t>
        <w:br/>
        <w:t>- Il decreto legislativo 13 ottobre 1998, n. 373</w:t>
        <w:br/>
        <w:t>(pubblicato nella Gazzetta Ufficiale 29 ottobre 1998, n.</w:t>
        <w:br/>
        <w:t>253) concerne la «Razionalizzazione delle norme concernenti</w:t>
        <w:br/>
        <w:t>l'Istituto per la vigilanza sulle assicurazioni private e</w:t>
        <w:br/>
        <w:t>di interesse collettivo, a norma degli articoli 11, comma</w:t>
        <w:br/>
        <w:t>1, lettera b), e 14 della legge 15 marzo 1997, n. 59».</w:t>
        <w:br/>
        <w:t>- Il decreto legislativo 4 agosto 1999, n. 343</w:t>
        <w:br/>
        <w:t>(pubblicato nella Gazzetta Ufficiale 5 ottobre 1999, n.</w:t>
        <w:br/>
        <w:t>234) concerne l'«Attuazione della direttiva n. 95/26/CE in</w:t>
        <w:br/>
        <w:t>materia di rafforzamento della vigilanza prudenziale nel</w:t>
        <w:br/>
        <w:t>settore assicurativo».</w:t>
        <w:br/>
        <w:t>- Il decreto-legge 28 marzo 2000, n. 70 (pubblicato</w:t>
        <w:br/>
        <w:t>nella Gazzetta Ufficiale 28 marzo 2000, n. 73), convertito,</w:t>
        <w:br/>
        <w:t>con modificazioni, dall'art. 1 della legge 26 maggio 2000,</w:t>
        <w:br/>
        <w:t>n. 137 (pubblicata nella Gazzetta Ufficiale 29 marzo 2000,</w:t>
        <w:br/>
        <w:t>n. 73), concerne «Disposizioni urgenti per il contenimento</w:t>
        <w:br/>
        <w:t>delle spinte inflazionistiche».</w:t>
        <w:br/>
        <w:t>- La legge 5 marzo 2001, n. 57 (pubblicata nella</w:t>
        <w:br/>
        <w:t>Gazzetta Ufficiale 20 marzo 2001, n. 66) concerne le</w:t>
        <w:br/>
        <w:t>«Disposizioni in materia di apertura e regolazione dei</w:t>
        <w:br/>
        <w:t>mercati».</w:t>
        <w:br/>
        <w:t>- Il decreto legislativo 17 aprile 2001, n. 239</w:t>
        <w:br/>
        <w:t>(pubblicato nella Gazzetta Ufficiale 23 giugno 2001, n.</w:t>
        <w:br/>
        <w:t>144, S.O.) concerne l'«Attuazione della direttiva n.</w:t>
        <w:br/>
        <w:t>98/78/CE relativa alla vigilanza supplementare sulle</w:t>
        <w:br/>
        <w:t>imprese di assicurazione appartenenti ad un gruppo</w:t>
        <w:br/>
        <w:t>assicurativo».</w:t>
        <w:br/>
        <w:t>- La legge 12 dicembre 2002, n. 273 (pubblicata nella</w:t>
        <w:br/>
        <w:t>Gazzetta Ufficiale 14 dicembre 2002, n. 293, S.O.) concerne</w:t>
        <w:br/>
        <w:t>le «Misure per favorire l'iniziativa privata e lo sviluppo</w:t>
        <w:br/>
        <w:t>della concorrenza.».</w:t>
        <w:br/>
        <w:t>- Il decreto legislativo 9 aprile 2003, n. 93</w:t>
        <w:br/>
        <w:t>(pubblicato nella Gazzetta Ufficiale 29 aprile 2003, n. 98)</w:t>
        <w:br/>
        <w:t>concerne l'«Attuazione della direttiva n. 2001/17/CEE in</w:t>
        <w:br/>
        <w:t>materia di risanamento e liquidazione delle imprese di</w:t>
        <w:br/>
        <w:t>assicurazione».</w:t>
        <w:br/>
        <w:t>- Il decreto legislativo 30 giugno 2003, n. 190</w:t>
        <w:br/>
        <w:t>(pubblicato nella Gazzetta Ufficiale 25 luglio 2003, n.</w:t>
        <w:br/>
        <w:t>171) concerne l'«Attuazione della direttiva n. 2000/26/CE</w:t>
        <w:br/>
        <w:t>in materia di assicurazione della responsabilita' civile</w:t>
        <w:br/>
        <w:t>risultante dalla circolazione di autoveicoli, che modifica</w:t>
        <w:br/>
        <w:t>anche la direttiva n. 73/239/CEE e la direttiva n.</w:t>
        <w:br/>
        <w:t>88/357/CEE.».</w:t>
        <w:br/>
        <w:t>- Il decreto legislativo 3 novembre 2003, n. 307</w:t>
        <w:br/>
        <w:t>(pubblicato nella Gazzetta Ufficiale 15 novembre 2003, n.</w:t>
        <w:br/>
        <w:t>266, S.O.) concerne l'«Attuazione della direttiva n.</w:t>
        <w:br/>
        <w:t>202/12/CE e della direttiva 2002/13/CE concernenti il</w:t>
        <w:br/>
        <w:t>margine di solvibilita' delle imprese di assicurazione,</w:t>
        <w:br/>
        <w:t>rispettivamente, sulla vita e nei rami diversi</w:t>
        <w:br/>
        <w:t>dall'assicurazione sulla vita».</w:t>
        <w:br/>
        <w:t>- Il decreto legislativo 28 febbraio 2005, n. 38</w:t>
        <w:br/>
        <w:t>(pubblicato nella Gazzetta Ufficiale 21 marzo 2005, n. 66)</w:t>
        <w:br/>
        <w:t>concerne l'«Esercizio delle opzioni previste dall'art. 5</w:t>
        <w:br/>
        <w:t>del regolamento (CE) n. 1606/2002 in materia di principi</w:t>
        <w:br/>
        <w:t>contabili internazionali.».</w:t>
        <w:br/>
        <w:t>- Il decreto legislativo 30 maggio 2005, n. 142</w:t>
        <w:br/>
        <w:t>(pubblicato nella Gazzetta Ufficiale 25 luglio 2005, n.</w:t>
        <w:br/>
        <w:t>171, S.O.) concerne l'«Attuazione della direttiva n.</w:t>
        <w:br/>
        <w:t>2002/87/CE relativa alla vigilanza supplementare sugli enti</w:t>
        <w:br/>
        <w:t>creditizi, sulle imprese di assicurazione e sulle imprese</w:t>
        <w:br/>
        <w:t>di investimento appartenenti ad un conglomerato</w:t>
        <w:br/>
        <w:t>finanziario, nonche' all'istituto della consultazione</w:t>
        <w:br/>
        <w:t>preliminare in tema di assicurazioni».</w:t>
        <w:br/>
        <w:t>- La direttiva n. 2002/92/CE (pubblicata nella Gazzetta</w:t>
        <w:br/>
        <w:t>Ufficiale delle Comunita' europee 15 gennaio 2003, n. L</w:t>
        <w:br/>
        <w:t>9/3) concerne l'«Intermediazione assicurativa».</w:t>
        <w:br/>
        <w:t>Note all'art. 1:</w:t>
        <w:br/>
        <w:t>- Il decreto legislativo 30 aprile 1992, n. 285</w:t>
        <w:br/>
        <w:t>(pubblicato nella Gazzetta Ufficiale 18 maggio 1992, n. 114</w:t>
        <w:br/>
        <w:t>S.O.) concerne il «Codice della strada».</w:t>
        <w:br/>
        <w:t>- Il decreto legislativo 30 giugno 2003, n. 196</w:t>
        <w:br/>
        <w:t>(pubblicato nella Gazzetta Ufficiale 29 luglio 2003, n.</w:t>
        <w:br/>
        <w:t>174, S.O.) concerne il «Codice in materia di protezione dei</w:t>
        <w:br/>
        <w:t>dati personali».</w:t>
        <w:br/>
        <w:t>- Il regio decreto 16 marzo 1942, n. 267 (pubblicato</w:t>
        <w:br/>
        <w:t>nella Gazzetta Ufficiale 6 aprile 1942, n. 81) concerne la</w:t>
        <w:br/>
        <w:t>«Disciplina del fallimento, del concordato preventivo,</w:t>
        <w:br/>
        <w:t>dell'amministrazione controllata e della liquidazione</w:t>
        <w:br/>
        <w:t>coatta amministrativa».</w:t>
        <w:br/>
        <w:t>- L'art. 2351 ultimo comma del codice civile, e' il</w:t>
        <w:br/>
        <w:t>seguente:</w:t>
        <w:br/>
        <w:t>«Gli strumenti finanziari di cui agli articoli 2346,</w:t>
        <w:br/>
        <w:t>sesto comma, e 2349, secondo comma, possono essere dotati</w:t>
        <w:br/>
        <w:t>del diritto di voto su argomenti specificamente indicati e</w:t>
        <w:br/>
        <w:t>in particolare puo' essere ad essi riservata, secondo</w:t>
        <w:br/>
        <w:t>modalita' stabilite dallo statuto, la nomina di un</w:t>
        <w:br/>
        <w:t>componente indipendente del consiglio di amministrazione o</w:t>
        <w:br/>
        <w:t>del consiglio di sorveglianza o di un sindaco. Alle persone</w:t>
        <w:br/>
        <w:t>cosi' nominate si applicano le medesime norme previste per</w:t>
        <w:br/>
        <w:t>gli altri componenti dell'organo cui partecipano.».</w:t>
        <w:br/>
        <w:t>- Il regolamento CE n. 1606/2002, del Parlamento</w:t>
        <w:br/>
        <w:t>europeo e del Consiglio del 19 luglio 2002 (pubblicato</w:t>
        <w:br/>
        <w:t>nella Gazzetta Ufficiale C.E. 11 settembre 2002, n. L 243)</w:t>
        <w:br/>
        <w:t>concerne l'«Applicazione di principi contabili</w:t>
        <w:br/>
        <w:t>internazionali»;</w:t>
        <w:br/>
        <w:t>- La legge 28 luglio 1993, n. 300 (pubblicata nella</w:t>
        <w:br/>
        <w:t>Gazzetta Ufficiale 16 agosto 1993, n. 191, S.O.) concerne</w:t>
        <w:br/>
        <w:t>la «Ratifica ed esecuzione dell'accordo Spazio economico</w:t>
        <w:br/>
        <w:t>europeo con protocolli, allegati e dichiarazioni, fatto ad</w:t>
        <w:br/>
        <w:t>Oporto il 2 maggio 1992, e del protocollo di adattamento di</w:t>
        <w:br/>
        <w:t>detto accordo, con allegato, firmato a Bruxelles il</w:t>
        <w:br/>
        <w:t>17 marzo 1993».</w:t>
        <w:br/>
        <w:t>- Il decreto legislativo 10 settembre 1993, n. 385</w:t>
        <w:br/>
        <w:t>(pubblicato nella Gazzetta Ufficiale 30 settembre 1993, n.</w:t>
        <w:br/>
        <w:t>230, S.O.) concerne il «Testo unico delle leggi in materia</w:t>
        <w:br/>
        <w:t>bancaria e creditizia».</w:t>
        <w:br/>
        <w:t>- Il decreto legislativo 24 febbraio 1998, n. 58</w:t>
        <w:br/>
        <w:t>(pubblicato nella Gazzetta Ufficiale 26 marzo 1998, n. 71,</w:t>
        <w:br/>
        <w:t>S.O.) concerne il «Testo unico delle disposizioni in</w:t>
        <w:br/>
        <w:t>materia di intermediazione finanziaria, ai sensi degli</w:t>
        <w:br/>
        <w:t>articoli 8 e 21 della legge 6 febbraio 1996, n. 52».</w:t>
        <w:br/>
        <w:t>- Il decreto legislativo 23 febbraio 2000, n. 38</w:t>
        <w:br/>
        <w:t>(pubblicato nella Gazzetta Ufficiale 10 marzo 2000, n. 50)</w:t>
        <w:br/>
        <w:t>concerne le «Disposizioni in materia di assicurazione</w:t>
        <w:br/>
        <w:t>contro gli infortuni sul lavoro e le malattie</w:t>
        <w:br/>
        <w:t>professionali, a norma dell'art. 55, comma 1, della legge</w:t>
        <w:br/>
        <w:t>17 maggio 1999, n. 144».</w:t>
        <w:br/>
        <w:t>- Il decreto legislativo 18 luglio 2005, n. 171</w:t>
        <w:br/>
        <w:t>(pubblicato nella Gazzetta Ufficiale 31 agosto 2005, n.</w:t>
        <w:br/>
        <w:t>202, S.O.) concerne il «Codice della nautica da diporto ed</w:t>
        <w:br/>
        <w:t>attuazione della direttiva 2003/44/CE, a norma dell'art. 6</w:t>
        <w:br/>
        <w:t>della legge 8 luglio 2003, n. 172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ficazione per ram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i rami vita la classificazione per ramo e' la seguente:</w:t>
        <w:br/>
        <w:t>I. le assicurazioni sulla durata della vita umana;</w:t>
        <w:br/>
        <w:t>II. le assicurazioni di nuzialita' e di natalita';</w:t>
        <w:br/>
        <w:t>III. le assicurazioni, di cui ai rami I e II, le cui prestazioni</w:t>
        <w:br/>
        <w:t>principali sono direttamente collegate al valore di quote di</w:t>
        <w:br/>
        <w:t>organismi di investimento collettivo del risparmio o di fondi interni</w:t>
        <w:br/>
        <w:t>ovvero a indici o ad altri valori di riferimento;</w:t>
        <w:br/>
        <w:t>IV. l'assicurazione malattia e l'assicurazione contro il rischio</w:t>
        <w:br/>
        <w:t>di non autosufficienza che siano garantite mediante contratti di</w:t>
        <w:br/>
        <w:t>lunga durata, non rescindibili, per il rischio di invalidita' grave</w:t>
        <w:br/>
        <w:t>dovuta a malattia o a infortunio o a longevita';</w:t>
        <w:br/>
        <w:t>V. le operazioni di capitalizzazione;</w:t>
        <w:br/>
        <w:t>VI. le operazioni di gestione di fondi collettivi costituiti per</w:t>
        <w:br/>
        <w:t>l'erogazione di prestazioni in caso di morte, in caso di vita o in</w:t>
        <w:br/>
        <w:t>caso di cessazione o riduzione dell'attivita' lavorativa.</w:t>
        <w:br/>
        <w:t>2. L'impresa che ha ottenuto l'autorizzazione all'esercizio delle</w:t>
        <w:br/>
        <w:t>assicurazioni di cui ai rami I, II o III del comma 1, ovvero quella</w:t>
        <w:br/>
        <w:t>di cui al ramo V del comma 1 se e' stata autorizzata ad esercitare</w:t>
        <w:br/>
        <w:t>anche un altro ramo vita con assunzione di un rischio demografico,</w:t>
        <w:br/>
        <w:t>con i relativi contratti puo' garantire in via complementare i rischi</w:t>
        <w:br/>
        <w:t>di danni alla persona, comprese l'incapacita' al lavoro</w:t>
        <w:br/>
        <w:t>professionale, la morte in seguito ad infortunio, l'invalidita' a</w:t>
        <w:br/>
        <w:t>seguito di infortunio o di malattia. L'impresa che ha ottenuto</w:t>
        <w:br/>
        <w:t>l'autorizzazione all'esercizio delle operazioni di cui al ramo VI del</w:t>
        <w:br/>
        <w:t>comma 1, in via complementare ai relativi contratti, puo' garantire</w:t>
        <w:br/>
        <w:t>prestazioni di invalidita' e di premorienza secondo quanto previsto</w:t>
        <w:br/>
        <w:t>nella normativa sulle forme pensionistiche complementari.</w:t>
        <w:br/>
        <w:t>3. Nei rami danni la classificazione dei rischi e' la seguente:</w:t>
        <w:br/>
        <w:t>1. Infortuni (compresi gli infortuni sul lavoro e le malattie</w:t>
        <w:br/>
        <w:t>professionali); prestazioni forfettarie; indennita' temporanee; forme</w:t>
        <w:br/>
        <w:t>miste; persone trasportate;</w:t>
        <w:br/>
        <w:t>2. Malattia: prestazioni forfettarie; indennita' temporanee;</w:t>
        <w:br/>
        <w:t>forme miste;</w:t>
        <w:br/>
        <w:t>3. Corpi di veicoli terrestri (esclusi quelli ferroviari): ogni</w:t>
        <w:br/>
        <w:t>danno subito da: veicoli terrestri automotori; veicoli terrestri non</w:t>
        <w:br/>
        <w:t>automotori;</w:t>
        <w:br/>
        <w:t>4. Corpi di veicoli ferroviari: ogni danno subito da veicoli</w:t>
        <w:br/>
        <w:t>ferroviari;</w:t>
        <w:br/>
        <w:t>5. Corpi di veicoli aerei: ogni danno subito da veicoli aerei;</w:t>
        <w:br/>
        <w:t>6. Corpi di veicoli marittimi, lacustri e fluviali: ogni danno</w:t>
        <w:br/>
        <w:t>subito da: veicoli fluviali; veicoli lacustri; veicoli marittimi;</w:t>
        <w:br/>
        <w:t>7. Merci trasportate (compresi merci, bagagli e ogni altro bene):</w:t>
        <w:br/>
        <w:t>ogni danno subito dalle merci trasportate o dai bagagli,</w:t>
        <w:br/>
        <w:t>indipendentemente dalla natura del mezzo di trasporto;</w:t>
        <w:br/>
        <w:t>8. Incendio ed elementi naturali: ogni danno subito dai beni</w:t>
        <w:br/>
        <w:t>(diversi dai beni compresi nei rami 3, 4, 5, 6 e 7) causato da:</w:t>
        <w:br/>
        <w:t>incendio; esplosione; tempesta; elementi naturali diversi dalla</w:t>
        <w:br/>
        <w:t>tempesta; energia nucleare; cedimento del terreno;</w:t>
        <w:br/>
        <w:t>9. Altri danni ai beni: ogni danno subito dai beni (diversi dai</w:t>
        <w:br/>
        <w:t>beni compresi nei rami 3, 4, 5, 6 e 7) causato dalla grandine o dal</w:t>
        <w:br/>
        <w:t>gelo, nonche' da qualsiasi altro evento, quale il furto, diverso da</w:t>
        <w:br/>
        <w:t>quelli compresi al n. 8;</w:t>
        <w:br/>
        <w:t>10. Responsabilita' civile autoveicoli terrestri: ogni</w:t>
        <w:br/>
        <w:t>responsabilita' risultante dall'uso di autoveicoli terrestri</w:t>
        <w:br/>
        <w:t>(compresa la responsabilita' del vettore);</w:t>
        <w:br/>
        <w:t>11. Responsabilita' civile aeromobili: ogni responsabilita'</w:t>
        <w:br/>
        <w:t>risultante dall'uso di veicoli aerei (compresa la responsabilita' del</w:t>
        <w:br/>
        <w:t>vettore);</w:t>
        <w:br/>
        <w:t>12. Responsabilita' civile veicoli marittimi, lacustri e</w:t>
        <w:br/>
        <w:t>fluviali: ogni responsabilita' risultante dall'uso di veicoli</w:t>
        <w:br/>
        <w:t>fluviali, lacustri e marittimi (compresa la responsabilita' del</w:t>
        <w:br/>
        <w:t>vettore);</w:t>
        <w:br/>
        <w:t>13. Responsabilita' civile generale: ogni responsabilita' diversa</w:t>
        <w:br/>
        <w:t>da quelle menzionate ai numeri 10, 11 e 12;</w:t>
        <w:br/>
        <w:t>14. Credito: perdite patrimoniali derivanti da insolvenze;</w:t>
        <w:br/>
        <w:t>credito all'esportazione; vendita a rate; credito ipotecario; credito</w:t>
        <w:br/>
        <w:t>agricolo;</w:t>
        <w:br/>
        <w:t>15. Cauzione: cauzione diretta; cauzione indiretta;</w:t>
        <w:br/>
        <w:t>16. Perdite pecuniarie di vario genere: rischi relativi</w:t>
        <w:br/>
        <w:t>all'occupazione; insufficienza di entrate (generale); intemperie;</w:t>
        <w:br/>
        <w:t>perdite di utili; persistenza di spese generali; spese commerciali</w:t>
        <w:br/>
        <w:t>impreviste; perdita di valore venale; perdita di fitti o di redditi;</w:t>
        <w:br/>
        <w:t>perdite commerciali indirette diverse da quelle menzionate</w:t>
        <w:br/>
        <w:t>precedentemente; perdite pecuniarie non commerciali; altre perdite</w:t>
        <w:br/>
        <w:t>pecuniarie;</w:t>
        <w:br/>
        <w:t>17. Tutela legale: tutela legale;</w:t>
        <w:br/>
        <w:t>18. Assistenza: assistenza alle persone in situazione di</w:t>
        <w:br/>
        <w:t>difficolta'.</w:t>
        <w:br/>
        <w:t>4. Nei rami danni l'autorizzazione rilasciata cumulativamente per</w:t>
        <w:br/>
        <w:t>piu' rami e' cosi' denominata:</w:t>
        <w:br/>
        <w:t>a) per i rami di cui ai numeri 1 e 2, «Infortuni e malattia»;</w:t>
        <w:br/>
        <w:t>b) per i rami di cui ai numeri 1, persone trasportate, 3, 7 e 10,</w:t>
        <w:br/>
        <w:t>«Assicurazioni auto»;</w:t>
        <w:br/>
        <w:t>c) per i rami di cui ai numeri 1, persone trasportate, 4, 6, 7 e</w:t>
        <w:br/>
        <w:t>12, «Assicurazioni marittime e trasporti;</w:t>
        <w:br/>
        <w:t>d) per i rami di cui al numero 1, rischio persone trasportate, 5,</w:t>
        <w:br/>
        <w:t>7 e 11, «Assicurazioni aeronautiche»;</w:t>
        <w:br/>
        <w:t>e) per i rami di cui ai numeri 8 e 9, «Incendio ed altri danni ai</w:t>
        <w:br/>
        <w:t>beni»;</w:t>
        <w:br/>
        <w:t>f) per i rami di cui ai numeri 10, 11, 12 e 13, «Responsabilita'</w:t>
        <w:br/>
        <w:t>civile»;</w:t>
        <w:br/>
        <w:t>g) per i rami di cui ai numeri 14 e 15, «Credito e cauzione»;</w:t>
        <w:br/>
        <w:t>h) per tutti i rami, «Tutti i rami danni».</w:t>
        <w:br/>
        <w:t>5. Nei rami danni l'impresa che ha ottenuto l'autorizzazione per un</w:t>
        <w:br/>
        <w:t>rischio principale, appartenente ad un ramo o ad un gruppo di rami,</w:t>
        <w:br/>
        <w:t>puo' garantire i rischi compresi in un altro ramo, senza necessita'</w:t>
        <w:br/>
        <w:t>di un'ulteriore autorizzazione quando i medesimi rischi:</w:t>
        <w:br/>
        <w:t>a) sono connessi con il rischio principale;</w:t>
        <w:br/>
        <w:t>b) riguardano l'oggetto coperto contro il rischio principale;</w:t>
        <w:br/>
        <w:t>c) sono garantiti dallo stesso contratto che copre il rischio</w:t>
        <w:br/>
        <w:t>principale. I rischi compresi nei rami 14, 15 e 17 di cui al comma 3</w:t>
        <w:br/>
        <w:t>non possono essere considerati accessori di altri rami; tuttavia,</w:t>
        <w:br/>
        <w:t>fermo il rispetto delle condizioni di cui alle lettere a), b) e c), i</w:t>
        <w:br/>
        <w:t>rischi compresi nel ramo 17 possono essere considerati come rischi</w:t>
        <w:br/>
        <w:t>accessori del ramo 18 quando il rischio principale riguardi solo</w:t>
        <w:br/>
        <w:t>l'assistenza da fornire alle persone in difficolta' durante</w:t>
        <w:br/>
        <w:t>trasferimenti o assenze dal domicilio o dal luogo di residenza o</w:t>
        <w:br/>
        <w:t>quando riguardino controversie relative all'utilizzazione di navi o</w:t>
        <w:br/>
        <w:t>comunque connesse a tale utilizzazione.</w:t>
        <w:br/>
        <w:t>6. L'ISVAP adotta, con regolamento, le istruzioni applicative sulla</w:t>
        <w:br/>
        <w:t>classificazione dei rischi all'interno dei rami nel rispetto del</w:t>
        <w:br/>
        <w:t>principio di equivalenza dell'autorizzazione nel territorio</w:t>
        <w:br/>
        <w:t>comunitario.</w:t>
      </w:r>
    </w:p>
    <w:p>
      <w:pPr>
        <w:pStyle w:val="NormaleWeb"/>
        <w:spacing w:before="0" w:after="0"/>
        <w:rPr/>
      </w:pPr>
      <w:r>
        <w:rPr>
          <w:rFonts w:cs="Times New Roman" w:ascii="Times New Roman" w:hAnsi="Times New Roman"/>
        </w:rPr>
        <w:br/>
      </w:r>
      <w:r>
        <w:rPr>
          <w:rStyle w:val="Bold1"/>
          <w:rFonts w:cs="Times New Roman" w:ascii="Times New Roman" w:hAnsi="Times New Roman"/>
        </w:rPr>
        <w:t>Capo II</w:t>
      </w:r>
      <w:r>
        <w:rPr>
          <w:rFonts w:cs="Times New Roman" w:ascii="Times New Roman" w:hAnsi="Times New Roman"/>
        </w:rPr>
        <w:br/>
      </w:r>
      <w:r>
        <w:rPr>
          <w:rStyle w:val="Bold1"/>
          <w:rFonts w:cs="Times New Roman" w:ascii="Times New Roman" w:hAnsi="Times New Roman"/>
        </w:rPr>
        <w:t>Vigilanza sull'attivita' assicurativa e riassicurativa</w:t>
      </w:r>
      <w:r>
        <w:rPr>
          <w:rFonts w:cs="Times New Roman" w:ascii="Times New Roman" w:hAnsi="Times New Roman"/>
        </w:rPr>
        <w:br/>
        <w:br/>
        <w:t>Art. 3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ita' della vigil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vigilanza ha per scopo la sana e prudente gestione delle</w:t>
        <w:br/>
        <w:t>imprese di assicurazione e di riassicurazione e la trasparenza e la</w:t>
        <w:br/>
        <w:t>correttezza dei comportamenti delle imprese, degli intermediari e</w:t>
        <w:br/>
        <w:t>degli altri operatori del settore assicurativo, avendo riguardo alla</w:t>
        <w:br/>
        <w:t>stabilita', all'efficienza, alla competitivita' ed al buon</w:t>
        <w:br/>
        <w:t>funzionamento del sistema assicurativo, alla tutela degli assicurati</w:t>
        <w:br/>
        <w:t>e degli altri aventi diritto a prestazioni assicurative,</w:t>
        <w:br/>
        <w:t>all'informazione ed alla protezione dei consumat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ro delle attivita' produt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 adotta i provvedimenti</w:t>
        <w:br/>
        <w:t>previsti nel presente codice nell'ambito delle linee di politica</w:t>
        <w:br/>
        <w:t>assicurativa determinate dal Gover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ta' di vigil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svolge le funzioni di vigilanza sul settore assicurativo</w:t>
        <w:br/>
        <w:t>mediante l'esercizio dei poteri di natura autorizzativa,</w:t>
        <w:br/>
        <w:t>prescrittiva, accertativa, cautelare e repressiva previsti dalle</w:t>
        <w:br/>
        <w:t>disposizioni del presente codice.</w:t>
        <w:br/>
        <w:t>2. L'ISVAP adotta ogni regolamento necessario per la sana e</w:t>
        <w:br/>
        <w:t>prudente gestione delle imprese o per la trasparenza e la correttezza</w:t>
        <w:br/>
        <w:t>dei comportamenti dei soggetti vigilati ed allo stesso fine rende</w:t>
        <w:br/>
        <w:t>nota ogni utile raccomandazione o interpretazione.</w:t>
        <w:br/>
        <w:t>3. L'ISVAP effettua le attivita' necessarie per promuovere un</w:t>
        <w:br/>
        <w:t>appropriato grado di protezione del consumatore e per sviluppare la</w:t>
        <w:br/>
        <w:t>conoscenza del mercato assicurativo, comprese le indagini statistiche</w:t>
        <w:br/>
        <w:t>ed economiche e la raccolta di elementi per l'elaborazione delle</w:t>
        <w:br/>
        <w:t>linee di politica assicurativa.</w:t>
        <w:br/>
        <w:t>4. L'ISVAP promuove le forme di collaborazione con le autorita'</w:t>
        <w:br/>
        <w:t>degli altri Stati membri al fine di rendere organica, efficace ed</w:t>
        <w:br/>
        <w:t>omogenea la vigilanza sull'attivita' assicurativa e riassicurativa in</w:t>
        <w:br/>
        <w:t>conformita' alle procedure stabilite dall'ordinamento comunitario.</w:t>
        <w:br/>
        <w:t>5. L'ordinamento dell'ISVAP e' disciplinato dalla legge 12 agosto</w:t>
        <w:br/>
        <w:t>1982, n. 576, e successive modificazioni, nel rispetto dei principi</w:t>
        <w:br/>
        <w:t>di autonomia necessari ai fini dell'esercizio imparziale delle</w:t>
        <w:br/>
        <w:t>funzioni di vigilanza sul settore assicura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5:</w:t>
        <w:br/>
        <w:t>- La legge 12 agosto 1982, n. 576 (pubblicata nella</w:t>
        <w:br/>
        <w:t>Gazzetta Ufficiale 20 agosto 1982, n. 229) concerne la</w:t>
        <w:br/>
        <w:t>«Riforma della vigilanza sulle assicurazioni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ari della vigil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esercita le funzioni di vigilanza nei confronti:</w:t>
        <w:br/>
        <w:t>a) delle imprese, comunque denominate e costituite, che</w:t>
        <w:br/>
        <w:t>esercitano nel territorio della Repubblica attivita' di assicurazione</w:t>
        <w:br/>
        <w:t>o di riassicurazione in qualsiasi ramo e in qualsiasi forma, ovvero</w:t>
        <w:br/>
        <w:t>operazioni di capitalizzazione e di gestione di fondi collettivi</w:t>
        <w:br/>
        <w:t>costituiti per l'erogazione di prestazioni in caso di morte, in caso</w:t>
        <w:br/>
        <w:t>di vita o in caso di cessazione o riduzione dell'attivita'</w:t>
        <w:br/>
        <w:t>lavorativa;</w:t>
        <w:br/>
        <w:t>b) dei gruppi assicurativi e dei conglomerati finanziari nei</w:t>
        <w:br/>
        <w:t>quali sono incluse imprese di assicurazione e di riassicurazione in</w:t>
        <w:br/>
        <w:t>conformita' alla specifica normativa ad essi applicabile;</w:t>
        <w:br/>
        <w:t>c) dei soggetti, enti e organizzazioni che in qualunque forma</w:t>
        <w:br/>
        <w:t>svolgono funzioni parzialmente comprese nel ciclo operativo delle</w:t>
        <w:br/>
        <w:t>imprese di assicurazione o di riassicurazione limitatamente ai</w:t>
        <w:br/>
        <w:t>profili assicurativi e riassicurativi;</w:t>
        <w:br/>
        <w:t>d) degli intermediari di assicurazione e di riassicurazione, dei</w:t>
        <w:br/>
        <w:t>periti di assicurazione e di ogni altro operatore del mercato</w:t>
        <w:br/>
        <w:t>assicura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lam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persone fisiche e giuridiche, nonche' le associazioni</w:t>
        <w:br/>
        <w:t>riconosciute per la rappresentanza degli interessi dei consumatori</w:t>
        <w:br/>
        <w:t>hanno facolta' di proporre reclamo all'ISVAP, per l'accertamento</w:t>
        <w:br/>
        <w:t>dell'osservanza delle disposizioni previste nel presente codice, nei</w:t>
        <w:br/>
        <w:t>confronti delle imprese di assicurazione e di riassicurazione, degli</w:t>
        <w:br/>
        <w:t>intermediari e dei periti assicurativi secondo la procedura prevista</w:t>
        <w:br/>
        <w:t>con regolamento adottato dall'Istituto nel rispetto dei principi del</w:t>
        <w:br/>
        <w:t>giusto procedimen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comunit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ero delle attivita' produttive e l'ISVAP esercitano i</w:t>
        <w:br/>
        <w:t>poteri attribuiti in armonia con le disposizioni comunitarie, si</w:t>
        <w:br/>
        <w:t>conformano ai regolamenti e alle decisioni dell'Unione europea e</w:t>
        <w:br/>
        <w:t>provvedono in merito alle raccomandazioni concernenti le materie</w:t>
        <w:br/>
        <w:t>disciplinate dal presente codic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amenti e altri provvedime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regolamenti ministeriali sono adottati ai sensi</w:t>
        <w:br/>
        <w:t>dell'articolo 17, comma 3, della legge 23 agosto 1988, n. 400.</w:t>
        <w:br/>
        <w:t>2. I regolamenti adottati dall'ISVAP ai sensi del presente codice</w:t>
        <w:br/>
        <w:t>sono emanati dal presidente dell'Istituto nel rispetto della</w:t>
        <w:br/>
        <w:t>procedura prevista dall'articolo 191, commi 4 e 5.</w:t>
        <w:br/>
        <w:t>3. L'ISVAP stabilisce, con regolamento, i termini e le procedure</w:t>
        <w:br/>
        <w:t>per l'adozione degli atti e dei provvedimenti di competenza. L'ISVAP</w:t>
        <w:br/>
        <w:t>disciplina, in particolare, i procedimenti relativi all'accertamento</w:t>
        <w:br/>
        <w:t>delle violazioni ed all'irrogazione delle sanzioni nel rispetto dei</w:t>
        <w:br/>
        <w:t>principi della facolta' di denuncia di parte, della piena conoscenza</w:t>
        <w:br/>
        <w:t>degli atti istruttori, del contraddittorio, della verbalizzazione</w:t>
        <w:br/>
        <w:t>nonche' della distinzione tra le funzioni istruttorie e quelle</w:t>
        <w:br/>
        <w:t>decisorie. Si applicano, in quanto compatibili, i principi</w:t>
        <w:br/>
        <w:t>sull'individuazione e sulle funzioni del responsabile del</w:t>
        <w:br/>
        <w:t>procedimento, sulla partecipazione al procedimento e sull'accesso</w:t>
        <w:br/>
        <w:t>agli atti amministrativi previsti dalla legge 7 agosto 1990, n. 241.</w:t>
        <w:br/>
        <w:t>L'ISVAP determina i casi di necessita' ed urgenza o i motivi di</w:t>
        <w:br/>
        <w:t>riservatezza per cui e' consentito derogare ai principi sanciti nel</w:t>
        <w:br/>
        <w:t>presente comma.</w:t>
        <w:br/>
        <w:t>4. Le disposizioni del presente codice che prevedono</w:t>
        <w:br/>
        <w:t>un'autorizzazione dell'ISVAP possono essere applicate dall'Istituto</w:t>
        <w:br/>
        <w:t>anche mediante il rilascio di autorizzazioni relative a determinate</w:t>
        <w:br/>
        <w:t>categorie di atti o di soggetti. Le autorizzazioni rilasciate</w:t>
        <w:br/>
        <w:t>dall'ISVAP in via generale sono rese pubbliche secondo le modalita'</w:t>
        <w:br/>
        <w:t>previste per i regolamenti.</w:t>
        <w:br/>
        <w:t>5. I regolamenti ministeriali, i regolamenti, le raccomandazioni di</w:t>
        <w:br/>
        <w:t>carattere generale adottati dall'ISVAP sono pubblicati nella Gazzetta</w:t>
        <w:br/>
        <w:t>Ufficiale. I medesimi atti, nonche' ogni altro provvedimento</w:t>
        <w:br/>
        <w:t>rilevante relativo ai soggetti sottoposti a vigilanza, sono</w:t>
        <w:br/>
        <w:t>pubblicati dall'ISVAP nel suo bollettino entro il mese successivo a</w:t>
        <w:br/>
        <w:t>quello della loro adozione e sono altresi' resi prontamente</w:t>
        <w:br/>
        <w:t>disponibili sul suo sito Internet.</w:t>
        <w:br/>
        <w:t>6. Entro il 31 gennaio di ogni anno, tutti i regolamenti e i</w:t>
        <w:br/>
        <w:t>provvedimenti di carattere generale emanati ai sensi del presente</w:t>
        <w:br/>
        <w:t>codice sono pubblicati, a cura del Ministero delle attivita'</w:t>
        <w:br/>
        <w:t>produttive, in un'unica raccolta, anche in forma elettronica, se nel</w:t>
        <w:br/>
        <w:t>corso dell'anno precedente ne siano stati emanati di nuovi o siano</w:t>
        <w:br/>
        <w:t>intervenute modifiche di quelli gia' eman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 all'at. 9:</w:t>
        <w:br/>
        <w:t>- L'art. 17 della legge 400 del 1988 e' il seguente:</w:t>
        <w:br/>
        <w:t>Art. 17 (Regolamenti). - 1. Con decreto del Presidente</w:t>
        <w:br/>
        <w:t>della Repubblica, previa deliberazione del Consiglio dei</w:t>
        <w:br/>
        <w:t>ministri, sentito il parere del Consiglio di Stato che deve</w:t>
        <w:br/>
        <w:t>pronunziarsi entro novanta giorni dalla richiesta, possono</w:t>
        <w:br/>
        <w:t>essere emanati regolamenti per disciplinare:</w:t>
        <w:br/>
        <w:t>a) l'esecuzione delle leggi e dei decreti</w:t>
        <w:br/>
        <w:t>legislativi, nonche' dei regolamenti comunitari;</w:t>
        <w:br/>
        <w:t>b) l'attuazione e l'integrazione delle leggi e dei</w:t>
        <w:br/>
        <w:t>decreti legislativi recanti norme di principio, esclusi</w:t>
        <w:br/>
        <w:t>quelli relativi a materie riservate alla competenza</w:t>
        <w:br/>
        <w:t>regionale;</w:t>
        <w:br/>
        <w:t>c) le materie in cui manchi la disciplina da parte di</w:t>
        <w:br/>
        <w:t>leggi o di atti aventi forza di legge, sempre che non si</w:t>
        <w:br/>
        <w:t>tratti di materie comunque riservate alla legge;</w:t>
        <w:br/>
        <w:t>d) l'organizzazione ed il funzionamento delle</w:t>
        <w:br/>
        <w:t>amministrazioni pubbliche secondo le disposizioni dettate</w:t>
        <w:br/>
        <w:t>dalla legge;</w:t>
        <w:br/>
        <w:t>2. Con decreto del Presidente della Repubblica, previa</w:t>
        <w:br/>
        <w:t>deliberazione del Consiglio dei ministri, sentito il</w:t>
        <w:br/>
        <w:t>Consiglio di Stato, sono emanati i regolamenti per la</w:t>
        <w:br/>
        <w:t>disciplina delle materie, non coperte da riserva assoluta</w:t>
        <w:br/>
        <w:t>di legge prevista dalla Costituzione, per le quali le leggi</w:t>
        <w:br/>
        <w:t>della Repubblica, autorizzando l'esercizio della potesta'</w:t>
        <w:br/>
        <w:t>regolamentare del Governo, determinano le norme generali</w:t>
        <w:br/>
        <w:t>regolatrici della materia e dispongono l'abrogazione delle</w:t>
        <w:br/>
        <w:t>norme vigenti, con effetto dall'entrata in vigore delle</w:t>
        <w:br/>
        <w:t>norme regolamentari.</w:t>
        <w:br/>
        <w:t>3. Con decreto ministeriale possono essere adottati</w:t>
        <w:br/>
        <w:t>regolamenti nelle materie di competenza del ministro o di</w:t>
        <w:br/>
        <w:t>autorita' sottordinate al ministro, quando la legge</w:t>
        <w:br/>
        <w:t>espressamente conferisca tale potere. Tali regolamenti, per</w:t>
        <w:br/>
        <w:t>materie di competenza di piu' ministri, possono essere</w:t>
        <w:br/>
        <w:t>adottati con decreti interministeriali, ferma restando la</w:t>
        <w:br/>
        <w:t>necessita' di apposita autorizzazione da parte della legge.</w:t>
        <w:br/>
        <w:t>I regolamenti ministeriali ed interministeriali non possono</w:t>
        <w:br/>
        <w:t>dettare norme contrarie a quelle dei regolamenti emanati</w:t>
        <w:br/>
        <w:t>dal Governo. Essi debbono essere comunicati al Presidente</w:t>
        <w:br/>
        <w:t>del Consiglio dei ministri prima della loro emanazione.</w:t>
        <w:br/>
        <w:t>4. I regolamenti di cui al comma 1 ed i regolamenti</w:t>
        <w:br/>
        <w:t>ministeriali ed interministeriali, che devono recare la</w:t>
        <w:br/>
        <w:t>denominazione di «regolamento», sono adottati previo parere</w:t>
        <w:br/>
        <w:t>del Consiglio di Stato, sottoposti al visto ed alla</w:t>
        <w:br/>
        <w:t>registrazione della Corte dei conti e pubblicati nella</w:t>
        <w:br/>
        <w:t>Gazzetta Ufficiale.</w:t>
        <w:br/>
        <w:t>4-bis. L'organizzazione e la disciplina degli uffici</w:t>
        <w:br/>
        <w:t>dei Ministeri sono determinate, con regolamenti emanati ai</w:t>
        <w:br/>
        <w:t>sensi del comma 2, su proposta del Ministro competente</w:t>
        <w:br/>
        <w:t>d'intesa con il Presidente del Consiglio dei ministri e con</w:t>
        <w:br/>
        <w:t>il Ministro del tesoro, nel rispetto dei principi posti dal</w:t>
        <w:br/>
        <w:t>decreto legislativo 3 febbraio 1993, n. 29, e successive</w:t>
        <w:br/>
        <w:t>modificazioni, con i contenuti e con l'osservanza dei</w:t>
        <w:br/>
        <w:t>criteri che seguono: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riordino degli uffici di diretta collaborazione</w:t>
        <w:br/>
        <w:t>con i Ministri ed i Sottosegretari di Stato, stabilendo che</w:t>
        <w:br/>
        <w:t>tali uffici hanno esclusive competenze di supporto</w:t>
        <w:br/>
        <w:t>dell'organo di direzione politica e di raccordo tra questo</w:t>
        <w:br/>
        <w:t>e l'amministrazione;</w:t>
        <w:br/>
        <w:t>b) individuazione degli uffici di livello</w:t>
        <w:br/>
        <w:t>dirigenziale generale, centrali e periferici, mediante</w:t>
        <w:br/>
        <w:t>diversificazione tra strutture con funzioni finali e con</w:t>
        <w:br/>
        <w:t>funzioni strumentali e loro organizzazione per funzioni</w:t>
        <w:br/>
        <w:t>omogenee e secondo criteri di flessibilita' eliminando le</w:t>
        <w:br/>
        <w:t>duplicazioni funzionali;</w:t>
        <w:br/>
        <w:t>c) previsione di strumenti di verifica periodica</w:t>
        <w:br/>
        <w:t>dell'organizzazione e dei risultati;</w:t>
        <w:br/>
        <w:t>d) indicazione e revisione periodica della</w:t>
        <w:br/>
        <w:t>consistenza delle piante organiche;</w:t>
        <w:br/>
        <w:t>e) previsione di decreti ministeriali di natura non</w:t>
        <w:br/>
        <w:t>regolamentare per la definizione dei compiti delle unita'</w:t>
        <w:br/>
        <w:t>dirigenziali nell'ambito degli uffici dirigenziali</w:t>
        <w:br/>
        <w:t>generali.».</w:t>
        <w:br/>
        <w:t>- La legge 7 agosto 1990, n. 241 (pubblicata nella</w:t>
        <w:br/>
        <w:t>Gazzetta Ufficiale 18 agosto 1990, n. 192) concerne «Nuove</w:t>
        <w:br/>
        <w:t>norme in materia di procedimento amministrativo e di</w:t>
        <w:br/>
        <w:t>diritto di accesso ai documenti amministrativi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.</w:t>
        <w:br/>
        <w:br/>
      </w:r>
      <w:r>
        <w:rPr>
          <w:rStyle w:val="Bold1"/>
          <w:rFonts w:cs="Times New Roman" w:ascii="Times New Roman" w:hAnsi="Times New Roman"/>
        </w:rPr>
        <w:t>Segreto d'ufficio e collaborazione tra autor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utte le notizie, le informazioni e i dati in possesso</w:t>
        <w:br/>
        <w:t>dell'ISVAP in ragione della sua attivita' di vigilanza sono coperti</w:t>
        <w:br/>
        <w:t>dal segreto d'ufficio anche nei confronti delle pubbliche</w:t>
        <w:br/>
        <w:t>amministrazioni. Sono fatti salvi i casi previsti dalla legge per le</w:t>
        <w:br/>
        <w:t>indagini su violazioni sanzionate penalmente.</w:t>
        <w:br/>
        <w:t>2. I dipendenti dell'ISVAP, nell'esercizio delle funzioni di</w:t>
        <w:br/>
        <w:t>vigilanza, sono pubblici ufficiali e hanno l'obbligo di riferire</w:t>
        <w:br/>
        <w:t>esclusivamente al presidente dell'ISVAP tutte le irregolarita'</w:t>
        <w:br/>
        <w:t>constatate, anche se costituenti reato perseguibile d'ufficio.</w:t>
        <w:br/>
        <w:t>3. I dipendenti dell'ISVAP, i consulenti e gli esperti dei quali</w:t>
        <w:br/>
        <w:t>l'Istituto si avvale sono vincolati dal segreto d'ufficio.</w:t>
        <w:br/>
        <w:t>4. L'ISVAP collabora, anche mediante scambio di informazioni, con</w:t>
        <w:br/>
        <w:t>la Banca d'Italia, la Commissione nazionale per le societa' e la</w:t>
        <w:br/>
        <w:t>borsa (CONSOB), l'Autorita' garante della concorrenza e del mercato,</w:t>
        <w:br/>
        <w:t>l'Autorita' per le garanzie nelle comunicazioni, la Commissione di</w:t>
        <w:br/>
        <w:t>vigilanza sui fondi pensione (COVIP), l'Ufficio italiano cambi (UIC),</w:t>
        <w:br/>
        <w:t>e ciascuna delle suddette istituzioni collabora con l'ISVAP al fine</w:t>
        <w:br/>
        <w:t>di agevolare l'esercizio delle rispettive funzioni. Non puo' essere</w:t>
        <w:br/>
        <w:t>reciprocamente opposto il segreto di ufficio.</w:t>
        <w:br/>
        <w:t>5. Il segreto di ufficio non puo' essere altresi' opposto nei</w:t>
        <w:br/>
        <w:t>confronti del Ministro delle attivita' produttive e nei confronti dei</w:t>
        <w:br/>
        <w:t>due rami del Parlamento che acquisiscono i dati, le notizie e le</w:t>
        <w:br/>
        <w:t>informazioni secondo le competenze e le modalita' stabilite nei</w:t>
        <w:br/>
        <w:t>rispettivi regolamenti.</w:t>
        <w:br/>
        <w:t>6. Le pubbliche amministrazioni e gli enti pubblici forniscono</w:t>
        <w:br/>
        <w:t>dati, notizie e documenti e ogni ulteriore collaborazione richiesta</w:t>
        <w:br/>
        <w:t>dall'ISVAP, in conformita' alle leggi disciplinanti i rispettivi</w:t>
        <w:br/>
        <w:t>ordinamenti.</w:t>
        <w:br/>
        <w:t>7. L'ISVAP collabora, anche mediante scambio di informazioni, con</w:t>
        <w:br/>
        <w:t>le autorita' competenti dell'Unione europea e dei singoli Stati</w:t>
        <w:br/>
        <w:t>membri, al fine di agevolare l'esercizio delle rispettive funzioni.</w:t>
        <w:br/>
        <w:t>Le informazioni ricevute dall'ISVAP non possono essere trasmesse ad</w:t>
        <w:br/>
        <w:t>altre autorita' italiane o a terzi senza il consenso dell'autorita'</w:t>
        <w:br/>
        <w:t>che le ha fornite.</w:t>
        <w:br/>
        <w:t>8. Nell'ambito di accordi di cooperazione e a condizione di</w:t>
        <w:br/>
        <w:t>reciprocita' e di equivalenti obblighi di riservatezza, l'ISVAP puo'</w:t>
        <w:br/>
        <w:t>scambiare informazioni con le autorita' competenti degli Stati terzi</w:t>
        <w:br/>
        <w:t>rispetto all'Unione europea.</w:t>
        <w:br/>
        <w:t>9. L'ISVAP puo' scambiare informazioni con le autorita'</w:t>
        <w:br/>
        <w:t>amministrative o giudiziarie nell'ambito di procedimenti di</w:t>
        <w:br/>
        <w:t>liquidazione o concorsuali, in Italia o all'estero, relativi ai</w:t>
        <w:br/>
        <w:t>soggetti vigilati. Nei rapporti con le autorita' di Stati terzi lo</w:t>
        <w:br/>
        <w:t>scambio di informazioni avviene con le modalita' di cui al comma 7.</w:t>
      </w:r>
    </w:p>
    <w:p>
      <w:pPr>
        <w:pStyle w:val="NormaleWeb"/>
        <w:spacing w:before="0" w:after="0"/>
        <w:rPr/>
      </w:pPr>
      <w:r>
        <w:rPr>
          <w:rStyle w:val="Bold1"/>
          <w:rFonts w:cs="Times New Roman" w:ascii="Times New Roman" w:hAnsi="Times New Roman"/>
        </w:rPr>
        <w:t>Titolo II</w:t>
      </w:r>
      <w:r>
        <w:rPr>
          <w:rFonts w:cs="Times New Roman" w:ascii="Times New Roman" w:hAnsi="Times New Roman"/>
        </w:rPr>
        <w:br/>
      </w:r>
      <w:r>
        <w:rPr>
          <w:rStyle w:val="Bold1"/>
          <w:rFonts w:cs="Times New Roman" w:ascii="Times New Roman" w:hAnsi="Times New Roman"/>
        </w:rPr>
        <w:t xml:space="preserve">ACCESSO ALL'ATTIVITA' ASSICURATIVA </w:t>
      </w:r>
      <w:r>
        <w:rPr>
          <w:rFonts w:cs="Times New Roman" w:ascii="Times New Roman" w:hAnsi="Times New Roman"/>
        </w:rPr>
        <w:br/>
      </w:r>
      <w:r>
        <w:rPr>
          <w:rStyle w:val="Bold1"/>
          <w:rFonts w:cs="Times New Roman" w:ascii="Times New Roman" w:hAnsi="Times New Roman"/>
        </w:rPr>
        <w:t>Capo I</w:t>
      </w:r>
      <w:r>
        <w:rPr>
          <w:rFonts w:cs="Times New Roman" w:ascii="Times New Roman" w:hAnsi="Times New Roman"/>
        </w:rPr>
        <w:br/>
      </w:r>
      <w:r>
        <w:rPr>
          <w:rStyle w:val="Bold1"/>
          <w:rFonts w:cs="Times New Roman" w:ascii="Times New Roman" w:hAnsi="Times New Roman"/>
        </w:rPr>
        <w:t>Disposizioni generali</w:t>
      </w:r>
      <w:r>
        <w:rPr>
          <w:rFonts w:cs="Times New Roman" w:ascii="Times New Roman" w:hAnsi="Times New Roman"/>
        </w:rPr>
        <w:br/>
        <w:t>Art. 11.</w:t>
      </w:r>
    </w:p>
    <w:p>
      <w:pPr>
        <w:pStyle w:val="Bol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esercizio dell'attivita' assicurativa nei rami vita e nei rami</w:t>
        <w:br/>
        <w:t>danni, come classificati all'articolo 2, e' riservato alle imprese di</w:t>
        <w:br/>
        <w:t>assicurazione.</w:t>
        <w:br/>
        <w:t>2. L'impresa di assicurazione limita l'oggetto sociale</w:t>
        <w:br/>
        <w:t>all'esercizio dei soli rami vita oppure dei soli rami danni e della</w:t>
        <w:br/>
        <w:t>relativa riassicurazione.</w:t>
        <w:br/>
        <w:t>3. In deroga al comma 2, e' consentito l'esercizio congiunto dei</w:t>
        <w:br/>
        <w:t>rami vita e dei soli rami danni infortuni e malattia di cui</w:t>
        <w:br/>
        <w:t>all'articolo 2, comma 3. L'impresa e' tenuta ad una gestione separata</w:t>
        <w:br/>
        <w:t>per ciascuna delle due attivita' secondo le disposizioni stabilite</w:t>
        <w:br/>
        <w:t>dall'ISVAP con regolamento.</w:t>
        <w:br/>
        <w:t>4. L'impresa di assicurazione puo' inoltre svolgere le operazioni</w:t>
        <w:br/>
        <w:t>connesse o strumentali all'esercizio dell'attivita' assicurativa o</w:t>
        <w:br/>
        <w:t>riassicurativa. Sono inoltre consentite le attivita' relative alla</w:t>
        <w:br/>
        <w:t>costituzione ed alla gestione delle forme di assistenza sanitaria e</w:t>
        <w:br/>
        <w:t>di previdenza integrative, nei limiti ed alle condizioni stabilite</w:t>
        <w:br/>
        <w:t>dalla legg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viet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ono vietate le associazioni tontinarie o di ripartizione, le</w:t>
        <w:br/>
        <w:t>assicurazioni che hanno per oggetto il trasferimento del rischio di</w:t>
        <w:br/>
        <w:t>pagamento delle sanzioni amministrative e quelle che riguardano il</w:t>
        <w:br/>
        <w:t>prezzo del riscatto in caso di sequestro di persona. In caso di</w:t>
        <w:br/>
        <w:t>violazione del divieto il contratto e' nullo e si applica</w:t>
        <w:br/>
        <w:t>l'articolo 167, comma 2.</w:t>
        <w:br/>
        <w:t>2. E' vietata la costituzione nel territorio della Repubblica di</w:t>
        <w:br/>
        <w:t>societa' che hanno per oggetto esclusivo l'esercizio all'estero</w:t>
        <w:br/>
        <w:t>dell'attivita' assicurativ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Imprese aventi sede legale nel territorio della Repubblica</w:t>
        <w:br/>
        <w:t>Art. 1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alle condizioni previste dall'articolo 14 autorizza, con</w:t>
        <w:br/>
        <w:t>provvedimento da pubblicare nel bollettino, l'impresa che intende</w:t>
        <w:br/>
        <w:t>esercitare l'attivita' nei rami vita oppure nei rami danni ovvero,</w:t>
        <w:br/>
        <w:t>congiuntamente, nei rami vita e nei rami infortuni e malattia di cui</w:t>
        <w:br/>
        <w:t>all'articolo 2, comma 3.</w:t>
        <w:br/>
        <w:t>2. L'autorizzazione puo' essere rilasciata per uno o piu' rami vita</w:t>
        <w:br/>
        <w:t>o danni e copre tutte le attivita' rientranti nei rami cui si</w:t>
        <w:br/>
        <w:t>riferisce, a meno che l'impresa non chieda che sia limitata ad una</w:t>
        <w:br/>
        <w:t>parte soltanto di esse.</w:t>
        <w:br/>
        <w:t>3. L'autorizzazione e' valida per il territorio della Repubblica,</w:t>
        <w:br/>
        <w:t>per quello degli altri Stati membri, nel rispetto delle disposizioni</w:t>
        <w:br/>
        <w:t>relative alle condizioni di accesso in regime di stabilimento o di</w:t>
        <w:br/>
        <w:t>prestazione di servizi, nonche' per quello degli Stati terzi, nel</w:t>
        <w:br/>
        <w:t>rispetto della legislazione di tali St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e proced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rilascia l'autorizzazione di cui all'articolo 13 quando</w:t>
        <w:br/>
        <w:t>ricorrono le seguenti condizioni:</w:t>
        <w:br/>
        <w:t>a) sia adottata la forma di societa' per azioni, di societa'</w:t>
        <w:br/>
        <w:t>cooperativa o di societa' di mutua assicurazione le cui quote di</w:t>
        <w:br/>
        <w:t>partecipazione siano rappresentate da azioni, costituite ai sensi,</w:t>
        <w:br/>
        <w:t>rispettivamente, degli articoli 2325, 2511 e 2546 del codice civile,</w:t>
        <w:br/>
        <w:t>nonche' nella forma di societa' europea ai sensi del regolamento (CE)</w:t>
        <w:br/>
        <w:t>n. 2157/2001 relativo allo statuto della societa' europea;</w:t>
        <w:br/>
        <w:t>b) la direzione generale e amministrativa dell'impresa</w:t>
        <w:br/>
        <w:t>richiedente sia stabilita nel territorio della Repubblica;</w:t>
        <w:br/>
        <w:t>c) il capitale, o il fondo di garanzia, interamente versato sia</w:t>
        <w:br/>
        <w:t>di ammontare non inferiore al minimo determinato in via generale con</w:t>
        <w:br/>
        <w:t>regolamento adottato dall'ISVAP, in misura compresa fra euro cinque</w:t>
        <w:br/>
        <w:t>milioni ed euro un milione e cinquecentomila, sulla base dei singoli</w:t>
        <w:br/>
        <w:t>rami esercitati, e sia costituito esclusivamente da conferimenti in</w:t>
        <w:br/>
        <w:t>denaro;</w:t>
        <w:br/>
        <w:t>d) venga presentato, unitamente all'atto costitutivo e allo</w:t>
        <w:br/>
        <w:t>statuto, un programma concernente l'attivita' iniziale e la struttura</w:t>
        <w:br/>
        <w:t>organizzativa e gestionale, accompagnato da una relazione tecnica,</w:t>
        <w:br/>
        <w:t>sottoscritta da un attuario iscritto all'albo professionale,</w:t>
        <w:br/>
        <w:t>contenente l'esposizione dei criteri in base ai quali il programma</w:t>
        <w:br/>
        <w:t>stesso e' stato redatto e sono state effettuate le previsioni</w:t>
        <w:br/>
        <w:t>relative ai ricavi ed ai costi;</w:t>
        <w:br/>
        <w:t>e) i titolari di partecipazioni rilevanti siano in possesso dei</w:t>
        <w:br/>
        <w:t>requisiti di onorabilita' stabiliti dall'articolo 77 e sussistano i</w:t>
        <w:br/>
        <w:t>presupposti per il rilascio dell'autorizzazione prevista</w:t>
        <w:br/>
        <w:t>dall'articolo 68;</w:t>
        <w:br/>
        <w:t>f) i soggetti che svolgono funzioni di amministrazione, direzione</w:t>
        <w:br/>
        <w:t>e controllo siano in possesso dei requisiti di professionalita',</w:t>
        <w:br/>
        <w:t>onorabilita' ed indipendenza indicati dall'articolo 76;</w:t>
        <w:br/>
        <w:t>g) non sussistano, tra l'impresa o i soggetti del gruppo di</w:t>
        <w:br/>
        <w:t>appartenenza e altri soggetti, stretti legami che ostacolino</w:t>
        <w:br/>
        <w:t>l'effettivo esercizio delle funzioni di vigilanza;</w:t>
        <w:br/>
        <w:t>h) siano indicati il nome e l'indirizzo del mandatario per la</w:t>
        <w:br/>
        <w:t>liquidazione dei sinistri da designare in ciascuno degli altri Stati</w:t>
        <w:br/>
        <w:t>membri, se i rischi da coprire sono classificati nei rami 10 e 12</w:t>
        <w:br/>
        <w:t>dell'articolo 2, comma 3, esclusa la responsabilita' del vettore.</w:t>
        <w:br/>
        <w:t>2. L'ISVAP nega l'autorizzazione quando dalla verifica delle</w:t>
        <w:br/>
        <w:t>condizioni indicate nel comma 1 non risulti garantita la sana e</w:t>
        <w:br/>
        <w:t>prudente gestione, senza che si possa aver riguardo alla struttura e</w:t>
        <w:br/>
        <w:t>all'andamento dei mercati interessati. Il provvedimento che nega</w:t>
        <w:br/>
        <w:t>l'autorizzazione e' specificatamente e adeguatamente motivato ed e'</w:t>
        <w:br/>
        <w:t>comunicato all'impresa interessata entro novanta giorni dalla</w:t>
        <w:br/>
        <w:t>presentazione della domanda di autorizzazione completa dei documenti</w:t>
        <w:br/>
        <w:t>richiesti.</w:t>
        <w:br/>
        <w:t>3. Non si puo' dare corso al procedimento per l'iscrizione nel</w:t>
        <w:br/>
        <w:t>registro delle imprese se non consti l'autorizzazione di cui</w:t>
        <w:br/>
        <w:t>all'articolo 13.</w:t>
        <w:br/>
        <w:t>4. L'ISVAP, verificata l'iscrizione nel registro delle imprese,</w:t>
        <w:br/>
        <w:t>iscrive in un'apposita sezione dell'albo le imprese di assicurazione</w:t>
        <w:br/>
        <w:t>autorizzate in Italia e ne da' pronta comunicazione all'impresa</w:t>
        <w:br/>
        <w:t>interessata. Le imprese indicano negli atti e nella corrispondenza</w:t>
        <w:br/>
        <w:t>l'iscrizione all'albo.</w:t>
        <w:br/>
        <w:t>5. L'ISVAP determina, con regolamento, la procedura di</w:t>
        <w:br/>
        <w:t>autorizzazione e le forme di pubblicita' dell'alb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4:</w:t>
        <w:br/>
        <w:t>- Gli articoli 2325, 2511 e 2546 del codice civile sono</w:t>
        <w:br/>
        <w:t>i seguenti:</w:t>
        <w:br/>
        <w:t>«Art. 2325 (Responsabilita). - Nella societa' per</w:t>
        <w:br/>
        <w:t>azioni per le obbligazioni sociali risponde soltanto la</w:t>
        <w:br/>
        <w:t>societa' con il suo patrimonio.</w:t>
        <w:br/>
        <w:t>In caso di insolvenza della societa', per le</w:t>
        <w:br/>
        <w:t>obbligazioni sociali sorte nel periodo in cui le azioni</w:t>
        <w:br/>
        <w:t>sono appartenute ad una sola persona, questa risponde</w:t>
        <w:br/>
        <w:t>illimitatamente quando i conferimenti non siano stati</w:t>
        <w:br/>
        <w:t>effettuati secondo quanto previsto dall'art. 2342 o fin</w:t>
        <w:br/>
        <w:t>quando non sia stata attuata la pubblicita' prescritta</w:t>
        <w:br/>
        <w:t>dall'art. 2362.».</w:t>
        <w:br/>
        <w:t>«Art. 2511 (Societa' cooperative). - Le cooperative</w:t>
        <w:br/>
        <w:t>sono societa' a capitale variabile con scopo</w:t>
        <w:br/>
        <w:t>mutualistico.».</w:t>
        <w:br/>
        <w:t>«Art. 2546 (Nozione). - Nella societa' di mutua</w:t>
        <w:br/>
        <w:t>assicurazione le obbligazioni sono garantite dal patrimonio</w:t>
        <w:br/>
        <w:t>sociale.</w:t>
        <w:br/>
        <w:t>I soci sono tenuti al pagamento dei contributi fissi o</w:t>
        <w:br/>
        <w:t>variabili, entro il limite massimo determinato dall'atto</w:t>
        <w:br/>
        <w:t>costitutivo.</w:t>
        <w:br/>
        <w:t>Nelle mutue assicuratrici non si puo' acquistare la</w:t>
        <w:br/>
        <w:t>qualita' di socio, se non assicurandosi presso la societa',</w:t>
        <w:br/>
        <w:t>e si perde la qualita' di socio con l'estinguersi</w:t>
        <w:br/>
        <w:t>dell'assicurazione, salvo quanto disposto dall'art. 2548.».</w:t>
        <w:br/>
        <w:t>- Il regolamento CE dell'8 ottobre 2001 n. 2157/2001</w:t>
        <w:br/>
        <w:t>(pubblicato nella Gazzetta Ufficiale C.E. 10 novembre 2001,</w:t>
        <w:br/>
        <w:t>n. L 294) concerne «Regolamento del Consiglio relativo allo</w:t>
        <w:br/>
        <w:t>statuto della Societa' europea «S.E.»)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nsione ad altri ram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gia' autorizzata all'esercizio di uno o piu' rami vita</w:t>
        <w:br/>
        <w:t>o danni che intende estendere l'attivita' ad altri rami indicati</w:t>
        <w:br/>
        <w:t>nell'articolo 2, commi 1 o 3, deve essere preventivamente autorizzata</w:t>
        <w:br/>
        <w:t>dall'ISVAP. Si applica l'articolo 14, comma 2.</w:t>
        <w:br/>
        <w:t>2. Per ottenere l'estensione dell'autorizzazione, l'impresa da'</w:t>
        <w:br/>
        <w:t>prova di disporre interamente del capitale sociale o del fondo di</w:t>
        <w:br/>
        <w:t>garanzia minimo previsto per l'esercizio dei nuovi rami e di essere</w:t>
        <w:br/>
        <w:t>in regola con le disposizioni relative alle riserve tecniche, al</w:t>
        <w:br/>
        <w:t>margine di solvibilita' ed alla quota di garanzia. Qualora per</w:t>
        <w:br/>
        <w:t>l'esercizio dei nuovi rami sia prescritta una quota di garanzia piu'</w:t>
        <w:br/>
        <w:t>elevata di quella posseduta, l'impresa deve altresi' dimostrare di</w:t>
        <w:br/>
        <w:t>disporre di tale quota minima.</w:t>
        <w:br/>
        <w:t>3. Le disposizioni del presente articolo si applicano anche nel</w:t>
        <w:br/>
        <w:t>caso in cui l'impresa, dopo aver ottenuto un'autorizzazione limitata</w:t>
        <w:br/>
        <w:t>ai sensi dell'articolo 13, comma 2, intenda estendere l'esercizio ad</w:t>
        <w:br/>
        <w:t>altre attivita' o rischi rientranti nei rami per i quali e' stata</w:t>
        <w:br/>
        <w:t>autorizzata in via limitata.</w:t>
        <w:br/>
        <w:t>4. L'ISVAP determina, con regolamento, la procedura per</w:t>
        <w:br/>
        <w:t>l'estensione dell'autorizzazione ad altri rami e il contenuto del</w:t>
        <w:br/>
        <w:t>programma di attivita'.</w:t>
        <w:br/>
        <w:t>5. L'impresa non puo' estendere l'attivita' prima dell'adozione del</w:t>
        <w:br/>
        <w:t>provvedimento che aggiorna l'albo, del quale e' data pronta</w:t>
        <w:br/>
        <w:t>comunicazione all'impresa medesim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 in un altro Stato membr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istituire una sede secondaria in un</w:t>
        <w:br/>
        <w:t>altro Stato membro, ne da' preventiva comunicazione all'ISVAP.</w:t>
        <w:br/>
        <w:t>2. L'impresa trasmette, insieme alla comunicazione, un programma di</w:t>
        <w:br/>
        <w:t>attivita' recante, in particolare, l'indicazione dei rischi e delle</w:t>
        <w:br/>
        <w:t>obbligazioni che essa intende assumere e la struttura organizzativa</w:t>
        <w:br/>
        <w:t>della sede secondaria.</w:t>
        <w:br/>
        <w:t>3. L'impresa trasmette inoltre la documentazione comprovante la</w:t>
        <w:br/>
        <w:t>nomina di un rappresentante generale, che deve essere munito di un</w:t>
        <w:br/>
        <w:t>mandato comprendente espressamente anche i poteri di rappresentare</w:t>
        <w:br/>
        <w:t>l'impresa in giudizio e davanti a tutte le autorita' dello Stato</w:t>
        <w:br/>
        <w:t>membro di stabilimento, nonche' di concludere e sottoscrivere i</w:t>
        <w:br/>
        <w:t>contratti e gli altri atti relativi alle attivita' esercitate nel</w:t>
        <w:br/>
        <w:t>territorio di tale Stato. Il rappresentante generale deve avere</w:t>
        <w:br/>
        <w:t>domicilio all'indirizzo della sede secondaria. Qualora la</w:t>
        <w:br/>
        <w:t>rappresentanza sia conferita ad una persona giuridica, questa deve a</w:t>
        <w:br/>
        <w:t>sua volta designare come proprio rappresentante una persona fisica</w:t>
        <w:br/>
        <w:t>che sia munita di mandato comprendente i predetti poteri.</w:t>
        <w:br/>
        <w:t>4. Il rappresentante generale o, se diversa, la persona preposta</w:t>
        <w:br/>
        <w:t>alla gestione effettiva della sede secondaria deve essere in</w:t>
        <w:br/>
        <w:t>possesso, per tutta la durata dell'incarico, dei requisiti di</w:t>
        <w:br/>
        <w:t>onorabilita' e professionalita' secondo quanto previsto</w:t>
        <w:br/>
        <w:t>nell'articolo 76. La perdita dei requisiti comporta la decadenza</w:t>
        <w:br/>
        <w:t>dalla carica ai sensi dell'articolo 76, comma 2, e l'obbligo per</w:t>
        <w:br/>
        <w:t>l'impresa di provvedere alla sostituzione del rappresentante o, se</w:t>
        <w:br/>
        <w:t>diversa, della persona preposta alla gestione effettiva della sede</w:t>
        <w:br/>
        <w:t>second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er l'accesso in regime di stabil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entro sessanta giorni dalla data di ricevimento della</w:t>
        <w:br/>
        <w:t>richiesta di cui all'articolo 16, ove non rilevi l'esistenza degli</w:t>
        <w:br/>
        <w:t>impedimenti previsti al comma 2, trasmette la comunicazione</w:t>
        <w:br/>
        <w:t>all'autorita' di vigilanza dello Stato membro nel quale l'impresa</w:t>
        <w:br/>
        <w:t>intende stabilirsi, unitamente ad una certificazione attestante che</w:t>
        <w:br/>
        <w:t>l'impresa possiede, per l'insieme delle sue attivita', il margine di</w:t>
        <w:br/>
        <w:t>solvibilita' richiesto.</w:t>
        <w:br/>
        <w:t>2. L'ISVAP respinge la richiesta qualora abbia motivo di dubitare</w:t>
        <w:br/>
        <w:t>dell'adeguatezza delle strutture amministrative o della stabilita'</w:t>
        <w:br/>
        <w:t>della situazione finanziaria dell'impresa, anche tenuto conto del</w:t>
        <w:br/>
        <w:t>programma di attivita' presentato, ovvero quando il rappresentante</w:t>
        <w:br/>
        <w:t>generale non possieda i requisiti di onorabilita' e di</w:t>
        <w:br/>
        <w:t>professionalita'.</w:t>
        <w:br/>
        <w:t>3. L'ISVAP informa prontamente l'impresa dell'avvenuta</w:t>
        <w:br/>
        <w:t>comunicazione ai sensi del comma 1 ovvero del diniego motivato ai</w:t>
        <w:br/>
        <w:t>sensi del comma 2.</w:t>
        <w:br/>
        <w:t>4. L'impresa non puo' insediare la sede secondaria e dare inizio</w:t>
        <w:br/>
        <w:t>all'attivita' prima di aver ricevuto una comunicazione da parte</w:t>
        <w:br/>
        <w:t>dell'autorita' di vigilanza dello Stato membro nel quale intende</w:t>
        <w:br/>
        <w:t>stabilirsi o, nel caso di silenzio, prima che siano trascorsi</w:t>
        <w:br/>
        <w:t>sessanta giorni dal momento in cui tale autorita' ha ricevuto</w:t>
        <w:br/>
        <w:t>dall''ISVAP la comunicazione di cui all'articolo 16. L'ISVAP</w:t>
        <w:br/>
        <w:t>trasmette prontamente all'impresa ogni altra comunicazione, che sia</w:t>
        <w:br/>
        <w:t>ricevuta dalla stessa autorita' di vigilanza e che pervenga entro il</w:t>
        <w:br/>
        <w:t>medesimo termine, relativamente alle disposizioni di interesse</w:t>
        <w:br/>
        <w:t>generale alle quali la sede secondaria deve attenersi.</w:t>
        <w:br/>
        <w:t>5. L'impresa, qualora intenda modificare il contenuto della</w:t>
        <w:br/>
        <w:t>comunicazione effettuata ai sensi dell'articolo 16, comma 1, deve</w:t>
        <w:br/>
        <w:t>informarne l'ISVAP e l'autorita' di vigilanza dello Stato membro</w:t>
        <w:br/>
        <w:t>della sede secondaria almeno trenta giorni prima di mettere in atto</w:t>
        <w:br/>
        <w:t>quanto comunicato. L'ISVAP, entro sessanta giorni dalla data di</w:t>
        <w:br/>
        <w:t>ricevimento delle informazioni, ne valuta la rilevanza in relazione</w:t>
        <w:br/>
        <w:t>alla permanenza delle condizioni che hanno giustificato l'invio della</w:t>
        <w:br/>
        <w:t>comunicazione di cui al comma 3 e, se del caso, provvede ad informare</w:t>
        <w:br/>
        <w:t>l'autorita' competente dello Stato membro interessato. L'ISVAP</w:t>
        <w:br/>
        <w:t>trasmette prontamente all'impresa ogni eventuale comunicazione che</w:t>
        <w:br/>
        <w:t>pervenga dall'autorita' di vigilanza dello Stato membro della sede</w:t>
        <w:br/>
        <w:t>secondaria entro il medesimo termi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prestazione di servizi in un altro Stato</w:t>
        <w:br/>
        <w:t>membr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effettuare per la prima volta</w:t>
        <w:br/>
        <w:t>attivita' in regime di liberta' di prestazione di servizi in un altro</w:t>
        <w:br/>
        <w:t>Stato membro, ne da' preventiva comunicazione all'ISVAP.</w:t>
        <w:br/>
        <w:t>2. Insieme alla comunicazione l'impresa trasmette un programma nel</w:t>
        <w:br/>
        <w:t>quale sono indicati gli stabilimenti dai quali l'impresa si propone</w:t>
        <w:br/>
        <w:t>di svolgere l'attivita', gli Stati membri nei quali intende operare,</w:t>
        <w:br/>
        <w:t>la natura dei rischi e delle obbligazioni che intende assumere e le</w:t>
        <w:br/>
        <w:t>altre informazioni indicate da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per l'accesso in regime di prestazione di servi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entro trenta giorni dalla data di ricevimento della</w:t>
        <w:br/>
        <w:t>comunicazione di cui all'articolo 18, trasmette all'autorita' di</w:t>
        <w:br/>
        <w:t>vigilanza dello Stato membro, nel quale l'impresa si propone di</w:t>
        <w:br/>
        <w:t>operare in regime di liberta' di prestazione di servizi, le</w:t>
        <w:br/>
        <w:t>necessarie informazioni e contestualmente ne da' notizia all'impresa</w:t>
        <w:br/>
        <w:t>interessata.</w:t>
        <w:br/>
        <w:t>2. L'ISVAP respinge la richiesta qualora abbia motivo di dubitare</w:t>
        <w:br/>
        <w:t>dell'adeguatezza delle strutture amministrative o della stabilita'</w:t>
        <w:br/>
        <w:t>della situazione finanziaria dell'impresa, anche tenuto conto del</w:t>
        <w:br/>
        <w:t>programma di attivita' presentato. In tale caso l'ISVAP adotta</w:t>
        <w:br/>
        <w:t>provvedimento motivato, che trasmette all'impresa interessata entro</w:t>
        <w:br/>
        <w:t>il termine indicato al comma 1.</w:t>
        <w:br/>
        <w:t>3. L'impresa puo' dare inizio all'attivita' dal momento in cui</w:t>
        <w:br/>
        <w:t>riceve dall'ISVAP l'avviso dell'avvenuta trasmissione delle</w:t>
        <w:br/>
        <w:t>informazioni di cui al comma 1.</w:t>
        <w:br/>
        <w:t>4. L'impresa, qualora intenda modificare il contenuto della</w:t>
        <w:br/>
        <w:t>comunicazione effettuata, applica la procedura prevista</w:t>
        <w:br/>
        <w:t>dall'articolo 17, comma 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curazione malattia in sostituzione di un regime legale di</w:t>
        <w:br/>
        <w:t>previdenza soci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assumere rischi del ramo malattia</w:t>
        <w:br/>
        <w:t>ubicati in altri Stati membri, nei quali tali assicurazioni</w:t>
        <w:br/>
        <w:t>sostituiscono parzialmente o integralmente la copertura sanitaria</w:t>
        <w:br/>
        <w:t>fornita da un regime legale di previdenza sociale e sono</w:t>
        <w:br/>
        <w:t>obbligatoriamente gestite secondo una tecnica analoga a quella</w:t>
        <w:br/>
        <w:t>dell'assicurazione sulla vita secondo quanto previsto dalle</w:t>
        <w:br/>
        <w:t>disposizioni dell'ordinamento comunitario, deve richiedere all'ISVAP</w:t>
        <w:br/>
        <w:t>le tabelle di frequenza della malattia e gli altri dati statistici</w:t>
        <w:br/>
        <w:t>pertinenti pubblicati e trasmessi dalle autorita' di vigilanza degli</w:t>
        <w:br/>
        <w:t>Stati interessati. L'ISVAP effettua prontamente la relativa</w:t>
        <w:br/>
        <w:t>comunicazione all'impresa richied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svolta da sedi secondarie situate in altri Stati 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operare in regime di liberta' di</w:t>
        <w:br/>
        <w:t>prestazione di servizi nel territorio della Repubblica attraverso una</w:t>
        <w:br/>
        <w:t>sede secondaria situata in un altro Stato membro, ne da' preventiva</w:t>
        <w:br/>
        <w:t>comunicazione all'ISVAP.</w:t>
        <w:br/>
        <w:t>2. L'impresa puo' iniziare l'attivita' a decorrere dal momento in</w:t>
        <w:br/>
        <w:t>cui l'ISVAP comunica di aver ricevuto la comunicazione prevista dal</w:t>
        <w:br/>
        <w:t>comma 1. L'impresa informa preventivamente l'ISVAP di ogni modifica</w:t>
        <w:br/>
        <w:t>della comunicazione effettuata.</w:t>
        <w:br/>
        <w:t>3. L'esercizio dell'attivita' di cui al comma 1 e' soggetto alle</w:t>
        <w:br/>
        <w:t>disposizioni applicabili alle imprese con sede legale in Italia,</w:t>
        <w:br/>
        <w:t>nonche' agli articoli 24, comma 4, e 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uno Stato terz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istituire una sede secondaria in uno</w:t>
        <w:br/>
        <w:t>Stato terzo, ne da' preventiva comunicazione all'ISVAP.</w:t>
        <w:br/>
        <w:t>2. L'ISVAP vieta all'impresa di procedere all'insediamento della</w:t>
        <w:br/>
        <w:t>sede secondaria, qualora rilevi che la situazione finanziaria non sia</w:t>
        <w:br/>
        <w:t>sufficientemente stabile ovvero ritenga inadeguata, sulla base del</w:t>
        <w:br/>
        <w:t>programma di attivita' presentato, la struttura organizzativa della</w:t>
        <w:br/>
        <w:t>sede secondaria.</w:t>
        <w:br/>
        <w:t>3. Le disposizioni di cui ai commi 1 e 2 si applicano anche</w:t>
        <w:br/>
        <w:t>all'impresa che intende effettuare operazioni in regime di liberta'</w:t>
        <w:br/>
        <w:t>di prestazione di servizi in uno Stato terz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Imprese aventi la sede legale in un altro Stato membro</w:t>
        <w:br/>
        <w:t>Art. 2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ccesso all'attivita' dei rami vita o dei rami danni in regime</w:t>
        <w:br/>
        <w:t>di stabilimento nel territorio della Repubblica, da parte di</w:t>
        <w:br/>
        <w:t>un'impresa avente la sede legale in un altro Stato membro, e'</w:t>
        <w:br/>
        <w:t>subordinato alla comunicazione all'ISVAP, da parte dell'autorita' di</w:t>
        <w:br/>
        <w:t>vigilanza di tale Stato, delle informazioni e degli adempimenti</w:t>
        <w:br/>
        <w:t>previsti dalle disposizioni dell'ordinamento comunitario. Se</w:t>
        <w:br/>
        <w:t>l'impresa si propone di assumere rischi concernenti l'assicurazione</w:t>
        <w:br/>
        <w:t>obbligatoria della responsabilita' civile derivante dalla</w:t>
        <w:br/>
        <w:t>circolazione dei veicoli a motore e dei natanti, la comunicazione</w:t>
        <w:br/>
        <w:t>include la dichiarazione che l'impresa e' divenuta membro</w:t>
        <w:br/>
        <w:t>dell'Ufficio centrale italiano e aderente al Fondo di garanzia per le</w:t>
        <w:br/>
        <w:t>vittime della strada.</w:t>
        <w:br/>
        <w:t>2. Il rappresentante generale della sede secondaria deve essere</w:t>
        <w:br/>
        <w:t>munito di un mandato comprendente espressamente anche i poteri di</w:t>
        <w:br/>
        <w:t>rappresentare l'impresa in giudizio e davanti a tutte le autorita'</w:t>
        <w:br/>
        <w:t>della Repubblica, nonche' quello di concludere e sottoscrivere i</w:t>
        <w:br/>
        <w:t>contratti e gli altri atti relativi alle attivita' esercitate nel</w:t>
        <w:br/>
        <w:t>territorio della Repubblica. Il rappresentante generale deve avere</w:t>
        <w:br/>
        <w:t>domicilio all'indirizzo della sede secondaria. Qualora la</w:t>
        <w:br/>
        <w:t>rappresentanza sia conferita ad una persona giuridica, questa deve</w:t>
        <w:br/>
        <w:t>avere la sede legale nel territorio della Repubblica e deve a sua</w:t>
        <w:br/>
        <w:t>volta designare come proprio rappresentante una persona fisica che</w:t>
        <w:br/>
        <w:t>abbia domicilio in Italia e che sia munita di un mandato comprendente</w:t>
        <w:br/>
        <w:t>i medesimi poteri.</w:t>
        <w:br/>
        <w:t>3. Nel termine di trenta giorni dalla data di ricevimento della</w:t>
        <w:br/>
        <w:t>comunicazione l'ISVAP indica all'autorita' di vigilanza dello Stato</w:t>
        <w:br/>
        <w:t>membro di origine la normativa, giustificata da motivi d'interesse</w:t>
        <w:br/>
        <w:t>generale, che l'impresa deve osservare nell'esercizio dell'attivita'.</w:t>
        <w:br/>
        <w:t>4. L'impresa puo' insediare la sede secondaria e dare inizio</w:t>
        <w:br/>
        <w:t>all'attivita' nel territorio della Repubblica dal momento in cui</w:t>
        <w:br/>
        <w:t>riceve dall'autorita' di vigilanza dello Stato di origine la</w:t>
        <w:br/>
        <w:t>comunicazione dell'ISVAP ovvero, in caso di silenzio, dalla scadenza</w:t>
        <w:br/>
        <w:t>del termine di cui al comma 3.</w:t>
        <w:br/>
        <w:t>5. L'impresa, qualora intenda modificare la comunicazione</w:t>
        <w:br/>
        <w:t>effettuata, ne informa l'ISVAP almeno trenta giorni prima di mettere</w:t>
        <w:br/>
        <w:t>in atto quanto comunicato. L'ISVAP valuta la rilevanza delle</w:t>
        <w:br/>
        <w:t>informazioni ricevute in relazione alla permanenza dei presupposti</w:t>
        <w:br/>
        <w:t>che hanno giustificato la comunicazione di cui al comma 4 e, se del</w:t>
        <w:br/>
        <w:t>caso, informa l'autorita' competente dello Stato membro interess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prestazione di servi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ccesso all'attivita' dei rami vita o dei rami danni, in</w:t>
        <w:br/>
        <w:t>regime di liberta' di prestazione di servizi nel territorio della</w:t>
        <w:br/>
        <w:t>Repubblica, da parte di una impresa avente la sede legale in un altro</w:t>
        <w:br/>
        <w:t>Stato membro, e' subordinato alla comunicazione all'ISVAP, da parte</w:t>
        <w:br/>
        <w:t>dell'autorita' di vigilanza di tale Stato, delle informazioni e degli</w:t>
        <w:br/>
        <w:t>adempimenti previsti dalle disposizioni dell'ordinamento comunitario.</w:t>
        <w:br/>
        <w:t>Se l'impresa si propone di assumere rischi concernenti</w:t>
        <w:br/>
        <w:t>l'assicurazione obbligatoria della responsabilita' civile derivante</w:t>
        <w:br/>
        <w:t>dalla circolazione dei veicoli a motore e dei natanti, la</w:t>
        <w:br/>
        <w:t>comunicazione include l'indicazione del nominativo e l'indirizzo del</w:t>
        <w:br/>
        <w:t>rappresentante per la gestione dei sinistri e una dichiarazione che</w:t>
        <w:br/>
        <w:t>l'impresa e' divenuta membro dell'Ufficio centrale italiano e</w:t>
        <w:br/>
        <w:t>aderente al Fondo di garanzia per le vittime della strada.</w:t>
        <w:br/>
        <w:t>2. L'impresa puo' iniziare l'attivita' dal momento in cui l'ISVAP</w:t>
        <w:br/>
        <w:t>attesta di aver ricevuto la comunicazione dell'autorita' di vigilanza</w:t>
        <w:br/>
        <w:t>dello Stato di origine di cui al comma 1.</w:t>
        <w:br/>
        <w:t>3. L'impresa comunica all'ISVAP, attraverso l'autorita' di</w:t>
        <w:br/>
        <w:t>vigilanza dello Stato membro d'origine, ogni modifica che intende</w:t>
        <w:br/>
        <w:t>apportare alla comunicazione per l'accesso nel territorio della</w:t>
        <w:br/>
        <w:t>Repubblica in regime di liberta' di prestazione di servizi.</w:t>
        <w:br/>
        <w:t>4. Ai fini dell'esercizio dell'attivita', in regime di liberta' di</w:t>
        <w:br/>
        <w:t>prestazione di servizi nel territorio della Repubblica, l'impresa non</w:t>
        <w:br/>
        <w:t>puo' avvalersi di sedi secondarie, di agenzie o di qualsiasi altra</w:t>
        <w:br/>
        <w:t>presenza permanente nel territorio italiano, neppure se tale presenza</w:t>
        <w:br/>
        <w:t>consista in un semplice ufficio gestito da personale dipendente, o</w:t>
        <w:br/>
        <w:t>tramite una persona indipendente, ma incaricata di agire in</w:t>
        <w:br/>
        <w:t>permanenza per conto dell'impresa stes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resentante per la gestione dei sinist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qualora intenda operare nel territorio della</w:t>
        <w:br/>
        <w:t>Repubblica in regime di liberta' di prestazione di servizi per</w:t>
        <w:br/>
        <w:t>l'assicurazione obbligatoria della responsabilita' civile derivante</w:t>
        <w:br/>
        <w:t>dalla circolazione dei veicoli a motore e dei natanti, nomina un</w:t>
        <w:br/>
        <w:t>rappresentante incaricato della gestione dei sinistri e della</w:t>
        <w:br/>
        <w:t>liquidazione dei relativi risarcimenti. Al rappresentante possono</w:t>
        <w:br/>
        <w:t>essere indirizzate le richieste di risarcimento da parte dei terzi</w:t>
        <w:br/>
        <w:t>aventi diritto.</w:t>
        <w:br/>
        <w:t>2. Il rappresentante deve risiedere nel territorio della Repubblica</w:t>
        <w:br/>
        <w:t>e non puo' svolgere per conto dell'impresa attivita' diretta</w:t>
        <w:br/>
        <w:t>all'acquisizione di contratti di assicurazione.</w:t>
        <w:br/>
        <w:t>3. Il rappresentante deve essere munito di un mandato comprendente</w:t>
        <w:br/>
        <w:t>espressamente i poteri di rappresentare l'impresa in giudizio e</w:t>
        <w:br/>
        <w:t>davanti a tutte le autorita' competenti per quanto riguarda le</w:t>
        <w:br/>
        <w:t>richieste di risarcimento dei danni, nonche' di attestare l'esistenza</w:t>
        <w:br/>
        <w:t>e la validita' dei contratti stipulati dall'impresa in regime di</w:t>
        <w:br/>
        <w:t>liberta' di prestazione di servizi.</w:t>
        <w:br/>
        <w:t>4. Le funzioni del rappresentante per la gestione dei sinistri</w:t>
        <w:br/>
        <w:t>possono essere esercitate anche dal rappresentante fiscale.</w:t>
        <w:br/>
        <w:t>5. Le generalita' e l'indirizzo del rappresentante sono indicati</w:t>
        <w:br/>
        <w:t>nel contratto di assicurazione, nel contrassegno e nel certific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o delle imprese comunitarie operanti in Ital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bblica, in appendice all'albo delle imprese di</w:t>
        <w:br/>
        <w:t>assicurazione, l'elenco delle imprese ammesse ad accedere</w:t>
        <w:br/>
        <w:t>all'esercizio dei rami vita e dei rami danni nel territorio della</w:t>
        <w:br/>
        <w:t>Repubblica in regime di stabilimento o in liberta' di prestazione di</w:t>
        <w:br/>
        <w:t>servi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etto delle norme di interesse gener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non puo' stipulare contratti, nonche' fare ricorso a</w:t>
        <w:br/>
        <w:t>forme di pubblicita' che siano in contrasto con disposizioni</w:t>
        <w:br/>
        <w:t>nazionali di interesse generale, ivi comprese quelle poste a</w:t>
        <w:br/>
        <w:t>protezione degli assicurati e degli altri aventi diritto a</w:t>
        <w:br/>
        <w:t>prestazioni assicura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Imprese aventi la sede legale in uno Stato terzo</w:t>
        <w:br/>
        <w:t>Art. 28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avente sede legale in uno Stato terzo, qualora intenda</w:t>
        <w:br/>
        <w:t>esercitare nel territorio della Repubblica i rami vita o i rami</w:t>
        <w:br/>
        <w:t>danni, e' preventivamente autorizzata dall'ISVAP con provvedimento</w:t>
        <w:br/>
        <w:t>pubblicato nel Bollettino.</w:t>
        <w:br/>
        <w:t>2. L'autorizzazione e' efficace limitatamente al territorio</w:t>
        <w:br/>
        <w:t>nazionale, salva l'applicazione delle disposizioni sulle condizioni</w:t>
        <w:br/>
        <w:t>per l'accesso all'attivita' all'estero in regime di liberta' di</w:t>
        <w:br/>
        <w:t>prestazione di servizi.</w:t>
        <w:br/>
        <w:t>3. L'impresa, qualora nello Stato di origine eserciti</w:t>
        <w:br/>
        <w:t>congiuntamente i rami vita e i rami danni, puo' essere autorizzata ad</w:t>
        <w:br/>
        <w:t>esercitare esclusivamente i rami danni o i rami vita, salvo che</w:t>
        <w:br/>
        <w:t>richieda l'autorizzazione all'esercizio dei rami vita e dei rami</w:t>
        <w:br/>
        <w:t>infortuni e malattia.</w:t>
        <w:br/>
        <w:t>4. L'impresa di cui al comma 1 deve insediare nel territorio della</w:t>
        <w:br/>
        <w:t>Repubblica una sede secondaria e nominare un rappresentante generale</w:t>
        <w:br/>
        <w:t>che abbia residenza in Italia e che sia fornito dei poteri previsti</w:t>
        <w:br/>
        <w:t>dall'articolo 23, comma 2, nonche' del potere di compiere le</w:t>
        <w:br/>
        <w:t>operazioni necessarie per la costituzione ed il vincolo del deposito</w:t>
        <w:br/>
        <w:t>cauzionale previsto dal comma 5. Qualora la rappresentanza sia</w:t>
        <w:br/>
        <w:t>conferita ad una persona giuridica, si applica la disposizione</w:t>
        <w:br/>
        <w:t>contenuta nell'articolo 23, comma 2, ultimo periodo. Il</w:t>
        <w:br/>
        <w:t>rappresentante generale o, se diversa, la persona preposta alla</w:t>
        <w:br/>
        <w:t>gestione effettiva della sede secondaria deve essere in possesso, per</w:t>
        <w:br/>
        <w:t>la durata dell'incarico, dei requisiti di onorabilita' e</w:t>
        <w:br/>
        <w:t>professionalita' previsti dall'articolo 76.</w:t>
        <w:br/>
        <w:t>5. L'ISVAP determina, con regolamento, gli altri requisiti per il</w:t>
        <w:br/>
        <w:t>rilascio dell'autorizzazione iniziale, ivi compreso l'obbligo di</w:t>
        <w:br/>
        <w:t>presentare un programma di attivita', nonche' il possesso nel</w:t>
        <w:br/>
        <w:t>territorio della Repubblica di investimenti per un ammontare almeno</w:t>
        <w:br/>
        <w:t>uguale all'importo minimo della quota di garanzia e con il deposito a</w:t>
        <w:br/>
        <w:t>titolo di cauzione, presso la Cassa depositi e prestiti o presso la</w:t>
        <w:br/>
        <w:t>Banca d'Italia, di una somma, in numerario o in titoli, pari ad</w:t>
        <w:br/>
        <w:t>almeno alla meta' dell'importo minimo. Si applica l'articolo 14,</w:t>
        <w:br/>
        <w:t>commi 2, 3 e 4.</w:t>
        <w:br/>
        <w:t>6. Con il provvedimento di cui al comma 5 sono inoltre disciplinati</w:t>
        <w:br/>
        <w:t>i procedimenti e le condizioni di estensione dell'attivita' ad altri</w:t>
        <w:br/>
        <w:t>rami, di esercizio congiunto dei rami vita e dei rami infortuni e</w:t>
        <w:br/>
        <w:t>malattia e di diniego dell'autorizzazione. Si applica l'articolo 15.</w:t>
        <w:br/>
        <w:t>7. L'autorizzazione non puo' essere altresi' rilasciata quando non</w:t>
        <w:br/>
        <w:t>sia rispettato dallo Stato di origine il principio di parita' di</w:t>
        <w:br/>
        <w:t>trattamento o di reciprocita' nei confronti delle imprese aventi la</w:t>
        <w:br/>
        <w:t>sede legale nel territorio della Repubblica che intendano costituire</w:t>
        <w:br/>
        <w:t>o abbiano gia' costituito in tale Stato una sede second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eto di operare in regime di prestazione di servi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vietato all'impresa con sede legale in uno Stato terzo</w:t>
        <w:br/>
        <w:t>l'esercizio, nel territorio della Repubblica, dell'attivita' nei rami</w:t>
        <w:br/>
        <w:t>vita o nei rami danni in regime di liberta' di prestazione di</w:t>
        <w:br/>
        <w:t>servizi.</w:t>
        <w:br/>
        <w:t>2. Il comma 1 si applica anche nei confronti delle sedi secondarie</w:t>
        <w:br/>
        <w:t>situate in Stati terzi appartenenti ad imprese aventi sede legale in</w:t>
        <w:br/>
        <w:t>un altro Stato membro.</w:t>
        <w:br/>
        <w:t>3. E' fatto divieto ai soggetti che hanno il domicilio o, se</w:t>
        <w:br/>
        <w:t>persone giuridiche, la sede legale nel territorio della Repubblica di</w:t>
        <w:br/>
        <w:t>concludere contratti con imprese che svolgono l'attivita' in</w:t>
        <w:br/>
        <w:t>violazione di quanto previsto ai commi 1 e 2. E' altresi' vietata</w:t>
        <w:br/>
        <w:t>qualsiasi forma di intermediazione per la stipulazione di tali</w:t>
        <w:br/>
        <w:t>contratti.</w:t>
        <w:br/>
        <w:t>4. In caso di violazione del divieto il contratto e' nullo e si</w:t>
        <w:br/>
        <w:t>applica l'articolo 167,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III</w:t>
        <w:br/>
        <w:t>ESERCIZIO DELL'ATTIVITA' ASSICURATIVACapo IDisposizioni generali</w:t>
        <w:br/>
        <w:t>Art. 3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organizzativi dell'impres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autorizzata all'esercizio dei rami</w:t>
        <w:br/>
        <w:t>vita o dei rami danni opera con un'idonea organizzazione</w:t>
        <w:br/>
        <w:t>amministrativa e contabile e con un adeguato sistema di controllo</w:t>
        <w:br/>
        <w:t>interno.</w:t>
        <w:br/>
        <w:t>2. Il sistema di controllo interno prevede procedure atte a far si'</w:t>
        <w:br/>
        <w:t>che i sistemi di monitoraggio dei rischi siano correttamente</w:t>
        <w:br/>
        <w:t>integrati nell'organizzazione aziendale e che siano prese tutte le</w:t>
        <w:br/>
        <w:t>misure necessarie a garantire la coerenza dei sistemi posti in essere</w:t>
        <w:br/>
        <w:t>al fine di consentire la quantificazione e il controllo dei rischi.</w:t>
        <w:br/>
        <w:t>3. L'impresa che esercita l'attivita' assicurativa nel ramo</w:t>
        <w:br/>
        <w:t>assistenza soddisfa i requisiti di professionalita' del personale e</w:t>
        <w:br/>
        <w:t>rispetta le caratteristiche tecniche delle attrezzature determinate</w:t>
        <w:br/>
        <w:t>dall'ISVAP con regolamen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rio incaricato dall'impresa che esercita 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i rami vita incarica un attuario per lo</w:t>
        <w:br/>
        <w:t>svolgimento in via continuativa delle funzioni previste nel presente</w:t>
        <w:br/>
        <w:t>codice e nelle disposizioni di attuazione ed in particolare quelle di</w:t>
        <w:br/>
        <w:t>cui agli articoli 32, comma 3, 36, comma 2, e 93, comma 5.</w:t>
        <w:br/>
        <w:t>2. L'attuario incaricato deve essere in possesso dei requisiti di</w:t>
        <w:br/>
        <w:t>onorabilita' e professionalita' stabiliti con regolamento adottato</w:t>
        <w:br/>
        <w:t>dal Ministro delle attivita' produttive, su proposta dell'ISVAP.</w:t>
        <w:br/>
        <w:t>3. L'impresa deve garantire le condizioni affinche' l'attuario</w:t>
        <w:br/>
        <w:t>incaricato sia messo in grado di espletare le funzioni in piena</w:t>
        <w:br/>
        <w:t>autonomia, avendo libero accesso alle informazioni aziendali ritenute</w:t>
        <w:br/>
        <w:t>necessarie. Gli organi preposti al controllo interno si avvalgono</w:t>
        <w:br/>
        <w:t>della collaborazione dell'attuario incaricato al fine di consentire</w:t>
        <w:br/>
        <w:t>la corretta rilevazione dei dati, in particolare di quelli relativi</w:t>
        <w:br/>
        <w:t>ai costi dell'impresa ed al loro prevedibile andamento, che sono</w:t>
        <w:br/>
        <w:t>utilizzati per le valutazioni di competenza dell'attuario medesimo.</w:t>
        <w:br/>
        <w:t>4. L'attuario deve dare immediata comunicazione all'impresa e</w:t>
        <w:br/>
        <w:t>all'ISVAP della perdita dei requisiti o della sussistenza o della</w:t>
        <w:br/>
        <w:t>sopravvenienza di cause di incompatibilita' che ne determinano la</w:t>
        <w:br/>
        <w:t>decadenza dall'incarico.</w:t>
        <w:br/>
        <w:t>5. In caso di gravi inadempienze alle norme del presente codice o</w:t>
        <w:br/>
        <w:t>alle disposizioni di attuazione, nonche' alle regole applicative dei</w:t>
        <w:br/>
        <w:t>principi attuariali riconosciute dall'Istituto, l'incarico conferito</w:t>
        <w:br/>
        <w:t>all'attuario e' revocato dall'impresa, direttamente o su richiesta</w:t>
        <w:br/>
        <w:t>dell'ISVAP. L'ISVAP informa della revoca l'ordine degli attuari.</w:t>
        <w:br/>
        <w:t>6. In caso di cessazione dell'incarico dell'attuario per qualsiasi</w:t>
        <w:br/>
        <w:t>causa, l'impresa provvede entro quarantacinque giorni ad incaricare</w:t>
        <w:br/>
        <w:t>un nuovo attuario ed a comunicare all'ISVAP le ragioni della</w:t>
        <w:br/>
        <w:t>sostituzione, fornendo all'ISVAP e al nuovo attuario, nei medesimi</w:t>
        <w:br/>
        <w:t>termini, una relazione dettagliata che l'attuario uscente ha</w:t>
        <w:br/>
        <w:t>l'obbligo di predisporre, nella quale siano riassunti i rilievi e le</w:t>
        <w:br/>
        <w:t>osservazioni formulate negli ultimi ventiquattro mesi. Qualora, in</w:t>
        <w:br/>
        <w:t>casi eccezionali, l'attuario si trovi nell'impossibilita' di</w:t>
        <w:br/>
        <w:t>predisporre la relazione, vi provvede l'impre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zione delle tariffe ne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emi relativi alle assicurazioni ed alle operazioni indicate</w:t>
        <w:br/>
        <w:t>nell'articolo 2, comma 1, sono calcolati, per ciascuna nuova tariffa,</w:t>
        <w:br/>
        <w:t>sulla base di adeguate ipotesi attuariali che consentano all'impresa,</w:t>
        <w:br/>
        <w:t>mediante il ricorso ai premi ed ai relativi proventi, di far fronte</w:t>
        <w:br/>
        <w:t>ai costi e alle obbligazioni assunte nei confronti degli assicurati</w:t>
        <w:br/>
        <w:t>e, in particolare, di costituire per i singoli contratti le riserve</w:t>
        <w:br/>
        <w:t>tecniche necessarie. A tal fine puo' essere presa in considerazione</w:t>
        <w:br/>
        <w:t>la situazione patrimoniale e finanziaria dell'impresa, ma non possono</w:t>
        <w:br/>
        <w:t>essere impiegate in modo sistematico e permanente risorse che non</w:t>
        <w:br/>
        <w:t>derivano dai premi pagati.</w:t>
        <w:br/>
        <w:t>2. Le ipotesi attuariali sono determinate nel rispetto dei limiti</w:t>
        <w:br/>
        <w:t>indicati all'articolo 33, nonche' delle regole applicative dei</w:t>
        <w:br/>
        <w:t>principi attuariali riconosciute dall'ISVAP con regolamento.</w:t>
        <w:br/>
        <w:t>3. La valutazione delle ipotesi poste a base del calcolo dei premi</w:t>
        <w:br/>
        <w:t>spetta all'attuario e forma oggetto di una relazione tecnica da</w:t>
        <w:br/>
        <w:t>conservare presso l'impresa. Il bilancio dell'impresa che esercita i</w:t>
        <w:br/>
        <w:t>rami vita e' trasmesso all'ISVAP insieme ad una relazione tecnica</w:t>
        <w:br/>
        <w:t>nella quale l'attuario incaricato descrive analiticamente i</w:t>
        <w:br/>
        <w:t>procedimenti seguiti e le valutazioni operate, con riferimento alle</w:t>
        <w:br/>
        <w:t>basi tecniche adottate, per il calcolo delle riserve tecniche, con</w:t>
        <w:br/>
        <w:t>specifica evidenza delle eventuali valutazioni implicite e delle</w:t>
        <w:br/>
        <w:t>relative motivazioni, attesta la correttezza dei procedimenti</w:t>
        <w:br/>
        <w:t>seguiti, riferisce sui controlli operati in ordine alle procedure</w:t>
        <w:br/>
        <w:t>impiegate per il calcolo delle riserve e per la corretta rilevazione</w:t>
        <w:br/>
        <w:t>del portafoglio ed esprime un giudizio sulla sufficienza di tutte le</w:t>
        <w:br/>
        <w:t>riserve tecniche, ivi comprese le eventuali riserve aggiuntive,</w:t>
        <w:br/>
        <w:t>appostate in bilancio.</w:t>
        <w:br/>
        <w:t>4. Nel caso di utilizzazione sistematica e permanente di risorse</w:t>
        <w:br/>
        <w:t>estranee ai premi ed ai relativi proventi, l'ISVAP puo' vietare</w:t>
        <w:br/>
        <w:t>l'ulteriore commercializzazione dei prodotti assicurativi che hanno</w:t>
        <w:br/>
        <w:t>provocato la situazione di squilibrio.</w:t>
        <w:br/>
        <w:t>5. E' consentito l'impiego di formule tariffarie a premio naturale</w:t>
        <w:br/>
        <w:t>a condizione che sia data una adeguata informativa precontrattuale ed</w:t>
        <w:br/>
        <w:t>in corso di contratto, fermo restando il divieto di revisione delle</w:t>
        <w:br/>
        <w:t>basi tecniche. In caso di violazione del divieto il contratto e'</w:t>
        <w:br/>
        <w:t>nullo e si applica l'articolo 167, comma 2.</w:t>
        <w:br/>
        <w:t>6. L'impresa comunica all'ISVAP gli elementi essenziali delle basi</w:t>
        <w:br/>
        <w:t>tecniche utilizzate per il calcolo dei premi e delle riserve tecniche</w:t>
        <w:br/>
        <w:t>di ciascuna tariff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sso di interesse garantibile nei contratti relativi a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etermina, con regolamento, per tutti i contratti da</w:t>
        <w:br/>
        <w:t>stipulare che prevedono una garanzia di tasso di interesse un tasso</w:t>
        <w:br/>
        <w:t>di interesse massimo, che non puo' superare il sessanta per cento del</w:t>
        <w:br/>
        <w:t>tasso medio dei prestiti obbligazionari dello Stato.</w:t>
        <w:br/>
        <w:t>2. L'ISVAP puo' altresi' determinare nel regolamento piu' tassi</w:t>
        <w:br/>
        <w:t>massimi di interesse, diversificati secondo la moneta in cui e'</w:t>
        <w:br/>
        <w:t>espresso il contratto, purche' ciascuno di essi non superi il</w:t>
        <w:br/>
        <w:t>sessanta per cento del tasso medio dei prestiti obbligazionari dello</w:t>
        <w:br/>
        <w:t>Stato nella cui moneta e' espresso il contratto. In tale caso l'ISVAP</w:t>
        <w:br/>
        <w:t>consulta preventivamente l'autorita' di vigilanza dello Stato membro</w:t>
        <w:br/>
        <w:t>interessato.</w:t>
        <w:br/>
        <w:t>3. L'impresa, nel definire il tasso di interesse, entro i limiti</w:t>
        <w:br/>
        <w:t>previsti dai commi 1 e 2, si attiene sempre a criteri prudenziali.</w:t>
        <w:br/>
        <w:t>4. L'ISVAP, in deroga ai tassi massimi di cui ai commi 1 e 2, puo'</w:t>
        <w:br/>
        <w:t>stabilire nel regolamento, per specifiche categorie di contratti,</w:t>
        <w:br/>
        <w:t>valori diversi del tasso massimo di interesse. Puo' inoltre stabilire</w:t>
        <w:br/>
        <w:t>limiti particolari per i contratti a premio unico o di rendita</w:t>
        <w:br/>
        <w:t>vitalizia immediata senza facolta' di riscatto, per i quali gli</w:t>
        <w:br/>
        <w:t>impegni trovino copertura nei corrispondenti cespiti dell'attivo.</w:t>
        <w:br/>
        <w:t>5. Qualora L'ISVAP si avvalga della facolta' di cui al comma 4,</w:t>
        <w:br/>
        <w:t>l'impresa puo' scegliere il tasso di interesse prudenziale da</w:t>
        <w:br/>
        <w:t>adottare, tenendo conto della moneta in cui e' espresso il contratto</w:t>
        <w:br/>
        <w:t>e degli attivi corrispondenti. In nessun caso il tasso di interesse</w:t>
        <w:br/>
        <w:t>utilizzato puo' essere piu' elevato del rendimento degli attivi a</w:t>
        <w:br/>
        <w:t>copertura, calcolato tenendo conto dei principi contabili in vigore,</w:t>
        <w:br/>
        <w:t>previa opportuna deduzione.</w:t>
        <w:br/>
        <w:t>6. I tassi massimi determinati nel regolamento di cui al comma 1</w:t>
        <w:br/>
        <w:t>sono comunicati dall'ISVAP alla commissione europea e, ove ne</w:t>
        <w:br/>
        <w:t>facciano richiesta, alle autorita' di vigilanza degli altri Stati</w:t>
        <w:br/>
        <w:t>memb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rio incaricato dall'impresa che esercita i rami responsabilita'</w:t>
        <w:br/>
        <w:t>civile veicoli e nat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autorizzata all'esercizio</w:t>
        <w:br/>
        <w:t>dell'assicurazione obbligatoria della responsabilita' civile dei</w:t>
        <w:br/>
        <w:t>veicoli a motore e dei natanti incarica un attuario per la verifica</w:t>
        <w:br/>
        <w:t>preventiva delle tariffe e delle riserve tecniche relative ai rami 10</w:t>
        <w:br/>
        <w:t>e 12 di cui all'articolo 2, comma 3, anche al fine di agevolare</w:t>
        <w:br/>
        <w:t>l'esercizio dei poteri di vigilanza da parte dell'ISVAP.</w:t>
        <w:br/>
        <w:t>2. L'attuario incaricato deve essere in possesso dei requisiti di</w:t>
        <w:br/>
        <w:t>onorabilita' e professionalita' stabiliti con regolamento adottato</w:t>
        <w:br/>
        <w:t>dal Ministro delle attivita' produttive, su proposta dell'ISVAP.</w:t>
        <w:br/>
        <w:t>3. L'attuario incaricato e' preposto alla verifica delle basi</w:t>
        <w:br/>
        <w:t>tecniche, delle metodologie statistiche, delle ipotesi tecniche e</w:t>
        <w:br/>
        <w:t>finanziarie utilizzate ed alla valutazione della coerenza dei premi</w:t>
        <w:br/>
        <w:t>di tariffa con i parametri di riferimento adottati. L'attuario</w:t>
        <w:br/>
        <w:t>incaricato verifica inoltre la correttezza dei procedimenti e dei</w:t>
        <w:br/>
        <w:t>metodi seguiti dall'impresa per il calcolo delle riserve tecniche.</w:t>
        <w:br/>
        <w:t>4. Le funzioni dell'attuario incaricato sono determinate dal</w:t>
        <w:br/>
        <w:t>Ministro delle attivita' produttive con il regolamento di cui al</w:t>
        <w:br/>
        <w:t>comma 2, fermo restando quanto previsto dall'articolo 37, comma 2. Si</w:t>
        <w:br/>
        <w:t>applicano le disposizioni di cui all'articolo 31, commi 3, 4, 5 e 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zione delle tariffe nei rami responsabilita' civile veicoli</w:t>
        <w:br/>
        <w:t>e nat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la formazione delle tariffe l'impresa calcola distintamente i</w:t>
        <w:br/>
        <w:t>premi puri ed i caricamenti in coerenza con le proprie basi tecniche,</w:t>
        <w:br/>
        <w:t>sufficientemente ampie ed estese ad almeno cinque esercizi. Ove tali</w:t>
        <w:br/>
        <w:t>basi non siano disponibili, l'impresa puo' fare ricorso a rilevazioni</w:t>
        <w:br/>
        <w:t>statistiche di mercato.</w:t>
        <w:br/>
        <w:t>2. Per i rischi che, per le loro caratteristiche, non possono</w:t>
        <w:br/>
        <w:t>essere ricondotti ad alcuna delle tariffe stabilite dall'impresa,</w:t>
        <w:br/>
        <w:t>questa puo' avvalersi, ai fini della conoscenza degli elementi</w:t>
        <w:br/>
        <w:t>statistici necessari per la determinazione del premio puro, delle</w:t>
        <w:br/>
        <w:t>informazioni in possesso di uno o piu' organismi costituiti tra le</w:t>
        <w:br/>
        <w:t>imprese esercenti l'assicurazione obbligatoria autoveicoli, i quali</w:t>
        <w:br/>
        <w:t>sono tenuti a fornire gli elementi richiesti.</w:t>
        <w:br/>
        <w:t>3. Le disposizioni di cui al comma 2 si applicano anche per i</w:t>
        <w:br/>
        <w:t>rischi che presentano, per qualsiasi causa soggettiva od oggettiva,</w:t>
        <w:br/>
        <w:t>carattere di particolarita' o di eccezionalita' rispetto a quelli</w:t>
        <w:br/>
        <w:t>stabiliti dall'impresa.</w:t>
        <w:br/>
        <w:t>4. Gli elementi statistici utilizzati dall'impresa per la</w:t>
        <w:br/>
        <w:t>determinazione del premio puro per i rischi di cui ai commi 2 e 3</w:t>
        <w:br/>
        <w:t>devono essere comunicati tempestivamente agli organismi indicati nel</w:t>
        <w:br/>
        <w:t>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Riserve tecniche dei rami vita e danni</w:t>
        <w:br/>
        <w:t>Art. 3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rve tecniche de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i rami vita ha l'obbligo di costituire,</w:t>
        <w:br/>
        <w:t>per i contratti del portafoglio italiano, riserve tecniche, ivi</w:t>
        <w:br/>
        <w:t>comprese le riserve matematiche, sufficienti a garantire le</w:t>
        <w:br/>
        <w:t>obbligazioni assunte e le spese future. Le riserve sono costituite,</w:t>
        <w:br/>
        <w:t>al lordo delle cessioni in riassicurazione, nel rispetto dei principi</w:t>
        <w:br/>
        <w:t>attuariali e delle regole applicative individuate dall'ISVAP con</w:t>
        <w:br/>
        <w:t>regolamento.</w:t>
        <w:br/>
        <w:t>2. La valutazione sulla sufficienza delle riserve tecniche spetta</w:t>
        <w:br/>
        <w:t>all'attuario incaricato, che esercita la funzione di controllo in via</w:t>
        <w:br/>
        <w:t>permanente, per consentire all'impresa di effettuare, con</w:t>
        <w:br/>
        <w:t>tempestivita', gli interventi necessari. A tal fine l'attuario</w:t>
        <w:br/>
        <w:t>incaricato ha l'obbligo di informare prontamente l'organo con</w:t>
        <w:br/>
        <w:t>funzioni di amministrazione e l'organo che svolge funzioni di</w:t>
        <w:br/>
        <w:t>controllo dell'impresa qualora rilevi l'esistenza di possibili</w:t>
        <w:br/>
        <w:t>condizioni che gli impedirebbero, a quel momento, di formulare un</w:t>
        <w:br/>
        <w:t>giudizio di piena sufficienza delle riserve tecniche in base ai</w:t>
        <w:br/>
        <w:t>principi da rispettare per la redazione della relazione tecnica di</w:t>
        <w:br/>
        <w:t>cui all'articolo 32, comma 3. L'impresa, se non e' in grado di</w:t>
        <w:br/>
        <w:t>rimuovere le cause del rilievo o se non condivide il rilievo stesso,</w:t>
        <w:br/>
        <w:t>ne da' pronta comunicazione all'ISVAP.</w:t>
        <w:br/>
        <w:t>3. L'impresa che esercita i rami vita costituisce alla fine di ogni</w:t>
        <w:br/>
        <w:t>esercizio un'apposita riserva tecnica pari all'ammontare complessivo</w:t>
        <w:br/>
        <w:t>delle somme che risultino necessarie per far fronte al pagamento dei</w:t>
        <w:br/>
        <w:t>capitali e delle rendite maturati, dei riscatti e dei sinistri da</w:t>
        <w:br/>
        <w:t>pagare.</w:t>
        <w:br/>
        <w:t>4. La riserva per la partecipazione agli utili e ai ristorni</w:t>
        <w:br/>
        <w:t>comprende gli importi da attribuire agli assicurati o ai beneficiari</w:t>
        <w:br/>
        <w:t>dei contratti a titolo di partecipazione agli utili tecnici e di</w:t>
        <w:br/>
        <w:t>ristorni, purche' tali importi non siano stati attribuiti agli</w:t>
        <w:br/>
        <w:t>assicurati o non siano gia' stati considerati nelle riserve</w:t>
        <w:br/>
        <w:t>matematiche.</w:t>
        <w:br/>
        <w:t>5. Per la costituzione delle riserve tecniche delle assicurazioni</w:t>
        <w:br/>
        <w:t>complementari, previste nell'articolo 2, comma 2, sono osservate le</w:t>
        <w:br/>
        <w:t>disposizioni relative alle riserve tecniche dei rami danni.</w:t>
        <w:br/>
        <w:t>6. Le riserve a carico dei riassicuratori comprendono gli importi</w:t>
        <w:br/>
        <w:t>di loro competenza e sono determinate conformemente agli accordi</w:t>
        <w:br/>
        <w:t>contrattuali di riassicurazione, in base agli importi lordi delle</w:t>
        <w:br/>
        <w:t>riserve tecniche.</w:t>
        <w:br/>
        <w:t>7. L'impresa che esercita i rami vita presenta all'ISVAP il</w:t>
        <w:br/>
        <w:t>confronto tra le basi tecniche, diverse dal tasso di interesse,</w:t>
        <w:br/>
        <w:t>impiegate nel calcolo delle riserve tecniche ed i risultati</w:t>
        <w:br/>
        <w:t>dell'esperienza diret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rve tecniche dei rami dan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i rami danni ha l'obbligo di costituire,</w:t>
        <w:br/>
        <w:t>per i contratti del portafoglio italiano, riserve tecniche che siano</w:t>
        <w:br/>
        <w:t>sempre sufficienti a far fronte, per quanto ragionevolmente</w:t>
        <w:br/>
        <w:t>prevedibile, agli impegni derivanti dai contratti di assicurazione.</w:t>
        <w:br/>
        <w:t>Le riserve sono costituite, al lordo delle cessioni in</w:t>
        <w:br/>
        <w:t>riassicurazione, nel rispetto delle disposizioni e dei metodi di</w:t>
        <w:br/>
        <w:t>valutazione stabiliti dall'ISVAP con regolamento.</w:t>
        <w:br/>
        <w:t>2. Nei confronti dell'impresa che esercita l'attivita' nei rami</w:t>
        <w:br/>
        <w:t>relativi all'assicurazione obbligatoria della responsabilita' civile</w:t>
        <w:br/>
        <w:t>dei veicoli e dei natanti la valutazione sulla sufficienza delle</w:t>
        <w:br/>
        <w:t>riserve tecniche spetta all'attuario incaricato, che esercita la</w:t>
        <w:br/>
        <w:t>funzione di controllo in via permanente, per consentire all'impresa</w:t>
        <w:br/>
        <w:t>di effettuare, con tempestivita', gli interventi necessari. A tale</w:t>
        <w:br/>
        <w:t>fine l'attuario incaricato ha l'obbligo di informare prontamente</w:t>
        <w:br/>
        <w:t>l'organo con funzioni di amministrazione e l'organo che svolge</w:t>
        <w:br/>
        <w:t>funzioni di controllo dell'impresa qualora rilevi l'esistenza di</w:t>
        <w:br/>
        <w:t>possibili condizioni che gli impedirebbero, a quel momento, di</w:t>
        <w:br/>
        <w:t>formulare un giudizio di piena sufficienza delle riserve tecniche in</w:t>
        <w:br/>
        <w:t>base ai principi da rispettare per la redazione dell'apposita</w:t>
        <w:br/>
        <w:t>relazione tecnica. L'impresa, se non e' in grado di rimuovere le</w:t>
        <w:br/>
        <w:t>cause del rilievo o se non condivide il rilievo stesso, ne da' pronta</w:t>
        <w:br/>
        <w:t>comunicazione all'ISVAP.</w:t>
        <w:br/>
        <w:t>3. L'impresa che esercita i rami danni costituisce alla fine di</w:t>
        <w:br/>
        <w:t>ogni esercizio la riserva premi, la riserva sinistri, la riserva per</w:t>
        <w:br/>
        <w:t>sinistri avvenuti ma non ancora denunciati alla chiusura</w:t>
        <w:br/>
        <w:t>dell'esercizio, le riserve di perequazione, la riserva di senescenza</w:t>
        <w:br/>
        <w:t>e le riserve per partecipazione agli utili e ai ristorni.</w:t>
        <w:br/>
        <w:t>4. La riserva premi comprende sia la riserva per frazioni di premi</w:t>
        <w:br/>
        <w:t>sia la riserva per rischi in corso. L'impresa che esercita le</w:t>
        <w:br/>
        <w:t>assicurazioni delle cauzioni, della grandine e delle altre calamita'</w:t>
        <w:br/>
        <w:t>naturali e quelle dei danni derivanti dall'energia nucleare integra</w:t>
        <w:br/>
        <w:t>per tali assicurazioni, in relazione alla natura particolare dei</w:t>
        <w:br/>
        <w:t>rischi, la riserva per frazioni di premi.</w:t>
        <w:br/>
        <w:t>5. La riserva sinistri comprende l'ammontare complessivo delle</w:t>
        <w:br/>
        <w:t>somme che, da una prudente valutazione effettuata in base ad elementi</w:t>
        <w:br/>
        <w:t>obiettivi, risultino necessarie per far fronte al pagamento dei</w:t>
        <w:br/>
        <w:t>sinistri avvenuti nell'esercizio stesso o in quelli precedenti, e non</w:t>
        <w:br/>
        <w:t>ancora pagati, nonche' alle relative spese di liquidazione. La</w:t>
        <w:br/>
        <w:t>riserva sinistri e' valutata in misura pari al costo ultimo, per</w:t>
        <w:br/>
        <w:t>tener conto di tutti i futuri oneri prevedibili, sulla base di dati</w:t>
        <w:br/>
        <w:t>storici e prospettici affidabili e comunque delle caratteristiche</w:t>
        <w:br/>
        <w:t>specifiche dell'impresa.</w:t>
        <w:br/>
        <w:t>6. La riserva per i sinistri avvenuti, ma non ancora denunciati</w:t>
        <w:br/>
        <w:t>alla data di chiusura dell'esercizio, e' valutata tenendo conto della</w:t>
        <w:br/>
        <w:t>natura dei rischi a cui si riferisce ai fini dei relativi metodi di</w:t>
        <w:br/>
        <w:t>valutazione.</w:t>
        <w:br/>
        <w:t>7. Le riserve di perequazione comprendono tutte le somme</w:t>
        <w:br/>
        <w:t>accantonate, conformemente alle disposizioni di legge, allo scopo di</w:t>
        <w:br/>
        <w:t>perequare le fluttuazioni del tasso dei sinistri negli anni futuri o</w:t>
        <w:br/>
        <w:t>di coprire rischi particolari. L'impresa autorizzata ad esercitare</w:t>
        <w:br/>
        <w:t>l'attivita' assicurativa nel ramo credito costituisce una riserva di</w:t>
        <w:br/>
        <w:t>perequazione, destinata a coprire l'eventuale saldo tecnico negativo</w:t>
        <w:br/>
        <w:t>conservato del ramo credito alla fine di ciascun esercizio. L'impresa</w:t>
        <w:br/>
        <w:t>autorizzata all'esercizio dell'attivita' assicurativa nei rami danni,</w:t>
        <w:br/>
        <w:t>salvo che nel ramo credito e cauzioni, costituisce una riserva di</w:t>
        <w:br/>
        <w:t>perequazione per rischi di calamita' naturali, diretta a compensare</w:t>
        <w:br/>
        <w:t>nel tempo l'andamento della sinistralita'. Le condizioni e le</w:t>
        <w:br/>
        <w:t>modalita' per la costituzione della riserva di perequazione per</w:t>
        <w:br/>
        <w:t>rischi di calamita' naturale e per i danni derivanti dall'energia</w:t>
        <w:br/>
        <w:t>nucleare sono fissate con decreto del Ministro delle attivita'</w:t>
        <w:br/>
        <w:t>produttive, di concerto con il Ministro dell'economia e delle</w:t>
        <w:br/>
        <w:t>finanze, sentito l'ISVAP.</w:t>
        <w:br/>
        <w:t>8. Per i contratti di assicurazione contro le malattie, che hanno</w:t>
        <w:br/>
        <w:t>durata poliennale o che, pur avendo durata annuale, prevedono</w:t>
        <w:br/>
        <w:t>l'obbligo di rinnovo alla scadenza, l'impresa costituisce una riserva</w:t>
        <w:br/>
        <w:t>di senescenza destinata a compensare l'aggravarsi del rischio dovuto</w:t>
        <w:br/>
        <w:t>al crescere dell'eta' degli assicurati, qualora i premi siano</w:t>
        <w:br/>
        <w:t>determinati, per l'intera durata della garanzia, con riferimento</w:t>
        <w:br/>
        <w:t>all'eta' degli assicurati al momento della stipulazione del</w:t>
        <w:br/>
        <w:t>contratto. Per tali contratti l'impresa puo' esercitare il diritto di</w:t>
        <w:br/>
        <w:t>recesso, a seguito di sinistro, solo entro i primi due anni dalla</w:t>
        <w:br/>
        <w:t>stipulazione del contratto. Per i contratti di assicurazione contro</w:t>
        <w:br/>
        <w:t>il rischio di non autosufficienza l'impresa costituisce una apposita</w:t>
        <w:br/>
        <w:t>riserva secondo appropriati criteri attuariali che tengono conto</w:t>
        <w:br/>
        <w:t>dell'andamento del rischio per l'intera durata della garanzia.</w:t>
        <w:br/>
        <w:t>9. La riserva per partecipazione agli utili e ai ristorni comprende</w:t>
        <w:br/>
        <w:t>gli importi da attribuire agli assicurati o ai beneficiari dei</w:t>
        <w:br/>
        <w:t>contratti a titolo di partecipazione agli utili tecnici e ai</w:t>
        <w:br/>
        <w:t>ristorni, purche' tali importi non siano stati attribuiti agli</w:t>
        <w:br/>
        <w:t>assicurati.</w:t>
        <w:br/>
        <w:t>10. L'impresa autorizzata all'esercizio congiunto dell'attivita',</w:t>
        <w:br/>
        <w:t>nei rami vita e nei rami infortuni e malattia, si conforma alle</w:t>
        <w:br/>
        <w:t>specifiche disposizioni applicabili.</w:t>
        <w:br/>
        <w:t>11. Le riserve a carico dei riassicuratori comprendono gli importi</w:t>
        <w:br/>
        <w:t>di loro competenza e sono determinate conformemente agli accordi</w:t>
        <w:br/>
        <w:t>contrattuali di riassicurazione, in base agli importi lordi delle</w:t>
        <w:br/>
        <w:t>riserve tecniche. La riserva premi relativa agli importi di</w:t>
        <w:br/>
        <w:t>riassicurazione e' calcolata in base ai metodi di cui al comma 4,</w:t>
        <w:br/>
        <w:t>coerentemente alla scelta operata dall'impresa per il calcolo della</w:t>
        <w:br/>
        <w:t>riserva premi lord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Attivita' a copertura delle riserve tecniche</w:t>
        <w:br/>
        <w:t>Art. 3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ertura delle riserve tecniche e localizzazione delle attiv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riserve tecniche dei rami vita e dei rami danni sono coperte</w:t>
        <w:br/>
        <w:t>con attivi di proprieta' dell'impresa. Nella scelta degli attivi</w:t>
        <w:br/>
        <w:t>l'impresa tiene conto del tipo di rischi e delle obbligazioni assunte</w:t>
        <w:br/>
        <w:t>e dell'esigenza che sia garantita la sicurezza, la redditivita' e la</w:t>
        <w:br/>
        <w:t>liquidita' degli investimenti, provvedendo ad un'adeguata</w:t>
        <w:br/>
        <w:t>diversificazione e dispersione degli attivi medesimi.</w:t>
        <w:br/>
        <w:t>2. L'impresa puo' coprire le riserve tecniche esclusivamente con le</w:t>
        <w:br/>
        <w:t>categorie di attivi, compresi gli strumenti finanziari derivati, che</w:t>
        <w:br/>
        <w:t>sono ammessi nel regolamento adottato dall'ISVAP. L'Istituto</w:t>
        <w:br/>
        <w:t>stabilisce, nel medesimo regolamento, le tipologie, le modalita', i</w:t>
        <w:br/>
        <w:t>limiti di impiego e le relative quote massime.</w:t>
        <w:br/>
        <w:t>3. L'ISVAP, nel caso in cui rilevi che per uno o piu' attivi non</w:t>
        <w:br/>
        <w:t>sono state osservate le regole di cui al comma 2, comunica</w:t>
        <w:br/>
        <w:t>all'impresa l'inammissibilita' ad essere destinati, in tutto o in</w:t>
        <w:br/>
        <w:t>parte, a copertura delle riserve tecniche.</w:t>
        <w:br/>
        <w:t>4. Fatti salvi i principi di cui al comma 1, in circostanze</w:t>
        <w:br/>
        <w:t>eccezionali e su motivata richiesta dell'impresa, l'ISVAP puo'</w:t>
        <w:br/>
        <w:t>autorizzare, in via temporanea, l'investimento in categorie di attivi</w:t>
        <w:br/>
        <w:t>a copertura delle riserve tecniche diverse da quelle previste in via</w:t>
        <w:br/>
        <w:t>generale.</w:t>
        <w:br/>
        <w:t>5. In caso di attivi a copertura che rappresentano un investimento</w:t>
        <w:br/>
        <w:t>in una societa' controllata, che per conto dell'impresa di</w:t>
        <w:br/>
        <w:t>assicurazione ne gestisce in tutto o in parte gli investimenti,</w:t>
        <w:br/>
        <w:t>l'ISVAP, nel verificare la corretta applicazione delle norme e dei</w:t>
        <w:br/>
        <w:t>principi di cui al presente articolo, tiene conto degli attivi</w:t>
        <w:br/>
        <w:t>detenuti dalla societa' controllata.</w:t>
        <w:br/>
        <w:t>6. Per i contratti compresi nel portafoglio italiano, l'impresa</w:t>
        <w:br/>
        <w:t>puo' localizzare gli attivi posti a copertura delle riserve tecniche</w:t>
        <w:br/>
        <w:t>in uno o piu' Stati membri. Su richiesta dell'impresa, l'ISVAP puo'</w:t>
        <w:br/>
        <w:t>autorizzare la localizzazione di parte degli attivi in uno Stato</w:t>
        <w:br/>
        <w:t>terzo. In deroga alle disposizioni del presente comma, la</w:t>
        <w:br/>
        <w:t>localizzazione dei crediti verso i riassicuratori posti a copertura</w:t>
        <w:br/>
        <w:t>delle riserve tecniche e' libera, salvo quanto disposto dall'articolo</w:t>
        <w:br/>
        <w:t>4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tazione delle attivita' patrimoni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ttivi posti a copertura delle riserve tecniche sono</w:t>
        <w:br/>
        <w:t>valutati al netto dei debiti contratti per la loro acquisizione e</w:t>
        <w:br/>
        <w:t>delle eventuali poste rettificative.</w:t>
        <w:br/>
        <w:t>2. La valutazione degli attivi posti a copertura delle riserve</w:t>
        <w:br/>
        <w:t>tecniche e' effettuata in modo prudente, tenendo conto del rischio di</w:t>
        <w:br/>
        <w:t>mancato realizzo.</w:t>
        <w:br/>
        <w:t>3. L'ISVAP determina, con regolamento, le disposizioni relative ai</w:t>
        <w:br/>
        <w:t>criteri di valutazione delle attivita' patrimonia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e sulla congrue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ndo la garanzia assicurativa e' espressa in una determinata</w:t>
        <w:br/>
        <w:t>valuta, l'obbligazione dell'impresa si considera esigibile in tale</w:t>
        <w:br/>
        <w:t>valuta.</w:t>
        <w:br/>
        <w:t>2. Quando la garanzia assicurativa non e' espressa in una</w:t>
        <w:br/>
        <w:t>determinata valuta, l'obbligazione dell'impresa di assicurazione si</w:t>
        <w:br/>
        <w:t>considera esigibile nella valuta del paese di ubicazione del rischio.</w:t>
        <w:br/>
        <w:t>Nelle assicurazioni dei rami danni l'impresa puo' altresi' eseguire</w:t>
        <w:br/>
        <w:t>la prestazione nella stessa valuta in cui e' stato pagato il premio</w:t>
        <w:br/>
        <w:t>se, sin dalla stipulazione del contratto, risulti obiettivamente</w:t>
        <w:br/>
        <w:t>prevedibile che la prestazione debba essere corrisposta in tale</w:t>
        <w:br/>
        <w:t>valuta.</w:t>
        <w:br/>
        <w:t>3. L'impresa provvede alla copertura delle riserve tecniche nel</w:t>
        <w:br/>
        <w:t>rispetto del principio della congruenza. L'ISVAP individua, con</w:t>
        <w:br/>
        <w:t>regolamento, i casi di deroga, determinando altresi' le tipologie, le</w:t>
        <w:br/>
        <w:t>modalita' e i limiti di impiego di attivi espressi in altra valuta o</w:t>
        <w:br/>
        <w:t>di strumenti finanziari derivati che siano idonei a soddisfare le</w:t>
        <w:br/>
        <w:t>medesime esigenz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i direttamente collegati ad indici o a quote di organismi di</w:t>
        <w:br/>
        <w:t>investimento collettivo del risparmi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le prestazioni previste in un contratto siano</w:t>
        <w:br/>
        <w:t>direttamente collegate al valore delle quote di un organismo di</w:t>
        <w:br/>
        <w:t>investimento collettivo del risparmio oppure al valore di attivi</w:t>
        <w:br/>
        <w:t>contenuti in un fondo interno detenuto dall'impresa di assicurazione,</w:t>
        <w:br/>
        <w:t>le riserve tecniche relative a tali contratti sono rappresentate con</w:t>
        <w:br/>
        <w:t>la massima approssimazione possibile dalle quote dell'organismo di</w:t>
        <w:br/>
        <w:t>investimento collettivo del risparmio oppure da quelle del fondo</w:t>
        <w:br/>
        <w:t>interno, se e' suddiviso in quote definite, oppure dagli attivi</w:t>
        <w:br/>
        <w:t>contenuti nel fondo stesso.</w:t>
        <w:br/>
        <w:t>2. Qualora le prestazioni previste in un contratto siano</w:t>
        <w:br/>
        <w:t>direttamente collegate ad un indice azionario o ad un altro valore di</w:t>
        <w:br/>
        <w:t>riferimento diverso da quelli di cui al comma 1, le riserve tecniche</w:t>
        <w:br/>
        <w:t>relative a tali contratti sono rappresentate con la massima</w:t>
        <w:br/>
        <w:t>approssimazione possibile dalle quote rappresentanti il valore di</w:t>
        <w:br/>
        <w:t>riferimento oppure, qualora le quote non siano definite, da attivi di</w:t>
        <w:br/>
        <w:t>adeguata sicurezza e negoziabilita' che corrispondano il piu'</w:t>
        <w:br/>
        <w:t>possibile a quelli su cui si basa il valore di riferimento</w:t>
        <w:br/>
        <w:t>particolare.</w:t>
        <w:br/>
        <w:t>3. L'articolo 38, comma 1, secondo periodo, e le disposizioni sulle</w:t>
        <w:br/>
        <w:t>quote massime di cui al comma 2 del medesimo articolo non sono</w:t>
        <w:br/>
        <w:t>applicabili agli attivi detenuti per far fronte ad obbligazioni che</w:t>
        <w:br/>
        <w:t>sono direttamente collegate alle prestazioni di cui ai commi 1 e 2.</w:t>
        <w:br/>
        <w:t>Le disposizioni relative alle regole di congruenza non si applicano</w:t>
        <w:br/>
        <w:t>alle obbligazioni derivanti dai contratti di cui al presente</w:t>
        <w:br/>
        <w:t>articolo.</w:t>
        <w:br/>
        <w:t>4. Qualora le prestazioni previste dai contratti di cui ai commi 1</w:t>
        <w:br/>
        <w:t>e 2 comprendano una garanzia di risultato dell'investimento o</w:t>
        <w:br/>
        <w:t>qualsiasi altra prestazione garantita, alle corrispondenti riserve</w:t>
        <w:br/>
        <w:t>tecniche aggiuntive si applica l'articolo 38.</w:t>
        <w:br/>
        <w:t>5. L'ISVAP stabilisce, con regolamento, disposizioni piu'</w:t>
        <w:br/>
        <w:t>dettagliate per l'individuazione delle categorie di attivi, che</w:t>
        <w:br/>
        <w:t>possono essere destinati a copertura delle riserve tecniche, e dei</w:t>
        <w:br/>
        <w:t>relativi limi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elle attivita' a copertura delle riserve tecnich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eve tenere un registro da cui risultano le attivita'</w:t>
        <w:br/>
        <w:t>a copertura delle riserve tecniche dei rami vita e dei rami danni. In</w:t>
        <w:br/>
        <w:t>qualsiasi momento l'importo degli attivi iscritti deve essere,</w:t>
        <w:br/>
        <w:t>tenendo conto delle annotazioni dei movimenti, almeno pari</w:t>
        <w:br/>
        <w:t>all'ammontare delle riserve tecniche.</w:t>
        <w:br/>
        <w:t>2. Le attivita' poste a copertura delle riserve tecniche ed</w:t>
        <w:br/>
        <w:t>iscritte nel registro sono riservate in modo esclusivo</w:t>
        <w:br/>
        <w:t>all'adempimento delle obbligazioni assunte dall'impresa con i</w:t>
        <w:br/>
        <w:t>contratti ai quali le riserve stesse si riferiscono. Le attivita' di</w:t>
        <w:br/>
        <w:t>cui al presente comma costituiscono patrimonio separato rispetto alle</w:t>
        <w:br/>
        <w:t>altre attivita' detenute dall'impresa e non iscritte nel registro.</w:t>
        <w:br/>
        <w:t>3. L'impresa comunica all'ISVAP la situazione delle attivita'</w:t>
        <w:br/>
        <w:t>risultante dal registro. L'ISVAP determina, con regolamento, le</w:t>
        <w:br/>
        <w:t>disposizioni per la formazione e la tenuta del registro, con</w:t>
        <w:br/>
        <w:t>particolare riguardo all'annotazione delle operazioni effettuate,</w:t>
        <w:br/>
        <w:t>nonche' i termini, le modalita' e gli schemi per le comunicazioni</w:t>
        <w:br/>
        <w:t>periodich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rve tecniche relative all'attivita' esercitata in regime di</w:t>
        <w:br/>
        <w:t>stabilimento negli Stati ter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le obbligazioni assunte dalle sedi secondarie situate in</w:t>
        <w:br/>
        <w:t>Stati terzi, l'impresa costituisce le riserve tecniche previste dalle</w:t>
        <w:br/>
        <w:t>leggi di tali Stati.</w:t>
        <w:br/>
        <w:t>2. L'ISVAP verifica che nel bilancio dell'impresa risultino</w:t>
        <w:br/>
        <w:t>iscritte attivita' sufficienti alla copertura delle riserve di cui al</w:t>
        <w:br/>
        <w:t>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Margine di solvibilita'</w:t>
        <w:br/>
        <w:t>Art. 4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ine di solvibil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spone costantemente di un margine di solvibilita'</w:t>
        <w:br/>
        <w:t>sufficiente per la complessiva attivita' esercitata nel territorio</w:t>
        <w:br/>
        <w:t>della Repubblica ed all'estero. L'ISVAP disciplina, con regolamento,</w:t>
        <w:br/>
        <w:t>le regole tecniche per la determinazione e il calcolo del margine di</w:t>
        <w:br/>
        <w:t>solvibilita' richiesto, secondo i rami esercitati, nel rispetto delle</w:t>
        <w:br/>
        <w:t>disposizioni del presente capo e di quelle previste dalla normativa</w:t>
        <w:br/>
        <w:t>in materia di vigilanza supplementare delle imprese appartenenti ad</w:t>
        <w:br/>
        <w:t>un conglomerato finanziario.</w:t>
        <w:br/>
        <w:t>2. Il margine di solvibilita' disponibile e' rappresentato dal</w:t>
        <w:br/>
        <w:t>patrimonio netto dell'impresa al netto degli elementi immateriali,</w:t>
        <w:br/>
        <w:t>libero da qualsiasi impegno prevedibile, e comprende:</w:t>
        <w:br/>
        <w:t>a) il capitale sociale versato o, se si tratta di societa' di</w:t>
        <w:br/>
        <w:t>mutua assicurazione, il fondo di garanzia versato;</w:t>
        <w:br/>
        <w:t>b) le riserve legali e le riserve statutarie e facoltative, non</w:t>
        <w:br/>
        <w:t>destinate a copertura di specifici impegni o a rettifica di voci</w:t>
        <w:br/>
        <w:t>dell'attivo;</w:t>
        <w:br/>
        <w:t>c) gli utili dell'esercizio e degli esercizi precedenti portati a</w:t>
        <w:br/>
        <w:t>nuovo, al netto dei dividendi da pagare;</w:t>
        <w:br/>
        <w:t>d) le perdite dell'esercizio e degli esercizi precedenti portate</w:t>
        <w:br/>
        <w:t>a nuovo.</w:t>
        <w:br/>
        <w:t>3. Possono inoltre essere compresi nel margine di solvibilita'</w:t>
        <w:br/>
        <w:t>disponibile:</w:t>
        <w:br/>
        <w:t>a) le azioni preferenziali cumulative e i prestiti subordinati</w:t>
        <w:br/>
        <w:t>sino a concorrenza del cinquanta per cento del margine di</w:t>
        <w:br/>
        <w:t>solvibilita' disponibile o, se inferiore, del margine di solvibilita'</w:t>
        <w:br/>
        <w:t>richiesto, di cui il venticinque per cento al massimo comprendente</w:t>
        <w:br/>
        <w:t>prestiti subordinati a scadenza fissa o azioni preferenziali</w:t>
        <w:br/>
        <w:t>cumulative a durata determinata. Per essere computati tra gli</w:t>
        <w:br/>
        <w:t>elementi costitutivi del margine di solvibilita' disponibile i</w:t>
        <w:br/>
        <w:t>prestiti subordinati devono soddisfare le condizioni stabilite</w:t>
        <w:br/>
        <w:t>all'articolo 45, commi 1 e 2. Le azioni preferenziali cumulative</w:t>
        <w:br/>
        <w:t>possono essere computate soltanto qualora esistano accordi vincolanti</w:t>
        <w:br/>
        <w:t>in base ai quali, in caso di liquidazione ordinaria o coatta</w:t>
        <w:br/>
        <w:t>dell'impresa, abbiano un grado inferiore rispetto ai crediti di tutti</w:t>
        <w:br/>
        <w:t>gli altri creditori e vengano rimborsate solo previo pagamento di</w:t>
        <w:br/>
        <w:t>tutti gli altri debiti in essere alla data della liquidazione;</w:t>
        <w:br/>
        <w:t>b) i titoli a durata indeterminata e gli altri strumenti</w:t>
        <w:br/>
        <w:t>finanziari, comprese le azioni preferenziali cumulative diverse da</w:t>
        <w:br/>
        <w:t>quelle menzionate alla lettera a), sino a concorrenza del cinquanta</w:t>
        <w:br/>
        <w:t>per cento del margine di solvibilita' disponibile o, se inferiore,</w:t>
        <w:br/>
        <w:t>del margine di solvibilita' richiesto, limite da assumere per il</w:t>
        <w:br/>
        <w:t>totale di detti titoli, strumenti, azioni preferenziali cumulative e</w:t>
        <w:br/>
        <w:t>prestiti subordinati di cui alla lettera a) del presente comma. Per</w:t>
        <w:br/>
        <w:t>essere computati tra gli elementi costitutivi del margine di</w:t>
        <w:br/>
        <w:t>solvibilita' disponibile i titoli a durata indeterminata e gli altri</w:t>
        <w:br/>
        <w:t>strumenti finanziari, comprese le azioni preferenziali cumulative,</w:t>
        <w:br/>
        <w:t>devono soddisfare le condizioni stabilite all'articolo 45, comma 8.</w:t>
        <w:br/>
        <w:t>4. Su motivata richiesta dell'impresa, accompagnata da idonea</w:t>
        <w:br/>
        <w:t>documentazione, l'ISVAP puo' autorizzare a comprendere nel margine di</w:t>
        <w:br/>
        <w:t>solvibilita' disponibile, per periodi singolarmente non superiori a</w:t>
        <w:br/>
        <w:t>dodici mesi, gli ulteriori elementi patrimoniali individuati nelle</w:t>
        <w:br/>
        <w:t>disposizioni di attuazione.</w:t>
        <w:br/>
        <w:t>5. L'ISVAP, con regolamento, individua inoltre gli attivi dei quali</w:t>
        <w:br/>
        <w:t>non si tiene conto, nell'ambito della determinazione del patrimonio</w:t>
        <w:br/>
        <w:t>dell'impresa, agli effetti del margine di solvibil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titi subordinati, titoli a durata indeterminata e altri strumenti</w:t>
        <w:br/>
        <w:t>finanzi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estiti subordinati possono essere inclusi nel margine di</w:t>
        <w:br/>
        <w:t>solvibilita' disponibile, limitatamente alle somme effettivamente</w:t>
        <w:br/>
        <w:t>versate, purche' sussistano accordi vincolanti in base ai quali, in</w:t>
        <w:br/>
        <w:t>caso di liquidazione ordinaria o coatta dell'impresa, i prestiti</w:t>
        <w:br/>
        <w:t>abbiano un grado inferiore rispetto ai crediti di tutti gli altri</w:t>
        <w:br/>
        <w:t>creditori e vengano rimborsati solo previo pagamento di tutti gli</w:t>
        <w:br/>
        <w:t>altri debiti in essere alla data della liquidazione.</w:t>
        <w:br/>
        <w:t>2. I prestiti subordinati possono essere inclusi nel margine di</w:t>
        <w:br/>
        <w:t>solvibilita' disponibile, fermo quanto disposto al comma 1, qualora i</w:t>
        <w:br/>
        <w:t>documenti che ne regolano l'emissione:</w:t>
        <w:br/>
        <w:t>a) prevedano espressamente che eventuali modifiche siano valide</w:t>
        <w:br/>
        <w:t>solo previa autorizzazione dell'ISVAP;</w:t>
        <w:br/>
        <w:t>b) non prevedano clausole in forza delle quali il prestito debba,</w:t>
        <w:br/>
        <w:t>in casi diversi dalla liquidazione dell'impresa, essere rimborsato</w:t>
        <w:br/>
        <w:t>prima della scadenza convenuta;</w:t>
        <w:br/>
        <w:t>c) per i prestiti a scadenza fissa, prevedano che la durata</w:t>
        <w:br/>
        <w:t>minima non sia inferiore a cinque anni;</w:t>
        <w:br/>
        <w:t>d) per i prestiti per i quali non e' stabilita una scadenza,</w:t>
        <w:br/>
        <w:t>prevedano per il rimborso un preavviso di almeno cinque anni;</w:t>
        <w:br/>
        <w:t>e) prevedano che il rimborso anticipato dei prestiti avvenga solo</w:t>
        <w:br/>
        <w:t>su iniziativa dell'impresa emittente e previa autorizzazione</w:t>
        <w:br/>
        <w:t>dell'ISVAP.</w:t>
        <w:br/>
        <w:t>3. Per i prestiti a scadenza fissa, l'impresa e' tenuta a</w:t>
        <w:br/>
        <w:t>sottoporre all'approvazione dell'ISVAP, al piu' tardi un anno prima</w:t>
        <w:br/>
        <w:t>della data di scadenza del prestito, un piano che indichi le</w:t>
        <w:br/>
        <w:t>modalita' ed i mezzi tramite i quali, alla scadenza medesima,</w:t>
        <w:br/>
        <w:t>l'impresa intende mantenere le condizioni di solvibilita', tenuto</w:t>
        <w:br/>
        <w:t>anche conto delle prevedibili esigenze del margine di solvibilita'</w:t>
        <w:br/>
        <w:t>richiesto alla chiusura dell'esercizio nel corso del quale si intende</w:t>
        <w:br/>
        <w:t>procedere all'estinzione del prestito. L'obbligo di presentazione del</w:t>
        <w:br/>
        <w:t>piano non ricorre se l'impresa ha ridotto gradualmente, nel corso</w:t>
        <w:br/>
        <w:t>degli ultimi cinque anni precedenti la data di scadenza, l'importo</w:t>
        <w:br/>
        <w:t>del prestito computato ai fini del margine di solvibilita'</w:t>
        <w:br/>
        <w:t>disponibile, provvedendo contestualmente alla sua sostituzione con</w:t>
        <w:br/>
        <w:t>elementi idonei.</w:t>
        <w:br/>
        <w:t>4. Le disposizioni di cui ai commi 2 e 3 non precludono la</w:t>
        <w:br/>
        <w:t>possibilita' di rimborso anticipato, totale o parziale, dei prestiti</w:t>
        <w:br/>
        <w:t>a scadenza fissa ad iniziativa dell'impresa e previa autorizzazione</w:t>
        <w:br/>
        <w:t>dell'ISVAP.</w:t>
        <w:br/>
        <w:t>5. Il rimborso anticipato, totale o parziale, dei prestiti per i</w:t>
        <w:br/>
        <w:t>quali non e' stabilita una scadenza puo' essere effettuato soltanto</w:t>
        <w:br/>
        <w:t>ad iniziativa dell'impresa e previa autorizzazione dell'ISVAP.</w:t>
        <w:br/>
        <w:t>6. Nei casi di cui ai commi 4 e 5 deve essere presentata richiesta</w:t>
        <w:br/>
        <w:t>motivata all'ISVAP almeno sei mesi prima della data stabilita per il</w:t>
        <w:br/>
        <w:t>rimborso, accompagnata da idonea documentazione attestante, tramite</w:t>
        <w:br/>
        <w:t>indicazione delle modalita' e dei mezzi con i quali l'impresa intende</w:t>
        <w:br/>
        <w:t>mantenere le condizioni di solvibilita', l'assenza di pregiudizio al</w:t>
        <w:br/>
        <w:t>margine di solvibilita' disponibile anche tenuto conto delle</w:t>
        <w:br/>
        <w:t>prevedibili esigenze del margine di solvibilita' richiesto alla</w:t>
        <w:br/>
        <w:t>chiusura dell'esercizio nel corso del quale si intende procedere al</w:t>
        <w:br/>
        <w:t>rimborso anticipato. L'autorizzazione dell'ISVAP puo' essere</w:t>
        <w:br/>
        <w:t>rilasciata anche per un importo inferiore a quello richiesto.</w:t>
        <w:br/>
        <w:t>7. Per i prestiti, per i quali non e' stabilita una scadenza,</w:t>
        <w:br/>
        <w:t>l'esercizio del preavviso, da comunicare immediatamente all'ISVAP, o</w:t>
        <w:br/>
        <w:t>la richiesta di rimborso anticipato comportano la riduzione della</w:t>
        <w:br/>
        <w:t>percentuale di utilizzo del prestito subordinato dal cinquanta per</w:t>
        <w:br/>
        <w:t>cento al venticinque per cento del margine di solvibilita'</w:t>
        <w:br/>
        <w:t>disponibile o, se inferiore, del margine di solvibilita' richiesto.</w:t>
        <w:br/>
        <w:t>In caso di esercizio del preavviso si applicano le disposizioni</w:t>
        <w:br/>
        <w:t>contenute nel comma 3.</w:t>
        <w:br/>
        <w:t>8. I titoli a durata indeterminata e gli altri strumenti finanziari</w:t>
        <w:br/>
        <w:t>anche con scadenza determinata, purche' non inferiore a dieci anni,</w:t>
        <w:br/>
        <w:t>comprese le azioni preferenziali cumulative di cui all'articolo 44,</w:t>
        <w:br/>
        <w:t>comma 3, lettera b), possono essere inclusi nel margine di</w:t>
        <w:br/>
        <w:t>solvibilita' disponibile, limitatamente alle somme effettivamente</w:t>
        <w:br/>
        <w:t>versate, se soddisfano le seguenti condizioni:</w:t>
        <w:br/>
        <w:t>a) e' previsto nei documenti che ne regolano l'emissione che esso</w:t>
        <w:br/>
        <w:t>puo' essere modificato solo previa autorizzazione dell'ISVAP;</w:t>
        <w:br/>
        <w:t>b) e' esclusa nei documenti che ne regolano l'emissione la</w:t>
        <w:br/>
        <w:t>rimborsabilita' su iniziativa del portatore o senza la preventiva</w:t>
        <w:br/>
        <w:t>autorizzazione dell'ISVAP. L'autorizzazione dell'ISVAP puo' essere</w:t>
        <w:br/>
        <w:t>rilasciata anche per un importo inferiore a quello richiesto. Ai fini</w:t>
        <w:br/>
        <w:t>del rimborso e della relativa autorizzazione deve essere presentata</w:t>
        <w:br/>
        <w:t>richiesta motivata all'ISVAP almeno sei mesi prima della data</w:t>
        <w:br/>
        <w:t>stabilita per il rimborso, accompagnata da idonea documentazione</w:t>
        <w:br/>
        <w:t>attestante, tramite indicazione delle modalita' e dei mezzi con i</w:t>
        <w:br/>
        <w:t>quali l'impresa intende mantenere le condizioni di solvibilita',</w:t>
        <w:br/>
        <w:t>l'assenza di pregiudizio al margine di solvibilita' disponibile anche</w:t>
        <w:br/>
        <w:t>tenuto conto delle prevedibili esigenze del margine di solvibilita'</w:t>
        <w:br/>
        <w:t>richiesto alla chiusura dell'esercizio nel corso del quale si intende</w:t>
        <w:br/>
        <w:t>procedere al rimborso;</w:t>
        <w:br/>
        <w:t>c) e' prevista nei documenti che ne regolano l'emissione la</w:t>
        <w:br/>
        <w:t>possibilita' di differire il pagamento degli interessi quando</w:t>
        <w:br/>
        <w:t>l'impresa non dispone del margine di solvibilita' richiesto. Gli</w:t>
        <w:br/>
        <w:t>interessi maturati e non corrisposti sono esclusi dal margine di</w:t>
        <w:br/>
        <w:t>solvibilita' disponibile;</w:t>
        <w:br/>
        <w:t>d) e' stabilito nei documenti che ne regolano l'emissione che i</w:t>
        <w:br/>
        <w:t>crediti del prestatore nei confronti dell'impresa sono interamente</w:t>
        <w:br/>
        <w:t>subordinati a quelli di tutti i creditori non subordinati, ivi</w:t>
        <w:br/>
        <w:t>compresi gli assicurati;</w:t>
        <w:br/>
        <w:t>e) e' prevista nei documenti che ne regolano l'emissione la</w:t>
        <w:br/>
        <w:t>capacita' del debito e degli interessi, maturati e non corrisposti,</w:t>
        <w:br/>
        <w:t>di assorbire in via definitiva o temporanea le perdite, in modo tale</w:t>
        <w:br/>
        <w:t>che sia consentito all'impresa di proseguire regolarmente</w:t>
        <w:br/>
        <w:t>l'attivita'. Le perdite, risultanti dal bilancio dell'impresa, devono</w:t>
        <w:br/>
        <w:t>aver determinato una riduzione del margine di solvibilita' richiesto,</w:t>
        <w:br/>
        <w:t>senza che si sia contestualmente provveduto alla sua ricostituzione</w:t>
        <w:br/>
        <w:t>nella misura necessaria. La nota integrativa deve illustrare in modo</w:t>
        <w:br/>
        <w:t>adeguato l'esistenza e l'operativita' della clausola di assorbimento</w:t>
        <w:br/>
        <w:t>delle perdite.</w:t>
        <w:br/>
        <w:t>9. L'ISVAP individua, con regolamento, le condizioni che</w:t>
        <w:br/>
        <w:t>garantiscono pienamente la stabilita' dell'impresa di assicurazione</w:t>
        <w:br/>
        <w:t>in presenza delle quali i titoli a durata indeterminata, gli altri</w:t>
        <w:br/>
        <w:t>strumenti finanziari, comprese le azioni preferenziali cumulative, ed</w:t>
        <w:br/>
        <w:t>i prestiti subordinati possono essere ammessi a costituire il margine</w:t>
        <w:br/>
        <w:t>di solvibilita' disponibile.</w:t>
        <w:br/>
        <w:t>10. Nel rispetto delle condizioni e dei limiti previsti nel</w:t>
        <w:br/>
        <w:t>presente articolo le azioni preferenziali cumulative, i prestiti</w:t>
        <w:br/>
        <w:t>subordinati, i titoli a durata indeterminata e gli altri strumenti</w:t>
        <w:br/>
        <w:t>finanziari sono ammissibili ai fini della situazione di solvibilita'</w:t>
        <w:br/>
        <w:t>corretta di un'impresa di assicurazione e di solvibilita' della</w:t>
        <w:br/>
        <w:t>relativa controllante di cui agli articoli 217 e 21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ota di garanz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Un terzo del margine di solvibilita' richiesto rappresenta la</w:t>
        <w:br/>
        <w:t>quota di garanzia.</w:t>
        <w:br/>
        <w:t>2. La quota di garanzia dell'impresa che esercita i rami vita,</w:t>
        <w:br/>
        <w:t>fermi restando i limiti stabiliti per la misura del capitale sociale</w:t>
        <w:br/>
        <w:t>o del fondo di garanzia, non puo' in nessun caso essere inferiore a</w:t>
        <w:br/>
        <w:t>tre milioni di euro.</w:t>
        <w:br/>
        <w:t>3. La quota di garanzia dell'impresa che esercita i rami danni,</w:t>
        <w:br/>
        <w:t>fermi restando i limiti stabiliti per la misura del capitale sociale</w:t>
        <w:br/>
        <w:t>o del fondo di garanzia, non puo' in nessun caso essere inferiore a</w:t>
        <w:br/>
        <w:t>due milioni di euro. Qualora l'impresa sia autorizzata all'esercizio</w:t>
        <w:br/>
        <w:t>dei rami 10, 11, 12, 13, 14 e 15 di cui all'articolo 2, comma 3, la</w:t>
        <w:br/>
        <w:t>quota di garanzia non puo' in nessun caso essere inferiore a tre</w:t>
        <w:br/>
        <w:t>milioni di euro. Qualora l'autorizzazione comprenda piu' rami di</w:t>
        <w:br/>
        <w:t>assicurazione si ha riguardo al solo ramo per il cui esercizio e'</w:t>
        <w:br/>
        <w:t>richiesto l'importo piu' elevato.</w:t>
        <w:br/>
        <w:t>4. La quota di garanzia e' coperta esclusivamente mediante gli</w:t>
        <w:br/>
        <w:t>elementi patrimoniali di cui all'articolo 44, comma 2, al netto degli</w:t>
        <w:br/>
        <w:t>elementi immateriali di cui al provvedimento previsto dal comma 5 del</w:t>
        <w:br/>
        <w:t>medesimo articolo.</w:t>
        <w:br/>
        <w:t>5. Gli importi di cui ai commi 2 e 3 sono aumentati annualmente,</w:t>
        <w:br/>
        <w:t>con regolamento adottato dall'ISVAP, in base all'incremento</w:t>
        <w:br/>
        <w:t>dell'indice europeo dei prezzi al consumo, pubblicato da Eurostat,</w:t>
        <w:br/>
        <w:t>salvo che gli incrementi siano inferiori al cinque per cen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sione dei rischi in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non tener conto, ai fini della copertura delle</w:t>
        <w:br/>
        <w:t>riserve tecniche e del calcolo del margine di solvibilita', della</w:t>
        <w:br/>
        <w:t>cessione dei rischi in riassicurazione ad imprese aventi la sede</w:t>
        <w:br/>
        <w:t>legale in Stati terzi che non abbiano istituito un proprio legale</w:t>
        <w:br/>
        <w:t>rappresentante nel territorio della Repubblica o nel territorio di un</w:t>
        <w:br/>
        <w:t>altro Stato membro.</w:t>
        <w:br/>
        <w:t>2. La decisione dell'ISVAP deve essere motivata esclusivamente da</w:t>
        <w:br/>
        <w:t>valutazioni attinenti alla solvibilita' delle imprese</w:t>
        <w:br/>
        <w:t>riassicuratric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Imprese aventi la sede legale in uno stato terzo</w:t>
        <w:br/>
        <w:t>Art. 4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organizzativi della sede seconda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sede secondaria, insediata nel territorio della Repubblica</w:t>
        <w:br/>
        <w:t>dall'impresa che ha sede legale in uno Stato terzo, opera con</w:t>
        <w:br/>
        <w:t>un'idonea organizzazione amministrativa e contabile e con un adeguato</w:t>
        <w:br/>
        <w:t>sistema di controllo interno. Si applica l'articolo 30, commi 2 e 3.</w:t>
        <w:br/>
        <w:t>2. Alla sede secondaria si applicano le disposizioni di cui agli</w:t>
        <w:br/>
        <w:t>articoli 31, 32, 33, 34 e 3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rve tecnich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rispetta, per le assicurazioni e le operazioni</w:t>
        <w:br/>
        <w:t>comprese nel portafoglio della sede secondaria, le disposizioni</w:t>
        <w:br/>
        <w:t>relative alla disciplina delle riserve tecniche delle imprese con</w:t>
        <w:br/>
        <w:t>sede legale nella Repubblica.</w:t>
        <w:br/>
        <w:t>2. Per la localizzazione degli attivi posti a copertura delle</w:t>
        <w:br/>
        <w:t>riserve tecniche si applicano le disposizioni di cui all'articolo 38,</w:t>
        <w:br/>
        <w:t>comma 6. L'ISVAP puo' tuttavia richiedere che gli attivi siano</w:t>
        <w:br/>
        <w:t>localizzati nel territorio della Repubblica, ove cio' sia ritenuto</w:t>
        <w:br/>
        <w:t>necessario per la salvaguardia degli interessi degli assicurati e</w:t>
        <w:br/>
        <w:t>degli altri aventi diritto a prestazioni assicurative.</w:t>
        <w:br/>
        <w:t>3. L'impresa che e' autorizzata ad esercitare congiuntamente i rami</w:t>
        <w:br/>
        <w:t>vita ed i rami infortuni e malattia rispetta le disposizioni</w:t>
        <w:br/>
        <w:t>stabilite per le imprese con sede legale nel territorio della</w:t>
        <w:br/>
        <w:t>Repubblic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o del margine di solvibilita' e della quota di garanz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spone, per la sede secondaria, di un margine di</w:t>
        <w:br/>
        <w:t>solvibilita' costituito secondo le disposizioni del capo IV, in</w:t>
        <w:br/>
        <w:t>quanto applicabili, e calcolato avuto riguardo all'attivita' svolta</w:t>
        <w:br/>
        <w:t>dalla sede secondaria secondo quanto previsto con regolamento</w:t>
        <w:br/>
        <w:t>adottato dall'ISVAP.</w:t>
        <w:br/>
        <w:t>2. Il terzo del minimo del margine di solvibilita' costituisce la</w:t>
        <w:br/>
        <w:t>quota di garanzia. La quota non puo' essere inferiore alla meta'</w:t>
        <w:br/>
        <w:t>degli importi previsti dall'articolo 46 per i rami ai quali si</w:t>
        <w:br/>
        <w:t>riferisce l'autorizzazione.</w:t>
        <w:br/>
        <w:t>3. Le attivita' costitutive del margine di solvibilita' sono</w:t>
        <w:br/>
        <w:t>localizzate, fino a concorrenza dell'ammontare della quota di</w:t>
        <w:br/>
        <w:t>garanzia, nel territorio della Repubblica, mentre per l'eccedenza</w:t>
        <w:br/>
        <w:t>possono essere localizzate nel territorio di altri Stati membri.</w:t>
        <w:br/>
        <w:t>4. La disposizione del comma 1 non si applica all'impresa</w:t>
        <w:br/>
        <w:t>autorizzata ad operare anche in altri Stati membri, che sia soggetta</w:t>
        <w:br/>
        <w:t>a vigilanza globale di solvibilita' esercitata dalla autorita' di</w:t>
        <w:br/>
        <w:t>controllo di uno di tali Stati ai sensi dell'articolo 5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volazioni per l'impresa operante in piu' Stati 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, che al momento in cui fa istanza di autorizzazione ad</w:t>
        <w:br/>
        <w:t>operare nel territorio della Repubblica e' gia' autorizzata</w:t>
        <w:br/>
        <w:t>all'esercizio dei rami vita o dei rami danni in uno o piu' Stati</w:t>
        <w:br/>
        <w:t>membri o ha presentato in tali Stati domanda di autorizzazione, puo'</w:t>
        <w:br/>
        <w:t>chiedere:</w:t>
        <w:br/>
        <w:t>a) di poter calcolare, in deroga a quanto disposto nell'articolo</w:t>
        <w:br/>
        <w:t>50, comma 1, il margine di solvibilita' in funzione dell'attivita'</w:t>
        <w:br/>
        <w:t>globale esercitata dalle proprie sedi secondarie stabilite nel</w:t>
        <w:br/>
        <w:t>territorio degli Stati membri;</w:t>
        <w:br/>
        <w:t>b) di poter costituire la cauzione prevista dall'articolo 28,</w:t>
        <w:br/>
        <w:t>comma 5, soltanto in uno di tali Stati membri;</w:t>
        <w:br/>
        <w:t>c) di poter localizzare in uno qualunque degli Stati membri, nei</w:t>
        <w:br/>
        <w:t>quali ha insediato una sede secondaria, le attivita' costitutive</w:t>
        <w:br/>
        <w:t>della quota minima di garanzia. L'istanza va presentata all'ISVAP ed</w:t>
        <w:br/>
        <w:t>alle autorita' di vigilanza degli altri Stati membri interessati.</w:t>
        <w:br/>
        <w:t>2. Le agevolazioni possono essere richieste anche dall'impresa che,</w:t>
        <w:br/>
        <w:t>dopo aver ottenuto l'autorizzazione ad operare nel territorio della</w:t>
        <w:br/>
        <w:t>Repubblica, insedia una sede secondaria anche nel territorio di un</w:t>
        <w:br/>
        <w:t>altro Stato membro.</w:t>
        <w:br/>
        <w:t>3. Nella domanda l'impresa deve indicare l'autorita' alla quale</w:t>
        <w:br/>
        <w:t>chiede che venga demandato il controllo di solvibilita' per il</w:t>
        <w:br/>
        <w:t>complesso delle attivita' effettuate dalle sedi secondarie stabilite</w:t>
        <w:br/>
        <w:t>negli Stati membri. La domanda deve essere motivata. In caso di</w:t>
        <w:br/>
        <w:t>accoglimento l'impresa deve costituire la cauzione prevista</w:t>
        <w:br/>
        <w:t>dall'articolo 28, comma 5, nello Stato membro alla cui autorita' e'</w:t>
        <w:br/>
        <w:t>demandato il controllo della solvibilita' per l'insieme delle</w:t>
        <w:br/>
        <w:t>attivita' esercitate nel territorio dell'Unione europea.</w:t>
        <w:br/>
        <w:t>4. Le agevolazioni possono essere concesse soltanto congiuntamente</w:t>
        <w:br/>
        <w:t>e con l'accordo di tutte le autorita' degli Stati membri interessati.</w:t>
        <w:br/>
        <w:t>Esse hanno effetto dal momento in cui l'autorita' prescelta per il</w:t>
        <w:br/>
        <w:t>controllo della solvibilita' globale, avuta notizia dell'accordo di</w:t>
        <w:br/>
        <w:t>tutti gli Stati membri interessati, comunica alle altre autorita' di</w:t>
        <w:br/>
        <w:t>essere disposta ad esercitare la vigilanza. Le agevolazioni vengono</w:t>
        <w:br/>
        <w:t>meno in tutti gli Stati membri interessati in caso di revoca anche da</w:t>
        <w:br/>
        <w:t>parte di una sola delle autorita' di vigilanza.</w:t>
        <w:br/>
        <w:t>5. L'impresa alla quale sono state concesse le agevolazioni calcola</w:t>
        <w:br/>
        <w:t>il margine di solvibilita' avendo riguardo all'attivita' complessiva</w:t>
        <w:br/>
        <w:t>svolta dall'insieme delle sedi secondarie stabilite negli Stati</w:t>
        <w:br/>
        <w:t>memb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IV</w:t>
        <w:br/>
        <w:t>DISPOSIZIONI RELATIVE A PARTICOLARI MUTUE ASSICURATRICI</w:t>
        <w:br/>
        <w:t>Art. 5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societa' di mutua assicurazione costituita ai sensi</w:t>
        <w:br/>
        <w:t>dell'articolo 2546 del codice civile puo' esercitare l'attivita'</w:t>
        <w:br/>
        <w:t>assicurativa nei rami vita o nei rami danni e limitatamente al</w:t>
        <w:br/>
        <w:t>territorio della Repubblica, senza che trovi applicazione la</w:t>
        <w:br/>
        <w:t>disciplina sui requisiti per l'accesso di cui al capo II del titolo</w:t>
        <w:br/>
        <w:t>II, quando ricorrono le condizioni rispettivamente stabilite nei</w:t>
        <w:br/>
        <w:t>commi 2 e 3. Le quote di partecipazione devono essere rappresentate</w:t>
        <w:br/>
        <w:t>da azioni.</w:t>
        <w:br/>
        <w:t>2. La societa' di mutua assicurazione, ai fini dell'esercizio dei</w:t>
        <w:br/>
        <w:t>rami vita, deve prevedere nello statuto la possibilita' di esigere</w:t>
        <w:br/>
        <w:t>contributi supplementari, o di ridurre le prestazioni, e riscuotere</w:t>
        <w:br/>
        <w:t>contributi annui non superiori ad euro cinquecentomila.</w:t>
        <w:br/>
        <w:t>3. La societa' di mutua assicurazione, ai fini dell'esercizio dei</w:t>
        <w:br/>
        <w:t>rami danni, deve prevedere nello statuto la possibilita' di esigere</w:t>
        <w:br/>
        <w:t>contributi supplementari e riscuotere contributi annui non superiori</w:t>
        <w:br/>
        <w:t>ad un milione di euro, provenienti per almeno la meta' dai soci.</w:t>
        <w:br/>
        <w:t>4. Se gli importi di cui ai commi 2 e 3 sono superati durante tre</w:t>
        <w:br/>
        <w:t>esercizi consecutivi, a decorrere dal quarto esercizio la mutua</w:t>
        <w:br/>
        <w:t>assicuratrice non e' piu' soggetta alle disposizioni del presente</w:t>
        <w:br/>
        <w:t>titolo ed e' tenuta a richiedere l'autorizzazione di cui all'articolo</w:t>
        <w:br/>
        <w:t>13 entro trenta giorni dall'approvazione del bilancio relativo al</w:t>
        <w:br/>
        <w:t>terzo esercizio nel quale gli importi sono stati super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52:</w:t>
        <w:br/>
        <w:t>- Per l'art. 2546 del codice civile vedi la nota</w:t>
        <w:br/>
        <w:t>all'art. 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esercitabi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cui all'articolo 52, comma 2, puo' esercitare</w:t>
        <w:br/>
        <w:t>esclusivamente i rami I e II di cui all'articolo 2, comma 1.</w:t>
        <w:br/>
        <w:t>2. L'impresa di cui all'articolo 52, comma 3, non puo' esercitare i</w:t>
        <w:br/>
        <w:t>rami 10, 11, 12, 13, 14, 15, 17 e 18 di cui all'articolo 2, comma 3.</w:t>
        <w:br/>
        <w:t>3. Le societa' di mutua assicurazione limitano l'oggetto sociale</w:t>
        <w:br/>
        <w:t>all'esercizio dei soli rami vita o dei soli rami danni ed alle</w:t>
        <w:br/>
        <w:t>operazioni connesse o strumentali. Si applica l'articolo 1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degli esponenti aziend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 determina, con il</w:t>
        <w:br/>
        <w:t>regolamento di cui all'articolo 76, i requisiti di onorabilita' e</w:t>
        <w:br/>
        <w:t>indipendenza degli esponenti aziendali e stabilisce requisiti di</w:t>
        <w:br/>
        <w:t>professionalita' che tengano conto delle dimensioni e delle</w:t>
        <w:br/>
        <w:t>limitazioni all'attivita' esercitata dalle mutue assicuratrici di cui</w:t>
        <w:br/>
        <w:t>all'articolo 5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o, nel caso delle regioni a statuto speciale, l'organo</w:t>
        <w:br/>
        <w:t>regionale a cio' preposto, fermo quanto disposto all'articolo 347,</w:t>
        <w:br/>
        <w:t>comma 3, autorizzano le mutue assicuratrici di cui all'articolo 52.</w:t>
        <w:br/>
        <w:t>2. Le societa' autorizzate sono iscritte in apposita sezione,</w:t>
        <w:br/>
        <w:t>rubricata altre mutue assicuratrici, dell'albo delle imprese di</w:t>
        <w:br/>
        <w:t>assicurazione di cui all'articolo 14, comma 4.</w:t>
        <w:br/>
        <w:t>3. L'ISVAP, con regolamento, determina, salve le competenze delle</w:t>
        <w:br/>
        <w:t>regioni a statuto speciale, il procedimento per il rilascio,</w:t>
        <w:br/>
        <w:t>l'estensione ed il diniego dell'autorizzazione. Si applica</w:t>
        <w:br/>
        <w:t>l'articolo 14, comma 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norme applicabi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etermina, con regolamento, l'adeguatezza patrimoniale e</w:t>
        <w:br/>
        <w:t>organizzativa dell'impresa, gli obblighi di tenuta dei registri</w:t>
        <w:br/>
        <w:t>contabili nonche' quelli di comunicazione all'autorita' di vigilanza,</w:t>
        <w:br/>
        <w:t>tenuto conto delle dimensioni e delle limitazioni all'attivita'</w:t>
        <w:br/>
        <w:t>esercitata dalle mutue assicuratrici di cui all'articolo 52.</w:t>
        <w:br/>
        <w:t>2. Nell'esercizio dell'attivita' le mutue assicuratrici di cui</w:t>
        <w:br/>
        <w:t>all'articolo 52 sono soggette alle disposizioni di cui ai titoli</w:t>
        <w:br/>
        <w:t>VIII, XIII, XIV, XVI e XVIII in quanto compatibili.</w:t>
        <w:br/>
        <w:t>3. Alla mutua assicuratrice di cui al presente titolo non si</w:t>
        <w:br/>
        <w:t>applicano gli articoli 2346, sesto comma, 2349, secondo comma, 2519,</w:t>
        <w:br/>
        <w:t>secondo comma, 2526, 2541, 2543, 2544, secondo comma, primo periodo,</w:t>
        <w:br/>
        <w:t>2545-quater, 2545-quinquies, 2545-octies, secondo comma,</w:t>
        <w:br/>
        <w:t>2545-undecies, terzo comma, 2545-terdecies, 2545-quinquies-decies,</w:t>
        <w:br/>
        <w:t>2545-sexiesdecies, 2545-septiesdecies, 2545-octiesdecies del codice</w:t>
        <w:br/>
        <w:t>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56:</w:t>
        <w:br/>
        <w:t>- Il testo degli articoli 2346 sesto comma; 2349</w:t>
        <w:br/>
        <w:t>secondo comma; 2519 secondo comma, 2526, 2541, 2543, 2544</w:t>
        <w:br/>
        <w:t>secondo comma, primo periodo; 2545-quater, 2545-quinquies,</w:t>
        <w:br/>
        <w:t>2545-octies, secondo comma; 2545-undecies, terzo comma;</w:t>
        <w:br/>
        <w:t>2545-terdecies, 2545-quinquiesdecies, 2545-sexiesdecies,</w:t>
        <w:br/>
        <w:t>2545-septiesdecies, 2545-octiesdecies del codice civile,</w:t>
        <w:br/>
        <w:t>sono i seguenti:</w:t>
        <w:br/>
        <w:t>«Art. 2346 (Emissione delle azioni). - (Omissis).</w:t>
        <w:br/>
        <w:t>Resta salva la possibilita' che la societa', a seguito</w:t>
        <w:br/>
        <w:t>dell'apporto da parte dei soci o di terzi anche di opera o</w:t>
        <w:br/>
        <w:t>servizi, emetta strumenti finanziari forniti di diritti</w:t>
        <w:br/>
        <w:t>patrimoniali o anche di diritti amministrativi, escluso il</w:t>
        <w:br/>
        <w:t>voto nell'assemblea generale degli azionisti. In tal caso</w:t>
        <w:br/>
        <w:t>lo statuto ne disciplina le modalita' e condizioni di</w:t>
        <w:br/>
        <w:t>emissione, i diritti che conferiscono, le sanzioni in caso</w:t>
        <w:br/>
        <w:t>di inadempimento delle prestazioni e, se ammessa, la legge</w:t>
        <w:br/>
        <w:t>di circolazione.».</w:t>
        <w:br/>
        <w:t>«Art. 2349 (Azioni e strumenti finanziari a favore dei</w:t>
        <w:br/>
        <w:t>prestatori di lavoro). - Omissis.</w:t>
        <w:br/>
        <w:t>L'assemblea straordinaria puo' altresi' deliberare</w:t>
        <w:br/>
        <w:t>l'assegnazione ai prestatori di lavoro dipendenti della</w:t>
        <w:br/>
        <w:t>societa' o di societa' controllate di strumenti finanziari,</w:t>
        <w:br/>
        <w:t>diversi dalle azioni, forniti di diritti patrimoniali o</w:t>
        <w:br/>
        <w:t>anche di diritti amministrativi, escluso il voto</w:t>
        <w:br/>
        <w:t>nell'assemblea generale degli azionisti. In tal caso</w:t>
        <w:br/>
        <w:t>possono essere previste norme particolari riguardo alle</w:t>
        <w:br/>
        <w:t>condizioni di esercizio dei diritti attribuiti, alla</w:t>
        <w:br/>
        <w:t>possibilita' di trasferimento ed alle eventuali cause di</w:t>
        <w:br/>
        <w:t>decadenza o riscatto.».</w:t>
        <w:br/>
        <w:t>«Art. 2519 (Norme applicabili). - Omissis.</w:t>
        <w:br/>
        <w:t>L'atto costitutivo puo' prevedere che trovino</w:t>
        <w:br/>
        <w:t>applicazione, in quanto compatibili, le norme sulla</w:t>
        <w:br/>
        <w:t>societa' a responsabilita' limitata nelle cooperative con</w:t>
        <w:br/>
        <w:t>un numero di soci cooperatori inferiore a venti ovvero con</w:t>
        <w:br/>
        <w:t>un attivo dello stato patrimoniale non superiore ad un</w:t>
        <w:br/>
        <w:t>milione di euro.».</w:t>
        <w:br/>
        <w:t>«Art. 2526 (Soci finanziatori e altri di titoli di</w:t>
        <w:br/>
        <w:t>debito). - L'atto costitutivo puo' prevedere l'emissione di</w:t>
        <w:br/>
        <w:t>strumenti finanziari, secondo la disciplina prevista per le</w:t>
        <w:br/>
        <w:t>societa' per azioni.</w:t>
        <w:br/>
        <w:t>L'atto costitutivo stabilisce i diritti patrimoniali o</w:t>
        <w:br/>
        <w:t>anche amministrativi attribuiti ai possessori degli</w:t>
        <w:br/>
        <w:t>strumenti finanziari e le eventuali condizioni cui e'</w:t>
        <w:br/>
        <w:t>sottoposto il loro trasferimento. I privilegi previsti</w:t>
        <w:br/>
        <w:t>nella ripartizione degli utili e nel rimborso del capitale</w:t>
        <w:br/>
        <w:t>non si estendono alle riserve indivisibili a norma</w:t>
        <w:br/>
        <w:t>dell'art. 2545-ter. Ai possessori di strumenti finanziari</w:t>
        <w:br/>
        <w:t>non puo', in ogni caso, essere attribuito piu' di un terzo</w:t>
        <w:br/>
        <w:t>dei voti spettanti all'insieme dei soci presenti ovvero</w:t>
        <w:br/>
        <w:t>rappresentati in ciascuna assemblea generale.</w:t>
        <w:br/>
        <w:t>Il recesso dei possessori di strumenti finanziari</w:t>
        <w:br/>
        <w:t>forniti del diritto di voto e' disciplinato dagli</w:t>
        <w:br/>
        <w:t>articoli 2437 e seguenti.</w:t>
        <w:br/>
        <w:t>La cooperativa cui si applicano le norme sulla societa'</w:t>
        <w:br/>
        <w:t>a responsabilita' limitata puo' offrire in sottoscrizione</w:t>
        <w:br/>
        <w:t>strumenti privi di diritti di amministrazione solo a</w:t>
        <w:br/>
        <w:t>investitori qualificati.».</w:t>
        <w:br/>
        <w:t>Art. 2541 (Assemblee speciali dei possessori degli</w:t>
        <w:br/>
        <w:t>strumenti). - Se sono stati emessi strumenti finanziari</w:t>
        <w:br/>
        <w:t>privi di diritto di voto, l'assemblea speciale di ciascuna</w:t>
        <w:br/>
        <w:t>categoria delibera:</w:t>
        <w:br/>
        <w:t>1) sull'approvazione delle deliberazioni</w:t>
        <w:br/>
        <w:t>dell'assemblea della societa' cooperativa che pregiudicano</w:t>
        <w:br/>
        <w:t>i diritti della categoria;</w:t>
        <w:br/>
        <w:t>2) sull'esercizio dei diritti ad essa eventualmente</w:t>
        <w:br/>
        <w:t>attribuiti ai sensi dell'art. 2526;</w:t>
        <w:br/>
        <w:t>3) sulla nomina e sulla revoca dei rappresentanti</w:t>
        <w:br/>
        <w:t>comuni di ciascuna categoria e sull'azione di</w:t>
        <w:br/>
        <w:t>responsabilita' nei loro confronti;</w:t>
        <w:br/>
        <w:t>4) sulla costituzione di un fondo per le spese,</w:t>
        <w:br/>
        <w:t>necessario alla tutela dei comuni interessi dei possessori</w:t>
        <w:br/>
        <w:t>degli strumenti finanziari e sul rendiconto relativo;</w:t>
        <w:br/>
        <w:t>5) sulle controversie con la societa' cooperativa e</w:t>
        <w:br/>
        <w:t>sulle relative transazioni e rinunce;</w:t>
        <w:br/>
        <w:t>6) sugli altri oggetti di interesse comune a ciascuna</w:t>
        <w:br/>
        <w:t>categoria di strumenti finanziari.</w:t>
        <w:br/>
        <w:t>L'assemblea speciale e' convocata dagli amministratori</w:t>
        <w:br/>
        <w:t>della societa' cooperativa o dal rappresentante comune,</w:t>
        <w:br/>
        <w:t>quando lo ritengano necessario o quando almeno un terzo dei</w:t>
        <w:br/>
        <w:t>possessori degli strumenti finanziari ne faccia richiesta.</w:t>
        <w:br/>
        <w:t>Il rappresentante comune deve provvedere all'esecuzione</w:t>
        <w:br/>
        <w:t>delle deliberazioni dell'assemblea speciale e deve tutelare</w:t>
        <w:br/>
        <w:t>gli interessi comuni dei possessori degli strumenti</w:t>
        <w:br/>
        <w:t>finanziari nei rapporti con la societa' cooperativa.</w:t>
        <w:br/>
        <w:t>Il rappresentante comune ha diritto di esaminare i</w:t>
        <w:br/>
        <w:t>libri di cui all'art. 2421, numeri 1) e 3) e di ottenere</w:t>
        <w:br/>
        <w:t>estratti; ha altresi' il diritto di assistere all'assemblea</w:t>
        <w:br/>
        <w:t>della societa' cooperativa e di impugnarne le</w:t>
        <w:br/>
        <w:t>deliberazioni.».</w:t>
        <w:br/>
        <w:t>«Art. 2543 (Organo di controllo). - La nomina del</w:t>
        <w:br/>
        <w:t>collegio sindacale e' obbligatoria nei casi previsti dal</w:t>
        <w:br/>
        <w:t>secondo e terzo comma dell'art. 2477, nonche' quando la</w:t>
        <w:br/>
        <w:t>societa' emette strumenti finanziari non partecipativi.</w:t>
        <w:br/>
        <w:t>L'atto costitutivo puo' attribuire il diritto di voto</w:t>
        <w:br/>
        <w:t>nell'elezione dell'organo di controllo proporzionalmente</w:t>
        <w:br/>
        <w:t>alle quote o alle azioni possedute ovvero in ragione della</w:t>
        <w:br/>
        <w:t>partecipazione allo scambio mutualistico.</w:t>
        <w:br/>
        <w:t>I possessori degli strumenti finanziari dotati di</w:t>
        <w:br/>
        <w:t>diritti di amministrazione possono eleggere, se lo statuto</w:t>
        <w:br/>
        <w:t>lo prevede, nel complesso sino ad un terzo dei componenti</w:t>
        <w:br/>
        <w:t>dell'organo di controllo.».</w:t>
        <w:br/>
        <w:t>«Art. 2544 (Sistemi di amministrazione). - (Omissis).</w:t>
        <w:br/>
        <w:t>Se la cooperativa ha adottato il sistema di</w:t>
        <w:br/>
        <w:t>amministrazione di cui all'art. 2409-octies, i possessori</w:t>
        <w:br/>
        <w:t>di strumenti finanziari non possono eleggere piu' di un</w:t>
        <w:br/>
        <w:t>terzo dei componenti del consiglio di sorveglianza e piu'</w:t>
        <w:br/>
        <w:t>di un terzo dei componenti del consiglio di gestione.</w:t>
        <w:br/>
        <w:t>(Omissis).».</w:t>
        <w:br/>
        <w:t>«Art. 2545-quater (Riserve legali, statutarie e</w:t>
        <w:br/>
        <w:t>volontarie). - Qualunque sia l'ammontare del fondo di</w:t>
        <w:br/>
        <w:t>riserva legale, deve essere a questo destinato almeno il</w:t>
        <w:br/>
        <w:t>trenta per cento degli utili netti annuali.</w:t>
        <w:br/>
        <w:t>Una quota degli utili netti annuali deve essere</w:t>
        <w:br/>
        <w:t>corrisposta ai fondi mutualistici per la promozione e lo</w:t>
        <w:br/>
        <w:t>sviluppo della cooperazione, nella misura e con le</w:t>
        <w:br/>
        <w:t>modalita' previste dalla legge.</w:t>
        <w:br/>
        <w:t>L'assemblea determina, nel rispetto di quanto previsto</w:t>
        <w:br/>
        <w:t>dall'art. 2545-quinquies, la destinazione degli utili non</w:t>
        <w:br/>
        <w:t>assegnati ai sensi del primo e secondo comma.».</w:t>
        <w:br/>
        <w:t>«Art. 2545-quinquies (Diritto agli utili e alle riserve</w:t>
        <w:br/>
        <w:t>dei soci cooperatori). - L'atto costitutivo indica le</w:t>
        <w:br/>
        <w:t>modalita' e la percentuale massima di ripartizione dei</w:t>
        <w:br/>
        <w:t>dividendi tra i soci cooperatori.</w:t>
        <w:br/>
        <w:t>Possono essere distribuiti dividendi, acquistate</w:t>
        <w:br/>
        <w:t>proprie quote o azioni ovvero assegnate ai soci le riserve</w:t>
        <w:br/>
        <w:t>divisibili se il rapporto tra il patrimonio netto e il</w:t>
        <w:br/>
        <w:t>complessivo indebitamento della societa' e' superiore ad un</w:t>
        <w:br/>
        <w:t>quarto. La condizione non si applica nei confronti dei</w:t>
        <w:br/>
        <w:t>possessori di strumenti finanziari.</w:t>
        <w:br/>
        <w:t>L'atto costitutivo puo' autorizzare l'assemblea ad</w:t>
        <w:br/>
        <w:t>assegnare ai soci le riserve divisibili attraverso:</w:t>
        <w:br/>
        <w:t>a) l'emissione degli strumenti finanziari di cui</w:t>
        <w:br/>
        <w:t>all'art. 2526;</w:t>
        <w:br/>
        <w:t>b) mediante aumento proporzionale delle quote</w:t>
        <w:br/>
        <w:t>sottoscritte e versate, o mediante l'emissione di nuove</w:t>
        <w:br/>
        <w:t>azioni, anche in deroga a quanto previsto dall'art. 2525,</w:t>
        <w:br/>
        <w:t>nella misura massima complessiva del venti per cento del</w:t>
        <w:br/>
        <w:t>valore originario.</w:t>
        <w:br/>
        <w:t>Le riserve divisibili, spettanti al socio in caso di</w:t>
        <w:br/>
        <w:t>scioglimento del rapporto, possono essere assegnate, se lo</w:t>
        <w:br/>
        <w:t>statuto non prevede diversamente, attraverso l'emissione di</w:t>
        <w:br/>
        <w:t>strumenti finanziari liberamente trasferibili e devono</w:t>
        <w:br/>
        <w:t>esserlo ove il rapporto tra il patrimonio netto e il</w:t>
        <w:br/>
        <w:t>complessivo indebitamento della societa' sia inferiore ad</w:t>
        <w:br/>
        <w:t>un quarto.</w:t>
        <w:br/>
        <w:t>Le disposizioni dei commi secondo e terzo non si</w:t>
        <w:br/>
        <w:t>applicano alle cooperative con azioni quotate in mercati</w:t>
        <w:br/>
        <w:t>regolamentati.».</w:t>
        <w:br/>
        <w:t>«Art. 2545-octies (Perdita della qualifica di</w:t>
        <w:br/>
        <w:t>cooperativa a mutualita' prevalente). - (Omissis).</w:t>
        <w:br/>
        <w:t>In questo caso, sentito il parere del revisore esterno,</w:t>
        <w:br/>
        <w:t>ove presente, gli amministratori devono redigere un</w:t>
        <w:br/>
        <w:t>apposito bilancio, da notificarsi entro sessanta giorni</w:t>
        <w:br/>
        <w:t>dalla approvazione al Ministero delle attivita' produttive,</w:t>
        <w:br/>
        <w:t>al fine di determinare il valore effettivo dell'attivo</w:t>
        <w:br/>
        <w:t>patrimoniale da imputare alle riserve indivisibili. Il</w:t>
        <w:br/>
        <w:t>bilancio deve essere verificato senza rilievi da una</w:t>
        <w:br/>
        <w:t>societa' di revisione.».</w:t>
        <w:br/>
        <w:t>«Art. 2545-undecies (Devoluzione del patrimonio e</w:t>
        <w:br/>
        <w:t>bilancio di trasformazione). - (Omissis).</w:t>
        <w:br/>
        <w:t>L'assemblea non puo' procedere alla deliberazione di</w:t>
        <w:br/>
        <w:t>cui ai precedenti commi qualora la cooperativa non sia</w:t>
        <w:br/>
        <w:t>stata sottoposta a revisione da parte dell'autorita' di</w:t>
        <w:br/>
        <w:t>vigilanza nell'anno precedente o, comunque, gli</w:t>
        <w:br/>
        <w:t>amministratori non ne abbiano fatto richiesta da almeno</w:t>
        <w:br/>
        <w:t>novanta giorni.».</w:t>
        <w:br/>
        <w:t>«Art. 2545-terdecies (Insolvenza). - In caso di</w:t>
        <w:br/>
        <w:t>insolvenza della societa', l'autorita' governativa alla</w:t>
        <w:br/>
        <w:t>quale spetta il controllo sulla societa' dispone la</w:t>
        <w:br/>
        <w:t>liquidazione coatta amministrativa. Le cooperative che</w:t>
        <w:br/>
        <w:t>svolgono attivita' commerciale sono soggette anche al</w:t>
        <w:br/>
        <w:t>fallimento.</w:t>
        <w:br/>
        <w:t>La dichiarazione di fallimento preclude la liquidazione</w:t>
        <w:br/>
        <w:t>coatta amministrativa e il provvedimento di liquidazione</w:t>
        <w:br/>
        <w:t>coatta amministrativa preclude la dichiarazione di</w:t>
        <w:br/>
        <w:t>fallimento.».</w:t>
        <w:br/>
        <w:t>«Art. 2545-quinquiesdecies. (Controllo giudiziario). -</w:t>
        <w:br/>
        <w:t>I fatti previsti dall'art. 2409 possono essere denunciati</w:t>
        <w:br/>
        <w:t>al tribunale dai soci che siano titolari del decimo del</w:t>
        <w:br/>
        <w:t>capitale sociale ovvero da un decimo del numero complessivo</w:t>
        <w:br/>
        <w:t>dei soci, e, nelle societa' cooperative che hanno piu' di</w:t>
        <w:br/>
        <w:t>tremila soci, da un ventesimo dei soci.</w:t>
        <w:br/>
        <w:t>Il ricorso deve essere notificato a cura dei ricorrenti</w:t>
        <w:br/>
        <w:t>anche all'autorita' di vigilanza.</w:t>
        <w:br/>
        <w:t>Il tribunale, sentiti in camera di consiglio gli</w:t>
        <w:br/>
        <w:t>amministratori, i sindaci e l'autorita' di vigilanza,</w:t>
        <w:br/>
        <w:t>dichiara improcedibile il ricorso se per i medesimi fatti</w:t>
        <w:br/>
        <w:t>sia stato gia' nominato un ispettore o un commissario</w:t>
        <w:br/>
        <w:t>dall'autorita' di vigilanza.</w:t>
        <w:br/>
        <w:t>L'autorita' di vigilanza dispone la sospensione del</w:t>
        <w:br/>
        <w:t>procedimento dalla medesima iniziato se il tribunale per i</w:t>
        <w:br/>
        <w:t>medesimi fatti ha nominato un ispettore o un amministratore</w:t>
        <w:br/>
        <w:t>giudiziario.».</w:t>
        <w:br/>
        <w:t>«Art. 2545-sexiesdecies (Gestione commissariale). - In</w:t>
        <w:br/>
        <w:t>caso di irregolare funzionamento delle societa'</w:t>
        <w:br/>
        <w:t>cooperative, l'autorita' di vigilanza puo' revocare gli</w:t>
        <w:br/>
        <w:t>amministratori e i sindaci, e affidare la gestione della</w:t>
        <w:br/>
        <w:t>societa' ad un commissario, determinando i poteri e la</w:t>
        <w:br/>
        <w:t>durata. Ove l'importanza della societa' cooperativa lo</w:t>
        <w:br/>
        <w:t>richieda, l'autorita' di vigilanza puo' nominare un vice</w:t>
        <w:br/>
        <w:t>commissario che collabora con il commissario e lo</w:t>
        <w:br/>
        <w:t>sostituisce in caso di impedimento.</w:t>
        <w:br/>
        <w:t>Al commissario possono essere conferiti per determinati</w:t>
        <w:br/>
        <w:t>atti anche i poteri dell'assemblea, ma le relative</w:t>
        <w:br/>
        <w:t>deliberazioni non sono valide senza l'approvazione</w:t>
        <w:br/>
        <w:t>dell'autorita' di vigilanza.</w:t>
        <w:br/>
        <w:t>Se l'autorita' di vigilanza accerta irregolarita' nelle</w:t>
        <w:br/>
        <w:t>procedure di ammissione dei nuovi soci, puo' diffidare la</w:t>
        <w:br/>
        <w:t>societa' cooperativa e, qualora non si adegui, assumere i</w:t>
        <w:br/>
        <w:t>provvedimenti di cui ai commi precedenti.».</w:t>
        <w:br/>
        <w:t>«Art. 2545-septiesdecies. (Scioglimento per atto</w:t>
        <w:br/>
        <w:t>dell'autorita). - L'autorita' di vigilanza, con</w:t>
        <w:br/>
        <w:t>provvedimento da pubblicarsi nella Gazzetta Ufficiale e da</w:t>
        <w:br/>
        <w:t>iscriversi nel registro delle imprese, puo' sciogliere le</w:t>
        <w:br/>
        <w:t>societa' cooperative e gli enti mutualistici che non</w:t>
        <w:br/>
        <w:t>perseguono lo scopo mutualistico o non sono in condizione</w:t>
        <w:br/>
        <w:t>di raggiungere gli scopi per cui sono stati costituiti o</w:t>
        <w:br/>
        <w:t>che per due anni consecutivi non hanno depositato il</w:t>
        <w:br/>
        <w:t>bilancio di esercizio o non hanno compiuto atti di</w:t>
        <w:br/>
        <w:t>gestione.</w:t>
        <w:br/>
        <w:t>Se vi e' luogo a liquidazione, con lo stesso</w:t>
        <w:br/>
        <w:t>provvedimento sono nominati uno o piu' commissari</w:t>
        <w:br/>
        <w:t>liquidatori».</w:t>
        <w:br/>
        <w:t>«Art. 2545-octiesdecies (Sostituzione dei liquidatori).</w:t>
        <w:br/>
        <w:t>- In caso di irregolarita' o di eccessivo ritardo nello</w:t>
        <w:br/>
        <w:t>svolgimento della liquidazione ordinaria di una societa'</w:t>
        <w:br/>
        <w:t>cooperativa, l'autorita' di vigilanza puo' sostituire i</w:t>
        <w:br/>
        <w:t>liquidatori o, se questi sono stati nominati dall'autorita'</w:t>
        <w:br/>
        <w:t>giudiziaria, puo' chiederne la sostituzione al tribunale.</w:t>
        <w:br/>
        <w:t>Fatti salvi i casi di liquidazione per i quali e'</w:t>
        <w:br/>
        <w:t>intervenuta la nomina di un liquidatore da parte</w:t>
        <w:br/>
        <w:t>dell'autorita' giudiziaria, l'autorita' di vigilanza</w:t>
        <w:br/>
        <w:t>dispone la pubblicazione nella Gazzetta Ufficiale, per la</w:t>
        <w:br/>
        <w:t>conseguente cancellazione dal registro delle imprese,</w:t>
        <w:br/>
        <w:t>dell'elenco delle societa' cooperative e degli enti</w:t>
        <w:br/>
        <w:t>mutualistici in liquidazione ordinaria che non hanno</w:t>
        <w:br/>
        <w:t>depositato i bilanci di esercizio relativi agli ultimi</w:t>
        <w:br/>
        <w:t>cinque anni.</w:t>
        <w:br/>
        <w:t>Entro il termine perentorio di trenta giorni dalla</w:t>
        <w:br/>
        <w:t>pubblicazione i creditori e gli altri interessati possono</w:t>
        <w:br/>
        <w:t>presentare all'autorita' di vigilanza formale e motivata</w:t>
        <w:br/>
        <w:t>domanda intesa a consentire la prosecuzione della</w:t>
        <w:br/>
        <w:t>liquidazione. Trascorso il suddetto termine, a seguito di</w:t>
        <w:br/>
        <w:t>comunicazione da parte dell'autorita' di vigilanza, il</w:t>
        <w:br/>
        <w:t>conservatore del registro delle imprese territorialmente</w:t>
        <w:br/>
        <w:t>competente provvede alla cancellazione della societa'</w:t>
        <w:br/>
        <w:t>cooperativa o dell'ente mutualistico dal registro</w:t>
        <w:br/>
        <w:t>medesim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V</w:t>
        <w:br/>
        <w:t>ACCESSO ALL'ATTIVITA' DI RIASSICURAZIONECapo IDisposizioni generali</w:t>
        <w:br/>
        <w:t>Art. 5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ttivita' di riassicurazione consiste nell'accettazione di</w:t>
        <w:br/>
        <w:t>rischi ceduti da un'impresa di assicurazione o da un'altra impresa di</w:t>
        <w:br/>
        <w:t>riassicurazione ed e' riservata alle imprese di riassicurazione,</w:t>
        <w:br/>
        <w:t>salvo quanto previsto dal comma 4.</w:t>
        <w:br/>
        <w:t>2. Le imprese di riassicurazione limitano l'oggetto sociale</w:t>
        <w:br/>
        <w:t>all'esercizio della riassicurazione ed alle operazioni connesse o</w:t>
        <w:br/>
        <w:t>strumentali.</w:t>
        <w:br/>
        <w:t>3. E' vietata la costituzione nel territorio della Repubblica di</w:t>
        <w:br/>
        <w:t>societa' che hanno per oggetto esclusivo l'esercizio all'estero</w:t>
        <w:br/>
        <w:t>dell'attivita' riassicurativa.</w:t>
        <w:br/>
        <w:t>4. L'impresa di assicurazione che esercita congiuntamente</w:t>
        <w:br/>
        <w:t>l'attivita' di riassicurazione rimane soggetta alla disciplina di cui</w:t>
        <w:br/>
        <w:t>al titolo II relativamente all'assicurazione diretta. All'attivita'</w:t>
        <w:br/>
        <w:t>di riassicurazione svolta dall'impresa di assicurazione si applicano,</w:t>
        <w:br/>
        <w:t>per quanto concerne l'accesso all'attivita', le disposizioni</w:t>
        <w:br/>
        <w:t>specificamente stabilite per tali imprese all'articolo 5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Imprese di riassicurazione aventi la sede legale nel territorio dellaRepubblica</w:t>
        <w:br/>
        <w:t>Art. 5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ha la sede legale nel territorio della Repubblica</w:t>
        <w:br/>
        <w:t>e che intende esercitare esclusivamente l'attivita' di</w:t>
        <w:br/>
        <w:t>riassicurazione e' autorizzata dall'ISVAP, con provvedimento da</w:t>
        <w:br/>
        <w:t>pubblicare nel Bollettino, alle condizioni previste dall'articolo 59.</w:t>
        <w:br/>
        <w:t>2. L'autorizzazione e' rilasciata per uno o piu' dei rami vita o</w:t>
        <w:br/>
        <w:t>per uno o piu' dei rami danni oppure, congiuntamente, per uno o piu'</w:t>
        <w:br/>
        <w:t>dei rami vita e danni.</w:t>
        <w:br/>
        <w:t>3. L'autorizzazione e' valida per il territorio della Repubblica,</w:t>
        <w:br/>
        <w:t>nonche' per quello degli altri Stati membri o di Stati ter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5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e proced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rilascia l'autorizzazione di cui all'articolo 58 quando</w:t>
        <w:br/>
        <w:t>ricorrono le seguenti condizioni:</w:t>
        <w:br/>
        <w:t>a) sia adottata la forma di societa' per azioni costituita ai</w:t>
        <w:br/>
        <w:t>sensi dell'articolo 2325 del codice civile o di societa' europea ai</w:t>
        <w:br/>
        <w:t>sensi del regolamento (CE) n. 2157/2001 relativo allo statuto della</w:t>
        <w:br/>
        <w:t>Societa' europea;</w:t>
        <w:br/>
        <w:t>b) la direzione generale e amministrativa dell'impresa</w:t>
        <w:br/>
        <w:t>richiedente sia stabilita nel territorio della Repubblica;</w:t>
        <w:br/>
        <w:t>c) il capitale interamente versato sia di ammontare non inferiore</w:t>
        <w:br/>
        <w:t>al minimo determinato in via generale, con regolamento adottato</w:t>
        <w:br/>
        <w:t>dall'ISVAP, in misura compresa fra euro cinque milioni ed euro un</w:t>
        <w:br/>
        <w:t>milione e cinquecentomila sulla base dei rami esercitati, e sia</w:t>
        <w:br/>
        <w:t>costituito esclusivamente da conferimenti in denaro;</w:t>
        <w:br/>
        <w:t>d) venga presentato, unitamente all'atto costitutivo e allo</w:t>
        <w:br/>
        <w:t>statuto, un programma concernente l'attivita' iniziale e la struttura</w:t>
        <w:br/>
        <w:t>organizzativa e gestionale, accompagnato da una relazione tecnica</w:t>
        <w:br/>
        <w:t>sottoscritta da un attuario iscritto all'albo professionale,</w:t>
        <w:br/>
        <w:t>contenente l'esposizione dei criteri in base ai quali il programma</w:t>
        <w:br/>
        <w:t>stesso e' stato redatto e sono state effettuate le previsioni</w:t>
        <w:br/>
        <w:t>relative ai ricavi ed ai costi;</w:t>
        <w:br/>
        <w:t>e) i titolari di partecipazioni rilevanti siano in possesso dei</w:t>
        <w:br/>
        <w:t>requisiti di onorabilita' stabiliti dall'articolo 77 e sussistano i</w:t>
        <w:br/>
        <w:t>presupposti per il rilascio dell'autorizzazione prevista</w:t>
        <w:br/>
        <w:t>dall'articolo 68;</w:t>
        <w:br/>
        <w:t>f) i soggetti che svolgono funzioni di amministrazione, direzione</w:t>
        <w:br/>
        <w:t>e controllo siano in possesso dei requisiti di professionalita',</w:t>
        <w:br/>
        <w:t>onorabilita' ed indipendenza indicati dall'articolo 76;</w:t>
        <w:br/>
        <w:t>g) non sussistano tra l'impresa o i soggetti del gruppo di</w:t>
        <w:br/>
        <w:t>appartenenza e altri soggetti, stretti legami che ostacolino</w:t>
        <w:br/>
        <w:t>l'effettivo esercizio delle funzioni di vigilanza.</w:t>
        <w:br/>
        <w:t>2. L'ISVAP nega l'autorizzazione quando dalla verifica delle</w:t>
        <w:br/>
        <w:t>condizioni indicate nel comma 1 non risulti garantita la sana e</w:t>
        <w:br/>
        <w:t>prudente gestione, senza che si possa aver riguardo alla struttura e</w:t>
        <w:br/>
        <w:t>all'andamento dei mercati interessati. Il provvedimento e'</w:t>
        <w:br/>
        <w:t>specificatamente e adeguatamente motivato ed e' comunicato</w:t>
        <w:br/>
        <w:t>all'impresa interessata entro novanta giorni dalla presentazione</w:t>
        <w:br/>
        <w:t>della domanda di autorizzazione completa dei documenti richiesti.</w:t>
        <w:br/>
        <w:t>3. Non si puo' dare corso al procedimento per l'iscrizione nel</w:t>
        <w:br/>
        <w:t>registro delle imprese se non consti l'autorizzazione di cui</w:t>
        <w:br/>
        <w:t>all'articolo 58.</w:t>
        <w:br/>
        <w:t>4. L'ISVAP, verificata l'iscrizione nel registro delle imprese,</w:t>
        <w:br/>
        <w:t>iscrive in apposita sezione dell'albo le imprese di riassicurazione</w:t>
        <w:br/>
        <w:t>autorizzate in Italia e ne da' pronta comunicazione all'impresa</w:t>
        <w:br/>
        <w:t>interessata. Le imprese indicano negli atti e nella corrispondenza</w:t>
        <w:br/>
        <w:t>l'iscrizione all'albo.</w:t>
        <w:br/>
        <w:t>5. L'ISVAP determina, con regolamento, la procedura di</w:t>
        <w:br/>
        <w:t>autorizzazione e le forme di pubblicita' dell'alb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59:</w:t>
        <w:br/>
        <w:t>- L'art. 2325 del codice civile e' il seguente:</w:t>
        <w:br/>
        <w:t>«Art. 2325 (Responsabilita). - Nella societa' per</w:t>
        <w:br/>
        <w:t>azioni per le obbligazioni sociali risponde soltanto la</w:t>
        <w:br/>
        <w:t>societa' con il suo patrimonio.</w:t>
        <w:br/>
        <w:t>In caso di insolvenza della societa', per le</w:t>
        <w:br/>
        <w:t>obbligazioni sociali sorte nel periodo in cui le azioni</w:t>
        <w:br/>
        <w:t>sono appartenute ad una sola persona, questa risponde</w:t>
        <w:br/>
        <w:t>illimitatamente quando i conferimenti non siano stati</w:t>
        <w:br/>
        <w:t>effettuati secondo quanto previsto dall'art. 2342 o fin</w:t>
        <w:br/>
        <w:t>quando non sia stata attuata la pubblicita' prescritta</w:t>
        <w:br/>
        <w:t>dall'art. 2362.».</w:t>
        <w:br/>
        <w:t>- Il regolamento CE n. 2157/2001 dell'8 ottobre 2001</w:t>
        <w:br/>
        <w:t>(pubblicato nella Gazzetta Ufficiale delle Comunita'</w:t>
        <w:br/>
        <w:t>europee 10 novembre 2001, n. L 294) concerne lo «Statuto</w:t>
        <w:br/>
        <w:t>della Societa' europe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Imprese di riassicurazione aventi la sede legale in un altro statomembro o in uno stato terzo</w:t>
        <w:br/>
        <w:t>Art. 6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esercizio della riassicurazione in regime di stabilimento nel</w:t>
        <w:br/>
        <w:t>territorio della Repubblica da parte dell'impresa che ha sede legale</w:t>
        <w:br/>
        <w:t>in un altro Stato membro o in uno Stato terzo e' sottoposto alla</w:t>
        <w:br/>
        <w:t>preventiva autorizzazione dell'ISVAP.</w:t>
        <w:br/>
        <w:t>2. L'ISVAP con regolamento determina, nel rispetto di condizioni</w:t>
        <w:br/>
        <w:t>equivalenti a quelle di cui all'articolo 59, comma 1, la procedura</w:t>
        <w:br/>
        <w:t>per l'accesso in regime di stabilimento nel territorio della</w:t>
        <w:br/>
        <w:t>Repubblica.</w:t>
        <w:br/>
        <w:t>3. L'ISVAP, verificata l'iscrizione nel registro delle imprese,</w:t>
        <w:br/>
        <w:t>iscrive in apposita sezione dell'albo le imprese di riassicurazione</w:t>
        <w:br/>
        <w:t>estere e ne da' pronta comunicazione all'impresa interessata. Le</w:t>
        <w:br/>
        <w:t>imprese indicano negli atti e nella corrispondenza l'iscrizione</w:t>
        <w:br/>
        <w:t>all'albo. Si applica l'articolo 59, commi 2 e 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prestazione di servi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consentito, senza necessita' di autorizzazione, l'accesso e</w:t>
        <w:br/>
        <w:t>l'esercizio dell'attivita' di riassicurazione in regime di libera</w:t>
        <w:br/>
        <w:t>prestazione di servizi nel territorio della Repubblica da parte delle</w:t>
        <w:br/>
        <w:t>imprese aventi la sede legale in un altro Stato membro o in uno Stato</w:t>
        <w:br/>
        <w:t>terz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VI</w:t>
        <w:br/>
        <w:t>ESERCIZIO DELL'ATTIVITA' DI RIASSICURAZIONECapo IImprese di riassicurazione aventi la sede legale nel territorio dellaRepubblica</w:t>
        <w:br/>
        <w:t>Art. 6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dell'attivita'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etermina, con regolamento, le disposizioni relative</w:t>
        <w:br/>
        <w:t>alla formazione e alla copertura delle riserve tecniche ed</w:t>
        <w:br/>
        <w:t>all'adeguatezza patrimoniale per l'esercizio dell'attivita' di</w:t>
        <w:br/>
        <w:t>riassicurazione nel rispetto dei principi generali previsti agli</w:t>
        <w:br/>
        <w:t>articoli 63, 64 e 65, avuto riguardo all'esigenza di sana e prudente</w:t>
        <w:br/>
        <w:t>gestione dell'impresa.</w:t>
        <w:br/>
        <w:t>2. L'impresa di assicurazione che esercita congiuntamente</w:t>
        <w:br/>
        <w:t>l'attivita' di riassicurazione rimane soggetta alla disciplina di cui</w:t>
        <w:br/>
        <w:t>al titolo III relativamente all'assicurazione diretta. All'attivita'</w:t>
        <w:br/>
        <w:t>di riassicurazione svolta dall'impresa di assicurazione si applicano</w:t>
        <w:br/>
        <w:t>le disposizioni specificamente stabilite per tali imprese ai sensi</w:t>
        <w:br/>
        <w:t>de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organizz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riassicurazione opera con un'idonea organizzazione</w:t>
        <w:br/>
        <w:t>amministrativa e contabile e con un adeguato sistema di controllo</w:t>
        <w:br/>
        <w:t>interno.</w:t>
        <w:br/>
        <w:t>2. Il sistema di controllo interno deve prevedere procedure atte a</w:t>
        <w:br/>
        <w:t>far si che i sistemi di monitoraggio dei rischi siano correttamente</w:t>
        <w:br/>
        <w:t>integrati nell'organizzazione aziendale e che siano prese tutte le</w:t>
        <w:br/>
        <w:t>misure necessarie a garantire la coerenza dei sistemi posti in essere</w:t>
        <w:br/>
        <w:t>al fine di consentire la quantificazione e il controllo dei risch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erve tecniche del lavoro indire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l'attivita' di riassicurazione, anche in</w:t>
        <w:br/>
        <w:t>via non esclusiva, costituisce le riserve tecniche alla fine di</w:t>
        <w:br/>
        <w:t>ciascun esercizio, al lordo delle retrocessioni, in relazione agli</w:t>
        <w:br/>
        <w:t>impegni assunti.</w:t>
        <w:br/>
        <w:t>2. L'iscrizione in bilancio delle riserve tecniche del lavoro</w:t>
        <w:br/>
        <w:t>indiretto del portafoglio italiano ed estero e' effettuata, in linea</w:t>
        <w:br/>
        <w:t>di principio, sulla base di quanto comunicato dalle imprese cedenti.</w:t>
        <w:br/>
        <w:t>L'impresa valuta la congruita' delle riserve del lavoro indiretto</w:t>
        <w:br/>
        <w:t>affinche' risultino sufficienti in relazione agli impegni assunti ed</w:t>
        <w:br/>
        <w:t>apporta in bilancio le eventuali rettifiche, anche tenuto conto delle</w:t>
        <w:br/>
        <w:t>esperienze passate.</w:t>
        <w:br/>
        <w:t>3. Per le obbligazioni relative al portafoglio estero l'impresa</w:t>
        <w:br/>
        <w:t>costituisce le riserve tecniche previste dalle leggi degli Stati ai</w:t>
        <w:br/>
        <w:t>quali il portafoglio si riferisce, ove esistenti, fatta salva</w:t>
        <w:br/>
        <w:t>l'applicazione dei principi di cui al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 a copertura delle riserve tecniche del lavoro indire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ttivi a copertura delle riserve tecniche tengono conto del</w:t>
        <w:br/>
        <w:t>tipo di affari assunti dall'impresa di riassicurazione e, in</w:t>
        <w:br/>
        <w:t>particolare, della natura, dell'ammontare e della cadenza dei</w:t>
        <w:br/>
        <w:t>pagamenti dei sinistri attesi, in modo tale che sia possibile</w:t>
        <w:br/>
        <w:t>realizzare condizioni di sufficienza, liquidita', sicurezza,</w:t>
        <w:br/>
        <w:t>qualita', redditivita' e correlazione degli investimenti.</w:t>
        <w:br/>
        <w:t>2. L'impresa di riassicurazione e' tenuta ad una adeguata e</w:t>
        <w:br/>
        <w:t>diversificata dispersione degli attivi, in modo tale che essa possa</w:t>
        <w:br/>
        <w:t>rispondere al cambiamento delle condizioni economiche ed in</w:t>
        <w:br/>
        <w:t>particolare all'andamento dei mercati finanziari e immobiliari o</w:t>
        <w:br/>
        <w:t>all'impatto dei sinistri catastrofali.</w:t>
        <w:br/>
        <w:t>3. L'impresa di riassicurazione deve tenere un registro da cui</w:t>
        <w:br/>
        <w:t>risultano le attivita' a copertura delle riserve tecniche dei rami</w:t>
        <w:br/>
        <w:t>vita e dei rami danni. In qualsiasi momento l'importo degli attivi</w:t>
        <w:br/>
        <w:t>iscritti deve essere, tenendo conto delle annotazioni dei movimenti,</w:t>
        <w:br/>
        <w:t>almeno pari all'ammontare delle riserve tecniche.</w:t>
        <w:br/>
        <w:t>4. Le attivita' poste a copertura delle riserve tecniche ed</w:t>
        <w:br/>
        <w:t>iscritte nel registro sono riservate in modo esclusivo</w:t>
        <w:br/>
        <w:t>all'adempimento delle obbligazioni assunte dall'impresa di</w:t>
        <w:br/>
        <w:t>riassicurazione con i contratti ai quali le riserve stesse si</w:t>
        <w:br/>
        <w:t>riferiscono. Le attivita' di cui al presente comma costituiscono</w:t>
        <w:br/>
        <w:t>patrimonio separato rispetto alle altre attivita' detenute</w:t>
        <w:br/>
        <w:t>dall'impresa di riassicurazione e non iscritte nel registro.</w:t>
        <w:br/>
        <w:t>5. L'impresa di riassicurazione comunica all'ISVAP la situazione</w:t>
        <w:br/>
        <w:t>delle attivita' risultante dal registro. L'ISVAP determina, con</w:t>
        <w:br/>
        <w:t>regolamento, le disposizioni per la formazione e la tenuta del</w:t>
        <w:br/>
        <w:t>registro, con particolare riguardo all'annotazione delle operazioni</w:t>
        <w:br/>
        <w:t>effettuate, nonche' i termini, le modalita' e gli schemi per le</w:t>
        <w:br/>
        <w:t>comunicazioni periodich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trocessione dei risch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non tenere conto, ai fini della copertura delle</w:t>
        <w:br/>
        <w:t>riserve tecniche e dei requisiti di adeguatezza patrimoniale per</w:t>
        <w:br/>
        <w:t>l'esercizio dell'attivita' di riassicurazione, della retrocessione</w:t>
        <w:br/>
        <w:t>dei rischi a riassicuratori aventi la sede legale nel territorio di</w:t>
        <w:br/>
        <w:t>uno Stato terzo che non hanno istituito un legale rappresentante nel</w:t>
        <w:br/>
        <w:t>territorio della Repubblica o nel territorio di un altro Stato</w:t>
        <w:br/>
        <w:t>membro.</w:t>
        <w:br/>
        <w:t>2. La decisione dell'ISVAP e' motivata esclusivamente da</w:t>
        <w:br/>
        <w:t>valutazioni attinenti alla solvibilita' delle imprese</w:t>
        <w:br/>
        <w:t>retrocessionari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Imprese di riassicurazione aventi la sede legale in un altro Statomembro o in uno Stato terzo</w:t>
        <w:br/>
        <w:t>Art. 6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etermina, con regolamento, le disposizioni relative</w:t>
        <w:br/>
        <w:t>all'adeguatezza patrimoniale della sede secondaria, ai fini</w:t>
        <w:br/>
        <w:t>dell'esercizio dell'attivita' di riassicurazione nel territorio della</w:t>
        <w:br/>
        <w:t>Repubblica, nel rispetto di quanto previsto agli articoli 63, 64, 65</w:t>
        <w:br/>
        <w:t>e 66, avuto comunque riguardo all'esigenza di sana e prudente</w:t>
        <w:br/>
        <w:t>gest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VII</w:t>
        <w:br/>
        <w:t>ASSETTI PROPRIETARI E GRUPPO ASSICURATIVOCapo IPartecipazioni nelle imprese di assicurazione e di riassicurazione</w:t>
        <w:br/>
        <w:t>Art. 6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autorizza preventivamente l'acquisizione, a qualsiasi</w:t>
        <w:br/>
        <w:t>titolo, di partecipazioni rilevanti in un'impresa di assicurazione o</w:t>
        <w:br/>
        <w:t>di riassicurazione e in ogni caso l'acquisizione di azioni delle</w:t>
        <w:br/>
        <w:t>medesime imprese da chiunque effettuata quando comporta, tenuto conto</w:t>
        <w:br/>
        <w:t>delle azioni gia' possedute, una partecipazione superiore al cinque</w:t>
        <w:br/>
        <w:t>per cento del capitale dell'impresa rappresentato da azioni con</w:t>
        <w:br/>
        <w:t>diritto di voto.</w:t>
        <w:br/>
        <w:t>2. L'ISVAP autorizza preventivamente le variazioni delle</w:t>
        <w:br/>
        <w:t>partecipazioni rilevanti quando comportano il superamento dei limiti</w:t>
        <w:br/>
        <w:t>dal medesimo stabiliti con regolamento e, indipendentemente da tali</w:t>
        <w:br/>
        <w:t>limiti, quando le variazioni comportano il controllo dell'impresa di</w:t>
        <w:br/>
        <w:t>assicurazione o di riassicurazione.</w:t>
        <w:br/>
        <w:t>3. L'autorizzazione prevista dal comma 1 e' necessaria anche per</w:t>
        <w:br/>
        <w:t>l'acquisizione del controllo di una societa' che detiene le</w:t>
        <w:br/>
        <w:t>partecipazioni di cui al medesimo comma. Le autorizzazioni previste</w:t>
        <w:br/>
        <w:t>dal presente articolo si applicano anche all'acquisizione, in via</w:t>
        <w:br/>
        <w:t>diretta o indiretta, del controllo derivante da un contratto con</w:t>
        <w:br/>
        <w:t>l'impresa di assicurazione o di riassicurazione o da una clausola del</w:t>
        <w:br/>
        <w:t>suo statuto.</w:t>
        <w:br/>
        <w:t>4. L'ISVAP individua, con regolamento, i soggetti tenuti a</w:t>
        <w:br/>
        <w:t>richiedere l'autorizzazione quando i diritti derivanti dalle</w:t>
        <w:br/>
        <w:t>partecipazioni rilevanti spettano o sono attribuiti a un soggetto</w:t>
        <w:br/>
        <w:t>diverso dal titolare delle partecipazioni stesse.</w:t>
        <w:br/>
        <w:t>5. L'ISVAP rilascia l'autorizzazione quando ricorrono condizioni</w:t>
        <w:br/>
        <w:t>atte a garantire una gestione sana e prudente dell'impresa di</w:t>
        <w:br/>
        <w:t>assicurazione o di riassicurazione, avuto riguardo ai possibili</w:t>
        <w:br/>
        <w:t>effetti dell'operazione sulla stabilita', sull'efficienza e sulla</w:t>
        <w:br/>
        <w:t>protezione degli assicurati dall'impresa interessata. L'ISVAP si</w:t>
        <w:br/>
        <w:t>pronuncia entro sessanta giorni dal ricevimento della comunicazione.</w:t>
        <w:br/>
        <w:t>L'autorizzazione si intende concessa se l'ISVAP non provvede entro</w:t>
        <w:br/>
        <w:t>tale termine. Qualora l'ISVAP richieda le informazioni od esegua gli</w:t>
        <w:br/>
        <w:t>accertamenti di cui all'articolo 71, che siano necessari per il</w:t>
        <w:br/>
        <w:t>rilascio dell'autorizzazione, il termine resta sospeso sino al</w:t>
        <w:br/>
        <w:t>ricevimento delle informazioni od al compimento dei relativi atti. Il</w:t>
        <w:br/>
        <w:t>procedimento deve comunque concludersi entro centoventi giorni.</w:t>
        <w:br/>
        <w:t>6. Se alle operazioni di cui ai commi 1 e 3 partecipano soggetti</w:t>
        <w:br/>
        <w:t>appartenenti a Stati terzi che non assicurano condizioni di</w:t>
        <w:br/>
        <w:t>reciprocita', l'ISVAP comunica la richiesta di autorizzazione al</w:t>
        <w:br/>
        <w:t>Ministro delle attivita' produttive, su proposta del quale il</w:t>
        <w:br/>
        <w:t>Presidente del Consiglio dei Ministri puo' vietare, entro un mese</w:t>
        <w:br/>
        <w:t>dalla comunicazione, il rilascio dell'autorizzazione.</w:t>
        <w:br/>
        <w:t>7. L'ISVAP puo' sospendere o revocare l'autorizzazione, tenuto</w:t>
        <w:br/>
        <w:t>conto delle partecipazioni acquisite o rafforzate per effetto di</w:t>
        <w:br/>
        <w:t>accordi di cui all'articolo 70 o di altri eventi successivi</w:t>
        <w:br/>
        <w:t>all'autorizzazione.</w:t>
        <w:br/>
        <w:t>8. I provvedimenti che concedono, rifiutano, revocano o sospendono</w:t>
        <w:br/>
        <w:t>l'autorizzazione sono adeguatamente motivati e sono prontamente</w:t>
        <w:br/>
        <w:t>comunicati al richiedente e all'impresa interessata e sono quindi</w:t>
        <w:br/>
        <w:t>pubblicati nel Bollettino.</w:t>
        <w:br/>
        <w:t>9. L'ISVAP determina con regolamento, in conformita' con i principi</w:t>
        <w:br/>
        <w:t>stabiliti dal Ministro delle attivita' produttive ai sensi</w:t>
        <w:br/>
        <w:t>dell'articolo 1, comma 1, lettera oo), le disposizioni di attu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6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hi di comun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hiunque intende divenire titolare di una partecipazione</w:t>
        <w:br/>
        <w:t>rilevante in un'impresa di assicurazione o di riassicurazione ne da'</w:t>
        <w:br/>
        <w:t>comunicazione all'ISVAP. Negli altri casi le variazioni delle</w:t>
        <w:br/>
        <w:t>partecipazioni sono comunicate quando il titolare ha superato, in</w:t>
        <w:br/>
        <w:t>aumento o in diminuzione, la misura stabilita con regolamento</w:t>
        <w:br/>
        <w:t>adottato dall'ISVAP.</w:t>
        <w:br/>
        <w:t>2. Le societa' fiduciarie, che intendono assumere a proprio nome</w:t>
        <w:br/>
        <w:t>partecipazioni che appartengono a terzi, comunicano all'ISVAP le</w:t>
        <w:br/>
        <w:t>generalita' dei fiducianti.</w:t>
        <w:br/>
        <w:t>3. L'ISVAP, al fine di verificare l'osservanza degli obblighi</w:t>
        <w:br/>
        <w:t>indicati nel presente articolo, puo' chiedere informazioni, ordinare</w:t>
        <w:br/>
        <w:t>l'esibizione di documenti e il compimento di accertamenti ai soggetti</w:t>
        <w:br/>
        <w:t>comunque interessati.</w:t>
        <w:br/>
        <w:t>4. L'ISVAP, con regolamento, determina presupposti, modalita',</w:t>
        <w:br/>
        <w:t>termini e contenuto delle comunicazioni previste dai commi 1 e 2,</w:t>
        <w:br/>
        <w:t>anche con riguardo alle ipotesi nelle quali il diritto di voto spetta</w:t>
        <w:br/>
        <w:t>o e' attribuito ad un soggetto diverso dal titolare della</w:t>
        <w:br/>
        <w:t>partecip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cazione degli accordi di vo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Ogni accordo, in qualsiasi forma concluso, che ha per oggetto o</w:t>
        <w:br/>
        <w:t>per effetto l'esercizio concertato del voto in un'impresa di</w:t>
        <w:br/>
        <w:t>assicurazione o di riassicurazione o in una societa' che la controlla</w:t>
        <w:br/>
        <w:t>e' comunicato all'ISVAP dai partecipanti ovvero dai legali</w:t>
        <w:br/>
        <w:t>rappresentanti dell'impresa cui l'accordo si riferisce entro cinque</w:t>
        <w:br/>
        <w:t>giorni dalla stipulazione ovvero, se non concluso in forma scritta,</w:t>
        <w:br/>
        <w:t>dal momento in cui viene posto in essere.</w:t>
        <w:br/>
        <w:t>2. Quando dall'accordo derivi una concertazione del voto tale da</w:t>
        <w:br/>
        <w:t>pregiudicare la sana e prudente gestione dell'impresa di</w:t>
        <w:br/>
        <w:t>assicurazione o di riassicurazione, l'ISVAP puo' sospendere il</w:t>
        <w:br/>
        <w:t>diritto di voto dei partecipanti all'accordo stesso.</w:t>
        <w:br/>
        <w:t>3. Alle comunicazioni previste dal comma 1 si applicano i commi 3 e</w:t>
        <w:br/>
        <w:t>4 dell'articolo 6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informa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chiedere alle imprese di assicurazione e di</w:t>
        <w:br/>
        <w:t>riassicurazione e alle societa' e agli enti di qualsiasi natura che</w:t>
        <w:br/>
        <w:t>possiedono partecipazioni nelle imprese medesime l'indicazione</w:t>
        <w:br/>
        <w:t>nominativa dei titolari delle partecipazioni secondo quanto risulta</w:t>
        <w:br/>
        <w:t>dal libro dei soci, dalle comunicazioni ricevute o da altri dati a</w:t>
        <w:br/>
        <w:t>loro disposizione.</w:t>
        <w:br/>
        <w:t>2. L'ISVAP puo' altresi' richiedere agli amministratori delle</w:t>
        <w:br/>
        <w:t>societa' e degli enti titolari di partecipazioni in imprese di</w:t>
        <w:br/>
        <w:t>assicurazione e di riassicurazione l'indicazione dei soggetti</w:t>
        <w:br/>
        <w:t>controllanti.</w:t>
        <w:br/>
        <w:t>3. L'ISVAP, per la verifica di ogni interrelazione finanziaria con</w:t>
        <w:br/>
        <w:t>le societa' controllanti, controllate e collegate alle imprese di</w:t>
        <w:br/>
        <w:t>assicurazione e di riassicurazione, puo' chiedere informazioni,</w:t>
        <w:br/>
        <w:t>ordinare l'esibizione di documenti ed il compimento di accertamenti</w:t>
        <w:br/>
        <w:t>alle medesime societa'.</w:t>
        <w:br/>
        <w:t>4. Per gli accertamenti di cui ai commi 1, 2 e 3, l'ISVAP puo'</w:t>
        <w:br/>
        <w:t>chiedere informazioni ai soggetti, anche stranieri, titolari di una</w:t>
        <w:br/>
        <w:t>partecipazione in un'impresa di assicurazione o di riassicurazione.</w:t>
        <w:br/>
        <w:t>5. L'ISVAP puo' inoltre chiedere alle societa' fiduciarie, alle</w:t>
        <w:br/>
        <w:t>societa' di intermediazione mobiliare ed a chiunque ne sia a</w:t>
        <w:br/>
        <w:t>conoscenza informazioni sulle operazioni di assunzione di</w:t>
        <w:br/>
        <w:t>partecipazioni in imprese di assicurazione e di riassicurazione.</w:t>
        <w:br/>
        <w:t>6. L'ISVAP, in relazione alle richieste che interessano societa'</w:t>
        <w:br/>
        <w:t>con titoli negoziati in un mercato regolamentato, informa la CONSOB,</w:t>
        <w:br/>
        <w:t>della cui assistenza puo' avvalersi per le indagini che interessano</w:t>
        <w:br/>
        <w:t>le medesime socie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zione di controll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 presente titolo, il controllo sussiste anche con</w:t>
        <w:br/>
        <w:t>riferimento a soggetti diversi dalle societa', nei casi previsti</w:t>
        <w:br/>
        <w:t>dall'articolo 2359, primo e secondo comma, del codice civile ed in</w:t>
        <w:br/>
        <w:t>presenza di contratti o di clausole statutarie che abbiano per</w:t>
        <w:br/>
        <w:t>oggetto o per effetto il potere di esercitare l'attivita' di</w:t>
        <w:br/>
        <w:t>direzione e coordinamento.</w:t>
        <w:br/>
        <w:t>2. Il controllo si considera esistente nella forma dell'influenza</w:t>
        <w:br/>
        <w:t>dominante, salvo prova contraria, allorche' ricorra una delle</w:t>
        <w:br/>
        <w:t>seguenti situazioni:</w:t>
        <w:br/>
        <w:t>a) esistenza di un soggetto che, sulla base di accordi, ha il</w:t>
        <w:br/>
        <w:t>diritto di nominare o revocare la maggioranza degli amministratori o</w:t>
        <w:br/>
        <w:t>del consiglio di sorveglianza ovvero dispone da solo della</w:t>
        <w:br/>
        <w:t>maggioranza dei voti ai fini delle deliberazioni relative alle</w:t>
        <w:br/>
        <w:t>materie di cui agli articoli 2364 e 2364-bis del codice civile;</w:t>
        <w:br/>
        <w:t>b) possesso di partecipazioni idonee a consentire la nomina o la</w:t>
        <w:br/>
        <w:t>revoca della maggioranza dei componenti dell'organo che svolge</w:t>
        <w:br/>
        <w:t>funzioni di amministrazione o del consiglio di sorveglianza;</w:t>
        <w:br/>
        <w:t>c) sussistenza di rapporti, anche tra soci, di carattere</w:t>
        <w:br/>
        <w:t>assicurativo, riassicurativo, finanziario e organizzativo idonei a</w:t>
        <w:br/>
        <w:t>conseguire uno dei seguenti effetti:</w:t>
        <w:br/>
        <w:t>1) la trasmissione degli utili o delle perdite;</w:t>
        <w:br/>
        <w:t>2) il coordinamento della gestione dell'impresa con quella di</w:t>
        <w:br/>
        <w:t>altre imprese ai fini del perseguimento di uno scopo comune;</w:t>
        <w:br/>
        <w:t>3) l'attribuzione di poteri maggiori rispetto a quelli</w:t>
        <w:br/>
        <w:t>derivanti dalle partecipazioni possedute;</w:t>
        <w:br/>
        <w:t>4) l'attribuzione a soggetti diversi da quelli legittimati, in</w:t>
        <w:br/>
        <w:t>base alla titolarita' delle partecipazioni, di poteri nella scelta</w:t>
        <w:br/>
        <w:t>degli amministratori o dei componenti del consiglio di sorveglianza o</w:t>
        <w:br/>
        <w:t>dei dirigenti delle imprese;</w:t>
        <w:br/>
        <w:t>d) l'assoggettamento a direzione comune, in base alla</w:t>
        <w:br/>
        <w:t>composizione degli organi amministrativi o per altri concordanti</w:t>
        <w:br/>
        <w:t>elementi quali, esemplificativamente, legami importanti e durevoli di</w:t>
        <w:br/>
        <w:t>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72:</w:t>
        <w:br/>
        <w:t>- Gli articoli 2359 primo e secondo comma; 2364 e</w:t>
        <w:br/>
        <w:t>2364-bis del codice civile sono i seguenti:</w:t>
        <w:br/>
        <w:t>«Art. 2359 (Societa' controllate e societa' collegate).</w:t>
        <w:br/>
        <w:t>- Sono considerate societa' controllate:</w:t>
        <w:br/>
        <w:t>1) le societa' in cui un'altra societa' dispone della</w:t>
        <w:br/>
        <w:t>maggioranza dei voti esercitabili nell'assemblea ordinaria;</w:t>
        <w:br/>
        <w:t>2) le societa' in cui un'altra societa' dispone di</w:t>
        <w:br/>
        <w:t>voti sufficienti per esercitare un'influenza dominante</w:t>
        <w:br/>
        <w:t>nell'assemblea ordinaria;</w:t>
        <w:br/>
        <w:t>3) le societa' che sono sotto influenza dominante di</w:t>
        <w:br/>
        <w:t>un'altra societa' in virtu' di particolari vincoli</w:t>
        <w:br/>
        <w:t>contrattuali con essa.</w:t>
        <w:br/>
        <w:t>Ai fini dell'applicazione dei numeri 1) e 2) del primo</w:t>
        <w:br/>
        <w:t>comma si computano anche i voti spettanti a societa'</w:t>
        <w:br/>
        <w:t>controllate, a societa' fiduciarie e a persona interposta:</w:t>
        <w:br/>
        <w:t>non si computano i voti spettanti per conto di terzi.».</w:t>
        <w:br/>
        <w:t>«Art. 2364 (Assemblea ordinaria nelle societa' prive di</w:t>
        <w:br/>
        <w:t>consiglio di sorveglianza). - Nelle societa' prive di</w:t>
        <w:br/>
        <w:t>consiglio di sorveglianza, l'assemblea ordinaria:</w:t>
        <w:br/>
        <w:t>1) approva il bilancio;</w:t>
        <w:br/>
        <w:t>2) nomina e revoca gli amministratori; nomina i</w:t>
        <w:br/>
        <w:t>sindaci e il presidente del collegio sindacale e, quando</w:t>
        <w:br/>
        <w:t>previsto, il soggetto al quale e' demandato il controllo</w:t>
        <w:br/>
        <w:t>contabile;</w:t>
        <w:br/>
        <w:t>3) determina il compenso degli amministratori e dei</w:t>
        <w:br/>
        <w:t>sindaci, se non e' stabilito dallo statuto;</w:t>
        <w:br/>
        <w:t>4) delibera sulla responsabilita' degli</w:t>
        <w:br/>
        <w:t>amministratori e dei sindaci;</w:t>
        <w:br/>
        <w:t>5) delibera sugli altri oggetti attribuiti dalla</w:t>
        <w:br/>
        <w:t>legge alla competenza dell'assemblea, nonche' sulle</w:t>
        <w:br/>
        <w:t>autorizzazioni eventualmente richieste dallo statuto per il</w:t>
        <w:br/>
        <w:t>compimento di atti degli amministratori, ferma in ogni caso</w:t>
        <w:br/>
        <w:t>la responsabilita' di questi per gli atti compiuti;</w:t>
        <w:br/>
        <w:t>6) approva l'eventuale regolamento dei lavori</w:t>
        <w:br/>
        <w:t>assembleari.</w:t>
        <w:br/>
        <w:t>L'assemblea ordinaria deve essere convocata almeno una</w:t>
        <w:br/>
        <w:t>volta l'anno, entro il termine stabilito dallo statuto e</w:t>
        <w:br/>
        <w:t>comunque non superiore a centoventi giorni dalla chiusura</w:t>
        <w:br/>
        <w:t>dell'esercizio sociale. Lo statuto puo' prevedere un</w:t>
        <w:br/>
        <w:t>maggior termine, comunque non superiore a centottanta</w:t>
        <w:br/>
        <w:t>giorni, nel caso di societa' tenute alla redazione del</w:t>
        <w:br/>
        <w:t>bilancio consolidato ovvero quando lo richiedono</w:t>
        <w:br/>
        <w:t>particolari esigenze relative alla struttura ed all'oggetto</w:t>
        <w:br/>
        <w:t>della societa'; in questi casi gli amministratori segnalano</w:t>
        <w:br/>
        <w:t>nella relazione prevista dall'art. 2428 le ragioni della</w:t>
        <w:br/>
        <w:t>dilazione.».</w:t>
        <w:br/>
        <w:t>«Art. 2364-bis (Assemblea ordinaria nelle societa' con</w:t>
        <w:br/>
        <w:t>consiglio di sorveglianza). - Nelle societa' ove e'</w:t>
        <w:br/>
        <w:t>previsto il consiglio di sorveglianza, l'assemblea</w:t>
        <w:br/>
        <w:t>ordinaria:</w:t>
        <w:br/>
        <w:t>1) nomina e revoca i consiglieri di sorveglianza;</w:t>
        <w:br/>
        <w:t>2) determina il compenso ad essi spettante, se non e'</w:t>
        <w:br/>
        <w:t>stabilito nello statuto;</w:t>
        <w:br/>
        <w:t>3) delibera sulla responsabilita' dei consiglieri di</w:t>
        <w:br/>
        <w:t>sorveglianza;</w:t>
        <w:br/>
        <w:t>4) delibera sulla distribuzione degli utili;</w:t>
        <w:br/>
        <w:t>5) nomina il revisore.</w:t>
        <w:br/>
        <w:t>Si applica il secondo comma dell'art. 2364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zioni indiret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'applicazione dei capi I e III del presente titolo,</w:t>
        <w:br/>
        <w:t>si considerano anche le partecipazioni acquisite o comunque</w:t>
        <w:br/>
        <w:t>possedute:</w:t>
        <w:br/>
        <w:t>a) per il tramite di societa' controllate, di societa' fiduciarie</w:t>
        <w:br/>
        <w:t>o per interposta persona;</w:t>
        <w:br/>
        <w:t>b) a titolo di deposito, garanzia pignoratizia o usufrutto,</w:t>
        <w:br/>
        <w:t>qualora il depositario, il creditore pignoratizio o l'usufruttuario</w:t>
        <w:br/>
        <w:t>possa esercitare discrezionalmente i diritti di voto ad esse</w:t>
        <w:br/>
        <w:t>inerenti;</w:t>
        <w:br/>
        <w:t>c) che sono oggetto di contratto di riporto o di contratti</w:t>
        <w:br/>
        <w:t>derivati, dei quali si tiene conto tanto nei confronti del riportato</w:t>
        <w:br/>
        <w:t>che del riportatore ovvero nei confronti di entrambe le parti dei</w:t>
        <w:br/>
        <w:t>contratti medesimi, salvo la prova dell'esclusiva attribuzione ad una</w:t>
        <w:br/>
        <w:t>sola parte del potere di influenzare la gestione dell'impre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pensione del diritto di voto e degli altri diritti, obbligo di</w:t>
        <w:br/>
        <w:t>alien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on possono essere esercitati i diritti di voto e gli altri</w:t>
        <w:br/>
        <w:t>diritti, che consentono di influire sull'impresa, inerenti a</w:t>
        <w:br/>
        <w:t>partecipazioni per le quali le autorizzazioni previste dall'articolo</w:t>
        <w:br/>
        <w:t>68 non siano state ottenute ovvero siano state sospese o revocate. I</w:t>
        <w:br/>
        <w:t>diritti di voto e gli altri diritti, che consentono di influire</w:t>
        <w:br/>
        <w:t>sull'impresa, non possono essere altresi' esercitati per le</w:t>
        <w:br/>
        <w:t>partecipazioni per le quali siano state omesse le comunicazioni di</w:t>
        <w:br/>
        <w:t>cui agli articoli 69 e 70.</w:t>
        <w:br/>
        <w:t>2. In caso di inosservanza del divieto, la deliberazione o il</w:t>
        <w:br/>
        <w:t>diverso atto, adottati con il voto o con il contributo determinanti</w:t>
        <w:br/>
        <w:t>delle partecipazioni previste dal comma 1, e' impugnabile, secondo le</w:t>
        <w:br/>
        <w:t>previsioni del codice civile. L'impugnazione puo' essere proposta</w:t>
        <w:br/>
        <w:t>anche dall'ISVAP entro sei mesi dalla data della deliberazione o, se</w:t>
        <w:br/>
        <w:t>questa e' soggetta a iscrizione nel registro delle imprese, entro sei</w:t>
        <w:br/>
        <w:t>mesi dall'iscrizione ovvero, se questa e' soggetta solo a deposito</w:t>
        <w:br/>
        <w:t>presso l'ufficio del registro delle imprese, entro sei mesi dalla</w:t>
        <w:br/>
        <w:t>data di questo. Le partecipazioni per le quali non puo' essere</w:t>
        <w:br/>
        <w:t>esercitato il diritto di voto sono computate ai fini della regolare</w:t>
        <w:br/>
        <w:t>costituzione della relativa assemblea.</w:t>
        <w:br/>
        <w:t>3. Le partecipazioni per le quali le autorizzazioni previste</w:t>
        <w:br/>
        <w:t>dall'articolo 68 non sono state ottenute o sono state revocate devono</w:t>
        <w:br/>
        <w:t>essere alienate entro i termini stabiliti dall'ISVAP.</w:t>
        <w:br/>
        <w:t>4. Non possono essere esercitati i diritti derivanti dai contratti</w:t>
        <w:br/>
        <w:t>o dalle clausole statutarie per i quali le autorizzazioni previste</w:t>
        <w:br/>
        <w:t>dall'articolo 68 non siano state ottenute ovvero siano state sospese</w:t>
        <w:br/>
        <w:t>o revoc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colli di autonom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 fine dell'applicazione del presente capo, l'ISVAP puo'</w:t>
        <w:br/>
        <w:t>richiedere, in ogni momento, ai titolari di partecipazioni rilevanti</w:t>
        <w:br/>
        <w:t>nelle imprese di assicurazione e di riassicurazione, diversi dalle</w:t>
        <w:br/>
        <w:t>imprese sottoposte a vigilanza prudenziale, una responsabile</w:t>
        <w:br/>
        <w:t>dichiarazione, nel contenuto e nei termini prescritti dall'Istituto</w:t>
        <w:br/>
        <w:t>in via generale o in via particolare, attestante la natura e</w:t>
        <w:br/>
        <w:t>l'entita' dei rapporti finanziari ed operativi, nonche' le misure e</w:t>
        <w:br/>
        <w:t>gli impegni che i titolari delle partecipazioni intendono adottare</w:t>
        <w:br/>
        <w:t>per assicurare l'autonomia dell'impresa.</w:t>
        <w:br/>
        <w:t>2. L'ISVAP puo' sospendere il diritto di voto dei titolari di</w:t>
        <w:br/>
        <w:t>partecipazioni che hanno rifiutato la dichiarazione o hanno</w:t>
        <w:br/>
        <w:t>comunicato dati falsi o hanno disatteso gli impegni assunti, avuto</w:t>
        <w:br/>
        <w:t>riguardo al pregiudizio alla gestione sana e prudente dell'impresa di</w:t>
        <w:br/>
        <w:t>assicurazione o di 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Requisiti di onorabilita' professionalita' e indipendenza</w:t>
        <w:br/>
        <w:t>Art. 7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di professionalita', onorabilita' e indipendenza degli</w:t>
        <w:br/>
        <w:t>esponenti aziend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soggetti che svolgono funzioni di amministrazione, di</w:t>
        <w:br/>
        <w:t>direzione e di controllo presso le imprese di assicurazione e di</w:t>
        <w:br/>
        <w:t>riassicurazione devono possedere i requisiti di professionalita', di</w:t>
        <w:br/>
        <w:t>onorabilita' e di indipendenza stabiliti con regolamento adottato dal</w:t>
        <w:br/>
        <w:t>Ministro delle attivita' produttive, sentito l'ISVAP.</w:t>
        <w:br/>
        <w:t>2. Il difetto dei requisiti, iniziale o sopravvenuto, determina la</w:t>
        <w:br/>
        <w:t>decadenza dall'ufficio. Essa e' dichiarata dal consiglio di</w:t>
        <w:br/>
        <w:t>amministrazione o dal consiglio di sorveglianza o dal consiglio di</w:t>
        <w:br/>
        <w:t>gestione entro trenta giorni dalla nomina o dalla conoscenza del</w:t>
        <w:br/>
        <w:t>difetto sopravvenuto. In caso di inerzia la decadenza e' pronunciata</w:t>
        <w:br/>
        <w:t>dall'ISVAP.</w:t>
        <w:br/>
        <w:t>3. Nel caso di difetto dei requisiti di indipendenza stabiliti dal</w:t>
        <w:br/>
        <w:t>codice civile o dallo statuto dell'impresa di assicurazione o di</w:t>
        <w:br/>
        <w:t>riassicurazione, si applica il comma 2.</w:t>
        <w:br/>
        <w:t>4. Il regolamento di cui al comma 1 stabilisce le cause che</w:t>
        <w:br/>
        <w:t>comportano la sospensione temporanea dalla carica e la sua durata. La</w:t>
        <w:br/>
        <w:t>sospensione e' dichiarata con le modalita' indicate nel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dei partecip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, sentito l'ISVAP,</w:t>
        <w:br/>
        <w:t>determina, con regolamento, i requisiti di onorabilita' dei titolari</w:t>
        <w:br/>
        <w:t>di partecipazioni rilevanti.</w:t>
        <w:br/>
        <w:t>2. Con il regolamento di cui al comma 1, il Ministro delle</w:t>
        <w:br/>
        <w:t>attivita' produttive stabilisce le soglie partecipative per</w:t>
        <w:br/>
        <w:t>l'applicazione del medesimo comma 1. A questo fine si considerano</w:t>
        <w:br/>
        <w:t>anche le partecipazioni possedute per il tramite di societa'</w:t>
        <w:br/>
        <w:t>controllate, di societa' fiduciarie o per interposta persona.</w:t>
        <w:br/>
        <w:t>3. In mancanza dei requisiti non possono essere esercitati i</w:t>
        <w:br/>
        <w:t>diritti di voto e gli altri diritti, che consentono di influire</w:t>
        <w:br/>
        <w:t>sull'impresa di assicurazione o di riassicurazione, inerenti alle</w:t>
        <w:br/>
        <w:t>partecipazioni eccedenti il suddetto limite. In caso di inosservanza,</w:t>
        <w:br/>
        <w:t>la deliberazione o il diverso atto, adottati con il voto o il</w:t>
        <w:br/>
        <w:t>contributo determinanti delle partecipazioni previste dal comma 1,</w:t>
        <w:br/>
        <w:t>sono impugnabili secondo le previsioni del codice civile.</w:t>
        <w:br/>
        <w:t>L'impugnazione puo' essere proposta anche dall'ISVAP entro sei mesi</w:t>
        <w:br/>
        <w:t>dalla data della deliberazione o, se questa e' soggetta a iscrizione</w:t>
        <w:br/>
        <w:t>nel registro delle imprese, entro sei mesi dall'iscrizione ovvero, se</w:t>
        <w:br/>
        <w:t>questa e' soggetta solo a deposito presso l'ufficio del registro</w:t>
        <w:br/>
        <w:t>delle imprese, entro sei mesi dalla data del deposito. Le</w:t>
        <w:br/>
        <w:t>partecipazioni per le quali non puo' essere esercitato il diritto di</w:t>
        <w:br/>
        <w:t>voto sono computate ai fini della regolare costituzione della</w:t>
        <w:br/>
        <w:t>relativa assemblea.</w:t>
        <w:br/>
        <w:t>4. Le partecipazioni, eccedenti le soglie previste dal comma 2, dei</w:t>
        <w:br/>
        <w:t>soggetti privi dei requisiti di onorabilita' devono essere alienate</w:t>
        <w:br/>
        <w:t>entro i termini stabiliti da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7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glio di gestione, consiglio di sorveglianza e comitato per il</w:t>
        <w:br/>
        <w:t>controllo sulla gest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non diversamente disposto, le norme del presente codice che</w:t>
        <w:br/>
        <w:t>fanno riferimento al consiglio di amministrazione e agli</w:t>
        <w:br/>
        <w:t>amministratori si applicano anche al consiglio di gestione e ai suoi</w:t>
        <w:br/>
        <w:t>componenti.</w:t>
        <w:br/>
        <w:t>2. Se non diversamente disposto, le norme del presente codice che</w:t>
        <w:br/>
        <w:t>fanno riferimento al collegio sindacale, ai sindaci e all'organo che</w:t>
        <w:br/>
        <w:t>svolge la funzione di controllo si applicano anche al consiglio di</w:t>
        <w:br/>
        <w:t>sorveglianza e al comitato per il controllo sulla gest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partecipazioni delle imprese di assicurazione e di riassicurazione</w:t>
        <w:br/>
        <w:t>Art. 7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zioni assunte dalle imprese di assicurazione e di</w:t>
        <w:br/>
        <w:t>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e di riassicurazione, con il</w:t>
        <w:br/>
        <w:t>patrimonio libero, puo' assumere partecipazioni, anche di controllo,</w:t>
        <w:br/>
        <w:t>in altre societa' ancorche' esercitino attivita' diverse da quelle</w:t>
        <w:br/>
        <w:t>consentite alle stesse imprese.</w:t>
        <w:br/>
        <w:t>2. Quando la partecipazione in una societa' controllata, assunta ai</w:t>
        <w:br/>
        <w:t>sensi del comma 1, ha carattere di strumentalita' o di connessione</w:t>
        <w:br/>
        <w:t>con l'attivita' assicurativa o riassicurativa, l'ISVAP puo' chiedere</w:t>
        <w:br/>
        <w:t>che cio' risulti da un programma di attivita'.</w:t>
        <w:br/>
        <w:t>3. Se la partecipazione comporta il controllo di una societa' che</w:t>
        <w:br/>
        <w:t>esercita attivita' diverse da quelle consentite alle imprese di</w:t>
        <w:br/>
        <w:t>assicurazione e di riassicurazione, l'operazione e' soggetta</w:t>
        <w:br/>
        <w:t>all'autorizzazione preventiva dell'ISVAP. Si applica l'articolo 68,</w:t>
        <w:br/>
        <w:t>commi 5, 7 e 8.</w:t>
        <w:br/>
        <w:t>4. Le disposizioni di cui al presente capo si applicano anche per</w:t>
        <w:br/>
        <w:t>ogni altra assunzione di partecipazioni che non avvenga con</w:t>
        <w:br/>
        <w:t>patrimonio libero o che riguardi partecipazioni in imprese di</w:t>
        <w:br/>
        <w:t>assicurazione o di riassicurazione estere. In deroga al presente</w:t>
        <w:br/>
        <w:t>capo, nel caso di assunzione di partecipazioni rilevanti in altre</w:t>
        <w:br/>
        <w:t>imprese di assicurazione o di riassicurazione italiane, si applicano</w:t>
        <w:br/>
        <w:t>le disposizioni di cui al capo 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hi di comun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o di riassicurazione comunica</w:t>
        <w:br/>
        <w:t>tempestivamente all'ISVAP l'intenzione di assumere una partecipazione</w:t>
        <w:br/>
        <w:t>in altra societa', qualora la partecipazione stessa, da sola od</w:t>
        <w:br/>
        <w:t>unitamente ad altra gia' posseduta, comporti il controllo della</w:t>
        <w:br/>
        <w:t>societa' partecipata.</w:t>
        <w:br/>
        <w:t>2. E' altresi' preventivamente comunicata l'intenzione di assumere</w:t>
        <w:br/>
        <w:t>ogni altra partecipazione, quando la stessa, da sola o unitamente ad</w:t>
        <w:br/>
        <w:t>altra gia' posseduta, risulti consistente in base al patrimonio netto</w:t>
        <w:br/>
        <w:t>o al totale degli investimenti dell'impresa di assicurazione o di</w:t>
        <w:br/>
        <w:t>riassicurazione ovvero rispetto all'entita' dei diritti di voto o</w:t>
        <w:br/>
        <w:t>alla rilevanza degli altri diritti che consentono di influire sulla</w:t>
        <w:br/>
        <w:t>societa' partecipata.</w:t>
        <w:br/>
        <w:t>3. L'ISVAP, tenuto conto dell'esigenza di verificare la</w:t>
        <w:br/>
        <w:t>concentrazione degli investimenti e la loro influenza sulla struttura</w:t>
        <w:br/>
        <w:t>patrimoniale dell'impresa di assicurazione o di riassicurazione,</w:t>
        <w:br/>
        <w:t>stabilisce con regolamento presupposti, modalita' e termini delle</w:t>
        <w:br/>
        <w:t>comunicazioni previste dai commi 1 e 2, anche con riguardo alle</w:t>
        <w:br/>
        <w:t>ipotesi nelle quali il diritto di voto spetta o e' attribuito ad un</w:t>
        <w:br/>
        <w:t>soggetto diverso dal titolare della partecip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ilanza prudenzi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al fine di verificare l'osservanza degli obblighi</w:t>
        <w:br/>
        <w:t>indicati negli articoli 79 e 80, puo' chiedere informazioni ai</w:t>
        <w:br/>
        <w:t>soggetti comunque interessati.</w:t>
        <w:br/>
        <w:t>2. Qualora dalla partecipazione derivi un pericolo alla stabilita'</w:t>
        <w:br/>
        <w:t>dell'impresa, avuto riguardo alla natura ed all'andamento</w:t>
        <w:br/>
        <w:t>dell'attivita' svolta dalla societa' partecipata, alla dimensione</w:t>
        <w:br/>
        <w:t>dell'investimento in relazione al patrimonio libero dell'impresa,</w:t>
        <w:br/>
        <w:t>l'ISVAP ordina che la stessa sia alienata ovvero opportunamente</w:t>
        <w:br/>
        <w:t>ridotta, anche al di sotto del controllo, assegnando a tal fine un</w:t>
        <w:br/>
        <w:t>termine compatibile con l'esigenza che l'operazione possa aver luogo</w:t>
        <w:br/>
        <w:t>senza pregiudizio per la stabilita' dell'impresa di assicurazione o</w:t>
        <w:br/>
        <w:t>di riassicurazione.</w:t>
        <w:br/>
        <w:t>3. Nel caso in cui l'impresa non ottemperi all'ordine, l'ISVAP</w:t>
        <w:br/>
        <w:t>nomina un commissario con i compiti previsti dall'articolo 229 o, se</w:t>
        <w:br/>
        <w:t>ricorrono i presupposti di cui all'articolo 230, un commissario per</w:t>
        <w:br/>
        <w:t>la gestione provvisoria col compito di provvedervi ovvero propone al</w:t>
        <w:br/>
        <w:t>Ministro delle attivita' produttive l'adozione del provvedimento di</w:t>
        <w:br/>
        <w:t>amministrazione straordinaria oppure la revoca dell'autorizzazione</w:t>
        <w:br/>
        <w:t>all'esercizio dell'attivita'.</w:t>
        <w:br/>
        <w:t>4. La mancata ottemperanza all'ordine di cui al comma 2 comporta,</w:t>
        <w:br/>
        <w:t>in ogni caso, l'esclusione dell'investimento dagli elementi</w:t>
        <w:br/>
        <w:t>costitutivi del margine di solvibilita' dell'impresa di assicurazione</w:t>
        <w:br/>
        <w:t>o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Gruppo assicurativo</w:t>
        <w:br/>
        <w:t>Art. 8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o assicura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fini di vigilanza, il gruppo assicurativo e' alternativamente</w:t>
        <w:br/>
        <w:t>composto:</w:t>
        <w:br/>
        <w:t>a) dall'impresa di assicurazione o di riassicurazione italiana</w:t>
        <w:br/>
        <w:t>capogruppo e dalle imprese assicurative, riassicurative e dalle</w:t>
        <w:br/>
        <w:t>societa' strumentali da questa controllate;</w:t>
        <w:br/>
        <w:t>b) dall'impresa italiana di partecipazione assicurativa o</w:t>
        <w:br/>
        <w:t>riassicurativa capogruppo e dalle imprese assicurative,</w:t>
        <w:br/>
        <w:t>riassicurative e dalle societa' strumentali da questa controllate.</w:t>
        <w:br/>
        <w:t>2. Sono escluse dal gruppo assicurativo le societa' che esercitano</w:t>
        <w:br/>
        <w:t>l'attivita' bancaria e le altre societa' che sono sottoposte a</w:t>
        <w:br/>
        <w:t>vigilanza consolidata in conformita' al testo unico bancario. Sono</w:t>
        <w:br/>
        <w:t>parimenti escluse le societa' che esercitano attivita' di</w:t>
        <w:br/>
        <w:t>intermediazione finanziaria e le altre societa' che sono sottoposte a</w:t>
        <w:br/>
        <w:t>vigilanza sul gruppo della societa' di intermediazione mobiliare o di</w:t>
        <w:br/>
        <w:t>gestione collettiva del risparmio in conformita' al testo unico</w:t>
        <w:br/>
        <w:t>dell'intermediazione finanzi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capogrupp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apogruppo e' l'impresa di assicurazione o di riassicurazione</w:t>
        <w:br/>
        <w:t>italiana ovvero l'impresa di partecipazione assicurativa con sede</w:t>
        <w:br/>
        <w:t>legale in Italia, che controlla, direttamente o indirettamente, le</w:t>
        <w:br/>
        <w:t>societa' componenti il gruppo assicurativo e che non e', a sua volta,</w:t>
        <w:br/>
        <w:t>controllata da un'altra impresa di assicurazione o di riassicurazione</w:t>
        <w:br/>
        <w:t>italiana o da un'altra impresa di partecipazione assicurativa o</w:t>
        <w:br/>
        <w:t>riassicurativa con sede legale in Italia, che possa essere</w:t>
        <w:br/>
        <w:t>considerata capogruppo.</w:t>
        <w:br/>
        <w:t>2. L'ISVAP accerta che lo statuto della capogruppo non contrasti</w:t>
        <w:br/>
        <w:t>con la sana e prudente gestione del grup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a di partecipazione capogrupp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soggetti che svolgono funzioni di amministrazione, direzione</w:t>
        <w:br/>
        <w:t>e controllo presso la societa' di partecipazione assicurativa o</w:t>
        <w:br/>
        <w:t>riassicurativa capogruppo si applicano le disposizioni in materia di</w:t>
        <w:br/>
        <w:t>requisiti di professionalita', di onorabilita' e di indipendenza</w:t>
        <w:br/>
        <w:t>previste per i soggetti che esercitano le medesime funzioni presso le</w:t>
        <w:br/>
        <w:t>imprese di assicurazione e di riassicurazione.</w:t>
        <w:br/>
        <w:t>2. Alla societa' di partecipazione assicurativa o riassicurativa</w:t>
        <w:br/>
        <w:t>capogruppo si applicano gli obblighi di comunicazione di cui</w:t>
        <w:br/>
        <w:t>all'articolo 190, commi 3, 4 e 5.</w:t>
        <w:br/>
        <w:t>3. Alle imprese di partecipazione capogruppo si applicano le</w:t>
        <w:br/>
        <w:t>disposizioni di cui ai capi I e II del presente titol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o delle imprese capogrupp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apogruppo e' iscritta in un apposito albo tenuto</w:t>
        <w:br/>
        <w:t>dall'ISVAP.</w:t>
        <w:br/>
        <w:t>2. La capogruppo comunica all'ISVAP l'esistenza del gruppo</w:t>
        <w:br/>
        <w:t>assicurativo e la sua composizione aggiornata.</w:t>
        <w:br/>
        <w:t>3. L'ISVAP puo' procedere d'ufficio all'accertamento dell'esistenza</w:t>
        <w:br/>
        <w:t>di un gruppo assicurativo e alla sua iscrizione nell'albo e puo'</w:t>
        <w:br/>
        <w:t>richiedere alla capogruppo la rideterminazione della composizione del</w:t>
        <w:br/>
        <w:t>gruppo assicurativo.</w:t>
        <w:br/>
        <w:t>4. Le societa' appartenenti al gruppo indicano negli atti e nella</w:t>
        <w:br/>
        <w:t>corrispondenza l'iscrizione nell'albo dei gruppi assicurativi.</w:t>
        <w:br/>
        <w:t>5. L'ISVAP determina, con regolamento, gli adempimenti connessi</w:t>
        <w:br/>
        <w:t>alla tenuta e all'aggiornamento dell'alb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di indagi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a verifica dei dati e delle informazioni sulla</w:t>
        <w:br/>
        <w:t>vigilanza di cui al presente capo, l'ISVAP puo' effettuare ispezioni,</w:t>
        <w:br/>
        <w:t>direttamente o tramite soggetti incaricati, presso la capogruppo e</w:t>
        <w:br/>
        <w:t>presso le societa', con sede legale nel territorio della Repubblica,</w:t>
        <w:br/>
        <w:t>appartenenti al gruppo assicurativo.</w:t>
        <w:br/>
        <w:t>2. Gli accertamenti ispettivi nei confronti di societa' diverse da</w:t>
        <w:br/>
        <w:t>quelle di assicurazione e riassicurazione sono limitati alla verifica</w:t>
        <w:br/>
        <w:t>dell'esattezza dei dati e delle informazioni utili per l'esercizio</w:t>
        <w:br/>
        <w:t>della vigilanza sul gruppo assicurativo.</w:t>
        <w:br/>
        <w:t>3. Nei confronti delle societa' appartenenti al gruppo assicurativo</w:t>
        <w:br/>
        <w:t>e dei titolari di partecipazioni nelle medesime societa', sono</w:t>
        <w:br/>
        <w:t>attribuiti all'ISVAP i poteri previsti dall'articolo 7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di carattere generale o particola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al fine di assicurare una stabile ed efficiente</w:t>
        <w:br/>
        <w:t>gestione del gruppo, puo' impartire alla capogruppo, con regolamento</w:t>
        <w:br/>
        <w:t>o con provvedimenti di carattere particolare, disposizioni</w:t>
        <w:br/>
        <w:t>concernenti il gruppo assicurativo complessivamente considerato o</w:t>
        <w:br/>
        <w:t>suoi componenti, aventi ad oggetto adeguate procedure di gestione del</w:t>
        <w:br/>
        <w:t>rischio, ivi comprese efficaci procedure amministrative e contabili,</w:t>
        <w:br/>
        <w:t>ed appropriati meccanismi di controllo interno.</w:t>
        <w:br/>
        <w:t>2. Le procedure di gestione del rischio includono:</w:t>
        <w:br/>
        <w:t>a) un governo societario del gruppo e delle sue componenti</w:t>
        <w:br/>
        <w:t>efficace e idoneo alla definizione ed alla revisione periodica delle</w:t>
        <w:br/>
        <w:t>strategie da parte degli organi con funzione di amministrazione,</w:t>
        <w:br/>
        <w:t>direzione e controllo delle imprese del gruppo, in particolare per</w:t>
        <w:br/>
        <w:t>quanto concerne i rischi assunti;</w:t>
        <w:br/>
        <w:t>b) procedure atte a far si che i sistemi di monitoraggio dei</w:t>
        <w:br/>
        <w:t>rischi siano correttamente integrati nell'organizzazione aziendale e</w:t>
        <w:br/>
        <w:t>che siano prese tutte le misure necessarie a garantire la coerenza</w:t>
        <w:br/>
        <w:t>dei sistemi posti in essere nelle imprese di cui all'articolo 82 al</w:t>
        <w:br/>
        <w:t>fine di consentire la quantificazione e il controllo dei rischi a</w:t>
        <w:br/>
        <w:t>livello del gruppo assicurativo.</w:t>
        <w:br/>
        <w:t>3. I meccanismi di controllo interno includono procedure adeguate</w:t>
        <w:br/>
        <w:t>per quanto concerne la verifica e la quantificazione dei rischi</w:t>
        <w:br/>
        <w:t>assunti e la loro correlazione con il patrimonio netto delle singole</w:t>
        <w:br/>
        <w:t>imprese del gruppo. La capogruppo adotta i provvedimenti di</w:t>
        <w:br/>
        <w:t>attuazione delle disposizioni impartite dall'ISVAP e ne fa osservare</w:t>
        <w:br/>
        <w:t>l'applicazione nei confronti delle imprese del gruppo, informandone</w:t>
        <w:br/>
        <w:t>periodicamente l'ISVAP.</w:t>
        <w:br/>
        <w:t>4. Gli amministratori delle societa' controllate sono tenuti a</w:t>
        <w:br/>
        <w:t>fornire alla capogruppo la necessaria collaborazione per il rispetto</w:t>
        <w:br/>
        <w:t>delle norme sulla vigilanza assicurativ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VIII</w:t>
        <w:br/>
        <w:t>BILANCIO E SCRITTURE CONTABILICapo IDisposizioni generali sul bilancio</w:t>
        <w:br/>
        <w:t>Art. 88.</w:t>
        <w:br/>
        <w:t>Disposizioni applicabi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e di riassicurazione che hanno sede</w:t>
        <w:br/>
        <w:t>legale nel territorio della Repubblica redigono il bilancio secondo</w:t>
        <w:br/>
        <w:t>la disciplina prevista nei capi I, II e III del presente titolo.</w:t>
        <w:br/>
        <w:t>2. Le disposizioni sul bilancio delle imprese di assicurazione e di</w:t>
        <w:br/>
        <w:t>riassicurazione si applicano anche alle sedi secondarie di imprese</w:t>
        <w:br/>
        <w:t>aventi sede legale in uno Stato terzo autorizzate ad esercitare nel</w:t>
        <w:br/>
        <w:t>territorio della Repubblica le assicurazioni nei rami vita o nei rami</w:t>
        <w:br/>
        <w:t>danni ovvero la riassicurazione ed alle sedi secondarie di imprese</w:t>
        <w:br/>
        <w:t>aventi sede legale in uno Stato membro autorizzate ad esercitare nel</w:t>
        <w:br/>
        <w:t>territorio della Repubblica la sola riassicurazione.</w:t>
        <w:br/>
        <w:t>3. Le disposizioni relative ai rami vita si applicano anche alle</w:t>
        <w:br/>
        <w:t>imprese di assicurazione che esercitano solo l'attivita' nei ramo</w:t>
        <w:br/>
        <w:t>malattia esclusivamente o principalmente secondo i metodi</w:t>
        <w:br/>
        <w:t>dell'assicurazione dei rami vi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8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particol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quanto non previsto dal presente titolo e dai provvedimenti</w:t>
        <w:br/>
        <w:t>di attuazione, si applicano le disposizioni del codice civile e</w:t>
        <w:br/>
        <w:t>quelle di cui al decreto legislativo 9 aprile 1991 n. 127, al decreto</w:t>
        <w:br/>
        <w:t>legislativo 26 maggio 1997, n. 173, ed al decreto legislativo</w:t>
        <w:br/>
        <w:t>28 febbraio 2005, n. 38.</w:t>
        <w:br/>
        <w:t>2. E' consentita la tenuta di una contabilita' plurimonetaria. In</w:t>
        <w:br/>
        <w:t>deroga a quanto previsto dall'articolo 2423, ultimo comma, del codice</w:t>
        <w:br/>
        <w:t>civile, l'ISVAP, con regolamento, puo' prescrivere o consentire che</w:t>
        <w:br/>
        <w:t>la nota integrativa sia redatta in migliaia di euro oppure</w:t>
        <w:br/>
        <w:t>prescrivere o consentire un grado di sintesi maggiore delle migliaia,</w:t>
        <w:br/>
        <w:t>sentita la CONSOB per le societa' quot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89:</w:t>
        <w:br/>
        <w:t>- Il decreto legislativo 9 aprile 1991, n. 127</w:t>
        <w:br/>
        <w:t>(pubblicato nella Gazzetta Ufficiale 17 aprile 1991, n. 90,</w:t>
        <w:br/>
        <w:t>S.O.) concerne «Attuazione delle direttive n. 78/660/CEE e</w:t>
        <w:br/>
        <w:t>83/349/CEE in materia societaria, relative ai conti annuali</w:t>
        <w:br/>
        <w:t>e consolidati, ai sensi dell'art. 1, comma 1, della legge</w:t>
        <w:br/>
        <w:t>26 marzo 1990, n. 69.».</w:t>
        <w:br/>
        <w:t>- Per il decreto legislativo 26 maggio 1997, n. 173</w:t>
        <w:br/>
        <w:t>vedi le note alla premessa.</w:t>
        <w:br/>
        <w:t>- Per il decreto legislativo 28 febbraio 2005, n. 38</w:t>
        <w:br/>
        <w:t>vedi le note alla premessa.</w:t>
        <w:br/>
        <w:t>- L'art. 2423 ultimo comma, del codice civile e' il</w:t>
        <w:br/>
        <w:t>seguente:</w:t>
        <w:br/>
        <w:t>«Art. 2423 (Redazione del bilancio). - (Omissis).</w:t>
        <w:br/>
        <w:t>Il bilancio deve essere redatto in unita' di euro,</w:t>
        <w:br/>
        <w:t>senza cifre decimali, ad eccezione della nota integrativa</w:t>
        <w:br/>
        <w:t>che puo' essere redatta in migliaia di eur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m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con regolamento, determina gli schemi di bilancio, il</w:t>
        <w:br/>
        <w:t>piano dei conti che le imprese adottano nella loro gestione, il</w:t>
        <w:br/>
        <w:t>prospetto delle attivita' a copertura delle riserve tecniche ed il</w:t>
        <w:br/>
        <w:t>prospetto dimostrativo del margine di solvibilita'.</w:t>
        <w:br/>
        <w:t>2. L'ISVAP, con regolamento, puo' emanare istruzioni esplicative ed</w:t>
        <w:br/>
        <w:t>applicative, prescrivere informazioni integrative o piu' dettagliate,</w:t>
        <w:br/>
        <w:t>nonche' stabilire la documentazione necessaria all'espletamento delle</w:t>
        <w:br/>
        <w:t>funzioni di vigilanza ai fini delle verifiche sul bilancio di</w:t>
        <w:br/>
        <w:t>esercizio e sul bilancio consolidato.</w:t>
        <w:br/>
        <w:t>3. Le modalita' di tenuta del sistema contabile devono consentire</w:t>
        <w:br/>
        <w:t>il raccordo con i conti di bilancio secondo quanto disposto</w:t>
        <w:br/>
        <w:t>dall'ISVAP con regolamento.</w:t>
        <w:br/>
        <w:t>4. I poteri dell'ISVAP sono esercitati nel rispetto dei principi</w:t>
        <w:br/>
        <w:t>contabili internazionali nei confronti dei soggetti che redigono il</w:t>
        <w:br/>
        <w:t>bilancio di esercizio o il bilancio consolidato in conformita' ai</w:t>
        <w:br/>
        <w:t>principi contabili internazionali. Al fine di verificare l'esattezza</w:t>
        <w:br/>
        <w:t>dei dati del bilancio consolidato, l'ISVAP puo' richiedere dati,</w:t>
        <w:br/>
        <w:t>notizie ed informazioni alle societa' ed agli enti controllati da</w:t>
        <w:br/>
        <w:t>imprese di assicurazione e di riassicurazione ovvero eseguire</w:t>
        <w:br/>
        <w:t>ispezioni presso i medesimi enti e societa'. Nel caso in cui la</w:t>
        <w:br/>
        <w:t>societa' o l'ente sia sottoposto alla vigilanza di un'altra</w:t>
        <w:br/>
        <w:t>autorita', l'ISVAP ne richiede la collabo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Bilancio di esercizio</w:t>
        <w:br/>
        <w:t>Art. 9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cipi di red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e di riassicurazione di cui</w:t>
        <w:br/>
        <w:t>all'articolo 88, comma 1, che emettono strumenti finanziari ammessi</w:t>
        <w:br/>
        <w:t>alla negoziazione in mercati regolamentati di qualsiasi Stato membro</w:t>
        <w:br/>
        <w:t>dell'Unione europea e che non redigono il bilancio consolidato,</w:t>
        <w:br/>
        <w:t>redigono il bilancio di esercizio in conformita' ai principi</w:t>
        <w:br/>
        <w:t>contabili internazionali.</w:t>
        <w:br/>
        <w:t>2. Le imprese di assicurazione e di riassicurazione di cui</w:t>
        <w:br/>
        <w:t>all'articolo 88, comma 1, e le sedi secondarie di cui all'articolo</w:t>
        <w:br/>
        <w:t>88, comma 2, che non utilizzano i principi contabili internazionali,</w:t>
        <w:br/>
        <w:t>redigono il bilancio in conformita' al decreto legislativo 26 maggio</w:t>
        <w:br/>
        <w:t>1997, n. 173. Per ciascun patrimonio destinato costituito ai sensi</w:t>
        <w:br/>
        <w:t>dell'articolo 2447-bis, primo comma, lettera a), del codice civile,</w:t>
        <w:br/>
        <w:t>va allegato al bilancio di esercizio un separato rendiconto redatto</w:t>
        <w:br/>
        <w:t>secondo le disposizioni previste dall'articolo 8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91:</w:t>
        <w:br/>
        <w:t>- Per il decreto legislativo 26 maggio 1997, n. 173,</w:t>
        <w:br/>
        <w:t>vedi note alla premessa.</w:t>
        <w:br/>
        <w:t>- L'art. 2447-bis, primo comma, lettera a), del codice</w:t>
        <w:br/>
        <w:t>civile e' il seguente:</w:t>
        <w:br/>
        <w:t>«Art. 2447-bis (Patrimoni destinati ad uno specifico</w:t>
        <w:br/>
        <w:t>affare). - La societa' puo':</w:t>
        <w:br/>
        <w:t>a) costituire uno o piu' patrimoni ciascuno dei quali</w:t>
        <w:br/>
        <w:t>destinato in via esclusiva ad uno specifico affare;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sociale e termine per l'approv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esercizio sociale ha inizio il 1° gennaio e termina il</w:t>
        <w:br/>
        <w:t>31 dicembre di ogni anno.</w:t>
        <w:br/>
        <w:t>2. Ove previsto dallo statuto, il termine di cui all'articolo 2364,</w:t>
        <w:br/>
        <w:t>secondo comma, del codice civile puo' essere prorogato dall'impresa</w:t>
        <w:br/>
        <w:t>di assicurazione sino al 30 giugno quando particolari esigenze lo</w:t>
        <w:br/>
        <w:t>richiedano ovvero quando sia autorizzata anche all'attivita'</w:t>
        <w:br/>
        <w:t>riassicurativa e la eserciti in misura rilevante ovvero nel caso di</w:t>
        <w:br/>
        <w:t>imprese tenute alla redazione del bilancio consolidato.</w:t>
        <w:br/>
        <w:t>3. Le imprese che esercitano la sola riassicurazione approvano il</w:t>
        <w:br/>
        <w:t>bilancio di esercizio entro il 30 giugno dell'anno successivo a</w:t>
        <w:br/>
        <w:t>quello a cui si riferisce il bilancio stesso. Ove previsto dallo</w:t>
        <w:br/>
        <w:t>statuto, il termine puo' essere prorogato dall'impresa di</w:t>
        <w:br/>
        <w:t>riassicurazione sino al 30 settembre quando particolari esigenze lo</w:t>
        <w:br/>
        <w:t>richiedano.</w:t>
        <w:br/>
        <w:t>4. Le imprese di assicurazione e di riassicurazione, che si</w:t>
        <w:br/>
        <w:t>avvalgono della facolta' prevista dai commi 2 e 3, ne danno evidenza</w:t>
        <w:br/>
        <w:t>nella nota integrativa e ne fanno oggetto di preventiva comunicazione</w:t>
        <w:br/>
        <w:t>all'ISVAP, specificando le ragioni della prorog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92:</w:t>
        <w:br/>
        <w:t>- Per l'art. 2364 del codice civile, vedi note all'art.</w:t>
        <w:br/>
        <w:t>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osito e pubbl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e di riassicurazione di cui</w:t>
        <w:br/>
        <w:t>all'articolo 88, comma 1, e le sedi secondarie di cui all'articolo</w:t>
        <w:br/>
        <w:t>88, comma 2, sono tenute al deposito e alla pubblicazione del</w:t>
        <w:br/>
        <w:t>bilancio ai sensi dell'articolo 2435 del codice civile.</w:t>
        <w:br/>
        <w:t>2. Le imprese di assicurazione e di riassicurazione sono soggette</w:t>
        <w:br/>
        <w:t>all'obbligo di revisione del bilancio e depositano la relazione della</w:t>
        <w:br/>
        <w:t>societa' di revisione insieme alla relazione dell'attuario nominato</w:t>
        <w:br/>
        <w:t>dalla medesima societa'.</w:t>
        <w:br/>
        <w:t>3. Le imprese di assicurazione e di riassicurazione depositano, in</w:t>
        <w:br/>
        <w:t>allegato al bilancio, un prospetto contenente l'indicazione delle</w:t>
        <w:br/>
        <w:t>attivita' che sono state assegnate, alla chiusura dell'esercizio,</w:t>
        <w:br/>
        <w:t>alla copertura delle riserve tecniche.</w:t>
        <w:br/>
        <w:t>4. Le imprese di assicurazione che esercitano il ramo assistenza</w:t>
        <w:br/>
        <w:t>depositano, in allegato al bilancio, una relazione dalla quale</w:t>
        <w:br/>
        <w:t>risultino il personale e le attrezzature di cui l'impresa dispone per</w:t>
        <w:br/>
        <w:t>far fronte agli impegni assunti.</w:t>
        <w:br/>
        <w:t>5. Le imprese di assicurazione depositano altresi' il prospetto</w:t>
        <w:br/>
        <w:t>dimostrativo della situazione del margine di solvibilita', che viene</w:t>
        <w:br/>
        <w:t>sottoscritto anche dall'attuario incaricato per i rami vi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93:</w:t>
        <w:br/>
        <w:t>- L'art. 2435 del codice civile e' il seguente:</w:t>
        <w:br/>
        <w:t>«Art. 2435 (Pubblicazione del bilancio e dell'elenco</w:t>
        <w:br/>
        <w:t>dei soci e dei titolari di diritti su azioni). - Entro</w:t>
        <w:br/>
        <w:t>trenta giorni dall'approvazione una copia del bilancio,</w:t>
        <w:br/>
        <w:t>corredata dalle relazioni previste dagli articoli 2428 e</w:t>
        <w:br/>
        <w:t>2429 e dal verbale di approvazione dell'assemblea o del</w:t>
        <w:br/>
        <w:t>consiglio di sorveglianza, deve essere, a cura degli</w:t>
        <w:br/>
        <w:t>amministratori, depositata presso l'ufficio del registro</w:t>
        <w:br/>
        <w:t>delle imprese o spedita al medesimo ufficio a mezzo di</w:t>
        <w:br/>
        <w:t>lettera raccomandata.</w:t>
        <w:br/>
        <w:t>Entro trenta giorni dall'approvazione del bilancio le</w:t>
        <w:br/>
        <w:t>societa' non aventi azioni quotate in mercati regolamentati</w:t>
        <w:br/>
        <w:t>sono tenute altresi' a depositare per l'iscrizione nel</w:t>
        <w:br/>
        <w:t>registro delle imprese l'elenco dei soci riferito alla data</w:t>
        <w:br/>
        <w:t>di approvazione del bilancio, con l'indicazione del numero</w:t>
        <w:br/>
        <w:t>delle azioni possedute, nonche' dei soggetti diversi dai</w:t>
        <w:br/>
        <w:t>soci che sono titolari di diritti o beneficiari di vincoli</w:t>
        <w:br/>
        <w:t>sulle azioni medesime. L'elenco deve essere corredato</w:t>
        <w:br/>
        <w:t>dall'indicazione analitica delle annotazioni effettuate nel</w:t>
        <w:br/>
        <w:t>libro dei soci a partire dalla data di approvazione del</w:t>
        <w:br/>
        <w:t>bilancio dell'esercizio precedent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lla gest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bilancio deve essere corredato da una relazione degli</w:t>
        <w:br/>
        <w:t>amministratori sull'andamento della gestione nel suo complesso, da</w:t>
        <w:br/>
        <w:t>cui risultino in ogni caso le informazioni che riguardano:</w:t>
        <w:br/>
        <w:t>a) l'evoluzione del portafoglio assicurativo;</w:t>
        <w:br/>
        <w:t>b) l'andamento dei sinistri nei principali rami esercitati;</w:t>
        <w:br/>
        <w:t>c) le forme riassicurative maggiormente significative adottate</w:t>
        <w:br/>
        <w:t>nei principali rami esercitati;</w:t>
        <w:br/>
        <w:t>d) le attivita' di ricerca e di sviluppo e i nuovi prodotti</w:t>
        <w:br/>
        <w:t>immessi sul mercato;</w:t>
        <w:br/>
        <w:t>e) le linee essenziali seguite nella politica degli investimenti;</w:t>
        <w:br/>
        <w:t>f) notizie in merito al contenzioso, se significativo;</w:t>
        <w:br/>
        <w:t>g) il numero e il valore nominale delle azioni o quote proprie,</w:t>
        <w:br/>
        <w:t>delle azioni o quote dell'impresa controllante detenute in</w:t>
        <w:br/>
        <w:t>portafoglio, di quelle acquistate e di quelle alienate nel corso</w:t>
        <w:br/>
        <w:t>dell'esercizio, le corrispondenti quote di capitale sottoscritto, dei</w:t>
        <w:br/>
        <w:t>corrispettivi ed i motivi degli acquisti e delle alienazioni;</w:t>
        <w:br/>
        <w:t>h) i rapporti con le imprese del gruppo distinguendo fra imprese</w:t>
        <w:br/>
        <w:t>controllanti, controllate e consociate, nonche' i rapporti con</w:t>
        <w:br/>
        <w:t>imprese collegate;</w:t>
        <w:br/>
        <w:t>i) l'evoluzione prevedibile della gestione, con particolare</w:t>
        <w:br/>
        <w:t>riguardo allo sviluppo del portafoglio assicurativo, all'andamento</w:t>
        <w:br/>
        <w:t>dei sinistri e alle eventuali modifiche alle forme riassicurative</w:t>
        <w:br/>
        <w:t>adottate;</w:t>
        <w:br/>
        <w:t>l) i fatti di rilievo avvenuti dopo la chiusura dell'esercizio.</w:t>
        <w:br/>
        <w:t>2. Le disposizioni del comma 1, lettera g), si applicano anche alle</w:t>
        <w:br/>
        <w:t>azioni o quote detenute, acquistate o alienate per il tramite di</w:t>
        <w:br/>
        <w:t>societa' fiduciaria o per interposta person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Bilancio consolidato</w:t>
        <w:br/>
        <w:t>Art. 9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obblig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e di riassicurazione aventi sede</w:t>
        <w:br/>
        <w:t>legale nel territorio della Repubblica e le sedi secondarie delle</w:t>
        <w:br/>
        <w:t>imprese estere di cui all'articolo 88, comma 2, che controllano una o</w:t>
        <w:br/>
        <w:t>piu' societa', redigono il bilancio consolidato conformemente ai</w:t>
        <w:br/>
        <w:t>principi contabili internazionali.</w:t>
        <w:br/>
        <w:t>2. Allo stesso obbligo sono soggette le imprese di partecipazione</w:t>
        <w:br/>
        <w:t>assicurativa con sede legale in Italia, che detengono il controllo di</w:t>
        <w:br/>
        <w:t>una o piu' imprese di assicurazione o di riassicurazione ovunque</w:t>
        <w:br/>
        <w:t>costituite.</w:t>
        <w:br/>
        <w:t>3. Ai soli fini dell'obbligo di redazione del bilancio consolidato</w:t>
        <w:br/>
        <w:t>sono considerate imprese controllate quelle indicate nell'articolo 26</w:t>
        <w:br/>
        <w:t>del decreto legislativo 9 aprile 1991, n. 1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95:</w:t>
        <w:br/>
        <w:t>- Si riporta il testo dell'art. 26 del decreto</w:t>
        <w:br/>
        <w:t>legislativo 9 aprile 1991, n. 127.</w:t>
        <w:br/>
        <w:t>«Art. 26 (Imprese controllate). - 1. Agli effetti</w:t>
        <w:br/>
        <w:t>dell'art. 25 sono considerate imprese controllate quelle</w:t>
        <w:br/>
        <w:t>indicate nei numeri 1) e 2) del primo comma dell'art. 2359</w:t>
        <w:br/>
        <w:t>del codice civile.</w:t>
        <w:br/>
        <w:t>2. Agli stessi effetti sono in ogni caso considerate</w:t>
        <w:br/>
        <w:t>controllate:</w:t>
        <w:br/>
        <w:t>a) le imprese su cui un'altra ha il diritto, in</w:t>
        <w:br/>
        <w:t>virtu' di un contratto o di una clausola statutaria, di</w:t>
        <w:br/>
        <w:t>esercitare un'influenza dominante, quando la legge</w:t>
        <w:br/>
        <w:t>applicabile consenta tali contratti o clausole;</w:t>
        <w:br/>
        <w:t>b) le imprese in cui un'altra, in base ad accordi con</w:t>
        <w:br/>
        <w:t>altre voci, controlla da sola la maggioranza dei diritti di</w:t>
        <w:br/>
        <w:t>voto.</w:t>
        <w:br/>
        <w:t>3. Ai fini dell'applicazione del comma precedente si</w:t>
        <w:br/>
        <w:t>considerano anche i diritti spettanti a societa'</w:t>
        <w:br/>
        <w:t>controllate, a societa' fiduciarie e a persone interposte;</w:t>
        <w:br/>
        <w:t>non si considerano quelli spettanti per conto di terz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unita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bbligo di redazione del bilancio consolidato sussiste anche</w:t>
        <w:br/>
        <w:t>nel caso in cui due o piu' imprese di assicurazione o riassicurazione</w:t>
        <w:br/>
        <w:t>aventi sede legale nel territorio della Repubblica ovvero imprese di</w:t>
        <w:br/>
        <w:t>partecipazione assicurativa di cui all'articolo 95, comma 2, tra le</w:t>
        <w:br/>
        <w:t>quali non esistano le relazioni di cui all'articolo 95, comma 3,</w:t>
        <w:br/>
        <w:t>operino secondo una direzione unitaria in virtu' di un contratto o di</w:t>
        <w:br/>
        <w:t>una clausola dei rispettivi statuti oppure quando i loro organi di</w:t>
        <w:br/>
        <w:t>amministrazione siano composti in maggioranza dalle medesime persone.</w:t>
        <w:br/>
        <w:t>La direzione unitaria tra le imprese puo' concretizzarsi anche in</w:t>
        <w:br/>
        <w:t>legami importanti e durevoli di riassicurazione.</w:t>
        <w:br/>
        <w:t>2. Sono in ogni caso assimilate alle imprese di cui al comma 1</w:t>
        <w:br/>
        <w:t>quelle sottoposte alla direzione unitaria di uno dei seguenti</w:t>
        <w:br/>
        <w:t>soggetti controllanti:</w:t>
        <w:br/>
        <w:t>a) un'impresa o un ente, costituito in Italia, diverso da</w:t>
        <w:br/>
        <w:t>un'impresa di assicurazione o riassicurazione ovvero da una societa'</w:t>
        <w:br/>
        <w:t>di partecipazione assicurativa di cui all'articolo 95, comma 2;</w:t>
        <w:br/>
        <w:t>b) un'impresa o un ente costituito in un altro Stato, salvo che</w:t>
        <w:br/>
        <w:t>non ricorrano le condizioni di esonero previste all'articolo 97;</w:t>
        <w:br/>
        <w:t>c) una persona fisica.</w:t>
        <w:br/>
        <w:t>3. Nei casi di cui ai commi 1 e 2 e' tenuta alla redazione del</w:t>
        <w:br/>
        <w:t>bilancio consolidato l'impresa che, in base ai dati dell'ultimo</w:t>
        <w:br/>
        <w:t>bilancio d'esercizio approvato, presenta l'ammontare maggiore del</w:t>
        <w:br/>
        <w:t>totale dell'attivo.</w:t>
        <w:br/>
        <w:t>4. L'impresa soggetta all'obbligo di redazione del bilancio</w:t>
        <w:br/>
        <w:t>consolidato che operi anche secondo una direzione unitaria ai sensi</w:t>
        <w:br/>
        <w:t>dei commi 1 e 2 e' tenuta alla redazione del bilancio consolidato</w:t>
        <w:br/>
        <w:t>esclusivamente in base al comma 3, quando ricorrono le seguenti</w:t>
        <w:br/>
        <w:t>condizioni:</w:t>
        <w:br/>
        <w:t>a) l'impresa non ha emesso titoli quotati in mercati</w:t>
        <w:br/>
        <w:t>regolamentati;</w:t>
        <w:br/>
        <w:t>b) la redazione del bilancio consolidato non e' richiesta almeno</w:t>
        <w:br/>
        <w:t>sei mesi prima della fine dell'esercizio da tanti soci che</w:t>
        <w:br/>
        <w:t>rappresentino almeno il cinque per cento del capitale sociale.</w:t>
        <w:br/>
        <w:t>5. In caso di esonero dall'obbligo di redazione del bilancio</w:t>
        <w:br/>
        <w:t>consolidato ai sensi del comma 4, le ragioni dell'esonero sono</w:t>
        <w:br/>
        <w:t>indicate nella nota integrativa al bilancio d'esercizio. La nota</w:t>
        <w:br/>
        <w:t>integrativa indica altresi' la denominazione e la sede dell'impresa</w:t>
        <w:br/>
        <w:t>che redige il bilancio consolidato ai sensi del presente articolo.</w:t>
        <w:br/>
        <w:t>Copia dello stesso, della relazione sulla gestione e di quella</w:t>
        <w:br/>
        <w:t>dell'organo di controllo sono depositati presso l'ufficio del</w:t>
        <w:br/>
        <w:t>registro delle imprese del luogo ove e' la sede dell'impresa</w:t>
        <w:br/>
        <w:t>esonerata.</w:t>
        <w:br/>
        <w:t>6. Restano salve le disposizioni relative alle societa' che hanno</w:t>
        <w:br/>
        <w:t>emesso titoli quotati in mercati regolament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onero dall'obbligo di red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bbligo di redazione del bilancio consolidato non sussiste nei</w:t>
        <w:br/>
        <w:t>confronti delle imprese di cui all'articolo 95, commi 1 e 2, a loro</w:t>
        <w:br/>
        <w:t>volta controllate direttamente o indirettamente da altra impresa</w:t>
        <w:br/>
        <w:t>tenuta alla redazione del bilancio consolidato ai sensi del presente</w:t>
        <w:br/>
        <w:t>titolo ovvero da un'impresa di assicurazione o riassicurazione</w:t>
        <w:br/>
        <w:t>costituita in un altro Stato membro.</w:t>
        <w:br/>
        <w:t>2. L'esonero e' subordinato alle seguenti circostanze:</w:t>
        <w:br/>
        <w:t>a) che l'impresa controllata non abbia emesso titoli quotati in</w:t>
        <w:br/>
        <w:t>mercati regolamentati;</w:t>
        <w:br/>
        <w:t>b) che la controllante sia titolare di oltre il novantacinque per</w:t>
        <w:br/>
        <w:t>cento delle azioni o quote dell'impresa controllata ovvero, in</w:t>
        <w:br/>
        <w:t>difetto di tale condizione, che la redazione del bilancio consolidato</w:t>
        <w:br/>
        <w:t>non sia richiesta almeno sei mesi prima della fine dell'esercizio da</w:t>
        <w:br/>
        <w:t>tanti soci che rappresentino almeno il cinque per cento del capitale;</w:t>
        <w:br/>
        <w:t>c) che l'impresa controllata e le imprese da questa controllate</w:t>
        <w:br/>
        <w:t>da includere nel consolidamento ai sensi del presente titolo siano</w:t>
        <w:br/>
        <w:t>incluse nel bilancio consolidato della controllante;</w:t>
        <w:br/>
        <w:t>d) che l'impresa controllante, soggetta al diritto di uno Stato</w:t>
        <w:br/>
        <w:t>membro, rediga e sottoponga a controllo il bilancio consolidato</w:t>
        <w:br/>
        <w:t>conformemente alle disposizioni dell'ordinamento comunitario.</w:t>
        <w:br/>
        <w:t>3. Le ragioni dell'esonero sono indicate nella nota integrativa al</w:t>
        <w:br/>
        <w:t>bilancio di esercizio. La nota integrativa indica altresi' la</w:t>
        <w:br/>
        <w:t>denominazione e la sede dell'impresa che redige il bilancio</w:t>
        <w:br/>
        <w:t>consolidato ai sensi del presente articolo. Una copia del bilancio</w:t>
        <w:br/>
        <w:t>della controllante, della relazione sulla gestione e di quella</w:t>
        <w:br/>
        <w:t>dell'organo di controllo, redatti in lingua italiana, e' depositata</w:t>
        <w:br/>
        <w:t>presso l'ufficio del registro delle imprese del luogo ove e' la sede</w:t>
        <w:br/>
        <w:t>dell'impresa controlla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o di redazione a esclusivi fini di vigil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individua, con regolamento, i soggetti non sottoposti</w:t>
        <w:br/>
        <w:t>agli obblighi di redazione del bilancio consolidato previsti dagli</w:t>
        <w:br/>
        <w:t>articoli 95 e 96, che sono tenuti, ad esclusivi fini di vigilanza, a</w:t>
        <w:br/>
        <w:t>redigere il bilancio consolid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9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di rifer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data di riferimento del bilancio consolidato coincide con la</w:t>
        <w:br/>
        <w:t>data di chiusura del bilancio di esercizio dell'impresa controllante</w:t>
        <w:br/>
        <w:t>obbligata alla redazione. Nel caso quest'ultima sia un'impresa di</w:t>
        <w:br/>
        <w:t>partecipazione assicurativa di cui all'articolo 95, comma 2, la data</w:t>
        <w:br/>
        <w:t>di riferimento coincide con la data di chiusura dell'esercizio delle</w:t>
        <w:br/>
        <w:t>imprese assicurative controll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azione sulla gest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bilancio consolidato deve essere corredato da una relazione</w:t>
        <w:br/>
        <w:t>degli amministratori sulla situazione complessiva delle imprese in</w:t>
        <w:br/>
        <w:t>esso incluse e sull'andamento della gestione nel suo insieme e nei</w:t>
        <w:br/>
        <w:t>vari settori, con particolare riguardo ai costi, ai ricavi e agli</w:t>
        <w:br/>
        <w:t>investimenti da cui risultino le informazioni che riguardano:</w:t>
        <w:br/>
        <w:t>a) le attivita' di ricerca e di sviluppo e i nuovi prodotti</w:t>
        <w:br/>
        <w:t>immessi sul mercato;</w:t>
        <w:br/>
        <w:t>b) il numero e il valore nominale delle azioni o quote</w:t>
        <w:br/>
        <w:t>dell'impresa controllante possedute da essa o da imprese controllate,</w:t>
        <w:br/>
        <w:t>anche per il tramite di societa' fiduciarie o per interposta persona,</w:t>
        <w:br/>
        <w:t>con l'indicazione della quota di capitale corrispondente;</w:t>
        <w:br/>
        <w:t>c) l'evoluzione prevedibile della gestione, con particolare</w:t>
        <w:br/>
        <w:t>riguardo allo sviluppo del portafoglio assicurativo, all'andamento</w:t>
        <w:br/>
        <w:t>dei sinistri e alle eventuali modifiche, se significative, delle</w:t>
        <w:br/>
        <w:t>forme riassicurative;</w:t>
        <w:br/>
        <w:t>d) i fatti di rilievo avvenuti dopo la data di riferimento del</w:t>
        <w:br/>
        <w:t>bilancio consolid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Libri e registri obbligatori</w:t>
        <w:br/>
        <w:t>Art. 10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ri e registri obbligato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con sede legale nel territorio della</w:t>
        <w:br/>
        <w:t>Repubblica e le sedi secondarie di imprese di assicurazione di Stati</w:t>
        <w:br/>
        <w:t>terzi, ferme restando le altre disposizioni stabilite dalla legge,</w:t>
        <w:br/>
        <w:t>devono tenere i libri e i registri secondo quanto previsto ai commi 2</w:t>
        <w:br/>
        <w:t>e 3.</w:t>
        <w:br/>
        <w:t>2. Le imprese autorizzate all'esercizio dei rami vita, oltre al</w:t>
        <w:br/>
        <w:t>registro delle attivita' a copertura delle riserve tecniche, sono</w:t>
        <w:br/>
        <w:t>tenute alla compilazione dei registri su cui annotare:</w:t>
        <w:br/>
        <w:t>a) i contratti emessi;</w:t>
        <w:br/>
        <w:t>b) i contratti stornati per risoluzione ai sensi dell'articolo</w:t>
        <w:br/>
        <w:t>1924, secondo comma, del codice civile, ovvero per mancato</w:t>
        <w:br/>
        <w:t>perfezionamento ovvero per i quali e' stato esercitato il diritto di</w:t>
        <w:br/>
        <w:t>recesso di cui all'articolo 177;</w:t>
        <w:br/>
        <w:t>c) i contratti scaduti;</w:t>
        <w:br/>
        <w:t>d) i contratti per i quali e' stato esercitato il diritto di</w:t>
        <w:br/>
        <w:t>riscatto di cui all'articolo 1924, secondo comma, del codice civile;</w:t>
        <w:br/>
        <w:t>e) i contratti che sono stati oggetto di trasformazione;</w:t>
        <w:br/>
        <w:t>f) i sinistri denunciati;</w:t>
        <w:br/>
        <w:t>g) i sinistri pagati;</w:t>
        <w:br/>
        <w:t>h) i reclami ricevuti.</w:t>
        <w:br/>
        <w:t>3. Le imprese autorizzate all'esercizio dei rami danni, oltre al</w:t>
        <w:br/>
        <w:t>registro delle attivita' a copertura delle riserve tecniche, sono</w:t>
        <w:br/>
        <w:t>tenute alla compilazione dei registri su cui annotare:</w:t>
        <w:br/>
        <w:t>a) i contratti emessi;</w:t>
        <w:br/>
        <w:t>b) i sinistri denunciati;</w:t>
        <w:br/>
        <w:t>c) i sinistri pagati;</w:t>
        <w:br/>
        <w:t>d) i sinistri eliminati senza pagamento di indennizzo;</w:t>
        <w:br/>
        <w:t>e) i sinistri ancora da pagare alla chiusura dell'esercizio;</w:t>
        <w:br/>
        <w:t>f) i sinistri gia' classificati alle lettere c) oppure d) per i</w:t>
        <w:br/>
        <w:t>quali sia stata riaperta la procedura di liquidazione;</w:t>
        <w:br/>
        <w:t>g) i reclami ricevuti.</w:t>
        <w:br/>
        <w:t>4. L'ISVAP adotta, con regolamento, le disposizioni per la tenuta</w:t>
        <w:br/>
        <w:t>dei registri assicurativi previsti dai commi 2 e 3 e determina le</w:t>
        <w:br/>
        <w:t>informazioni, i termini e le modalita' per la loro conservazione e</w:t>
        <w:br/>
        <w:t>compilazione nel rispetto delle prescrizioni dell'articolo 2421,</w:t>
        <w:br/>
        <w:t>ultimo comma, del codice civile.</w:t>
        <w:br/>
        <w:t>5. L'ISVAP individua, con regolamento, i libri e i registri per</w:t>
        <w:br/>
        <w:t>l'attivita' delle imprese di riassicurazione, determinando le</w:t>
        <w:br/>
        <w:t>informazioni, i termini e le modalita' per la loro conservazione e</w:t>
        <w:br/>
        <w:t>compilazione nel rispetto delle prescrizioni dell'articolo 2421,</w:t>
        <w:br/>
        <w:t>ultimo comma, del codice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01:</w:t>
        <w:br/>
        <w:t>- L'art. 1924, secondo comma, del codice civile e' il</w:t>
        <w:br/>
        <w:t>seguente:</w:t>
        <w:br/>
        <w:t>«Art. 1924 (Mancato pagamento dei premi). - (Omissis).</w:t>
        <w:br/>
        <w:t>Se il contraente non paga i premi successivi nel</w:t>
        <w:br/>
        <w:t>termine di tolleranza previsto dalla polizza o, in</w:t>
        <w:br/>
        <w:t>mancanza, nel termine di venti giorni dalla scadenza, il</w:t>
        <w:br/>
        <w:t>contratto e' risoluto di diritto, e i premi pagati restano</w:t>
        <w:br/>
        <w:t>acquisiti all'assicuratore, salvo che sussistano le</w:t>
        <w:br/>
        <w:t>condizioni per il riscatto dell'assicurazione o per la</w:t>
        <w:br/>
        <w:t>riduzione della somma assicurata.».</w:t>
        <w:br/>
        <w:t>- L'art. 2421, ultimo comma, del codice civile e' il</w:t>
        <w:br/>
        <w:t>seguente:</w:t>
        <w:br/>
        <w:t>«Art. 2421 (Libri sociali obbligatori). - (Omissis).</w:t>
        <w:br/>
        <w:t>I libri i cui a presente articolo, prima che siano</w:t>
        <w:br/>
        <w:t>messi in uso, devono essere numerati progressivamente in</w:t>
        <w:br/>
        <w:t>ogni pagina e bollati in ogni foglio a norma dell'art.</w:t>
        <w:br/>
        <w:t>2215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Revisione contabile</w:t>
        <w:br/>
        <w:t>Art. 10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e contabile del bilanci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bilancio delle imprese di assicurazione e di riassicurazione</w:t>
        <w:br/>
        <w:t>con sede legale nel territorio della Repubblica e' corredato dalla</w:t>
        <w:br/>
        <w:t>relazione di una societa' di revisione che sia iscritta nell'albo</w:t>
        <w:br/>
        <w:t>speciale previsto dal testo unico dell'intermediazione finanziaria e</w:t>
        <w:br/>
        <w:t>che sia amministrata da almeno un attuario iscritto nell'albo</w:t>
        <w:br/>
        <w:t>professionale di cui alla legge 9 febbraio 1942, n. 194.</w:t>
        <w:br/>
        <w:t>2. La relazione della societa' di revisione, dalla quale risulta il</w:t>
        <w:br/>
        <w:t>giudizio sul bilancio ai sensi dell'articolo 156 del testo unico</w:t>
        <w:br/>
        <w:t>dell'intermediazione finanziaria, e' corredata dalla relazione</w:t>
        <w:br/>
        <w:t>dell'attuario che esprime un giudizio sulla sufficienza delle riserve</w:t>
        <w:br/>
        <w:t>tecniche dell'impresa, avuto riguardo alle disposizioni del presente</w:t>
        <w:br/>
        <w:t>codice e tenuto conto di corrette tecniche attuariali.</w:t>
        <w:br/>
        <w:t>3. Alle imprese di cui al comma 1 si applicano le disposizioni</w:t>
        <w:br/>
        <w:t>sulla revisione contabile di cui alla sezione VI del capo II del</w:t>
        <w:br/>
        <w:t>titolo III del testo unico dell'intermediazione finanziaria, ad</w:t>
        <w:br/>
        <w:t>eccezione degli articoli 155, comma 2, seconda parte, 156, comma 4, e</w:t>
        <w:br/>
        <w:t>157, comma 2. Non si applica l'articolo 2409-bis del codice civile.</w:t>
        <w:br/>
        <w:t>4. L'impugnazione della deliberazione assembleare che approva il</w:t>
        <w:br/>
        <w:t>bilancio delle imprese di assicurazione e di riassicurazione, per</w:t>
        <w:br/>
        <w:t>mancata conformita' alle norme che ne disciplinano i criteri di</w:t>
        <w:br/>
        <w:t>redazione, puo' essere proposta dall'ISVAP nel termine di sei mesi</w:t>
        <w:br/>
        <w:t>dall'iscrizione della relativa deliberazione nel registro delle</w:t>
        <w:br/>
        <w:t>imprese.</w:t>
        <w:br/>
        <w:t>5. L'ISVAP, qualora venga a conoscenza del mancato conferimento</w:t>
        <w:br/>
        <w:t>dell'incarico alla societa' di revisione, ne informa immediatamente</w:t>
        <w:br/>
        <w:t>la CONSOB, che adotta i provvedimenti di competenz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02:</w:t>
        <w:br/>
        <w:t>- La legge 9 febbraio 1942, n. 194 (pubblicata nella</w:t>
        <w:br/>
        <w:t>Gazzetta Ufficiale 25 marzo 1942, n. 69) reca la</w:t>
        <w:br/>
        <w:t>«Disciplina giuridica della professione di attuario.».</w:t>
        <w:br/>
        <w:t>- Il decreto legislativo 24 febbraio 1998, n. 58</w:t>
        <w:br/>
        <w:t>(pubblicato nella Gazzetta Ufficiale 26 marzo 1998, n. 71,</w:t>
        <w:br/>
        <w:t>S.O.) reca il «Testo unico delle disposizioni in materia di</w:t>
        <w:br/>
        <w:t>intermediazione finanziaria, ai sensi degli articoli 8 e 21</w:t>
        <w:br/>
        <w:t>della legge 6 febbraio 1996, n. 52». In particolare, gli</w:t>
        <w:br/>
        <w:t>articoli 155, comma 2, 156, comma 4 e 157, comma 2, sono i</w:t>
        <w:br/>
        <w:t>seguenti:</w:t>
        <w:br/>
        <w:t>«Art. 155 (Attivita' di revisione contabile). -</w:t>
        <w:br/>
        <w:t>(Omissis).</w:t>
        <w:br/>
        <w:t>2. La societa' di revisione ha diritto di ottenere</w:t>
        <w:br/>
        <w:t>dagli amministratori della societa' documenti e notizie</w:t>
        <w:br/>
        <w:t>utili alla revisione e puo' procedere ad accertamenti,</w:t>
        <w:br/>
        <w:t>ispezioni e controlli; essa informa senza indugio la CONSOB</w:t>
        <w:br/>
        <w:t>e il collegio sindacale dei fatti ritenuti censurabili.».</w:t>
        <w:br/>
        <w:t>«Art. 156 (Giudizi sui bilanci). - 1. - 3. (Omissis).</w:t>
        <w:br/>
        <w:t>4. In caso di giudizio negativo o di dichiarazione di</w:t>
        <w:br/>
        <w:t>impossibilita' di esprimere un giudizio la societa' di</w:t>
        <w:br/>
        <w:t>revisione informa immediatamente la CONSOB.».</w:t>
        <w:br/>
        <w:t>«Art. 157 (Effetti dei giudizi sui bilanci). - 1.</w:t>
        <w:br/>
        <w:t>(Omissis).</w:t>
        <w:br/>
        <w:t>2. La CONSOB puo' esercitare in ogni caso le azioni</w:t>
        <w:br/>
        <w:t>previste dal comma 1 entro sei mesi dalla data di deposito</w:t>
        <w:br/>
        <w:t>del bilancio d'esercizio e del bilancio consolidato presso</w:t>
        <w:br/>
        <w:t>l'ufficio del registro delle imprese.</w:t>
        <w:br/>
        <w:t>- L'art. 2409-bis del codice civile e' il seguente:</w:t>
        <w:br/>
        <w:t>«Art. 2409-bis (Controllo contabile). - Il controllo</w:t>
        <w:br/>
        <w:t>contabile sulla societa' e' esercitato da un revisore</w:t>
        <w:br/>
        <w:t>contabile o da una societa' di revisione iscritti nel</w:t>
        <w:br/>
        <w:t>registro istituito presso il Ministero della giustizia.</w:t>
        <w:br/>
        <w:t>Nelle societa' che fanno ricorso al mercato del</w:t>
        <w:br/>
        <w:t>capitale di rischio il controllo contabile e' esercitato da</w:t>
        <w:br/>
        <w:t>una societa' di revisione iscritta nel registro dei</w:t>
        <w:br/>
        <w:t>revisori contabili, la quale, limitatamente a tali</w:t>
        <w:br/>
        <w:t>incarichi, e' soggetta alla disciplina dell'attivita' di</w:t>
        <w:br/>
        <w:t>revisione prevista per le societa' con azioni quotate in</w:t>
        <w:br/>
        <w:t>mercati regolamentati ed alla vigilanza della Commissione</w:t>
        <w:br/>
        <w:t>nazionale per le societa' e la borsa. Lo statuto delle</w:t>
        <w:br/>
        <w:t>societa' che non fanno ricorso al mercato del capitale di</w:t>
        <w:br/>
        <w:t>rischio e che non siano tenute alla redazione del bilancio</w:t>
        <w:br/>
        <w:t>consolidato puo' prevedere che il controllo contabile sia</w:t>
        <w:br/>
        <w:t>esercitato dal collegio sindacale. In tal caso il collegio</w:t>
        <w:br/>
        <w:t>sindacale e' costituito da revisori contabili iscritti nel</w:t>
        <w:br/>
        <w:t>registro istituito presso il Ministero della giustizi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uario nominato dalla societa' di revis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tra gli amministratori della societa' di revisione non e'</w:t>
        <w:br/>
        <w:t>presente un attuario iscritto nell'albo previsto dalla legge, la</w:t>
        <w:br/>
        <w:t>relazione presentata dalla societa' e' corredata dalla relazione di</w:t>
        <w:br/>
        <w:t>un attuario, iscritto nell'albo professionale e nominato dalla</w:t>
        <w:br/>
        <w:t>medesima societa' di revisione, che riporta il giudizio di cui</w:t>
        <w:br/>
        <w:t>all'articolo 102, comma 2.</w:t>
        <w:br/>
        <w:t>2. L'incarico dell'attuario ha durata pari a tre esercizi e puo'</w:t>
        <w:br/>
        <w:t>essere rinnovato per non piu' di due volte. Se, prima della scadenza</w:t>
        <w:br/>
        <w:t>del periodo, la societa' di revisione revoca l'incarico all'attuario,</w:t>
        <w:br/>
        <w:t>ne da' immediata e motivata comunicazione all'ISVAP. La revoca</w:t>
        <w:br/>
        <w:t>dell'incarico ha effetto nel momento in cui diviene efficace il</w:t>
        <w:br/>
        <w:t>conferimento dell'incarico ad altro attuario.</w:t>
        <w:br/>
        <w:t>3. L'incarico non puo' essere conferito ad un attuario che si</w:t>
        <w:br/>
        <w:t>trovi, nei confronti dell'impresa di assicurazione o di</w:t>
        <w:br/>
        <w:t>riassicurazione o nei confronti dell'attuario che presso l'impresa di</w:t>
        <w:br/>
        <w:t>assicurazione esercita le funzioni di attuario incaricato per i rami</w:t>
        <w:br/>
        <w:t>vita o per 1'assicurazione della responsabilita' civile derivante</w:t>
        <w:br/>
        <w:t>dalla circolazione dei veicoli a motore e dei natanti, in una delle</w:t>
        <w:br/>
        <w:t>situazioni di incompatibilita' indicate dall'articolo 160 del testo</w:t>
        <w:br/>
        <w:t>unico dell'intermediazione finanziaria.</w:t>
        <w:br/>
        <w:t>4. L'attuario e il legale rappresentante dell'impresa trasmettono</w:t>
        <w:br/>
        <w:t>all'ISVAP, entro quindici giorni dal conferimento dell'incarico, le</w:t>
        <w:br/>
        <w:t>dichiarazioni dalle quali risulta che non sussiste alcuna causa di</w:t>
        <w:br/>
        <w:t>incompatibil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rtamenti sulla gestione contabi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far svolgere alla societa' di revisione una</w:t>
        <w:br/>
        <w:t>verifica, previo accertamento dell'esatta rilevazione nelle scritture</w:t>
        <w:br/>
        <w:t>contabili dei fatti di gestione, in ordine alla conformita' alle</w:t>
        <w:br/>
        <w:t>scritture contabili delle situazioni periodiche concernenti lo stato</w:t>
        <w:br/>
        <w:t>patrimoniale e il conto economico dell'impresa. Nello svolgimento di</w:t>
        <w:br/>
        <w:t>tale verifica la societa' di revisione si avvale dell'attuario. Le</w:t>
        <w:br/>
        <w:t>spese sono a carico dell'impre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ca dell'incarico all'attuario reviso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l'ISVAP accerti l'inosservanza dei doveri relativi allo</w:t>
        <w:br/>
        <w:t>svolgimento dell'incarico dell'attuario di cui all'articolo 102,</w:t>
        <w:br/>
        <w:t>comma 1, o dell'attuario nominato dalla societa' di revisione ai</w:t>
        <w:br/>
        <w:t>sensi dell'articolo 103, comma 1, ovvero acquisisca elementi utili ai</w:t>
        <w:br/>
        <w:t>fini della vigilanza sull'attivita' della societa' di revisione, ne</w:t>
        <w:br/>
        <w:t>informa la CONSOB.</w:t>
        <w:br/>
        <w:t>2. Qualora l'ISVAP accerti la perdita dei requisiti di cui</w:t>
        <w:br/>
        <w:t>all'articolo 102, comma 1, la sussistenza o la sopravvenienza di una</w:t>
        <w:br/>
        <w:t>causa di incompatibilita' prevista dall'articolo 103, comma 3, ovvero</w:t>
        <w:br/>
        <w:t>gravi irregolarita' nello svolgimento dell'incarico da parte</w:t>
        <w:br/>
        <w:t>dell'attuario di cui all'articolo 103, comma 1, puo' disporre la</w:t>
        <w:br/>
        <w:t>revoca dell'incarico, sentito l'interessato.</w:t>
        <w:br/>
        <w:t>3. Il provvedimento di revoca e' comunicato all'attuario, alla</w:t>
        <w:br/>
        <w:t>societa' di revisione e all'impresa di assicurazione o di</w:t>
        <w:br/>
        <w:t>riassicurazione. In tal caso la societa' di revisione provvede a</w:t>
        <w:br/>
        <w:t>conferire l'incarico ad altro attuario entro trenta giorni e comunque</w:t>
        <w:br/>
        <w:t>in tempo utile per l'effettuazione delle verifiche necessarie ai fini</w:t>
        <w:br/>
        <w:t>del rilascio del giudizio sul bilancio.</w:t>
        <w:br/>
        <w:t>4. In caso di inadempienza l'ISVAP provvede al conferimento</w:t>
        <w:br/>
        <w:t>dell'incarico ad altro attuario, determinando il relativo compenso</w:t>
        <w:br/>
        <w:t>secondo le tariffe dell'Ordine degli attuari.</w:t>
        <w:br/>
        <w:t>5. L'ISVAP informa la CONSOB dei provvedimenti assunti nei</w:t>
        <w:br/>
        <w:t>confronti dell'attuario di cui all'articolo 102, comma 1, e da'</w:t>
        <w:br/>
        <w:t>comunicazione all'Ordine degli attuari dei provvedimenti assunti nei</w:t>
        <w:br/>
        <w:t>confronti degli attuari di cui agli articoli 102, comma 1, e 103,</w:t>
        <w:br/>
        <w:t>comma 1.</w:t>
        <w:br/>
        <w:t>6. L'Ordine degli attuari comunica all'ISVAP gli eventuali</w:t>
        <w:br/>
        <w:t>provvedimenti adottati nei confronti degli attuari di cui agli</w:t>
        <w:br/>
        <w:t>articoli 102, comma 1, e 103,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IX</w:t>
        <w:br/>
        <w:t>INTERMEDIARI DI ASSICURAZIONE E DI RIASSICURAZIONECapo IDisposizioni generali</w:t>
        <w:br/>
        <w:t>Art. 10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di intermediazione assicurativa e ri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ttivita' di intermediazione assicurativa e riassicurativa</w:t>
        <w:br/>
        <w:t>consiste nel presentare o proporre prodotti assicurativi e</w:t>
        <w:br/>
        <w:t>riassicurativi o nel prestare assistenza e consulenza finalizzate a</w:t>
        <w:br/>
        <w:t>tale attivita' e, se previsto dall'incarico intermediativo, nella</w:t>
        <w:br/>
        <w:t>conclusione dei contratti ovvero nella collaborazione alla gestione o</w:t>
        <w:br/>
        <w:t>all'esecuzione, segnatamente in caso di sinistri, dei contratti</w:t>
        <w:br/>
        <w:t>stipul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to di appl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disposizioni del presente titolo disciplinano le condizioni</w:t>
        <w:br/>
        <w:t>di accesso e di esercizio dell'attivita' di intermediazione</w:t>
        <w:br/>
        <w:t>assicurativa e riassicurativa svolta a titolo oneroso nel territorio</w:t>
        <w:br/>
        <w:t>della Repubblica e in regime di stabilimento o di libera prestazione</w:t>
        <w:br/>
        <w:t>di servizi nel territorio di altri Stati membri da parte di persone</w:t>
        <w:br/>
        <w:t>fisiche o giuridiche con residenza o sede legale nel territorio della</w:t>
        <w:br/>
        <w:t>Repubblica, nonche' i servizi di intermediazione assicurativa e</w:t>
        <w:br/>
        <w:t>riassicurativa connessi con rischi e impegni situati al di fuori</w:t>
        <w:br/>
        <w:t>dell'Unione europea, quando sono offerti da intermediari di</w:t>
        <w:br/>
        <w:t>assicurazione e riassicurazione registrati in Italia.</w:t>
        <w:br/>
        <w:t>2. Sono escluse dalla disciplina del presente titolo:</w:t>
        <w:br/>
        <w:t>a) le attivita' direttamente esercitate dalle imprese di</w:t>
        <w:br/>
        <w:t>assicurazione o di riassicurazione e dai loro dipendenti;</w:t>
        <w:br/>
        <w:t>b) le attivita' di sola informazione fornite a titolo accessorio</w:t>
        <w:br/>
        <w:t>nel contesto di un'altra attivita' professionale sempre che</w:t>
        <w:br/>
        <w:t>l'obiettivo di tale attivita' non sia quello di assistenza</w:t>
        <w:br/>
        <w:t>all'assicurato nella conclusione o nell'esecuzione di un contratto di</w:t>
        <w:br/>
        <w:t>assicurazione;</w:t>
        <w:br/>
        <w:t>c) le attivita' di intermediazione assicurativa quando ricorrono</w:t>
        <w:br/>
        <w:t>congiuntamente le seguenti condizioni:</w:t>
        <w:br/>
        <w:t>1) il contratto di assicurazione richiede soltanto conoscenze</w:t>
        <w:br/>
        <w:t>sulla copertura fornita;</w:t>
        <w:br/>
        <w:t>2) salvo il caso di cui al numero 4), non si tratta di un</w:t>
        <w:br/>
        <w:t>contratto di assicurazione sulla vita o contro i rischi di</w:t>
        <w:br/>
        <w:t>responsabilita' civile;</w:t>
        <w:br/>
        <w:t>3) l'intermediazione non e' svolta professionalmente;</w:t>
        <w:br/>
        <w:t>4) l'assicurazione e' accessoria ad un prodotto o servizio e ne</w:t>
        <w:br/>
        <w:t>copre i rischi di perdita o deterioramento oppure, nel caso di viaggi</w:t>
        <w:br/>
        <w:t>prenotati, garantisce la perdita o il danneggiamento del bagaglio</w:t>
        <w:br/>
        <w:t>ovvero copre i rischi del ramo vita e della responsabilita' civile</w:t>
        <w:br/>
        <w:t>connessi al viaggio stesso;</w:t>
        <w:br/>
        <w:t>5) l'importo del premio annuale non eccede cinquecento euro e</w:t>
        <w:br/>
        <w:t>la durata complessiva del contratto di assicurazione, compresi</w:t>
        <w:br/>
        <w:t>eventuali rinnovi, non e' superiore a cinque anni.</w:t>
        <w:br/>
        <w:t>3. Le persone giuridiche di cui all'articolo 109, comma 2, lettera</w:t>
        <w:br/>
        <w:t>d), sono sottoposte, limitatamente all'attivita' di intermediazione</w:t>
        <w:br/>
        <w:t>assicurativa, alla vigilanza dell'ISVAP, che la esercita mediante i</w:t>
        <w:br/>
        <w:t>poteri previsti dall'articolo 5, comma 1, anche per quanto riguarda</w:t>
        <w:br/>
        <w:t>l'osservanza delle disposizioni sulle regole di comportamento di cui</w:t>
        <w:br/>
        <w:t>al capo III, informando e collaborando con le altre autorita'</w:t>
        <w:br/>
        <w:t>interess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Accesso all'attivita' di intermediazione</w:t>
        <w:br/>
        <w:t>Art. 10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 all'attivita' di intermedi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ttivita' di intermediazione assicurativa e riassicurativa e'</w:t>
        <w:br/>
        <w:t>riservata agli iscritti nel registro di cui all'articolo 109.</w:t>
        <w:br/>
        <w:t>2. L'attivita' di intermediazione assicurativa e riassicurativa non</w:t>
        <w:br/>
        <w:t>puo' essere esercitata da chi non e' iscritto nel registro,</w:t>
        <w:br/>
        <w:t>applicandosi in caso di violazione gli articoli 305, comma 2, e 308,</w:t>
        <w:br/>
        <w:t>comma 2.</w:t>
        <w:br/>
        <w:t>3. E' inoltre consentita l'attivita' agli intermediari assicurativi</w:t>
        <w:br/>
        <w:t>e riassicurativi che hanno residenza o sede legale nel territorio di</w:t>
        <w:br/>
        <w:t>un altro Stato membro e che operano secondo quanto previsto</w:t>
        <w:br/>
        <w:t>dall'articolo 116, comma 2.</w:t>
        <w:br/>
        <w:t>4. L'esercizio dell'attivita' di intermediario di assicurazione e</w:t>
        <w:br/>
        <w:t>riassicurazione e' vietato agli enti pubblici, agli enti o societa'</w:t>
        <w:br/>
        <w:t>da essi controllati ed ai pubblici dipendenti con rapporto lavorativo</w:t>
        <w:br/>
        <w:t>a tempo pieno ovvero a tempo parziale, quando superi la meta'</w:t>
        <w:br/>
        <w:t>dell'orario lavorativo a tempo pie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0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tro degli intermediari assicurativi e ri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isciplina, con regolamento, la formazione e</w:t>
        <w:br/>
        <w:t>l'aggiornamento del registro unico elettronico nel quale sono</w:t>
        <w:br/>
        <w:t>iscritti gli intermediari assicurativi e riassicurativi che hanno</w:t>
        <w:br/>
        <w:t>residenza o sede legale nel territorio della Repubblica.</w:t>
        <w:br/>
        <w:t>2. Nel registro sono iscritti in sezioni distinte:</w:t>
        <w:br/>
        <w:t>a) gli agenti di assicurazione, in qualita' di intermediari che</w:t>
        <w:br/>
        <w:t>agiscono in nome o per conto di una o piu' imprese di assicurazione o</w:t>
        <w:br/>
        <w:t>di riassicurazione;</w:t>
        <w:br/>
        <w:t>b) i mediatori di assicurazione o di riassicurazione, altresi'</w:t>
        <w:br/>
        <w:t>denominati broker, in qualita' di intermediari che agiscono su</w:t>
        <w:br/>
        <w:t>incarico del cliente e senza poteri di rappresentanza di imprese di</w:t>
        <w:br/>
        <w:t>assicurazione o di riassicurazione;</w:t>
        <w:br/>
        <w:t>c) i produttori diretti che, anche in via sussidiaria rispetto</w:t>
        <w:br/>
        <w:t>all'attivita' svolta a titolo principale, esercitano</w:t>
        <w:br/>
        <w:t>l'intermediazione assicurativa nei rami vita e nei rami infortuni e</w:t>
        <w:br/>
        <w:t>malattia per conto e sotto la piena responsabilita' di un'impresa di</w:t>
        <w:br/>
        <w:t>assicurazione e che operano senza obblighi di orario o di risultato</w:t>
        <w:br/>
        <w:t>esclusivamente per l'impresa medesima;</w:t>
        <w:br/>
        <w:t>d) le banche autorizzate ai sensi dell'articolo 14 del testo</w:t>
        <w:br/>
        <w:t>unico bancario, gli intermediari finanziari inseriti nell'elenco</w:t>
        <w:br/>
        <w:t>speciale di cui all'articolo 107 del testo unico bancario, le</w:t>
        <w:br/>
        <w:t>societa' di intermediazione mobiliare autorizzate ai sensi</w:t>
        <w:br/>
        <w:t>dell'articolo 19 del testo unico dell'intermediazione finanziaria, la</w:t>
        <w:br/>
        <w:t>societa' Poste Italiane - Divisione servizi di bancoposta,</w:t>
        <w:br/>
        <w:t>autorizzata ai sensi dell'articolo 2 del decreto del Presidente della</w:t>
        <w:br/>
        <w:t>Repubblica 14 marzo 2001, n. 144;</w:t>
        <w:br/>
        <w:t>e) i soggetti addetti all'intermediazione, quali i dipendenti, i</w:t>
        <w:br/>
        <w:t>collaboratori, i produttori e gli altri incaricati degli intermediari</w:t>
        <w:br/>
        <w:t>iscritti alle sezioni di cui alle lettere a), b) e d) per l'attivita'</w:t>
        <w:br/>
        <w:t>di intermediazione svolta al di fuori dei locali dove l'intermediario</w:t>
        <w:br/>
        <w:t>opera.</w:t>
        <w:br/>
        <w:t>Non e' consentita la contemporanea iscrizione dello stesso</w:t>
        <w:br/>
        <w:t>intermediario in piu' sezioni del registro.</w:t>
        <w:br/>
        <w:t>3. Nel registro sono altresi' indicati gli intermediari persone</w:t>
        <w:br/>
        <w:t>fisiche, di cui al comma 2, lettere a) e b), abilitati ma</w:t>
        <w:br/>
        <w:t>temporaneamente non operanti, per i quali 1'adempimento dell'obbligo</w:t>
        <w:br/>
        <w:t>di copertura assicurativa di cui all'articolo 110, comma 3, e'</w:t>
        <w:br/>
        <w:t>sospeso sino all'avvio dell'attivita', che forma oggetto di</w:t>
        <w:br/>
        <w:t>tempestiva comunicazione all'ISVAP a pena di radiazione dal registro.</w:t>
        <w:br/>
        <w:t>4. L'intermediario di cui al comma 2, lettere a), b) e d), che si</w:t>
        <w:br/>
        <w:t>avvale di dipendenti, collaboratori, produttori o altri incaricati</w:t>
        <w:br/>
        <w:t>addetti all'intermediazione provvede, per conto dei medesimi,</w:t>
        <w:br/>
        <w:t>all'iscrizione nella sezione del registro di cui alla lettera e) del</w:t>
        <w:br/>
        <w:t>medesimo comma. L'intermediario di cui al comma 2, lettera a), che si</w:t>
        <w:br/>
        <w:t>avvale di dipendenti, collaboratori, produttori o altri incaricati</w:t>
        <w:br/>
        <w:t>addetti all'intermediazione e' tenuto a dare all'impresa preponente</w:t>
        <w:br/>
        <w:t>contestuale notizia della richiesta di iscrizione dei soggetti che</w:t>
        <w:br/>
        <w:t>operano per suo conto fermo restando quanto previsto nel contratto di</w:t>
        <w:br/>
        <w:t>agenzia. L'impresa di assicurazione, che si avvale di produttori</w:t>
        <w:br/>
        <w:t>diretti, provvede ad effettuare la comunicazione all'ISVAP al fine</w:t>
        <w:br/>
        <w:t>dell'iscrizione nella sezione del registro di cui al comma 2, lettera</w:t>
        <w:br/>
        <w:t>c).</w:t>
        <w:br/>
        <w:t>5. L'ISVAP rilascia, a richiesta dell'impresa o dell'intermediario</w:t>
        <w:br/>
        <w:t>interessato, un'attestazione di avvenuta iscrizione nel registro,</w:t>
        <w:br/>
        <w:t>fermi restando gli adempimenti necessari alle procedure di verifica e</w:t>
        <w:br/>
        <w:t>di revisione delle iscrizioni effettuate.</w:t>
        <w:br/>
        <w:t>6. L'ISVAP, con regolamento, stabilisce gli obblighi di</w:t>
        <w:br/>
        <w:t>comunicazione a carico delle imprese e degli intermediari, nonche' le</w:t>
        <w:br/>
        <w:t>forme di pubblicita' piu' idonee ad assicurare l'accesso pubblico al</w:t>
        <w:br/>
        <w:t>regist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09:</w:t>
        <w:br/>
        <w:t>- Si riporta l'art. 107 del testo unico bancario:</w:t>
        <w:br/>
        <w:t>«Art. 107 (Elenco speciale). - 1. Il Ministro</w:t>
        <w:br/>
        <w:t>dell'economia e delle finanze, sentite la Banca d'Italia e</w:t>
        <w:br/>
        <w:t>la CONSOB, determina criteri oggettivi, riferibili</w:t>
        <w:br/>
        <w:t>all'attivita' svolta, alla dimensione e al rapporto tra</w:t>
        <w:br/>
        <w:t>indebitamento e patrimonio, in base ai quali sono</w:t>
        <w:br/>
        <w:t>individuati gli intermediari finanziari che si devono</w:t>
        <w:br/>
        <w:t>iscrivere in un elenco speciale tenuto dalla Banca</w:t>
        <w:br/>
        <w:t>d'Italia.</w:t>
        <w:br/>
        <w:t>2. La Banca d'Italia, in conformita' delle</w:t>
        <w:br/>
        <w:t>deliberazioni del CICR, detta agli intermediari iscritti</w:t>
        <w:br/>
        <w:t>nell'elenco speciale disposizioni aventi ad oggetto</w:t>
        <w:br/>
        <w:t>l'adeguatezza patrimoniale e il contenimento del rischio</w:t>
        <w:br/>
        <w:t>nelle sue diverse configurazioni nonche' l'organizzazione</w:t>
        <w:br/>
        <w:t>amministrativa e contabile e i controlli interni. La Banca</w:t>
        <w:br/>
        <w:t>d'Italia puo' adottare, ove la situazione lo richieda,</w:t>
        <w:br/>
        <w:t>provvedimenti specifici nei confronti di singoli</w:t>
        <w:br/>
        <w:t>intermediari per le materie in precedenza indicate. Con</w:t>
        <w:br/>
        <w:t>riferimento a determinati tipi di attivita' la Banca</w:t>
        <w:br/>
        <w:t>d'Italia puo' inoltre dettare disposizioni volte ad</w:t>
        <w:br/>
        <w:t>assicurarne il regolare esercizio.</w:t>
        <w:br/>
        <w:t>3. Gli intermediari inviano alla Banca d'Italia, con le</w:t>
        <w:br/>
        <w:t>modalita' e nei termini da essa stabiliti, segnalazioni</w:t>
        <w:br/>
        <w:t>periodiche, nonche' ogni altro dato e documento richiesto.</w:t>
        <w:br/>
        <w:t>4. La Banca d'Italia puo' effettuare ispezioni con</w:t>
        <w:br/>
        <w:t>facolta' di richiedere l'esibizione di documenti e gli atti</w:t>
        <w:br/>
        <w:t>ritenuti necessari.</w:t>
        <w:br/>
        <w:t>4-bis. La Banca d'Italia puo' imporre agli intermediari</w:t>
        <w:br/>
        <w:t>il divieto di intraprendere nuove operazioni per violazione</w:t>
        <w:br/>
        <w:t>di norme di legge o di disposizioni emanate ai sensi del</w:t>
        <w:br/>
        <w:t>presente decreto.</w:t>
        <w:br/>
        <w:t>5. Gli intermediari finanziari iscritti nell'elenco</w:t>
        <w:br/>
        <w:t>speciale restano iscritti anche nell'elenco generale; a</w:t>
        <w:br/>
        <w:t>essi non si applicano i commi 6 e 7 dell'art. 106.</w:t>
        <w:br/>
        <w:t>6. Gli intermediari finanziari iscritti nell'elenco</w:t>
        <w:br/>
        <w:t>speciale, quando siano stati autorizzati all'esercizio dei</w:t>
        <w:br/>
        <w:t>servizi di investimento ovvero abbiano acquisito fondi con</w:t>
        <w:br/>
        <w:t>obbligo di rimborso per un ammontare superiore al</w:t>
        <w:br/>
        <w:t>patrimonio, sono assoggettati alle disposizioni previste</w:t>
        <w:br/>
        <w:t>nel titolo IV, capo I, sezioni I e III, nonche' all'art.</w:t>
        <w:br/>
        <w:t>97-bis in quanto compatibile; in luogo degli articoli 86,</w:t>
        <w:br/>
        <w:t>commi 6 e 7, e 87, comma 1, si applica l'art. 57, commi 4 e</w:t>
        <w:br/>
        <w:t>5, del decreto legislativo 24 febbraio 1998, n. 58.</w:t>
        <w:br/>
        <w:t>7. Agli intermediari iscritti nell'elenco previsto dal</w:t>
        <w:br/>
        <w:t>comma 1 che esercitano l'attivita' di concessione di</w:t>
        <w:br/>
        <w:t>finanziamenti sotto qualsiasi forma si applicano le</w:t>
        <w:br/>
        <w:t>disposizioni dell'art. 47.».</w:t>
        <w:br/>
        <w:t>- Si riporta il testo dell'art. 2 del decreto del</w:t>
        <w:br/>
        <w:t>Presidente della Repubblica 14 marzo 2001, n. 144</w:t>
        <w:br/>
        <w:t>(pubblicato nella Gazzetta Ufficiale 23 aprile 2001, n. 94)</w:t>
        <w:br/>
        <w:t>concernente il «Regolamento recante norme sui servizi di</w:t>
        <w:br/>
        <w:t>bancoposta»:</w:t>
        <w:br/>
        <w:t>«Art. 2 (Attivita' di bancoposta). - 1. Le attivita' di</w:t>
        <w:br/>
        <w:t>bancoposta svolte da Poste comprendono:</w:t>
        <w:br/>
        <w:t>a) raccolta di risparmio tra il pubblico, come</w:t>
        <w:br/>
        <w:t>definita dall'art. 11, comma 1, del testo unico bancario ed</w:t>
        <w:br/>
        <w:t>attivita' connesse o strumentali;</w:t>
        <w:br/>
        <w:t>b) raccolta del risparmio postale;</w:t>
        <w:br/>
        <w:t>c) servizi di pagamento, comprese l'emissione, la</w:t>
        <w:br/>
        <w:t>gestione e la vendita di carte prepagate e di altri mezzi</w:t>
        <w:br/>
        <w:t>di pagamento, di cui all'art. 1, comma 2, lettera f),</w:t>
        <w:br/>
        <w:t>numeri 4) e 5), del testo unico bancario;</w:t>
        <w:br/>
        <w:t>d) servizio di intermediazione in cambi;</w:t>
        <w:br/>
        <w:t>e) promozione e collocamento presso il pubblico di</w:t>
        <w:br/>
        <w:t>finanziamenti concessi da banche ed intermediari finanziari</w:t>
        <w:br/>
        <w:t>abilitati;</w:t>
        <w:br/>
        <w:t>f) servizi di investimento ed accessori di cui</w:t>
        <w:br/>
        <w:t>all'art. 12.</w:t>
        <w:br/>
        <w:t>2. Poste e' autorizzata a prestare tutti i servizi di</w:t>
        <w:br/>
        <w:t>bancoposta senza necessita' di iscrizione in albi od</w:t>
        <w:br/>
        <w:t>elenchi.</w:t>
        <w:br/>
        <w:t>3. In quanto compatibili, si applicano alle attivita'</w:t>
        <w:br/>
        <w:t>di cui al comma 1, gli articoli 5, 12, da 20 a 23, 24,</w:t>
        <w:br/>
        <w:t>commi 1 e 2, 25, 26, 50, 51, 52, 53, commi l, 2 e 3, 54,</w:t>
        <w:br/>
        <w:t>comma l, da 56 a 58, da 65 a 67, 68, comma 1, 78, da 115 a</w:t>
        <w:br/>
        <w:t>120, 121, comma 3, da 127 a 129, 134, 140, da 143 a 145 del</w:t>
        <w:br/>
        <w:t>testo unico bancario.</w:t>
        <w:br/>
        <w:t>4. Alla prestazione da parte di Poste di servizi di</w:t>
        <w:br/>
        <w:t>investimento ed accessori si applicano, in quanto</w:t>
        <w:br/>
        <w:t>compatibili, i seguenti articoli del testo unico finanza:</w:t>
        <w:br/>
        <w:t>5, 6, comma 1, lettere a) e b), e comma 2, 7, commi 1 e 2,</w:t>
        <w:br/>
        <w:t>8, 10, commi 1 e 2, da 21 a 23, 25, limitatamente ai</w:t>
        <w:br/>
        <w:t>mercati regolamentati italiani, 30, 31, commi 1, 3 e 7, 32,</w:t>
        <w:br/>
        <w:t>51, 59, 168, 171, commi 1 e 2, 190, commi 1, 3 e 4, 195.</w:t>
        <w:br/>
        <w:t>5. Nell'ambito delle attivita' di cui al comma 1, Poste</w:t>
        <w:br/>
        <w:t>e' equiparata alle banche italiane anche ai fini</w:t>
        <w:br/>
        <w:t>dell'applicazione delle norme del testo unico bancario e</w:t>
        <w:br/>
        <w:t>del testo unico della finanza richiamate ai commi 3 e 4,</w:t>
        <w:br/>
        <w:t>nonche' della legge 10 ottobre 1990, n. 287. A Poste si</w:t>
        <w:br/>
        <w:t>applicano, in quanto compatibili, le disposizioni attuative</w:t>
        <w:br/>
        <w:t>previste per le banche, salva l'adozione di disposizioni</w:t>
        <w:br/>
        <w:t>specifiche da parte delle autorita' competenti.</w:t>
        <w:br/>
        <w:t>6. Il risparmio postale e' disciplinato dal</w:t>
        <w:br/>
        <w:t>decreto-legge 1° dicembre 1993, n. 487, convertito, con</w:t>
        <w:br/>
        <w:t>modificazioni, dalla legge 29 gennaio 1994, n. 71, dal</w:t>
        <w:br/>
        <w:t>decreto legislativo 30 luglio 1999, n. 284, e dalle norme</w:t>
        <w:br/>
        <w:t>del testo unico della finanza indicate nel comma 4, in</w:t>
        <w:br/>
        <w:t>quanto compatibili, nonche' dalle norme del testo unico</w:t>
        <w:br/>
        <w:t>bancario, ove applicabili.</w:t>
        <w:br/>
        <w:t>7. Per quanto non diversamente previsto nel presente</w:t>
        <w:br/>
        <w:t>decreto, si applicano le disposizioni del codice civile in</w:t>
        <w:br/>
        <w:t>materia di prescrizione.</w:t>
        <w:br/>
        <w:t>8. Poste non puo' esercitare attivita' di concessione</w:t>
        <w:br/>
        <w:t>di finanziamenti nei confronti del pubblico.</w:t>
        <w:br/>
        <w:t>9. Per l'esercizio dell'attivita' di bancoposta, Poste</w:t>
        <w:br/>
        <w:t>si avvale di strutture organizzative autonome. E' tenuta,</w:t>
        <w:br/>
        <w:t>altresi', ad istituire un sistema di separazione contabile</w:t>
        <w:br/>
        <w:t>dell'attivita' di bancoposta rispetto alle altre</w:t>
        <w:br/>
        <w:t>attivita'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per l'iscrizione delle persone fisich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ottenere l'iscrizione nella sezione del registro di cui</w:t>
        <w:br/>
        <w:t>all'articolo 109, comma 2, lettere a) o b), la persona fisica deve</w:t>
        <w:br/>
        <w:t>essere in possesso dei seguenti requisiti:</w:t>
        <w:br/>
        <w:t>a) godere dei diritti civili;</w:t>
        <w:br/>
        <w:t>b) non aver riportato condanna irrevocabile, o sentenza</w:t>
        <w:br/>
        <w:t>irrevocabile di applicazione della pena di cui all'articolo 444,</w:t>
        <w:br/>
        <w:t>comma 2, del codice di procedura penale, per delitto contro la</w:t>
        <w:br/>
        <w:t>pubblica amministrazione, contro l'amministrazione della giustizia,</w:t>
        <w:br/>
        <w:t>contro la fede pubblica, contro l'economia pubblica, l'industria e il</w:t>
        <w:br/>
        <w:t>commercio, contro il patrimonio per il quale la legge commini la pena</w:t>
        <w:br/>
        <w:t>della reclusione non inferiore nel minimo ad un anno o nel massimo a</w:t>
        <w:br/>
        <w:t>tre anni, o per altro delitto non colposo per il quale la legge</w:t>
        <w:br/>
        <w:t>commini la pena della reclusione non inferiore nel minimo a due anni</w:t>
        <w:br/>
        <w:t>o nel massimo a cinque anni, oppure condanna irrevocabile comportante</w:t>
        <w:br/>
        <w:t>l'applicazione della pena accessoria dell'interdizione da pubblici</w:t>
        <w:br/>
        <w:t>uffici, perpetua o di durata superiore a tre anni, salvo che non sia</w:t>
        <w:br/>
        <w:t>intervenuta la riabilitazione;</w:t>
        <w:br/>
        <w:t>c) non essere stata dichiarata fallita, salvo che sia intervenuta</w:t>
        <w:br/>
        <w:t>la riabilitazione, ne' essere stato presidente, amministratore con</w:t>
        <w:br/>
        <w:t>delega di poteri, direttore generale, sindaco di societa' od enti che</w:t>
        <w:br/>
        <w:t>siano stati assoggettati a procedure di fallimento, concordato</w:t>
        <w:br/>
        <w:t>preventivo o liquidazione coatta amministrativa, almeno per i tre</w:t>
        <w:br/>
        <w:t>esercizi precedenti all'adozione dei relativi provvedimenti, fermo</w:t>
        <w:br/>
        <w:t>restando che l'impedimento ha durata fino ai cinque anni successivi</w:t>
        <w:br/>
        <w:t>all'adozione dei provvedimenti stessi;</w:t>
        <w:br/>
        <w:t>d) non versare nelle situazioni di decadenza, divieto o</w:t>
        <w:br/>
        <w:t>sospensione previste dall'articolo 10 della legge 31 maggio 1965, n.</w:t>
        <w:br/>
        <w:t>575, e successive modificazioni;</w:t>
        <w:br/>
        <w:t>e) non essere iscritto nel ruolo dei periti assicurativi.</w:t>
        <w:br/>
        <w:t>2. Ai fini dell'iscrizione nella sezione del registro di cui</w:t>
        <w:br/>
        <w:t>all'articolo 109, comma 2, lettere a) o b), la persona fisica deve</w:t>
        <w:br/>
        <w:t>inoltre possedere adeguate cognizioni e capacita' professionali, che</w:t>
        <w:br/>
        <w:t>sono accertate dall'ISVAP tramite una prova di idoneita', consistente</w:t>
        <w:br/>
        <w:t>in un esame su materie tecniche, giuridiche ed economiche rilevanti</w:t>
        <w:br/>
        <w:t>nell'esercizio dell'attivita'. L'ISVAP, con regolamento, determina le</w:t>
        <w:br/>
        <w:t>modalita' di svolgimento della prova valutativa, provvedendo alla</w:t>
        <w:br/>
        <w:t>relativa organizzazione e gestione.</w:t>
        <w:br/>
        <w:t>3. Salvo quanto previsto all'articolo 109, comma 3, ed all'articolo</w:t>
        <w:br/>
        <w:t>112, comma 3, la persona fisica, ai fini dell'iscrizione nella</w:t>
        <w:br/>
        <w:t>sezione del registro di cui all'articolo 109, comma 2, lettere a) o</w:t>
        <w:br/>
        <w:t>b), deve altresi' stipulare una polizza di assicurazione della</w:t>
        <w:br/>
        <w:t>responsabilita' civile per l'attivita' svolta in forza</w:t>
        <w:br/>
        <w:t>dell'iscrizione al registro con massimale di almeno un milione di</w:t>
        <w:br/>
        <w:t>euro per ciascun sinistro e di un milione e mezzo di euro all'anno</w:t>
        <w:br/>
        <w:t>globalmente per tutti i sinistri, valida in tutto il territorio</w:t>
        <w:br/>
        <w:t>dell'Unione europea, per danni arrecati da negligenze ed errori</w:t>
        <w:br/>
        <w:t>professionali propri ovvero da negligenze, errori professionali ed</w:t>
        <w:br/>
        <w:t>infedelta' dei dipendenti, dei collaboratori o delle persone del cui</w:t>
        <w:br/>
        <w:t>operato deve rispondere a norma di legge. I limiti di copertura</w:t>
        <w:br/>
        <w:t>possono essere elevati dall'ISVAP, con regolamento, tenendo conto</w:t>
        <w:br/>
        <w:t>delle variazioni dell'indice europeo dei prezzi al consum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10:</w:t>
        <w:br/>
        <w:t>- L'art. 444, comma 2, del codice di procedura penale</w:t>
        <w:br/>
        <w:t>e' il seguente:</w:t>
        <w:br/>
        <w:t>«Art. 444 (Applicazione della pena su richiesta). - 1 -</w:t>
        <w:br/>
        <w:t>1-bis (Omissis).</w:t>
        <w:br/>
        <w:t>2. Se vi e' il consenso anche della parte che non ha</w:t>
        <w:br/>
        <w:t>formulato la richiesta e non deve essere pronunciata</w:t>
        <w:br/>
        <w:t>sentenza di proscioglimento a norma dell'art. 129, il</w:t>
        <w:br/>
        <w:t>giudice, sulla base degli atti, se ritiene corrette la</w:t>
        <w:br/>
        <w:t>qualificazione giuridica del fatto, l'applicazione e la</w:t>
        <w:br/>
        <w:t>comparazione delle circostanze prospettate dalle parti,</w:t>
        <w:br/>
        <w:t>nonche' congrua la pena indicata, ne dispone con sentenza</w:t>
        <w:br/>
        <w:t>l'applicazione enunciando nel dispositivo che vi e' stata</w:t>
        <w:br/>
        <w:t>la richiesta delle parti. Se vi e' costituzione di parte</w:t>
        <w:br/>
        <w:t>civile, il giudice non decide sulla relativa domanda;</w:t>
        <w:br/>
        <w:t>l'imputato e' tuttavia condannato al pagamento delle spese</w:t>
        <w:br/>
        <w:t>sostenute dalla parte civile, salvo che ricorrano giusti</w:t>
        <w:br/>
        <w:t>motivi per la compensazione totale o parziale. Non si</w:t>
        <w:br/>
        <w:t>applica la disposizione dell'art. 75, comma 3.</w:t>
        <w:br/>
        <w:t>- Si riporta il testo dell'art. 10 della legge</w:t>
        <w:br/>
        <w:t>31 maggio 1965, n. 575 (pubblicata nella Gazzetta Ufficiale</w:t>
        <w:br/>
        <w:t>5 giugno 1965, n. 138) concernente «Disposizioni contro la</w:t>
        <w:br/>
        <w:t>mafia»:</w:t>
        <w:br/>
        <w:t>«Art. 10. - 1. Le persone alle quali sia stata</w:t>
        <w:br/>
        <w:t>applicata con provvedimento definitivo una misura di</w:t>
        <w:br/>
        <w:t>prevenzione non possono ottenere:</w:t>
        <w:br/>
        <w:t>a) licenze o autorizzazioni di polizia e di</w:t>
        <w:br/>
        <w:t>commercio;</w:t>
        <w:br/>
        <w:t>b) concessioni di acque pubbliche e diritti ad esse</w:t>
        <w:br/>
        <w:t>inerenti nonche' concessioni di beni demaniali allorche'</w:t>
        <w:br/>
        <w:t>siano richieste per l'esercizio di attivita'</w:t>
        <w:br/>
        <w:t>imprenditoriali;</w:t>
        <w:br/>
        <w:t>c) concessioni di costruzione, nonche' di costruzione</w:t>
        <w:br/>
        <w:t>e gestione di opere riguardanti la pubblica amministrazione</w:t>
        <w:br/>
        <w:t>e concessioni di servizi pubblici;</w:t>
        <w:br/>
        <w:t>d) iscrizioni negli albi di appaltatori o di</w:t>
        <w:br/>
        <w:t>fornitori di opere, beni e servizi riguardanti la pubblica</w:t>
        <w:br/>
        <w:t>amministrazione e nell'albo nazionale dei costruttori, nei</w:t>
        <w:br/>
        <w:t>registri della camera di commercio per l'esercizio del</w:t>
        <w:br/>
        <w:t>commercio all'ingrosso e nei registri di commissionari</w:t>
        <w:br/>
        <w:t>astatori presso i mercati annonari all'ingrosso;</w:t>
        <w:br/>
        <w:t>e) altre iscrizioni o provvedimenti a contenuto</w:t>
        <w:br/>
        <w:t>autorizzatorio, concessorio, o abilitativo per lo</w:t>
        <w:br/>
        <w:t>svolgimento di attivita' imprenditoriali, comunque</w:t>
        <w:br/>
        <w:t>denominati;</w:t>
        <w:br/>
        <w:t>f) contributi, finanziamenti o mutui agevolati ed</w:t>
        <w:br/>
        <w:t>altre erogazioni dello stesso tipo, comunque denominate,</w:t>
        <w:br/>
        <w:t>concessi o erogati da parte dello Stato, di altri enti</w:t>
        <w:br/>
        <w:t>pubblici o delle Comunita' europee, per lo svolgimento di</w:t>
        <w:br/>
        <w:t>attivita' imprenditoriali.</w:t>
        <w:br/>
        <w:t>2. Il provvedimento definitivo di applicazione della</w:t>
        <w:br/>
        <w:t>misura di prevenzione determina la decadenza di diritto</w:t>
        <w:br/>
        <w:t>dalle licenze, autorizzazioni, concessioni, iscrizioni,</w:t>
        <w:br/>
        <w:t>abilitazioni ed erogazioni di cui al comma 1, nonche' il</w:t>
        <w:br/>
        <w:t>divieto di concludere contratti di appalto, di cottimo</w:t>
        <w:br/>
        <w:t>fiduciario, di fornitura di opere, beni o servizi</w:t>
        <w:br/>
        <w:t>riguardanti la pubblica amministrazione e relativi</w:t>
        <w:br/>
        <w:t>subcontratti, compresi i cottimi di qualsiasi tipo, i noli</w:t>
        <w:br/>
        <w:t>a caldo e le forniture con posa in opera. Le licenze, le</w:t>
        <w:br/>
        <w:t>autorizzazioni e le concessioni sono ritirate e le</w:t>
        <w:br/>
        <w:t>iscrizioni sono cancellate a cura degli organi competenti.</w:t>
        <w:br/>
        <w:t>3. Nel corso del procedimento di prevenzione, il</w:t>
        <w:br/>
        <w:t>tribunale, se sussistono motivi di particolare gravita',</w:t>
        <w:br/>
        <w:t>puo' disporre in via provvisoria i divieti di cui ai</w:t>
        <w:br/>
        <w:t>commi 1 e 2 e sospendere l'efficacia delle iscrizioni,</w:t>
        <w:br/>
        <w:t>delle erogazioni e degli altri provvedimenti ed atti di cui</w:t>
        <w:br/>
        <w:t>ai medesimi commi. Il provvedimento del tribunale puo'</w:t>
        <w:br/>
        <w:t>essere in qualunque momento revocato dal giudice procedente</w:t>
        <w:br/>
        <w:t>e perde efficacia se non e' confermato con il decreto che</w:t>
        <w:br/>
        <w:t>applica la misura di prevenzione.</w:t>
        <w:br/>
        <w:t>4. Il tribunale dispone che i divieti e le decadenze</w:t>
        <w:br/>
        <w:t>previsti dai commi 1 e 2 operino anche nei confronti di</w:t>
        <w:br/>
        <w:t>chiunque conviva con la persona sottoposta alla misura di</w:t>
        <w:br/>
        <w:t>prevenzione nonche' nei confronti di imprese, associazioni,</w:t>
        <w:br/>
        <w:t>societa' e consorzi di cui la persona sottoposta a misura</w:t>
        <w:br/>
        <w:t>di prevenzione sia amministratore o determini in qualsiasi</w:t>
        <w:br/>
        <w:t>modo scelte e indirizzi. In tal caso i divieti sono</w:t>
        <w:br/>
        <w:t>efficaci per un periodo di cinque anni.</w:t>
        <w:br/>
        <w:t>5. Per le licenze ed autorizzazioni di polizia, ad</w:t>
        <w:br/>
        <w:t>eccezione di quelle relative alle anni, munizioni ed</w:t>
        <w:br/>
        <w:t>esplosivi, e per gli altri provvedimenti di cui al comma 1</w:t>
        <w:br/>
        <w:t>le decadenze e i divieti previsti dal presente articolo</w:t>
        <w:br/>
        <w:t>possono essere esclusi dal giudice nel caso in cui per</w:t>
        <w:br/>
        <w:t>effetto degli stessi verrebbero a mancare i mezzi di</w:t>
        <w:br/>
        <w:t>sostentamento all'interessato e alla famiglia.</w:t>
        <w:br/>
        <w:t>5-bis. Salvo che si tratti di provvedimenti di rinnovo,</w:t>
        <w:br/>
        <w:t>attuativi o comunque conseguenti a provvedimenti gia'</w:t>
        <w:br/>
        <w:t>disposti, ovvero di contratti derivati da altri gia'</w:t>
        <w:br/>
        <w:t>stipulati dalla pubblica amministrazione, le licenze, le</w:t>
        <w:br/>
        <w:t>autorizzazioni, le concessioni, le erogazioni, le</w:t>
        <w:br/>
        <w:t>abilitazioni e le iscrizioni indicate nel comma 1 non</w:t>
        <w:br/>
        <w:t>possono essere rilasciate o consentite e la conclusione dei</w:t>
        <w:br/>
        <w:t>contratti o subcontratti indicati nel comma 2 non puo'</w:t>
        <w:br/>
        <w:t>essere consentita a favore di persone nei cui confronti e'</w:t>
        <w:br/>
        <w:t>in corso il procedimento di prevenzione senza che sia data</w:t>
        <w:br/>
        <w:t>preventiva comunicazione al giudice competente, il quale</w:t>
        <w:br/>
        <w:t>puo' disporre, ricorrendone i presupposti, i divieti e le</w:t>
        <w:br/>
        <w:t>sospensioni previsti a norma del comma 3. A tal fine, i</w:t>
        <w:br/>
        <w:t>relativi procedimenti amministrativi restano sospesi fino a</w:t>
        <w:br/>
        <w:t>quando il giudice non provvede e, comunque, per un periodo</w:t>
        <w:br/>
        <w:t>non superiore a venti giorni dalla data in cui la pubblica</w:t>
        <w:br/>
        <w:t>amministrazione ha proceduto alla comunicazione.</w:t>
        <w:br/>
        <w:t>5-ter. Le disposizioni dei commi 1, 2 e 4 si applicano</w:t>
        <w:br/>
        <w:t>anche nei confronti delle persone condannate con sentenza</w:t>
        <w:br/>
        <w:t>definitiva o, ancorche' non definitiva, confermata in grado</w:t>
        <w:br/>
        <w:t>di appello, per uno dei delitti di cui all'art. 51, comma</w:t>
        <w:br/>
        <w:t>3-bis, del codice di procedura penal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particolari per l'iscrizione dei produttori diretti e dei</w:t>
        <w:br/>
        <w:t>collaboratori degli intermedi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ossesso dei requisiti di onorabilita' di cui all'articolo</w:t>
        <w:br/>
        <w:t>110, comma 1, e' richiesto anche per i produttori diretti ed e'</w:t>
        <w:br/>
        <w:t>accertato dall'impresa per conto della quale i medesimi operano.</w:t>
        <w:br/>
        <w:t>2. Le imprese per conto delle quali agiscono i produttori diretti</w:t>
        <w:br/>
        <w:t>provvedono ad impartire una formazione adeguata in rapporto ai</w:t>
        <w:br/>
        <w:t>prodotti intermediati ed all'attivita' complessivamente svolta.</w:t>
        <w:br/>
        <w:t>3. Il possesso dei requisiti di onorabilita' di cui all'articolo</w:t>
        <w:br/>
        <w:t>110, comma 1, e' richiesto anche per i soggetti iscritti nella</w:t>
        <w:br/>
        <w:t>sezione del registro di cui all'articolo 109, comma 2, lettera e), ed</w:t>
        <w:br/>
        <w:t>e' accertato dall'intermediario per conto del quale essi operano.</w:t>
        <w:br/>
        <w:t>4. I soggetti iscritti nella sezione del registro di cui</w:t>
        <w:br/>
        <w:t>all'articolo 109, comma 2, lettera e), devono possedere cognizioni e</w:t>
        <w:br/>
        <w:t>capacita' professionali adeguate all'attivita' ed ai prodotti sui</w:t>
        <w:br/>
        <w:t>quali operano, accertate mediante attestato con esito positivo</w:t>
        <w:br/>
        <w:t>relativo alla frequenza a corsi di formazione professionale a cura</w:t>
        <w:br/>
        <w:t>delle imprese o dell'intermediario assicurativo.</w:t>
        <w:br/>
        <w:t>5. Le disposizioni previste nei commi 3 e 4 si applicano altresi'</w:t>
        <w:br/>
        <w:t>ai soggetti addetti all'attivita' di intermediazione svolta nei</w:t>
        <w:br/>
        <w:t>locali dove l'intermediario oper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per l'iscrizione delle socie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ottenere l'iscrizione nella sezione del registro di cui</w:t>
        <w:br/>
        <w:t>all'articolo 109, comma 2, lettere a), b) ed e), la societa' deve</w:t>
        <w:br/>
        <w:t>essere in possesso dei seguenti requisiti:</w:t>
        <w:br/>
        <w:t>a) avere la sede legale in Italia;</w:t>
        <w:br/>
        <w:t>b) non essere assoggettata a procedure di fallimento, concordato</w:t>
        <w:br/>
        <w:t>preventivo, amministrazione straordinaria o liquidazione coatta</w:t>
        <w:br/>
        <w:t>amministrativa;</w:t>
        <w:br/>
        <w:t>e) non essere sottoposta ai divieti e decadenze previste</w:t>
        <w:br/>
        <w:t>dall'articolo 10, comma 4, della legge 31 maggio 1965, n. 575, e</w:t>
        <w:br/>
        <w:t>successive modificazioni.</w:t>
        <w:br/>
        <w:t>2. Ai fini dell'iscrizione nella sezione del registro di cui</w:t>
        <w:br/>
        <w:t>all'articolo 109, comma 2, lettere a), b) ed e), la societa' deve</w:t>
        <w:br/>
        <w:t>inoltre avere affidato la responsabilita' dell'attivita' di</w:t>
        <w:br/>
        <w:t>intermediazione ad almeno una persona fisica iscritta nella sezione</w:t>
        <w:br/>
        <w:t>del registro al quale la medesima chiede l'iscrizione. Nelle societa'</w:t>
        <w:br/>
        <w:t>iscritte nella sezione del registro di cui all'articolo 109, comma 2,</w:t>
        <w:br/>
        <w:t>lettera b), il rappresentante legale e, ove nominati,</w:t>
        <w:br/>
        <w:t>l'amministratore delegato e il direttore generale devono essere</w:t>
        <w:br/>
        <w:t>iscritti nella medesima sezione del registro.</w:t>
        <w:br/>
        <w:t>3. Ai fini dell'iscrizione, la societa' deve altresi' avere</w:t>
        <w:br/>
        <w:t>stipulato la polizza di assicurazione della responsabilita' civile</w:t>
        <w:br/>
        <w:t>professionale di cui all'articolo 110, comma 3, per l'attivita' di</w:t>
        <w:br/>
        <w:t>intermediazione svolta dalla societa', dalle persone fisiche di cui</w:t>
        <w:br/>
        <w:t>al comma 2, nonche' per i danni arrecati da negligenze, errori</w:t>
        <w:br/>
        <w:t>professionali ed infedelta' dei dipendenti, dei collaboratori o delle</w:t>
        <w:br/>
        <w:t>persone del cui operato deve rispondere a norma di legge.</w:t>
        <w:br/>
        <w:t>4. Qualora eserciti la mediazione riassicurativa, la societa' deve</w:t>
        <w:br/>
        <w:t>inoltre disporre di un capitale sociale non inferiore all'importo</w:t>
        <w:br/>
        <w:t>stabilito con regolamento adottato dall'ISVAP. E' fatto obbligo alla</w:t>
        <w:br/>
        <w:t>societa' che esercita contemporaneamente la mediazione assicurativa e</w:t>
        <w:br/>
        <w:t>riassicurativa di preporre alle due attivita' persone fisiche diverse</w:t>
        <w:br/>
        <w:t>e di dotarsi di una organizzazione adeguata.</w:t>
        <w:br/>
        <w:t>5. Qualora la societa' richieda l'iscrizione alla sezione del</w:t>
        <w:br/>
        <w:t>registro di cui all'articolo 109, comma 2, lettera e), e' altresi'</w:t>
        <w:br/>
        <w:t>necessaria l'iscrizione delle persone fisiche addette all'attivita'</w:t>
        <w:br/>
        <w:t>di intermediazione. E' in ogni caso preclusa l'iscrizione nella</w:t>
        <w:br/>
        <w:t>sezione del registro di cui all'articolo 109, comma 2, lettera e),</w:t>
        <w:br/>
        <w:t>per la societa' che operi, direttamente o indirettamente, attraverso</w:t>
        <w:br/>
        <w:t>altra socie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12:</w:t>
        <w:br/>
        <w:t>- Per l'art. 10 della legge 31 maggio 1965, n. 575,</w:t>
        <w:br/>
        <w:t>vedi la nota all'art. 1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l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ispone la cancellazione dell'intermediario dalla</w:t>
        <w:br/>
        <w:t>relativa sezione del registro in caso di:</w:t>
        <w:br/>
        <w:t>a) radiazione;</w:t>
        <w:br/>
        <w:t>b) rinunzia all'iscrizione;</w:t>
        <w:br/>
        <w:t>c) mancato esercizio dell'attivita', senza giustificato motivo,</w:t>
        <w:br/>
        <w:t>per oltre tre anni;</w:t>
        <w:br/>
        <w:t>d) perdita di almeno uno dei requisiti di cui agli articoli 110,</w:t>
        <w:br/>
        <w:t>comma 1, 111, commi 1 e 3, e 112;</w:t>
        <w:br/>
        <w:t>e) mancato versamento del contributo di vigilanza di cui</w:t>
        <w:br/>
        <w:t>all'articolo 336, nonostante apposita diffida disposta dall'ISVAP;</w:t>
        <w:br/>
        <w:t>f) limitatamente agli intermediari iscritti alle sezioni del</w:t>
        <w:br/>
        <w:t>registro di cui all'articolo 109, comma 2, lettere a) e b), perdita</w:t>
        <w:br/>
        <w:t>di efficacia delle garanzie assicurative di cui agli articoli 110,</w:t>
        <w:br/>
        <w:t>comma 3, e 112, comma 3;</w:t>
        <w:br/>
        <w:t>g) limitatamente agli intermediari iscritti nella sezione del</w:t>
        <w:br/>
        <w:t>registro di cui all'articolo 109, comma 2, lettera b), mancato</w:t>
        <w:br/>
        <w:t>versamento del contributo al Fondo di garanzia previsto dall'articolo</w:t>
        <w:br/>
        <w:t>115.</w:t>
        <w:br/>
        <w:t>2. L'istanza di cancellazione, nel caso di cui al comma 1, lettere</w:t>
        <w:br/>
        <w:t>b) e c), relativa ai produttori diretti dell'impresa o ai soggetti</w:t>
        <w:br/>
        <w:t>iscritti alla sezione del registro di cui all'articolo 109, comma 2,</w:t>
        <w:br/>
        <w:t>lettera e), e' presentata dall'impresa o, rispettivamente,</w:t>
        <w:br/>
        <w:t>dall'intermediario iscritto alla sezione del registro di cui</w:t>
        <w:br/>
        <w:t>all'articolo 109, comma 2, lettere a), b) e d). Nel caso di</w:t>
        <w:br/>
        <w:t>interruzione del rapporto con il produttore diretto ovvero con il</w:t>
        <w:br/>
        <w:t>soggetto iscritto alla sezione del registro di cui all'articolo 109,</w:t>
        <w:br/>
        <w:t>comma 2, lettera e), l'impresa o, rispettivamente, l'intermediario</w:t>
        <w:br/>
        <w:t>sono tenuti a darne comunicazione all'ISVAP. L'intermediario iscritto</w:t>
        <w:br/>
        <w:t>alla sezione del registro di cui all'articolo 109, comma 2, lettera</w:t>
        <w:br/>
        <w:t>a), comunica all'impresa preponente ogni variazione concernente i</w:t>
        <w:br/>
        <w:t>soggetti iscritti ai sensi dell'articolo 109, comma 2, lettera e).</w:t>
        <w:br/>
        <w:t>3. Non si procede alla cancellazione dal registro, anche se</w:t>
        <w:br/>
        <w:t>richiesta dall'intermediario o dall'impresa, fino a quando sia in</w:t>
        <w:br/>
        <w:t>corso un procedimento disciplinare ovvero siano in corso accertamenti</w:t>
        <w:br/>
        <w:t>istruttori propedeutici all'avvio del medesim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cri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termediario, che sia stato cancellato dal registro a seguito</w:t>
        <w:br/>
        <w:t>del provvedimento di radiazione, puo' richiedere di esservi iscritto</w:t>
        <w:br/>
        <w:t>nuovamente, purche' siano decorsi almeno cinque anni dalla</w:t>
        <w:br/>
        <w:t>cancellazione e sussistano i requisiti di cui, rispettivamente, agli</w:t>
        <w:br/>
        <w:t>articoli 110, 111 e 112. In caso di cancellazione derivante da</w:t>
        <w:br/>
        <w:t>condanna irrevocabile o da fallimento, le persone fisiche possono</w:t>
        <w:br/>
        <w:t>essere nuovamente iscritte al registro soltanto se ne sia intervenuta</w:t>
        <w:br/>
        <w:t>la riabilitazione.</w:t>
        <w:br/>
        <w:t>2. L'intermediario, che sia stato cancellato per mancato versamento</w:t>
        <w:br/>
        <w:t>del contributo di vigilanza, puo' essere iscritto nuovamente purche'</w:t>
        <w:br/>
        <w:t>abbia provveduto al pagamento di quanto non corrisposto sino alla</w:t>
        <w:br/>
        <w:t>cancellazione.</w:t>
        <w:br/>
        <w:t>3. L'intermediario iscritto alla sezione del registro di cui</w:t>
        <w:br/>
        <w:t>all'articolo 109, comma 2, lettera b), che sia stato cancellato dal</w:t>
        <w:br/>
        <w:t>registro per non aver provveduto al versamento del contributo al</w:t>
        <w:br/>
        <w:t>Fondo di garanzia, puo' esservi nuovamente iscritto purche' provveda</w:t>
        <w:br/>
        <w:t>al pagamento delle somme dovute sino alla data di cancellazione,</w:t>
        <w:br/>
        <w:t>maggiorate degli interessi moratori.</w:t>
        <w:br/>
        <w:t>4. Se l'intermediario, intervenuta la cancellazione dal registro,</w:t>
        <w:br/>
        <w:t>chiede una nuova iscrizione, essa viene disposta previa verifica</w:t>
        <w:br/>
        <w:t>della sussistenza dei requisiti di cui agli articoli 110, 111 e 112,</w:t>
        <w:br/>
        <w:t>rimanendo valida, per le persone fisiche, l'idoneita' gia' conseguita</w:t>
        <w:br/>
        <w:t>ai sensi dell'articolo 110, comma 2, o della formazione ricevuta ai</w:t>
        <w:br/>
        <w:t>sensi dell'articolo 111, commi 2 e 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 di garanzia per i mediatori di assicurazione e di</w:t>
        <w:br/>
        <w:t>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L'intermediario iscritto alla sezione del registro di cui</w:t>
        <w:br/>
        <w:t>all'articolo 109, comma 2, lettera b), deve aderire al Fondo di</w:t>
        <w:br/>
        <w:t>garanzia costituito presso la CONSAP per risarcire il danno</w:t>
        <w:br/>
        <w:t>patrimoniale causato agli assicurati e alle imprese di assicurazione</w:t>
        <w:br/>
        <w:t>o di riassicurazione derivante dall'esercizio dell'attivita' di</w:t>
        <w:br/>
        <w:t>mediatore assicurativo o riassicurativo che non sia stato risarcito</w:t>
        <w:br/>
        <w:t>dall'intermediario o non sia stato indennizzato attraverso la polizza</w:t>
        <w:br/>
        <w:t>di cui, rispettivamente, all'articolo 110, comma 3, e all'articolo</w:t>
        <w:br/>
        <w:t>112, comma 3.</w:t>
        <w:br/>
        <w:t>2. L'amministrazione del Fondo spetta ad un comitato nominato con</w:t>
        <w:br/>
        <w:t>decreto del Ministro delle attivita' produttive, che e' composto da</w:t>
        <w:br/>
        <w:t>un dirigente del Ministero delle attivita' produttive, con funzioni</w:t>
        <w:br/>
        <w:t>di presidente, da un dirigente del Ministero dell'economia e delle</w:t>
        <w:br/>
        <w:t>finanze, da un funzionario dell'ISVAP, da un funzionario della</w:t>
        <w:br/>
        <w:t>CONSAP, da due rappresentanti degli intermediari iscritti nella</w:t>
        <w:br/>
        <w:t>corrispondente sezione del registro, da un rappresentante delle</w:t>
        <w:br/>
        <w:t>imprese di assicurazione e di riassicurazione.</w:t>
        <w:br/>
        <w:t>3. Le norme relative all'amministrazione, alla contribuzione ed ai</w:t>
        <w:br/>
        <w:t>limiti di intervento sono stabilite con regolamento del Ministro</w:t>
        <w:br/>
        <w:t>delle attivita' produttive, sentito l'ISVAP. Il contributo e'</w:t>
        <w:br/>
        <w:t>determinato annualmente con decreto del Ministro delle attivita'</w:t>
        <w:br/>
        <w:t>produttive, sentito l'ISVAP ed il comitato di gestione, in misura non</w:t>
        <w:br/>
        <w:t>superiore allo zero virgola cinquanta per cento delle provvigioni</w:t>
        <w:br/>
        <w:t>annualmente acquisite, anche al fine di garantire comunque la</w:t>
        <w:br/>
        <w:t>copertura degli oneri di funzionamento del comitato di cui al comma</w:t>
        <w:br/>
        <w:t>2.</w:t>
        <w:br/>
        <w:t>4. Il fondo costituisce patrimonio separato da quello del soggetto</w:t>
        <w:br/>
        <w:t>presso il quale e' costituito e da eventuali altri fondi. Sul fondo</w:t>
        <w:br/>
        <w:t>non sono ammesse azioni, sequestri o pignoramenti dei creditori del</w:t>
        <w:br/>
        <w:t>soggetto che li amministra ne' dei creditori dei singoli</w:t>
        <w:br/>
        <w:t>intermediari, o nell'interesse degli stessi, diversi dagli assicurati</w:t>
        <w:br/>
        <w:t>o dalle imprese. Il fondo non puo' essere compreso nelle procedure</w:t>
        <w:br/>
        <w:t>concorsuali che riguardano il soggetto che li amministra o i singoli</w:t>
        <w:br/>
        <w:t>intermediari partecipanti.</w:t>
        <w:br/>
        <w:t>5. Il fondo e' surrogato nei diritti degli assicurati e delle</w:t>
        <w:br/>
        <w:t>imprese di assicurazione e di riassicurazione fino alla concorrenza</w:t>
        <w:br/>
        <w:t>dei pagamenti effettuati a loro favo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in regime di stabilimento e di prestazione di servi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crizione consente agli intermediari assicurativi e</w:t>
        <w:br/>
        <w:t>riassicurativi, indicati nelle sezioni del registro di cui</w:t>
        <w:br/>
        <w:t>all'articolo 109, comma 2, lettere a), b) e d), con residenza o con</w:t>
        <w:br/>
        <w:t>sede legale nel territorio della Repubblica di operare negli altri</w:t>
        <w:br/>
        <w:t>Stati membri, in regime di stabilimento e di libera prestazione di</w:t>
        <w:br/>
        <w:t>servizi previa comunicazione all'ISVAP. L'ISVAP informa le autorita'</w:t>
        <w:br/>
        <w:t>di vigilanza degli altri Stati membri relativamente alle istanze di</w:t>
        <w:br/>
        <w:t>estensione dell'attivita' sui rispettivi territori comunicate dagli</w:t>
        <w:br/>
        <w:t>intermediari iscritti nel registro italiano e rende nota, mediante</w:t>
        <w:br/>
        <w:t>annotazione integrativa dell'iscrizione al registro, l'indicazione</w:t>
        <w:br/>
        <w:t>degli altri Stati membri nei quali tali intermediari operano in</w:t>
        <w:br/>
        <w:t>regime di stabilimento o di liberta' di prestazione di servizi.</w:t>
        <w:br/>
        <w:t>2. Gli intermediari assicurativi e riassicurativi che hanno</w:t>
        <w:br/>
        <w:t>residenza o sede legale nel territorio di un altro Stato membro,</w:t>
        <w:br/>
        <w:t>possono esercitare l'attivita' in regime di stabilimento o di libera</w:t>
        <w:br/>
        <w:t>prestazione di servizi nel territorio della Repubblica, a decorrere</w:t>
        <w:br/>
        <w:t>dal trentesimo giorno successivo all'apposita comunicazione che</w:t>
        <w:br/>
        <w:t>l'ISVAP riceva dall'autorita' di vigilanza dello Stato membro di</w:t>
        <w:br/>
        <w:t>origine. L'ISVAP disciplina, con regolamento, la pubblicita' delle</w:t>
        <w:br/>
        <w:t>comunicazioni ricevute dalle autorita' di vigilanza degli altri Stati</w:t>
        <w:br/>
        <w:t>membri relative all'attivita' svolta dagli intermediari di tali Stati</w:t>
        <w:br/>
        <w:t>nel territorio della Repubblica mediante annotazione nell'elenco</w:t>
        <w:br/>
        <w:t>annesso al registro di cui all'articolo 109, comma 2.</w:t>
        <w:br/>
        <w:t>3. L'ISVAP rende note le disposizioni che disciplinano lo</w:t>
        <w:br/>
        <w:t>svolgimento delle attivita' di intermediazione che, nell'interesse</w:t>
        <w:br/>
        <w:t>generale, devono essere osservate sul territorio italiano.</w:t>
        <w:br/>
        <w:t>4. L'ISVAP puo' adottare nei confronti dell'intermediario che non</w:t>
        <w:br/>
        <w:t>osservi le disposizioni di interesse generale un provvedimento che</w:t>
        <w:br/>
        <w:t>sospende, per un periodo non superiore a novanta giorni, o vieta, in</w:t>
        <w:br/>
        <w:t>caso di accertata violazione, l'ulteriore svolgimento dell'attivita'</w:t>
        <w:br/>
        <w:t>sul territorio italia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Regole di comportamento</w:t>
        <w:br/>
        <w:t>Art. 11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zione patrimoni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emi pagati all'intermediario e le somme destinate ai</w:t>
        <w:br/>
        <w:t>risarcimenti o ai pagamenti dovuti dalle imprese di assicurazione, se</w:t>
        <w:br/>
        <w:t>regolati per il tramite dell'intermediario, sono versati in un conto</w:t>
        <w:br/>
        <w:t>separato, del quale puo' essere titolare anche l'intermediario</w:t>
        <w:br/>
        <w:t>espressamente in tale qualita', e che costituiscono un patrimonio</w:t>
        <w:br/>
        <w:t>autonomo rispetto a quello dell'intermediario medesimo.</w:t>
        <w:br/>
        <w:t>2. Sul conto separato non sono ammesse azioni, sequestri o</w:t>
        <w:br/>
        <w:t>pignoramenti da parte di creditori diversi dagli assicurati e dalle</w:t>
        <w:br/>
        <w:t>imprese di assicurazione. Sono ammesse le azioni da parte dei loro</w:t>
        <w:br/>
        <w:t>creditori ma nei limiti della somma rispettivamente spettante al</w:t>
        <w:br/>
        <w:t>singolo assicurato o alla singola impresa di assicurazione.</w:t>
        <w:br/>
        <w:t>3. Sul conto separato non operano le compensazioni legale e</w:t>
        <w:br/>
        <w:t>giudiziale e non puo' essere pattuita la compensazione convenzionale</w:t>
        <w:br/>
        <w:t>rispetto ai crediti vantati dal depositario nei confronti</w:t>
        <w:br/>
        <w:t>dell'intermedi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o delle obbligazioni pecuniarie attraverso intermediari</w:t>
        <w:br/>
        <w:t>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agamento del premio eseguito in buona fede all'intermediario</w:t>
        <w:br/>
        <w:t>o ai suoi collaboratori si considera effettuato direttamente</w:t>
        <w:br/>
        <w:t>all'impresa di assicurazione. Salvo prova contraria a carico</w:t>
        <w:br/>
        <w:t>dell'impresa o dell'intermediario, le somme dovute agli assicurati ed</w:t>
        <w:br/>
        <w:t>agli altri aventi diritto a prestazioni assicurative si considerano</w:t>
        <w:br/>
        <w:t>effettivamente percepite dall'avente diritto solo col rilascio di</w:t>
        <w:br/>
        <w:t>quietanza scritta.</w:t>
        <w:br/>
        <w:t>2. La disposizione di cui al comma 1 si applica nei confronti</w:t>
        <w:br/>
        <w:t>dell'intermediario iscritto nella sezione del registro di cui</w:t>
        <w:br/>
        <w:t>all'articolo 109, comma 2, lettera b), esclusivamente se tali</w:t>
        <w:br/>
        <w:t>attivita' sono espressamente previste dall'accordo sottoscritto con</w:t>
        <w:br/>
        <w:t>l'impresa. A tal fine l'intermediario e' tenuto a darne specifica</w:t>
        <w:br/>
        <w:t>comunicazione al cliente nell'ambito dell'informazione</w:t>
        <w:br/>
        <w:t>precontrattuale di cui all'articolo 120.</w:t>
        <w:br/>
        <w:t>3. La disposizione di cui al comma 1 si applica nei confronti</w:t>
        <w:br/>
        <w:t>dell'intermediario iscritto alla sezione del registro di cui</w:t>
        <w:br/>
        <w:t>all'articolo 109, comma 2, lettera b), anche nel caso di polizza</w:t>
        <w:br/>
        <w:t>assunta in coassicurazione ed ha effetto nei confronti di ogni</w:t>
        <w:br/>
        <w:t>impresa coassicuratrice se le attivita' previste dal comma 1 sono</w:t>
        <w:br/>
        <w:t>incluse nell'accordo sottoscritto con l'impresa delegataria.</w:t>
        <w:br/>
        <w:t>4. Nei casi previsti ai commi 2 e 3 l'omissione o la comunicazione</w:t>
        <w:br/>
        <w:t>non veritiera e' punita con la sanzione amministrativa pecuniaria</w:t>
        <w:br/>
        <w:t>prevista dall'articolo 324 e con la sanzione disciplinare disposta ai</w:t>
        <w:br/>
        <w:t>sensi dell'articolo 3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1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eri e responsabilita' verso gli assicura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per conto della quale agiscono i</w:t>
        <w:br/>
        <w:t>produttori diretti risponde in solido dei danni arrecati dall'operato</w:t>
        <w:br/>
        <w:t>dei medesimi, anche se tali danni siano conseguenti a responsabilita'</w:t>
        <w:br/>
        <w:t>accertata in sede penale.</w:t>
        <w:br/>
        <w:t>2. L'impresa di assicurazione, o un intermediario iscritto alla</w:t>
        <w:br/>
        <w:t>sezione del registro di cui all'articolo 109, comma 2, lettera a) o</w:t>
        <w:br/>
        <w:t>b), risponde in solido dei danni arrecati dall'operato</w:t>
        <w:br/>
        <w:t>dell'intermediario iscritto alla sezione del registro di cui</w:t>
        <w:br/>
        <w:t>all'articolo 109, comma 2, lettera d), cui abbia dato incarico,</w:t>
        <w:br/>
        <w:t>compresi quelli provocati dai soggetti iscritti alla sezione del</w:t>
        <w:br/>
        <w:t>registro di cui all'articolo 109, comma 2, lettera e), anche se tali</w:t>
        <w:br/>
        <w:t>danni siano conseguenti a responsabilita' accertata in sede penale.</w:t>
        <w:br/>
        <w:t>Possono essere distribuiti attraverso gli intermediari di cui</w:t>
        <w:br/>
        <w:t>all'articolo 109, comma 2, lettera d), salvo iscrizione ad altra</w:t>
        <w:br/>
        <w:t>sezione del registro, esclusivamente i prodotti assicurativi ai quali</w:t>
        <w:br/>
        <w:t>accedono garanzie o clausole predeterminate che vengano rimesse alla</w:t>
        <w:br/>
        <w:t>libera scelta dell'assicurato e non siano modificabili dal soggetto</w:t>
        <w:br/>
        <w:t>incaricato della distribuzione.</w:t>
        <w:br/>
        <w:t>3. L'intermediario iscritto alla sezione del registro di cui</w:t>
        <w:br/>
        <w:t>all'articolo 109, comma 2, lettere a), b) o d), e' responsabile</w:t>
        <w:br/>
        <w:t>dell'attivita' di intermediazione assicurativa svolta dai soggetti</w:t>
        <w:br/>
        <w:t>iscritti nella sezione del registro di cui all'articolo 109, comma 2,</w:t>
        <w:br/>
        <w:t>lettera e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zione precontrattuale e regole di comport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intermediari assicurativi iscritti al registro di cui</w:t>
        <w:br/>
        <w:t>all'articolo 109, comma 2, e quelli di cui all'articolo 116, prima</w:t>
        <w:br/>
        <w:t>della conclusione del contratto e in caso di successive modifiche di</w:t>
        <w:br/>
        <w:t>rilievo o di rinnovo, forniscono al contraente le informazioni</w:t>
        <w:br/>
        <w:t>stabilite dall'ISVAP, con regolamento, nel rispetto di quanto</w:t>
        <w:br/>
        <w:t>disposto con il presente articolo.</w:t>
        <w:br/>
        <w:t>2. In relazione al contratto proposto, gli intermediari</w:t>
        <w:br/>
        <w:t>assicurativi dichiarano al contraente:</w:t>
        <w:br/>
        <w:t>a) se forniscono consulenze fondate su una analisi imparziale,</w:t>
        <w:br/>
        <w:t>dovendo in tal caso le proprie valutazioni fondarsi su un numero</w:t>
        <w:br/>
        <w:t>sufficientemente ampio di contratti disponibili sul mercato, al fine</w:t>
        <w:br/>
        <w:t>di consigliare il prodotto idoneo a soddisfare le richieste del</w:t>
        <w:br/>
        <w:t>contraente;</w:t>
        <w:br/>
        <w:t>b) se propongono determinati prodotti in virtu' di un obbligo</w:t>
        <w:br/>
        <w:t>contrattuale con una o piu' imprese di assicurazione, dovendo in tal</w:t>
        <w:br/>
        <w:t>caso comunicare la denominazione di tali imprese;</w:t>
        <w:br/>
        <w:t>c) se propongono determinati prodotti in assenza di obblighi</w:t>
        <w:br/>
        <w:t>contrattuali con imprese di assicurazione, nel qual caso essi</w:t>
        <w:br/>
        <w:t>comunicano, su richiesta del cliente, la denominazione delle imprese</w:t>
        <w:br/>
        <w:t>di assicurazione con le quali hanno o potrebbero avere rapporti</w:t>
        <w:br/>
        <w:t>d'affari, fermo restando l'obbligo di avvisare il contraente del</w:t>
        <w:br/>
        <w:t>diritto di richiedere tali informazioni.</w:t>
        <w:br/>
        <w:t>3. In ogni caso, prima della conclusione del contratto,</w:t>
        <w:br/>
        <w:t>l'intermediario assicurativo di cui al comma 1, anche in base alle</w:t>
        <w:br/>
        <w:t>informazioni fornite al contraente, propone o consiglia un prodotto</w:t>
        <w:br/>
        <w:t>adeguato alle sue esigenze, previamente illustrando le</w:t>
        <w:br/>
        <w:t>caratteristiche essenziali del contratto e le prestazioni alle quali</w:t>
        <w:br/>
        <w:t>e' obbligata l'impresa di assicurazione.</w:t>
        <w:br/>
        <w:t>4. L'ISVAP, tenendo conto delle differenti esigenze di protezione</w:t>
        <w:br/>
        <w:t>degli assicurati, della diversa tipologia dei rischi, delle</w:t>
        <w:br/>
        <w:t>cognizioni e della capacita' professionale degli addetti</w:t>
        <w:br/>
        <w:t>all'attivita' di intermediazione, disciplina con regolamento:</w:t>
        <w:br/>
        <w:t>a) le regole di presentazione e di comportamento nei confronti</w:t>
        <w:br/>
        <w:t>del contraente, con riferimento agli obblighi di informazione</w:t>
        <w:br/>
        <w:t>relativi all'intermediario medesimo e ai suoi rapporti, anche di</w:t>
        <w:br/>
        <w:t>natura societaria, con l'impresa di assicurazione, alle</w:t>
        <w:br/>
        <w:t>caratteristiche del contratto proposto in relazione all'eventuale</w:t>
        <w:br/>
        <w:t>prestazione di un servizio di consulenza fondata su una analisi</w:t>
        <w:br/>
        <w:t>imparziale o all'esistenza di obblighi assunti per la promozione e</w:t>
        <w:br/>
        <w:t>l'intermediazione con una o piu' imprese di assicurazione;</w:t>
        <w:br/>
        <w:t>b) le modalita' con le quali e' fornita l'informazione al</w:t>
        <w:br/>
        <w:t>contraente, prevedendo i casi nei quali puo' essere effettuata su</w:t>
        <w:br/>
        <w:t>richiesta, fermo restando che le esigenze di protezione richiedono,</w:t>
        <w:br/>
        <w:t>di regola, l'uso della lingua italiana e la comunicazione su un</w:t>
        <w:br/>
        <w:t>supporto accessibile e durevole, al piu' tardi subito dopo la</w:t>
        <w:br/>
        <w:t>conclusione del contratto;</w:t>
        <w:br/>
        <w:t>c) le modalita' di tenuta della documentazione concernente</w:t>
        <w:br/>
        <w:t>l'attivita' svolta;</w:t>
        <w:br/>
        <w:t>d) le violazioni alle quali si applicano le sanzioni disciplinari</w:t>
        <w:br/>
        <w:t>previste dall'articolo 329.</w:t>
        <w:br/>
        <w:t>5. Sono esclusi dagli obblighi informativi gli intermediari di</w:t>
        <w:br/>
        <w:t>assicurazione che operano nei grandi rischi e gli intermediari</w:t>
        <w:br/>
        <w:t>riassicurativ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zione precontrattuale in caso di vendita a dist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vendita a distanza, l'intermediario rende note al</w:t>
        <w:br/>
        <w:t>contraente almeno le seguenti informazioni preliminari:</w:t>
        <w:br/>
        <w:t>a) l'identita' dell'intermediario e il fine della chiamata;</w:t>
        <w:br/>
        <w:t>b) l'identita' della persona in contatto con il contraente ed il</w:t>
        <w:br/>
        <w:t>suo rapporto con l'intermediario assicurativo;</w:t>
        <w:br/>
        <w:t>c) una descrizione delle principali caratteristiche del servizio</w:t>
        <w:br/>
        <w:t>o prodotto offerto;</w:t>
        <w:br/>
        <w:t>d) il prezzo totale, comprese le imposte, che il contraente</w:t>
        <w:br/>
        <w:t>dovra' corrispondere.</w:t>
        <w:br/>
        <w:t>2. In ogni caso l'informazione e' fornita al contraente prima della</w:t>
        <w:br/>
        <w:t>conclusione del contratto di assicurazione. Puo' essere fornita</w:t>
        <w:br/>
        <w:t>verbalmente solo a richiesta del contraente o qualora sia necessaria</w:t>
        <w:br/>
        <w:t>una copertura immediata del rischio. In tali casi l'informazione e'</w:t>
        <w:br/>
        <w:t>fornita su un supporto durevole subito dopo la conclusione del</w:t>
        <w:br/>
        <w:t>contratto.</w:t>
        <w:br/>
        <w:t>3. L'ISVAP, con regolamento, determina le informazioni</w:t>
        <w:br/>
        <w:t>sull'intermediario e sulle caratteristiche del contratto, che sono</w:t>
        <w:br/>
        <w:t>comunicate al contraente in modo chiaro e comprensibile nel rispetto</w:t>
        <w:br/>
        <w:t>di quanto previsto ai commi 1 e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</w:t>
        <w:br/>
        <w:t>ASSICURAZIONE OBBLIGATORIA PER I VEICOLI A MOTORE E I NATANTICapo IObbligo di assicurazione</w:t>
        <w:br/>
        <w:t>Art. 1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icoli a moto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veicoli a motore senza guida di rotaie, compresi i filoveicoli</w:t>
        <w:br/>
        <w:t>e i rimorchi, non possono essere posti in circolazione su strade di</w:t>
        <w:br/>
        <w:t>uso pubblico o su aree a queste equiparate se non siano coperti</w:t>
        <w:br/>
        <w:t>dall'assicurazione per la responsabilita' civile verso i terzi</w:t>
        <w:br/>
        <w:t>prevista dall'articolo 2054 del codice civile e dall'articolo 91,</w:t>
        <w:br/>
        <w:t>comma 2, del codice della strada. Il regolamento, adottato dal</w:t>
        <w:br/>
        <w:t>Ministro delle attivita' produttive, su proposta dell'ISVAP,</w:t>
        <w:br/>
        <w:t>individua la tipologia di veicoli esclusi dall'obbligo di</w:t>
        <w:br/>
        <w:t>assicurazione e le aree equiparate a quelle di uso pubblico.</w:t>
        <w:br/>
        <w:t>2. L'assicurazione comprende la responsabilita' per i danni alla</w:t>
        <w:br/>
        <w:t>persona causati ai trasportati, qualunque sia il titolo in base al</w:t>
        <w:br/>
        <w:t>quale e' effettuato il trasporto.</w:t>
        <w:br/>
        <w:t>3. L'assicurazione non ha effetto nel caso di circolazione avvenuta</w:t>
        <w:br/>
        <w:t>contro la volonta' del proprietario, dell'usufruttuario,</w:t>
        <w:br/>
        <w:t>dell'acquirente con patto di riservato dominio o del locatario in</w:t>
        <w:br/>
        <w:t>caso di locazione finanziaria, fermo quanto disposto dall'articolo</w:t>
        <w:br/>
        <w:t>283, comma 1, lettera d), a partire dal giorno successivo alla</w:t>
        <w:br/>
        <w:t>denuncia presentata all'autorita' di pubblica sicurezza. In deroga</w:t>
        <w:br/>
        <w:t>all'articolo 1896, primo comma, secondo periodo, del codice civile</w:t>
        <w:br/>
        <w:t>l'assicurato ha diritto al rimborso del rateo di premio, relativo al</w:t>
        <w:br/>
        <w:t>residuo periodo di assicurazione, al netto dell'imposta pagata e del</w:t>
        <w:br/>
        <w:t>contributo previsto dall'articolo 334.</w:t>
        <w:br/>
        <w:t>4. L'assicurazione copre anche la responsabilita' per i danni</w:t>
        <w:br/>
        <w:t>causati nel territorio degli altri Stati membri, secondo le</w:t>
        <w:br/>
        <w:t>condizioni ed entro i limiti stabiliti dalle legislazioni nazionali</w:t>
        <w:br/>
        <w:t>di ciascuno di tali Stati, concernenti l'assicurazione obbligatoria</w:t>
        <w:br/>
        <w:t>della responsabilita' civile derivante dalla circolazione dei veicoli</w:t>
        <w:br/>
        <w:t>a motore, ferme le maggiori garanzie eventualmente previste dal</w:t>
        <w:br/>
        <w:t>contratto o dalla legislazione dello Stato in cui stazionano</w:t>
        <w:br/>
        <w:t>abitualm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22:</w:t>
        <w:br/>
        <w:t>- L'art. 2054 del codice civile e' il seguente:</w:t>
        <w:br/>
        <w:t>«Art. 2054 (Circolazione di veicoli). - Il conducente</w:t>
        <w:br/>
        <w:t>di un veicolo senza guida di rotaie e' obbligato a</w:t>
        <w:br/>
        <w:t>risarcire il danno prodotto a persone o a cose dalla</w:t>
        <w:br/>
        <w:t>circolazione del veicolo, se non prova di aver fatto tutto</w:t>
        <w:br/>
        <w:t>il possibile per evitare il danno.</w:t>
        <w:br/>
        <w:t>Nel caso di scontro tra veicoli si presume, fino a</w:t>
        <w:br/>
        <w:t>prova contraria, che ciascuno dei conducenti abbia concorso</w:t>
        <w:br/>
        <w:t>ugualmente a produrre il danno subito dai singoli veicoli.</w:t>
        <w:br/>
        <w:t>Il proprietario del veicolo o, in sua vece,</w:t>
        <w:br/>
        <w:t>l'usufruttuario o l'acquirente con patto di riservato</w:t>
        <w:br/>
        <w:t>dominio, e' responsabile in solido col conducente, se non</w:t>
        <w:br/>
        <w:t>prova che la circolazione del veicolo e' avvenuta contro la</w:t>
        <w:br/>
        <w:t>sua volonta'.</w:t>
        <w:br/>
        <w:t>In ogni caso le persone indicate dai commi precedenti</w:t>
        <w:br/>
        <w:t>sono responsabili dei danni derivati da vizi di costruzione</w:t>
        <w:br/>
        <w:t>o da difetto di manutenzione del veicolo.».</w:t>
        <w:br/>
        <w:t>- L'art. 91 del decreto-legge 27 giugno 2003, n. 151,</w:t>
        <w:br/>
        <w:t>recante «Modifiche ed integrazioni al codice della strada»,</w:t>
        <w:br/>
        <w:t>(pubblicato nella Gazzetta Ufficiale 30 giugno 2003, n.</w:t>
        <w:br/>
        <w:t>149) e convertito in legge, con modificazioni, dall'art. 1,</w:t>
        <w:br/>
        <w:t>della legge 1° agosto 2003, n. 214 (Gazzetta Ufficiale</w:t>
        <w:br/>
        <w:t>12 agosto 2003, n. 186, S.O.), e' il seguente:</w:t>
        <w:br/>
        <w:t>«Art. 91 (Locazione senza conducente con facolta' di</w:t>
        <w:br/>
        <w:t>acquisto-leasing e vendita di veicoli con patto di</w:t>
        <w:br/>
        <w:t>riservato dominio). - 1. I motoveicoli, gli autoveicoli ed</w:t>
        <w:br/>
        <w:t>i rimorchi locati con facolta' di acquisto sono</w:t>
        <w:br/>
        <w:t>immatricolati a nome del locatore, ma con specifica</w:t>
        <w:br/>
        <w:t>annotazione sulla carta di circolazione del nominativo del</w:t>
        <w:br/>
        <w:t>locatario e della data di scadenza del relativo contratto.</w:t>
        <w:br/>
        <w:t>In tale ipotesi, la immatricolazione viene effettuata in</w:t>
        <w:br/>
        <w:t>relazione all'uso cui il locatario intende adibire il</w:t>
        <w:br/>
        <w:t>veicolo e a condizione che lo stesso sia in possesso del</w:t>
        <w:br/>
        <w:t>titolo e dei requisiti eventualmente prescritti dagli</w:t>
        <w:br/>
        <w:t>articoli da 82 a 90. Nelle medesime ipotesi, si considera</w:t>
        <w:br/>
        <w:t>intestatario della carta di circolazione anche il locatore.</w:t>
        <w:br/>
        <w:t>Le indicazioni di cui sopra sono riportate nella iscrizione</w:t>
        <w:br/>
        <w:t>al P.R.A.</w:t>
        <w:br/>
        <w:t>2. Ai fini del risarcimento dei danni prodotti a</w:t>
        <w:br/>
        <w:t>persone o cose dalla circolazione dei veicoli, il locatario</w:t>
        <w:br/>
        <w:t>e' responsabile in solido con il conducente ai sensi</w:t>
        <w:br/>
        <w:t>dell'art. 2054, comma terzo, del codice civile.</w:t>
        <w:br/>
        <w:t>3. Nell'ipotesi di vendita di veicolo con patto di</w:t>
        <w:br/>
        <w:t>riservato dominio, il veicolo e' immatricolato al nome</w:t>
        <w:br/>
        <w:t>dell'acquirente, ma con specifica indicazione nella carta</w:t>
        <w:br/>
        <w:t>di circolazione del nome del venditore e della data di</w:t>
        <w:br/>
        <w:t>pagamento dell'ultima rata. Le stesse indicazioni sono</w:t>
        <w:br/>
        <w:t>riportate nella iscrizione al P.R.A.</w:t>
        <w:br/>
        <w:t>4. Ai fini delle violazioni amministrative si applica</w:t>
        <w:br/>
        <w:t>all'utilizzatore a titolo di locazione finanziaria e</w:t>
        <w:br/>
        <w:t>all'acquirente con patto di riservato dominio l'art. 196,</w:t>
        <w:br/>
        <w:t>comma 1.».</w:t>
        <w:br/>
        <w:t>- L'art. l896, primo comma, secondo periodo del codice</w:t>
        <w:br/>
        <w:t>civile e' il seguente:</w:t>
        <w:br/>
        <w:t>«Art. 1 (Cessazione del rischio durante</w:t>
        <w:br/>
        <w:t>l'assicurazione). (Omissis).</w:t>
        <w:br/>
        <w:t>I premi relativi al periodo di assicurazione in corso</w:t>
        <w:br/>
        <w:t>al momento della comunicazione o della conoscenza sono</w:t>
        <w:br/>
        <w:t>dovuti per intero. (Omissis)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unita' da diporto, con esclusione delle unita' non dotate di</w:t>
        <w:br/>
        <w:t>motore, non possono essere poste in navigazione in acque ad uso</w:t>
        <w:br/>
        <w:t>pubblico o su aree a queste equiparate se non siano coperte</w:t>
        <w:br/>
        <w:t>dall'assicurazione della responsabilita' civile verso terzi prevista</w:t>
        <w:br/>
        <w:t>dall'articolo 2054 del codice civile, compresa quella dell'acquirente</w:t>
        <w:br/>
        <w:t>con patto di riservato dominio e quella del locatario in caso di</w:t>
        <w:br/>
        <w:t>locazione finanziaria, per danni alla persona. Il regolamento,</w:t>
        <w:br/>
        <w:t>adottato dal Ministro delle attivita' produttive su proposta</w:t>
        <w:br/>
        <w:t>dell'ISVAP, individua la tipologia dei natanti esclusi dall'obbligo</w:t>
        <w:br/>
        <w:t>di assicurazione e le acque equiparate a quelle di uso pubblico.</w:t>
        <w:br/>
        <w:t>2. Sono altresi' soggetti all'obbligo assicurativo i natanti di</w:t>
        <w:br/>
        <w:t>stazza lorda non superiore a venticinque tonnellate che siano muniti</w:t>
        <w:br/>
        <w:t>di motore inamovibile di potenza superiore a tre cavalli fiscali e</w:t>
        <w:br/>
        <w:t>adibiti ad uso privato, diverso dal diporto, o al servizio pubblico</w:t>
        <w:br/>
        <w:t>di trasporto di persone.</w:t>
        <w:br/>
        <w:t>3. L'obbligo assicurativo e' esteso ai motori amovibili, di</w:t>
        <w:br/>
        <w:t>qualsiasi potenza, indipendentemente dall'unita' alla quale vengono</w:t>
        <w:br/>
        <w:t>applicati, risultando in tal caso assicurato il natante sul quale e'</w:t>
        <w:br/>
        <w:t>di volta in volta collocato il motore.</w:t>
        <w:br/>
        <w:t>4. Alle unita' da diporto, ai natanti e ai motori amovibili si</w:t>
        <w:br/>
        <w:t>applicano, in quanto compatibili, le norme previste per</w:t>
        <w:br/>
        <w:t>l'assicurazione obbligatoria della responsabilita' civile derivante</w:t>
        <w:br/>
        <w:t>dalla circolazione dei veicoli a moto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23:</w:t>
        <w:br/>
        <w:t>- Per l'art. 2054 del codice civile vedi la nota</w:t>
        <w:br/>
        <w:t>all'art. 1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e e competizioni spor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gare e le competizioni sportive di qualsiasi genere di</w:t>
        <w:br/>
        <w:t>veicoli a motore e le relative prove non possono essere autorizzate,</w:t>
        <w:br/>
        <w:t>anche se in circuiti chiusi, se l'organizzatore non abbia provveduto</w:t>
        <w:br/>
        <w:t>a contrarre assicurazione per la responsabilita' civile.</w:t>
        <w:br/>
        <w:t>2. L'assicurazione copre la responsabilita' dell'organizzatore e</w:t>
        <w:br/>
        <w:t>degli altri obbligati per i danni arrecati alle persone, agli animali</w:t>
        <w:br/>
        <w:t>e alle cose, esclusi i danni prodotti ai partecipanti stessi e ai</w:t>
        <w:br/>
        <w:t>veicoli da essi adoper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icoli e natanti immatricolati o registrati in Stati este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i veicoli e i natanti soggetti all'obbligo di assicurazione</w:t>
        <w:br/>
        <w:t>ed immatricolati o registrati in Stati esteri nonche' per i motori</w:t>
        <w:br/>
        <w:t>amovibili di cui all'articolo 123, comma 3, muniti di certificato di</w:t>
        <w:br/>
        <w:t>uso straniero o di altro documento equivalente emesso all'estero, che</w:t>
        <w:br/>
        <w:t>circolino temporaneamente nel territorio o nelle acque territoriali</w:t>
        <w:br/>
        <w:t>della Repubblica, deve essere assolto, per la durata della permanenza</w:t>
        <w:br/>
        <w:t>in Italia, l'obbligo di assicurazione.</w:t>
        <w:br/>
        <w:t>2. Per i natanti l'obbligo di assicurazione si considera assolto:</w:t>
        <w:br/>
        <w:t>a) con la stipula di un contratto di assicurazione secondo quanto</w:t>
        <w:br/>
        <w:t>previsto con regolamento adottato dal Ministro delle attivita'</w:t>
        <w:br/>
        <w:t>produttive, su proposta dell'ISVAP, ovvero</w:t>
        <w:br/>
        <w:t>b) quando il conducente sia in possesso di certificato</w:t>
        <w:br/>
        <w:t>internazionale di assicurazione emesso dall'Ufficio nazionale di</w:t>
        <w:br/>
        <w:t>assicurazione estero ed accettato dall'Ufficio centrale italiano.</w:t>
        <w:br/>
        <w:t>3. Per i veicoli a motore muniti di targa di immatricolazione</w:t>
        <w:br/>
        <w:t>rilasciata da uno Stato terzo l'obbligo di assicurazione:</w:t>
        <w:br/>
        <w:t>a) e' assolto mediante contratto di assicurazione «frontiera»,</w:t>
        <w:br/>
        <w:t>come disciplinato dal regolamento previsto all'articolo 126, comma 2,</w:t>
        <w:br/>
        <w:t>lettera a), concernente la responsabilita' civile derivante dalla</w:t>
        <w:br/>
        <w:t>circolazione del veicolo nel territorio della Repubblica e degli</w:t>
        <w:br/>
        <w:t>altri Stati membri, alle condizioni e fino ai limiti di somma</w:t>
        <w:br/>
        <w:t>stabiliti dalla legislazione in vigore in ciascuno di essi;</w:t>
        <w:br/>
        <w:t>b) si considera assolto quando l'Ufficio centrale italiano si sia</w:t>
        <w:br/>
        <w:t>reso garante per il risarcimento dei danni cagionati in Italia dalla</w:t>
        <w:br/>
        <w:t>circolazione dei medesimi veicoli e quando con atto dell'Unione</w:t>
        <w:br/>
        <w:t>europea sia stato rimosso l'obbligo negli Stati membri di controllare</w:t>
        <w:br/>
        <w:t>l'assicurazione di responsabilita' civile per i veicoli muniti di</w:t>
        <w:br/>
        <w:t>targa di immatricolazione rilasciata dallo Stato terzo;</w:t>
        <w:br/>
        <w:t>c) si considera assolto, quando il conducente sia in possesso di</w:t>
        <w:br/>
        <w:t>una carta verde emessa dall'Ufficio nazionale di assicurazione estero</w:t>
        <w:br/>
        <w:t>ed accettata dall'Ufficio centrale italiano.</w:t>
        <w:br/>
        <w:t>4. Per i veicoli a motore muniti di targa di immatricolazione</w:t>
        <w:br/>
        <w:t>rilasciata da uno Stato membro diverso dalla Repubblica italiana,</w:t>
        <w:br/>
        <w:t>l'obbligo di assicurazione si considera assolto quando l'Ufficio</w:t>
        <w:br/>
        <w:t>centrale italiano si sia reso garante per il risarcimento dei danni</w:t>
        <w:br/>
        <w:t>cagionati dalla circolazione in Italia di detti veicoli, sulla base</w:t>
        <w:br/>
        <w:t>di accordi stipulati con i corrispondenti uffici nazionali di</w:t>
        <w:br/>
        <w:t>assicurazione e l'Unione europea abbia riconosciuto tali accordi.</w:t>
        <w:br/>
        <w:t>5. Nell'ipotesi di cui al comma 3, lettera c), l'Ufficio centrale</w:t>
        <w:br/>
        <w:t>italiano provvede alla liquidazione dei danni, garantendone il</w:t>
        <w:br/>
        <w:t>pagamento agli aventi diritto, nei limiti dei massimali minimi di</w:t>
        <w:br/>
        <w:t>legge o, se maggiori, di quelli eventualmente previsti dalla polizza</w:t>
        <w:br/>
        <w:t>di assicurazione alla quale si riferisce la carta verde. Nelle</w:t>
        <w:br/>
        <w:t>ipotesi di cui al comma 3, lettera b), ed in quelle di cui al</w:t>
        <w:br/>
        <w:t>comma 4, l'Ufficio centrale italiano provvede alla liquidazione dei</w:t>
        <w:br/>
        <w:t>danni cagionati in Italia, garantendone il pagamento agli aventi</w:t>
        <w:br/>
        <w:t>diritto nei limiti dei massimali minimi di legge o, se maggiori, di</w:t>
        <w:br/>
        <w:t>quelli eventualmente previsti dalla polizza di assicurazione.</w:t>
        <w:br/>
        <w:t>6. Le disposizioni di cui ai commi 3 e 4 si applicano anche ai</w:t>
        <w:br/>
        <w:t>veicoli a motore di proprieta' di agenti diplomatici e consolari o di</w:t>
        <w:br/>
        <w:t>funzionari internazionali, o di proprieta' di Stati esteri o di</w:t>
        <w:br/>
        <w:t>organizzazioni internazionali.</w:t>
        <w:br/>
        <w:t>7. Le disposizioni di cui al comma 3, lettera b), ed al comma 4 non</w:t>
        <w:br/>
        <w:t>si applicano per l'assicurazione della responsabilita' civile per</w:t>
        <w:br/>
        <w:t>danni cagionati dalla circolazione dei veicoli aventi targa di</w:t>
        <w:br/>
        <w:t>immatricolazione rilasciata da uno Stato estero e individuati nel</w:t>
        <w:br/>
        <w:t>regolamento adottato, su proposta dell'ISVAP, dal Ministro delle</w:t>
        <w:br/>
        <w:t>attivita' produt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fficio centrale italia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Ufficio centrale italiano e' abilitato all'esercizio delle</w:t>
        <w:br/>
        <w:t>funzioni di Ufficio nazionale di assicurazione e allo svolgimento</w:t>
        <w:br/>
        <w:t>degli altri compiti stabiliti dall'ordinamento comunitario e dal</w:t>
        <w:br/>
        <w:t>presente codice a seguito di riconoscimento del Ministro delle</w:t>
        <w:br/>
        <w:t>attivita' produttive, che ne approva lo statuto con decreto.</w:t>
        <w:br/>
        <w:t>2. L'Ufficio centrale italiano, oltre ai compiti di cui</w:t>
        <w:br/>
        <w:t>all'articolo 125, svolge le seguenti attivita':</w:t>
        <w:br/>
        <w:t>a) stipula e gestisce, in nome e per conto delle imprese</w:t>
        <w:br/>
        <w:t>aderenti, l'assicurazione frontiera disciplinata nel regolamento</w:t>
        <w:br/>
        <w:t>adottato, su proposta dell'ISVAP, dal Ministro delle attivita'</w:t>
        <w:br/>
        <w:t>produttive e provvede alla liquidazione e al pagamento degli</w:t>
        <w:br/>
        <w:t>indennizzi dovuti;</w:t>
        <w:br/>
        <w:t>b) assume, nelle ipotesi di cui al comma 2, lettera b), comma 3,</w:t>
        <w:br/>
        <w:t>lettere b) e c), ed al comma 4 dell'articolo 125, ai fini del</w:t>
        <w:br/>
        <w:t>risarcimento dei danni cagionati dalla circolazione in Italia dei</w:t>
        <w:br/>
        <w:t>veicoli a motore e natanti, la qualita' di domiciliatario</w:t>
        <w:br/>
        <w:t>dell'assicurato, del responsabile civile e della loro impresa di</w:t>
        <w:br/>
        <w:t>assicurazione;</w:t>
        <w:br/>
        <w:t>c) e' legittimato a stare in giudizio, nelle ipotesi di cui al</w:t>
        <w:br/>
        <w:t>comma 2, lettera b), al comma 3 ed al comma 4 dell'articolo 125, in</w:t>
        <w:br/>
        <w:t>nome e per conto delle imprese aderenti, nelle azioni di risarcimento</w:t>
        <w:br/>
        <w:t>che i danneggiati dalla circolazione in Italia di veicoli a motore e</w:t>
        <w:br/>
        <w:t>natanti immatricolati o registrati all'estero possono esercitare</w:t>
        <w:br/>
        <w:t>direttamente nei suoi confronti secondo quanto previsto agli</w:t>
        <w:br/>
        <w:t>articoli 145, comma 1, 146 e 147. Si applicano anche nei confronti</w:t>
        <w:br/>
        <w:t>dell'Ufficio centrale italiano le disposizioni che regolano l'azione</w:t>
        <w:br/>
        <w:t>diretta contro l'impresa di assicurazione del responsabile civile</w:t>
        <w:br/>
        <w:t>secondo quanto previsto dall'articolo 144.</w:t>
        <w:br/>
        <w:t>3. Ai fini della proposizione dell'azione diretta di risarcimento</w:t>
        <w:br/>
        <w:t>nei confronti dell'Ufficio centrale italiano i termini di cui</w:t>
        <w:br/>
        <w:t>all'articolo 163-bis, primo comma, e 318, secondo comma, del codice</w:t>
        <w:br/>
        <w:t>di procedura civile sono aumentati del doppio, risultando percio'</w:t>
        <w:br/>
        <w:t>stabiliti in centottanta giorni per il giudizio di fronte al</w:t>
        <w:br/>
        <w:t>tribunale e in novanta giorni per il giudizio di fronte al giudice di</w:t>
        <w:br/>
        <w:t>pace. I termini di cui all'articolo 163-bis, secondo comma, del</w:t>
        <w:br/>
        <w:t>codice di procedura civile non possono essere comunque inferiori a</w:t>
        <w:br/>
        <w:t>sessanta giorni.</w:t>
        <w:br/>
        <w:t>4. L'Ufficio centrale italiano e' abilitato ad emettere le carte</w:t>
        <w:br/>
        <w:t>verdi richieste per la circolazione all'estero di veicoli a motore</w:t>
        <w:br/>
        <w:t>immatricolati in Italia, garantendo nei confronti dei corrispondenti</w:t>
        <w:br/>
        <w:t>uffici nazionali di assicurazione le obbligazioni che il rilascio di</w:t>
        <w:br/>
        <w:t>tali certificati comporta.</w:t>
        <w:br/>
        <w:t>5. Per i rimborsi effettuati agli uffici nazionali di assicurazione</w:t>
        <w:br/>
        <w:t>esteri, che in base agli accordi con esso stipulati abbiano dovuto</w:t>
        <w:br/>
        <w:t>intervenire per risarcire danni causati nel territorio del loro Stato</w:t>
        <w:br/>
        <w:t>da veicoli a motore immatricolati in Italia non coperti da</w:t>
        <w:br/>
        <w:t>assicurazione, l'Ufficio centrale italiano ha diritto di rivalsa nei</w:t>
        <w:br/>
        <w:t>confronti del proprietario o del conducente del veicolo per le somme</w:t>
        <w:br/>
        <w:t>pagate e le relative spese.</w:t>
        <w:br/>
        <w:t>6. In caso di incidente cagionato nel territorio della Repubblica</w:t>
        <w:br/>
        <w:t>dalla circolazione di veicoli a motore o natanti immatricolati o</w:t>
        <w:br/>
        <w:t>registrati all'estero, l'Ufficio centrale italiano puo' richiedere ai</w:t>
        <w:br/>
        <w:t>competenti organi di polizia le informazioni acquisite relativamente</w:t>
        <w:br/>
        <w:t>alle modalita' dell'incidente, alla residenza e al domicilio delle</w:t>
        <w:br/>
        <w:t>parti e alla targa di immatricolazione o altro analogo segno</w:t>
        <w:br/>
        <w:t>distin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26:</w:t>
        <w:br/>
        <w:t>- L'art. 163-bis, primo comma, del codice di procedura</w:t>
        <w:br/>
        <w:t>civile, e' il seguente:</w:t>
        <w:br/>
        <w:t>«Art. 163-bis (Termini per comparire). - Tra il giorno</w:t>
        <w:br/>
        <w:t>della notificazione della citazione e quello dell'udienza</w:t>
        <w:br/>
        <w:t>di comparizione debbono intercorrere termini liberi non</w:t>
        <w:br/>
        <w:t>minori di sessanta giorni se il luogo della notificazione</w:t>
        <w:br/>
        <w:t>si trova in Italia e di centoventi giorni se si trova</w:t>
        <w:br/>
        <w:t>all'estero».</w:t>
        <w:br/>
        <w:t>- L'art. 318, secondo comma, del codice di procedura</w:t>
        <w:br/>
        <w:t>civile, e' il seguente:</w:t>
        <w:br/>
        <w:t>«Art. 318 (Contenuto della domanda). - (Omissis).</w:t>
        <w:br/>
        <w:t>Tra il giorno della notificazione di cui all'art. 316 e</w:t>
        <w:br/>
        <w:t>quello della comparizione devono intercorrere termini</w:t>
        <w:br/>
        <w:t>liberi non minori di quelli previsti dall'art. 163-bis,</w:t>
        <w:br/>
        <w:t>ridotti alla meta'.».</w:t>
        <w:br/>
        <w:t>- L'art. 163-bis, secondo comma, del codice di</w:t>
        <w:br/>
        <w:t>procedura civile, e' il seguente:</w:t>
        <w:br/>
        <w:t>«Art. 163-bis (Termini per comparire). - (Omissis).</w:t>
        <w:br/>
        <w:t>Nelle cause che richiedono pronta spedizione il</w:t>
        <w:br/>
        <w:t>presidente puo', su istanza dell'attore e con decreto</w:t>
        <w:br/>
        <w:t>motivato in calce dell'atto originale e delle copie della</w:t>
        <w:br/>
        <w:t>citazione, abbreviare fino alla meta' i termini indicati</w:t>
        <w:br/>
        <w:t>dal primo comm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cato di assicurazione e contrasseg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dempimento dell'obbligo di assicurazione dei veicoli a motore</w:t>
        <w:br/>
        <w:t>e' comprovato da apposito certificato rilasciato dall'impresa di</w:t>
        <w:br/>
        <w:t>assicurazione o dalla delegataria in caso di coassicurazione, da cui</w:t>
        <w:br/>
        <w:t>risulti il periodo di assicurazione per il quale sono stati pagati il</w:t>
        <w:br/>
        <w:t>premio o la rata di premio.</w:t>
        <w:br/>
        <w:t>2. L'impresa di assicurazione e' obbligata nei confronti dei terzi</w:t>
        <w:br/>
        <w:t>danneggiati per il periodo di tempo indicato nel certificato, salvo</w:t>
        <w:br/>
        <w:t>quanto disposto dall'articolo 1901, secondo comma, del codice civile</w:t>
        <w:br/>
        <w:t>e dall'articolo 122, comma 3, primo periodo.</w:t>
        <w:br/>
        <w:t>3. All'atto del rilascio del certificato di assicurazione l'impresa</w:t>
        <w:br/>
        <w:t>di assicurazione consegna un contrassegno recante il numero della</w:t>
        <w:br/>
        <w:t>targa di riconoscimento del veicolo e l'indicazione dell'anno, mese e</w:t>
        <w:br/>
        <w:t>giorno di scadenza del periodo di assicurazione per cui e' valido il</w:t>
        <w:br/>
        <w:t>certificato. Il contrassegno e' esposto sul veicolo al quale si</w:t>
        <w:br/>
        <w:t>riferisce l'assicurazione entro cinque giorni dal pagamento del</w:t>
        <w:br/>
        <w:t>premio o della rata di premio.</w:t>
        <w:br/>
        <w:t>4. L'ISVAP, con regolamento, stabilisce le modalita' per il</w:t>
        <w:br/>
        <w:t>rilascio, nonche' le caratteristiche del certificato di</w:t>
        <w:br/>
        <w:t>assicurazione, del contrassegno e di eventuali documenti</w:t>
        <w:br/>
        <w:t>provvisoriamente equipollenti e le modalita' per l'emissione di</w:t>
        <w:br/>
        <w:t>duplicati in caso di sottrazione, smarrimento o distru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27:</w:t>
        <w:br/>
        <w:t>- L'art. 1901, secondo comma, del codice civile e' il</w:t>
        <w:br/>
        <w:t>seguente:</w:t>
        <w:br/>
        <w:t>«Art. 1901 (Mancato pagamento del premio). - (Omissis).</w:t>
        <w:br/>
        <w:t>Se alle scadenze convenute il contraente non paga i</w:t>
        <w:br/>
        <w:t>premi successivi, l'assicurazione resta sospesa dalle ore</w:t>
        <w:br/>
        <w:t>ventiquattro del quindicesimo giorno dopo quello della</w:t>
        <w:br/>
        <w:t>scadenz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imali di garanz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l'adempimento dell'obbligo di assicurazione per la</w:t>
        <w:br/>
        <w:t>responsabilita' civile derivante dalla circolazione dei veicoli a</w:t>
        <w:br/>
        <w:t>motore e dei natanti, il contratto e' stipulato per somme non</w:t>
        <w:br/>
        <w:t>inferiori, per ciascun sinistro, indipendentemente dal numero delle</w:t>
        <w:br/>
        <w:t>vittime o dalla natura dei danni, a quelle fissate con il regolamento</w:t>
        <w:br/>
        <w:t>adottato, su proposta dell'ISVAP, dal Ministro delle attivita'</w:t>
        <w:br/>
        <w:t>produttive.</w:t>
        <w:br/>
        <w:t>2. Le somme fissate ai sensi del comma 1 possono essere</w:t>
        <w:br/>
        <w:t>incrementate, con decreto del Ministro delle attivita' produttive,</w:t>
        <w:br/>
        <w:t>sentito l'ISVAP, tenuto conto anche delle variazioni dell'indice</w:t>
        <w:br/>
        <w:t>generale dei prezzi al consumo desunte dalle rilevazioni</w:t>
        <w:br/>
        <w:t>dell'Istituto nazionale di statistica.</w:t>
        <w:br/>
        <w:t>3. E' comunque assicurato il rispetto dei massimali minimi previsti</w:t>
        <w:br/>
        <w:t>dalle disposizioni dell'ordinamento comunit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i esclusi dall'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on e' considerato terzo e non ha diritto ai benefici derivanti</w:t>
        <w:br/>
        <w:t>dal contratto di assicurazione obbligatoria il solo conducente del</w:t>
        <w:br/>
        <w:t>veicolo responsabile del sinistro.</w:t>
        <w:br/>
        <w:t>2. Ferme restando la disposizione di cui all'articolo 122, comma 2,</w:t>
        <w:br/>
        <w:t>e quella di cui al comma 1 del presente articolo, non sono inoltre</w:t>
        <w:br/>
        <w:t>considerati terzi e non hanno diritto ai benefici derivanti dai</w:t>
        <w:br/>
        <w:t>contratti di assicurazione obbligatoria, limitatamente ai danni alle</w:t>
        <w:br/>
        <w:t>cose:</w:t>
        <w:br/>
        <w:t>a) i soggetti di cui all'articolo 2054, terzo comma, del codice</w:t>
        <w:br/>
        <w:t>civile ed all'articolo 91, comma 2, del codice della strada;</w:t>
        <w:br/>
        <w:t>b) il coniuge non legalmente separato, il convivente more uxorio,</w:t>
        <w:br/>
        <w:t>gli ascendenti e i discendenti legittimi, naturali o adottivi del</w:t>
        <w:br/>
        <w:t>soggetto di cui al comma 1 e di quelli di cui alla lettera a),</w:t>
        <w:br/>
        <w:t>nonche' gli affiliati e gli altri parenti e affini fino al terzo</w:t>
        <w:br/>
        <w:t>grado di tutti i predetti soggetti, quando convivano con questi o</w:t>
        <w:br/>
        <w:t>siano a loro carico in quanto l'assicurato provvede abitualmente al</w:t>
        <w:br/>
        <w:t>loro mantenimento;</w:t>
        <w:br/>
        <w:t>c) ove l'assicurato sia una societa', i soci a responsabilita'</w:t>
        <w:br/>
        <w:t>illimitata e le persone che si trovano con questi in uno dei rapporti</w:t>
        <w:br/>
        <w:t>indicati alla lettera b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29:</w:t>
        <w:br/>
        <w:t>- Per l'art. 2054 del codice civile e l'art. 91 del</w:t>
        <w:br/>
        <w:t>codice della strada vedi le note all'art. 1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Esercizio dell'assicurazione</w:t>
        <w:br/>
        <w:t>Art. 13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autorizz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ssicurazione puo' essere stipulata con qualsiasi impresa</w:t>
        <w:br/>
        <w:t>autorizzata ad esercitare nel territorio della Repubblica, anche in</w:t>
        <w:br/>
        <w:t>regime di stabilimento e di liberta' di prestazione di servizi,</w:t>
        <w:br/>
        <w:t>l'assicurazione della responsabilita' civile per i danni causati</w:t>
        <w:br/>
        <w:t>dalla circolazione dei veicoli e dei natanti.</w:t>
        <w:br/>
        <w:t>2. Le imprese di assicurazione aventi la sede legale nel territorio</w:t>
        <w:br/>
        <w:t>della Repubblica e le imprese di assicurazione aventi la sede legale</w:t>
        <w:br/>
        <w:t>in uno Stato terzo autorizzate ad esercitare l'assicurazione</w:t>
        <w:br/>
        <w:t>obbligatoria della responsabilita' civile derivante dalla</w:t>
        <w:br/>
        <w:t>circolazione dei veicoli a motore e dei natanti, esclusa la</w:t>
        <w:br/>
        <w:t>responsabilita' del vettore, designano in ogni Stato membro un</w:t>
        <w:br/>
        <w:t>mandatario incaricato della gestione e della liquidazione dei</w:t>
        <w:br/>
        <w:t>sinistri nei casi di cui all'articolo 151.</w:t>
        <w:br/>
        <w:t>3. Nel caso in cui l'impresa di assicurazione, che opera in regime</w:t>
        <w:br/>
        <w:t>di liberta' di prestazione di servizi, non abbia nominato il</w:t>
        <w:br/>
        <w:t>rappresentante per la gestione dei sinistri di cui all'articolo 25,</w:t>
        <w:br/>
        <w:t>il mandatario nominato ai sensi del comma 2 ne assume la fun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parenza dei premi e delle condizioni di contra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 fine di garantire la trasparenza e la concorrenzialita' delle</w:t>
        <w:br/>
        <w:t>offerte dei servizi assicurativi, nonche' un'adeguata informazione ai</w:t>
        <w:br/>
        <w:t>soggetti che devono adempiere all'obbligo di assicurazione dei</w:t>
        <w:br/>
        <w:t>veicoli e dei natanti, le imprese mettono a disposizione del</w:t>
        <w:br/>
        <w:t>pubblico, presso ogni punto di vendita e nei siti internet, la nota</w:t>
        <w:br/>
        <w:t>informativa e le condizioni di contratto praticate nel territorio</w:t>
        <w:br/>
        <w:t>della Repubblica.</w:t>
        <w:br/>
        <w:t>2. La pubblicita' dei premi e' attuata mediante preventivi</w:t>
        <w:br/>
        <w:t>personalizzati rilasciati presso ogni punto di vendita dell'impresa</w:t>
        <w:br/>
        <w:t>di assicurazione, nonche' mediante siti internet che permettono di</w:t>
        <w:br/>
        <w:t>ricevere il medesimo preventivo per i veicoli e per i natanti</w:t>
        <w:br/>
        <w:t>individuati nel regolamento di attuazione.</w:t>
        <w:br/>
        <w:t>3. L'ISVAP determina, con regolamento, gli obblighi a carico delle</w:t>
        <w:br/>
        <w:t>imprese e degli intermedia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o a contrar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sono tenute ad accettare, secondo le</w:t>
        <w:br/>
        <w:t>condizioni di polizza e le tariffe che hanno l'obbligo di stabilire</w:t>
        <w:br/>
        <w:t>preventivamente per ogni rischio derivante dalla circolazione dei</w:t>
        <w:br/>
        <w:t>veicoli a motore e dei natanti, le proposte per l'assicurazione</w:t>
        <w:br/>
        <w:t>obbligatoria che sono loro presentate, fatta salva la necessaria</w:t>
        <w:br/>
        <w:t>verifica della correttezza dei dati risultanti dall'attestato di</w:t>
        <w:br/>
        <w:t>rischio, nonche' dell'identita' del contraente e dell'intestatario</w:t>
        <w:br/>
        <w:t>del veicolo, se persona diversa.</w:t>
        <w:br/>
        <w:t>2. Le imprese di assicurazione possono richiedere che</w:t>
        <w:br/>
        <w:t>l'autorizzazione sia limitata, ai fini dell'assolvimento agli</w:t>
        <w:br/>
        <w:t>obblighi derivanti dal comma 1, ai rischi derivanti dalla</w:t>
        <w:br/>
        <w:t>circolazione di flotte di veicoli a motore o di natanti.</w:t>
        <w:br/>
        <w:t>3. Al fine di facilitare le verifiche propedeutiche all'osservanza</w:t>
        <w:br/>
        <w:t>dell'obbligo a contrarre di cui al comma 1, le imprese di</w:t>
        <w:br/>
        <w:t>assicurazione hanno diritto di accedere in via telematica al pubblico</w:t>
        <w:br/>
        <w:t>registro automobilistico ed all'archivio nazionale dei veicoli</w:t>
        <w:br/>
        <w:t>previsto dal codice della strada secondo condizioni economiche e</w:t>
        <w:br/>
        <w:t>tecniche strettamente correlate ai costi del servizio erogato in</w:t>
        <w:br/>
        <w:t>ragione dell'esigenza di consultazioni anche sistematiche nell'ambito</w:t>
        <w:br/>
        <w:t>delle attivita' di prevenzione e contrasto delle frodi</w:t>
        <w:br/>
        <w:t>nell'assicurazione obbligatoria. Con decreto del Ministro delle</w:t>
        <w:br/>
        <w:t>attivita' produttive, di concerto con il Ministro delle</w:t>
        <w:br/>
        <w:t>infrastrutture e dei trasporti, sono adottate le disposizioni di</w:t>
        <w:br/>
        <w:t>attu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e tariff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i ciclomotori, i motocicli, le autovetture e per altre</w:t>
        <w:br/>
        <w:t>categorie di veicoli a motore che possono essere individuate</w:t>
        <w:br/>
        <w:t>dall'ISVAP, con regolamento, i contratti di assicurazione debbono</w:t>
        <w:br/>
        <w:t>essere stipulati in base a condizioni di polizza che prevedano ad</w:t>
        <w:br/>
        <w:t>ogni scadenza annuale la variazione in aumento od in diminuzione del</w:t>
        <w:br/>
        <w:t>premio applicato all'atto della stipulazione o del rinnovo, in</w:t>
        <w:br/>
        <w:t>relazione al verificarsi o meno di sinistri nel corso di un certo</w:t>
        <w:br/>
        <w:t>periodo di tempo, oppure in base a clausole di franchigia che</w:t>
        <w:br/>
        <w:t>prevedano un contributo dell'assicurato al risarcimento del danno o</w:t>
        <w:br/>
        <w:t>in base a formule miste fra le due tipologie. L'individuazione delle</w:t>
        <w:br/>
        <w:t>categorie di veicoli e' effettuata tenendo conto delle esigenze di</w:t>
        <w:br/>
        <w:t>prevenzione.</w:t>
        <w:br/>
        <w:t>2. Le imprese di assicurazione hanno diritto di accesso telematico</w:t>
        <w:br/>
        <w:t>all'anagrafe nazionale delle persone abilitate alla guida prevista</w:t>
        <w:br/>
        <w:t>dal codice della strada presso il Ministero delle infrastrutture e</w:t>
        <w:br/>
        <w:t>dei trasporti a scopo di verifica e aggiornamento delle informazioni</w:t>
        <w:br/>
        <w:t>relative all'abilitazione alla guida secondo condizioni economiche e</w:t>
        <w:br/>
        <w:t>tecniche strettamente correlate ai costi del servizio erogato. Con</w:t>
        <w:br/>
        <w:t>decreto del Ministro delle attivita' produttive, di concerto con il</w:t>
        <w:br/>
        <w:t>Ministro delle infrastrutture e dei trasporti, sentito il Garante per</w:t>
        <w:br/>
        <w:t>la protezione dei dati personali, sono adottate le disposizioni di</w:t>
        <w:br/>
        <w:t>attu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stazione sullo stato del rischi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con regolamento, determina le indicazioni relative</w:t>
        <w:br/>
        <w:t>all'attestazione sullo stato del rischio che, in occasione di</w:t>
        <w:br/>
        <w:t>ciascuna scadenza annuale dei contratti di assicurazione obbligatoria</w:t>
        <w:br/>
        <w:t>relativi ai veicoli a motore, l'impresa deve consegnare al contraente</w:t>
        <w:br/>
        <w:t>o, se persona diversa, al proprietario ovvero all'usufruttuario,</w:t>
        <w:br/>
        <w:t>all'acquirente con patto di riservato dominio o al locatario in caso</w:t>
        <w:br/>
        <w:t>di locazione finanziaria.</w:t>
        <w:br/>
        <w:t>2. Il regolamento puo' prevedere l'obbligo, a carico delle imprese</w:t>
        <w:br/>
        <w:t>di assicurazione, di inserimento delle informazioni riportate</w:t>
        <w:br/>
        <w:t>sull'attestato di rischio in una banca dati elettronica detenuta da</w:t>
        <w:br/>
        <w:t>enti pubblici ovvero, qualora gia' esistente, da enti privati, al</w:t>
        <w:br/>
        <w:t>fine di consentire adeguati controlli nell'assunzione dei contratti</w:t>
        <w:br/>
        <w:t>di assicurazione di cui all'articolo 122, comma 1. In ogni caso</w:t>
        <w:br/>
        <w:t>l'ISVAP ha accesso gratuito alla banca dati contenente le</w:t>
        <w:br/>
        <w:t>informazioni sull'attestazione.</w:t>
        <w:br/>
        <w:t>3. La classe di merito indicata sull'attestato di rischio si</w:t>
        <w:br/>
        <w:t>riferisce al proprietario del veicolo. Il regolamento stabilisce la</w:t>
        <w:br/>
        <w:t>validita', comunque non inferiore a dodici mesi, ed individua i</w:t>
        <w:br/>
        <w:t>termini relativi alla decorrenza ed alla durata del periodo di</w:t>
        <w:br/>
        <w:t>osservazione.</w:t>
        <w:br/>
        <w:t>4. L'attestazione e' consegnata dal contraente all'impresa di</w:t>
        <w:br/>
        <w:t>assicurazione, nel caso in cui sia stipulato un contratto per il</w:t>
        <w:br/>
        <w:t>medesimo veicolo al quale si riferisce l'attest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ca dati sinist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o scopo di rendere piu' efficace la prevenzione e il</w:t>
        <w:br/>
        <w:t>contrasto di comportamenti fraudolenti nel settore delle</w:t>
        <w:br/>
        <w:t>assicurazioni obbligatorie per i veicoli a motore immatricolati in</w:t>
        <w:br/>
        <w:t>Italia, e' istituita presso l'ISVAP una banca dati dei sinistri ad</w:t>
        <w:br/>
        <w:t>essi relativi.</w:t>
        <w:br/>
        <w:t>2. Le imprese sono tenute a comunicare i dati riguardanti i</w:t>
        <w:br/>
        <w:t>sinistri dei propri assicurati, secondo le modalita' stabilite con</w:t>
        <w:br/>
        <w:t>regolamento adottato dall'ISVAP. I dati relativi alle imprese di</w:t>
        <w:br/>
        <w:t>assicurazione che operano nel territorio della Repubblica in regime</w:t>
        <w:br/>
        <w:t>di libera prestazione dei servizi o in regime di stabilimento sono</w:t>
        <w:br/>
        <w:t>richiesti dall'ISVAP alle rispettive autorita' di vigilanza degli</w:t>
        <w:br/>
        <w:t>Stati membri interessati.</w:t>
        <w:br/>
        <w:t>3. Le procedure di organizzazione e di funzionamento, nonche' le</w:t>
        <w:br/>
        <w:t>condizioni e le limitazioni di accesso alla banca dati sono stabilite</w:t>
        <w:br/>
        <w:t>dall'ISVAP, con regolamento, secondo quanto previsto dall'articolo</w:t>
        <w:br/>
        <w:t>120 del codice in materia di protezione dei dati persona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35:</w:t>
        <w:br/>
        <w:t>- Si riporta il testo dell'art. 120 del decreto</w:t>
        <w:br/>
        <w:t>legislativo 30 giugno 2003, n. 196 (pubblicato nella</w:t>
        <w:br/>
        <w:t>Gazzetta Ufficiale 29 luglio 2003, n. 174, S.O.)</w:t>
        <w:br/>
        <w:t>concernente: «Codice in materia di protezione dei dati</w:t>
        <w:br/>
        <w:t>personali»:</w:t>
        <w:br/>
        <w:t>«Art. 120 (Sinistri). - 1. L'Istituto per la vigilanza</w:t>
        <w:br/>
        <w:t>sulle assicurazioni private e di interesse collettivo</w:t>
        <w:br/>
        <w:t>(ISVAP) definisce con proprio provvedimento le procedure e</w:t>
        <w:br/>
        <w:t>le modalita' di funzionamento della banca di dati dei</w:t>
        <w:br/>
        <w:t>sinistri istituita per la prevenzione e il contrasto di</w:t>
        <w:br/>
        <w:t>comportamenti fraudolenti nel settore delle assicurazioni</w:t>
        <w:br/>
        <w:t>obbligatorie per i veicoli a motore immatricolati in</w:t>
        <w:br/>
        <w:t>Italia, stabilisce le modalita' di accesso alle</w:t>
        <w:br/>
        <w:t>informazioni raccolte dalla banca dati per gli organi</w:t>
        <w:br/>
        <w:t>giudiziari e per le pubbliche amministrazioni competenti in</w:t>
        <w:br/>
        <w:t>materia di prevenzione e contrasto di comportamenti</w:t>
        <w:br/>
        <w:t>fraudolenti nel settore delle assicurazioni obbligatorie,</w:t>
        <w:br/>
        <w:t>nonche' le modalita' e i limiti per l'accesso alle</w:t>
        <w:br/>
        <w:t>informazioni da parte delle imprese di assicurazione.</w:t>
        <w:br/>
        <w:t>2. Il trattamento e la comunicazione ai soggetti di cui</w:t>
        <w:br/>
        <w:t>al comma 1 dei dati personali sono consentiti per lo</w:t>
        <w:br/>
        <w:t>svolgimento delle funzioni indicate nel medesimo comma.</w:t>
        <w:br/>
        <w:t>3. Per quanto non previsto dal presente articolo si</w:t>
        <w:br/>
        <w:t>applicano le disposizioni dell'art. 2, comma 5-quater, del</w:t>
        <w:br/>
        <w:t>decreto-legge 28 marzo 2000, n. 70, convertito, con</w:t>
        <w:br/>
        <w:t>modificazioni, dalla legge 26 maggio 2000, n. 137, e</w:t>
        <w:br/>
        <w:t>successive modificazion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nzioni del Ministero delle attivita' produt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 fine di consentire lo svolgimento delle funzioni del</w:t>
        <w:br/>
        <w:t>Ministero delle attivita' produttive, l'ISVAP e' tenuto a comunicare</w:t>
        <w:br/>
        <w:t>al Ministero dati, informazioni e notizie relativi alle tariffe</w:t>
        <w:br/>
        <w:t>dell'assicurazione obbligatoria della responsabilita' civile</w:t>
        <w:br/>
        <w:t>derivante dalla circolazione dei veicoli a motore e dei natanti.</w:t>
        <w:br/>
        <w:t>2. Per le finalita' di cui al comma 1, e' istituito presso il</w:t>
        <w:br/>
        <w:t>Ministero delle attivita' produttive un comitato di esperti in</w:t>
        <w:br/>
        <w:t>materia di assicurazione obbligatoria della responsabilita' civile</w:t>
        <w:br/>
        <w:t>derivante dalla circolazione dei veicoli a motore e dei natanti, con</w:t>
        <w:br/>
        <w:t>il compito di osservare l'andamento degli incrementi tariffari</w:t>
        <w:br/>
        <w:t>praticati dalle imprese di assicurazione operanti nel territorio</w:t>
        <w:br/>
        <w:t>della Repubblica, valutando in particolare le differenze tariffarie</w:t>
        <w:br/>
        <w:t>applicate sul territorio della Repubblica italiana e anche in quale</w:t>
        <w:br/>
        <w:t>misura si sia tenuto conto del comportamento degli assicurati che nel</w:t>
        <w:br/>
        <w:t>corso dell'anno non abbiano denunciato incidenti. Con decreto del</w:t>
        <w:br/>
        <w:t>Ministro delle attivita' produttive, e' disciplinata la costituzione</w:t>
        <w:br/>
        <w:t>e il funzionamento del comitato di esperti, fermo restando che ai</w:t>
        <w:br/>
        <w:t>predetti esperti non puo' essere attribuita alcuna indennita' o</w:t>
        <w:br/>
        <w:t>emolumento comunque denominato.</w:t>
        <w:br/>
        <w:t>3. Al fine della diffusione di un'adeguata informazione agli utenti</w:t>
        <w:br/>
        <w:t>e della realizzazione di un sistema di monitoraggio permanente sui</w:t>
        <w:br/>
        <w:t>premi relativi all'assicurazione obbligatoria della responsabilita'</w:t>
        <w:br/>
        <w:t>civile derivante dalla circolazione dei veicoli a motore, il</w:t>
        <w:br/>
        <w:t>Consiglio nazionale dei consumatori e degli utenti e' autorizzato a</w:t>
        <w:br/>
        <w:t>stipulare apposita convenzione con l'Istituto nazionale di statistica</w:t>
        <w:br/>
        <w:t>e a co-finanziare, secondo modalita' e criteri stabiliti con decreto</w:t>
        <w:br/>
        <w:t>del Ministro delle attivita' produttive, programmi di informazione e</w:t>
        <w:br/>
        <w:t>orientamento rivolti agli utenti dei servizi assicurativi promossi</w:t>
        <w:br/>
        <w:t>dalle associazioni dei consumatori e degli utenti, a valere sulle</w:t>
        <w:br/>
        <w:t>disponibilita' finanziarie assegnate al Consiglio stesso dalla legge</w:t>
        <w:br/>
        <w:t>istitutiv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Risarcimento del danno</w:t>
        <w:br/>
        <w:t>Art. 1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o patrimoni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 caso di danno alla persona, quando agli effetti del</w:t>
        <w:br/>
        <w:t>risarcimento si debba considerare l'incidenza dell'inabilita'</w:t>
        <w:br/>
        <w:t>temporanea o dell'invalidita' permanente su un reddito di lavoro</w:t>
        <w:br/>
        <w:t>comunque qualificabile, tale reddito si determina, per il lavoro</w:t>
        <w:br/>
        <w:t>dipendente, sulla base del reddito di lavoro, maggiorato dei redditi</w:t>
        <w:br/>
        <w:t>esenti e al lordo delle detrazioni e delle ritenute di legge, che</w:t>
        <w:br/>
        <w:t>risulta il piu' elevato tra quelli degli ultimi tre anni e, per il</w:t>
        <w:br/>
        <w:t>lavoro autonomo, sulla base del reddito netto che risulta il piu'</w:t>
        <w:br/>
        <w:t>elevato tra quelli dichiarati dal danneggiato ai fini dell'imposta</w:t>
        <w:br/>
        <w:t>sul reddito delle persone fisiche negli ultimi tre anni ovvero, nei</w:t>
        <w:br/>
        <w:t>casi previsti dalla legge, dall'apposita certificazione rilasciata</w:t>
        <w:br/>
        <w:t>dal datore di lavoro ai sensi delle norme di legge.</w:t>
        <w:br/>
        <w:t>2. E' in ogni caso ammessa la prova contraria, ma, quando dalla</w:t>
        <w:br/>
        <w:t>stessa risulti che il reddito sia superiore di oltre un quinto</w:t>
        <w:br/>
        <w:t>rispetto a quello risultante dagli atti indicati nel comma 1, il</w:t>
        <w:br/>
        <w:t>giudice ne fa segnalazione al competente ufficio dell'Agenzia delle</w:t>
        <w:br/>
        <w:t>entrate.</w:t>
        <w:br/>
        <w:t>3. In tutti gli altri casi il reddito che occorre considerare ai</w:t>
        <w:br/>
        <w:t>fini del risarcimento non puo' essere inferiore a tre volte</w:t>
        <w:br/>
        <w:t>l'ammontare annuo della pensione socia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o biologico per lesioni di non lieve ent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on decreto del Presidente della Repubblica, previa</w:t>
        <w:br/>
        <w:t>deliberazione del Consiglio dei Ministri, su proposta del Ministro</w:t>
        <w:br/>
        <w:t>della salute, di concerto con il Ministro delle attivita' produttive,</w:t>
        <w:br/>
        <w:t>con il Ministro del lavoro e delle politiche sociali e con il</w:t>
        <w:br/>
        <w:t>Ministro della giustizia, si provvede alla predisposizione di una</w:t>
        <w:br/>
        <w:t>specifica tabella unica su tutto il territorio della Repubblica:</w:t>
        <w:br/>
        <w:t>a) delle menomazioni alla integrita' psicofisica comprese tra</w:t>
        <w:br/>
        <w:t>dieci e cento punti;</w:t>
        <w:br/>
        <w:t>b) del valore pecuniario da attribuire ad ogni singolo punto di</w:t>
        <w:br/>
        <w:t>invalidita' comprensiva dei coefficienti di variazione corrispondenti</w:t>
        <w:br/>
        <w:t>all'eta' del soggetto leso.</w:t>
        <w:br/>
        <w:t>2. La tabella unica nazionale e' redatta secondo i seguenti</w:t>
        <w:br/>
        <w:t>principi e criteri:</w:t>
        <w:br/>
        <w:t>a) agli effetti della tabella per danno biologico si intende la</w:t>
        <w:br/>
        <w:t>lesione temporanea o permanente all'integrita' psico-fisica della</w:t>
        <w:br/>
        <w:t>persona suscettibile di accertamento medico-legale che esplica</w:t>
        <w:br/>
        <w:t>un'incidenza negativa sulle attivita' quotidiane e sugli aspetti</w:t>
        <w:br/>
        <w:t>dinamico-relazionali della vita del danneggiato, indipendentemente da</w:t>
        <w:br/>
        <w:t>eventuali ripercussioni sulla sua capacita' di produrre reddito;</w:t>
        <w:br/>
        <w:t>b) la tabella dei valori economici si fonda sul sistema a punto</w:t>
        <w:br/>
        <w:t>variabile in funzione dell'eta' e del grado di invalidita';</w:t>
        <w:br/>
        <w:t>c) il valore economico del punto e' funzione crescente della</w:t>
        <w:br/>
        <w:t>percentuale di invalidita' e l'incidenza della menomazione sugli</w:t>
        <w:br/>
        <w:t>aspetti dinamico-relazionali della vita del danneggiato cresce in</w:t>
        <w:br/>
        <w:t>modo piu' che proporzionale rispetto all'aumento percentuale</w:t>
        <w:br/>
        <w:t>assegnato ai postumi;</w:t>
        <w:br/>
        <w:t>d) il valore economico del punto e' funzione decrescente</w:t>
        <w:br/>
        <w:t>dell'eta' del soggetto, sulla base delle tavole di mortalita'</w:t>
        <w:br/>
        <w:t>elaborate dall'ISTAT, al tasso di rivalutazione pari all'interesse</w:t>
        <w:br/>
        <w:t>legale;</w:t>
        <w:br/>
        <w:t>e) il danno biologico temporaneo inferiore al cento per cento e'</w:t>
        <w:br/>
        <w:t>determinato in misura corrispondente alla percentuale di inabilita'</w:t>
        <w:br/>
        <w:t>riconosciuta per ciascun giorno.</w:t>
        <w:br/>
        <w:t>3. Qualora la menomazione accertata incida in maniera rilevante su</w:t>
        <w:br/>
        <w:t>specifici aspetti dinamico-relazionali personali, l'ammontare del</w:t>
        <w:br/>
        <w:t>danno determinato ai sensi della tabella unica nazionale puo' essere</w:t>
        <w:br/>
        <w:t>aumentato dal giudice sino al trenta per cento, con equo e motivato</w:t>
        <w:br/>
        <w:t>apprezzamento delle condizioni soggettive del danneggiato.</w:t>
        <w:br/>
        <w:t>4. Gli importi stabiliti nella tabella unica nazionale sono</w:t>
        <w:br/>
        <w:t>aggiornati annualmente, con decreto del Ministro delle attivita'</w:t>
        <w:br/>
        <w:t>produttive, in misura corrispondente alla variazione dell'indice</w:t>
        <w:br/>
        <w:t>nazionale dei prezzi al consumo per le famiglie di operai ed</w:t>
        <w:br/>
        <w:t>impiegati accertata dall'ISTAT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3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o biologico per lesioni di lieve ent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risarcimento del danno biologico per lesioni di lieve</w:t>
        <w:br/>
        <w:t>entita', derivanti da sinistri conseguenti alla circolazione dei</w:t>
        <w:br/>
        <w:t>veicoli a motore e dei natanti, e' effettuato secondo i criteri e le</w:t>
        <w:br/>
        <w:t>misure seguenti:</w:t>
        <w:br/>
        <w:t>a) a titolo di danno biologico permanente, e' liquidato per i</w:t>
        <w:br/>
        <w:t>postumi da lesioni pari o inferiori al nove per cento un importo</w:t>
        <w:br/>
        <w:t>crescente in misura piu' che proporzionale in relazione ad ogni punto</w:t>
        <w:br/>
        <w:t>percentuale di invalidita'; tale importo e' calcolato in base</w:t>
        <w:br/>
        <w:t>all'applicazione a ciascun punto percentuale di invalidita' del</w:t>
        <w:br/>
        <w:t>relativo coefficiente secondo la correlazione esposta nel comma 6.</w:t>
        <w:br/>
        <w:t>L'importo cosi' determinato si riduce con il crescere dell'eta' del</w:t>
        <w:br/>
        <w:t>soggetto in ragione dello zero virgola cinque per cento per ogni anno</w:t>
        <w:br/>
        <w:t>di eta' a partire dall'undicesimo anno di eta'. Il valore del primo</w:t>
        <w:br/>
        <w:t>punto e' pari ad euro seicentosettantaquattro virgola settantotto;</w:t>
        <w:br/>
        <w:t>b) a titolo di danno biologico temporaneo, e' liquidato un</w:t>
        <w:br/>
        <w:t>importo di euro trentanove virgola trentasette per ogni giorno di</w:t>
        <w:br/>
        <w:t>inabilita' assoluta; in caso di inabilita' temporanea inferiore al</w:t>
        <w:br/>
        <w:t>cento per cento, la liquidazione avviene in misura corrispondente</w:t>
        <w:br/>
        <w:t>alla percentuale di inabilita' riconosciuta per ciascun giorno.</w:t>
        <w:br/>
        <w:t>2. Agli effetti di cui al comma 1 per danno biologico si intende la</w:t>
        <w:br/>
        <w:t>lesione temporanea o permanente all'integrita' psico-fisica della</w:t>
        <w:br/>
        <w:t>persona suscettibile di accertamento medico-legale che esplica</w:t>
        <w:br/>
        <w:t>un'incidenza negativa sulle attivita' quotidiane e sugli aspetti</w:t>
        <w:br/>
        <w:t>dinamico-relazionali della vita del danneggiato, indipendentemente da</w:t>
        <w:br/>
        <w:t>eventuali ripercussioni sulla sua capacita' di produrre reddito.</w:t>
        <w:br/>
        <w:t>3. L'ammontare del danno biologico liquidato ai sensi del comma 1</w:t>
        <w:br/>
        <w:t>puo' essere aumentato dal giudice in misura non superiore ad un</w:t>
        <w:br/>
        <w:t>quinto, con equo e motivato apprezzamento delle condizioni soggettive</w:t>
        <w:br/>
        <w:t>del danneggiato.</w:t>
        <w:br/>
        <w:t>4. Con decreto del Presidente della Repubblica, previa</w:t>
        <w:br/>
        <w:t>deliberazione del Consiglio dei Ministri, su proposta del Ministro</w:t>
        <w:br/>
        <w:t>della salute, di concerto con il Ministro del lavoro e delle</w:t>
        <w:br/>
        <w:t>politiche sociali, con il Ministro della giustizia e con il Ministro</w:t>
        <w:br/>
        <w:t>delle attivita' produttive, si provvede alla predisposizione di una</w:t>
        <w:br/>
        <w:t>specifica tabella delle menomazioni alla integrita' psicofisica</w:t>
        <w:br/>
        <w:t>comprese tra uno e nove punti di invalidita'.</w:t>
        <w:br/>
        <w:t>5. Gli importi indicati nel comma 1 sono aggiornati annualmente con</w:t>
        <w:br/>
        <w:t>decreto del Ministro delle attivita' produttive, in misura</w:t>
        <w:br/>
        <w:t>corrispondente alla variazione dell'indice nazionale dei prezzi al</w:t>
        <w:br/>
        <w:t>consumo per le famiglie di operai ed impiegati accertata dall'ISTAT.</w:t>
        <w:br/>
        <w:t>6. Ai fini del calcolo dell'importo di cui al comma 1, lettera a),</w:t>
        <w:br/>
        <w:t>per un punto percentuale di invalidita' pari a 1 si applica un</w:t>
        <w:br/>
        <w:t>coefficiente moltiplicatore pari a 1,0, per un punto percentuale di</w:t>
        <w:br/>
        <w:t>invalidita' pari a 2 si applica un coefficiente moltiplicatore pari a</w:t>
        <w:br/>
        <w:t>1,1, per un punto percentuale di invalidita' pari a 3 si applica un</w:t>
        <w:br/>
        <w:t>coefficiente moltiplicatore pari a 1,2, per un punto percentuale di</w:t>
        <w:br/>
        <w:t>invalidita' pari a 4 si applica un coefficiente moltiplicatore pari a</w:t>
        <w:br/>
        <w:t>1,3, per un punto percentuale di invalidita' pari a 5 si applica un</w:t>
        <w:br/>
        <w:t>coefficiente moltiplicatore pari a 1,5, per un punto percentuale di</w:t>
        <w:br/>
        <w:t>invalidita' pari a 6 si applica un coefficiente moltiplicatore pari a</w:t>
        <w:br/>
        <w:t>1,7, per un punto percentuale di invalidita' pari a 7 si applica un</w:t>
        <w:br/>
        <w:t>coefficiente moltiplicatore pari a 1,9, per un punto percentuale di</w:t>
        <w:br/>
        <w:t>invalidita' pari a 8 si applica un coefficiente moltiplicatore pari a</w:t>
        <w:br/>
        <w:t>2,1, per un punto percentuale di invalidita' pari a 9 si applica un</w:t>
        <w:br/>
        <w:t>coefficiente moltiplicatore pari a 2,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ralita' di danneggiati e supero del massim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vi siano piu' persone danneggiate nello stesso sinistro</w:t>
        <w:br/>
        <w:t>e il risarcimento dovuto dal responsabile superi le somme assicurate,</w:t>
        <w:br/>
        <w:t>i diritti delle persone danneggiate nei confronti dell'impresa di</w:t>
        <w:br/>
        <w:t>assicurazione sono proporzionalmente ridotti fino alla concorrenza</w:t>
        <w:br/>
        <w:t>delle somme assicurate.</w:t>
        <w:br/>
        <w:t>2. L'impresa di assicurazione che, decorsi trenta giorni</w:t>
        <w:br/>
        <w:t>dall'incidente e ignorando l'esistenza di altre persone danneggiate,</w:t>
        <w:br/>
        <w:t>pur avendone ricercata l'identificazione con la normale diligenza, ha</w:t>
        <w:br/>
        <w:t>pagato ad alcuna di esse una somma superiore alla quota spettante,</w:t>
        <w:br/>
        <w:t>risponde verso le altre persone danneggiate nei limiti dell'eccedenza</w:t>
        <w:br/>
        <w:t>della somma assicurata rispetto alla somma versata.</w:t>
        <w:br/>
        <w:t>3. Nel caso di cui al comma 2, le altre persone danneggiate, il cui</w:t>
        <w:br/>
        <w:t>credito rimanesse insoddisfatto, hanno diritto di ripetere, da chi</w:t>
        <w:br/>
        <w:t>abbia ricevuto il risarcimento dall'impresa di assicurazione, quanto</w:t>
        <w:br/>
        <w:t>sarebbe loro spettato in applicazione del comma 1.</w:t>
        <w:br/>
        <w:t>4. Nei giudizi promossi fra l'impresa di assicurazione e le persone</w:t>
        <w:br/>
        <w:t>danneggiate sussiste litisconsorzio necessario, applicandosi</w:t>
        <w:br/>
        <w:t>l'articolo 102 del codice di procedura civile. L'impresa di</w:t>
        <w:br/>
        <w:t>assicurazione puo' effettuare il deposito di una somma, nei limiti</w:t>
        <w:br/>
        <w:t>del massimale, con effetto liberatorio nei confronti di tutte le</w:t>
        <w:br/>
        <w:t>persone aventi diritto al risarcimento, se il deposito e'</w:t>
        <w:br/>
        <w:t>irrevocabile e vincolato a favore di tutti i danneggi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40:</w:t>
        <w:br/>
        <w:t>- L'art. 102 del codice di procedura civile e' il</w:t>
        <w:br/>
        <w:t>seguente:</w:t>
        <w:br/>
        <w:t>«Art. 102 (Litisconsorzio necessario). - Se la</w:t>
        <w:br/>
        <w:t>decisione non puo' pronunciarsi che in confronto di piu'</w:t>
        <w:br/>
        <w:t>parti, queste debbono agire oessere convenute nello stesso</w:t>
        <w:br/>
        <w:t>processo. Se questo e' promosso da alcune o contro alcune</w:t>
        <w:br/>
        <w:t>soltanto di esse, il giudice ordina l'integrazione del</w:t>
        <w:br/>
        <w:t>contraddittorio in un termine perentorio da lui</w:t>
        <w:br/>
        <w:t>stabili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arcimento del terzo trasport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lva l'ipotesi di sinistro cagionato da caso fortuito, il danno</w:t>
        <w:br/>
        <w:t>subito dal terzo trasportato e' risarcito dall'impresa di</w:t>
        <w:br/>
        <w:t>assicurazione del veicolo sul quale era a bordo al momento del</w:t>
        <w:br/>
        <w:t>sinistro entro il massimale minimo di legge, fermo restando quanto</w:t>
        <w:br/>
        <w:t>previsto all'articolo 140, a prescindere dall'accertamento della</w:t>
        <w:br/>
        <w:t>responsabilita' dei conducenti dei veicoli coinvolti nel sinistro,</w:t>
        <w:br/>
        <w:t>fermo il diritto al risarcimento dell'eventuale maggior danno nei</w:t>
        <w:br/>
        <w:t>confronti dell'impresa di assicurazione del responsabile civile, se</w:t>
        <w:br/>
        <w:t>il veicolo di quest'ultimo e' coperto per un massimale superiore a</w:t>
        <w:br/>
        <w:t>quello minimo.</w:t>
        <w:br/>
        <w:t>2. Per ottenere il risarcimento il terzo trasportato promuove nei</w:t>
        <w:br/>
        <w:t>confronti dell'impresa di assicurazione del veicolo sul quale era a</w:t>
        <w:br/>
        <w:t>bordo al momento del sinistro la procedura di risarcimento prevista</w:t>
        <w:br/>
        <w:t>dall'articolo 148.</w:t>
        <w:br/>
        <w:t>3. L'azione diretta avente ad oggetto il risarcimento e' esercitata</w:t>
        <w:br/>
        <w:t>nei confronti dell'impresa di assicurazione del veicolo sul quale il</w:t>
        <w:br/>
        <w:t>danneggiato era a bordo al momento del sinistro nei termini di cui</w:t>
        <w:br/>
        <w:t>all'articolo 145. L'impresa di assicurazione del responsabile civile</w:t>
        <w:br/>
        <w:t>puo' intervenire nel giudizio e puo' estromettere l'impresa di</w:t>
        <w:br/>
        <w:t>assicurazione del veicolo, riconoscendo la responsabilita' del</w:t>
        <w:br/>
        <w:t>proprio assicurato. Si applicano, in quanto compatibili, le</w:t>
        <w:br/>
        <w:t>disposizioni del capo IV.</w:t>
        <w:br/>
        <w:t>4. L'impresa di assicurazione che ha effettuato il pagamento ha</w:t>
        <w:br/>
        <w:t>diritto di rivalsa nei confronti dell'impresa di assicurazione del</w:t>
        <w:br/>
        <w:t>responsabile civile nei limiti ed alle condizioni previste</w:t>
        <w:br/>
        <w:t>dall'articolo 1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surroga dell'assicuratore soci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il danneggiato sia assistito da assicurazione sociale,</w:t>
        <w:br/>
        <w:t>l'ente gestore dell'assicurazione sociale ha diritto di ottenere</w:t>
        <w:br/>
        <w:t>direttamente dall'impresa di assicurazione il rimborso delle spese</w:t>
        <w:br/>
        <w:t>sostenute per le prestazioni erogate al danneggiato ai sensi delle</w:t>
        <w:br/>
        <w:t>leggi e dei regolamenti che disciplinano detta assicurazione,</w:t>
        <w:br/>
        <w:t>sempreche' non sia gia' stato pagato il risarcimento al danneggiato,</w:t>
        <w:br/>
        <w:t>con l'osservanza degli adempimenti prescritti nei commi 2 e 3.</w:t>
        <w:br/>
        <w:t>2. Prima di provvedere alla liquidazione del danno, l'impresa di</w:t>
        <w:br/>
        <w:t>assicurazione e' tenuta a richiedere al danneggiato una dichiarazione</w:t>
        <w:br/>
        <w:t>attestante che lo stesso non ha diritto ad alcuna prestazione da</w:t>
        <w:br/>
        <w:t>parte di istituti che gestiscono assicurazioni sociali obbligatorie.</w:t>
        <w:br/>
        <w:t>Ove il danneggiato dichiari di avere diritto a tali prestazioni,</w:t>
        <w:br/>
        <w:t>l'impresa di assicurazione e' tenuta a darne comunicazione al</w:t>
        <w:br/>
        <w:t>competente ente di assicurazione sociale e potra' procedere alla</w:t>
        <w:br/>
        <w:t>liquidazione del danno solo previo accantonamento di una somma idonea</w:t>
        <w:br/>
        <w:t>a coprire il credito dell'ente per le prestazioni erogate o da</w:t>
        <w:br/>
        <w:t>erogare.</w:t>
        <w:br/>
        <w:t>3. Trascorsi quarantacinque giorni dalla comunicazione di cui al</w:t>
        <w:br/>
        <w:t>comma 2 senza che l'ente di assicurazione sociale abbia dichiarato di</w:t>
        <w:br/>
        <w:t>volersi surrogare nei diritti del danneggiato, l'impresa di</w:t>
        <w:br/>
        <w:t>assicurazione potra' disporre la liquidazione definitiva in favore</w:t>
        <w:br/>
        <w:t>del danneggiato. L'ente di assicurazione sociale ha diritto di</w:t>
        <w:br/>
        <w:t>ripetere dal danneggiato le somme corrispondenti agli oneri sostenuti</w:t>
        <w:br/>
        <w:t>se il comportamento del danneggiato abbia pregiudicato l'azione di</w:t>
        <w:br/>
        <w:t>surrogazione.</w:t>
        <w:br/>
        <w:t>4. In ogni caso l'ente gestore dell'assicurazione sociale non puo'</w:t>
        <w:br/>
        <w:t>esercitare l'azione surrogatoria con pregiudizio del diritto</w:t>
        <w:br/>
        <w:t>dell'assistito al risarcimento dei danni alla persona non altrimenti</w:t>
        <w:br/>
        <w:t>risarci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Procedure liquidative</w:t>
        <w:br/>
        <w:t>Art. 1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uncia di sinistr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 caso di sinistro avvenuto tra veicoli a motore per i quali</w:t>
        <w:br/>
        <w:t>vi sia obbligo di assicurazione, i conducenti dei veicoli coinvolti</w:t>
        <w:br/>
        <w:t>o, se persone diverse, i rispettivi proprietari sono tenuti a</w:t>
        <w:br/>
        <w:t>denunciare il sinistro alla propria impresa di assicurazione,</w:t>
        <w:br/>
        <w:t>avvalendosi del modulo fornito dalla medesima, il cui modello e'</w:t>
        <w:br/>
        <w:t>approvato dall'ISVAP. In caso di mancata presentazione della denuncia</w:t>
        <w:br/>
        <w:t>di sinistro si applica l'articolo 1915 del codice civile per l'omesso</w:t>
        <w:br/>
        <w:t>avviso di sinistro.</w:t>
        <w:br/>
        <w:t>2. Quando il modulo sia firmato congiuntamente da entrambi i</w:t>
        <w:br/>
        <w:t>conducenti coinvolti nel sinistro si presume, salvo prova contraria</w:t>
        <w:br/>
        <w:t>da parte dell'impresa di assicurazione, che il sinistro si sia</w:t>
        <w:br/>
        <w:t>verificato nelle circostanze, con le modalita' e con le conseguenze</w:t>
        <w:br/>
        <w:t>risultanti dal modulo stess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43:</w:t>
        <w:br/>
        <w:t>- L'art. 1915 del codice civile e' il seguente:</w:t>
        <w:br/>
        <w:t>«Art. 1915 (Inadempimento dell'obbligo di avviso o di</w:t>
        <w:br/>
        <w:t>salvataggio). - L'assicurato che, dolosamente non adempie</w:t>
        <w:br/>
        <w:t>l'obbligo dell'avviso o del salvataggio perde il diritto</w:t>
        <w:br/>
        <w:t>all'indennita'.</w:t>
        <w:br/>
        <w:t>Se l'assicurato omette colposamente di adempiere tale</w:t>
        <w:br/>
        <w:t>obbligo, l'assicuratore ha diritto di ridurre l'indennita'</w:t>
        <w:br/>
        <w:t>in ragione del pregiudizio soffer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ione diretta del danneggi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danneggiato per sinistro causato dalla circolazione di un</w:t>
        <w:br/>
        <w:t>veicolo o di un natante, per i quali vi e' obbligo di assicurazione,</w:t>
        <w:br/>
        <w:t>ha azione diretta per il risarcimento del danno nei confronti</w:t>
        <w:br/>
        <w:t>dell'impresa di assicurazione del responsabile civile, entro i limiti</w:t>
        <w:br/>
        <w:t>delle somme per le quali e' stata stipulata l'assicurazione.</w:t>
        <w:br/>
        <w:t>2. Per l'intero massimale di polizza l'impresa di assicurazione non</w:t>
        <w:br/>
        <w:t>puo' opporre al danneggiato eccezioni derivanti dal contratto, ne'</w:t>
        <w:br/>
        <w:t>clausole che prevedano l'eventuale contributo dell'assicurato al</w:t>
        <w:br/>
        <w:t>risarcimento del danno. L'impresa di assicurazione ha tuttavia</w:t>
        <w:br/>
        <w:t>diritto di rivalsa verso l'assicurato nella misura in cui avrebbe</w:t>
        <w:br/>
        <w:t>avuto contrattualmente diritto di rifiutare o ridurre la propria</w:t>
        <w:br/>
        <w:t>prestazione.</w:t>
        <w:br/>
        <w:t>3. Nel giudizio promosso contro l'impresa di assicurazione e'</w:t>
        <w:br/>
        <w:t>chiamato anche il responsabile del danno.</w:t>
        <w:br/>
        <w:t>4. L'azione diretta che spetta al danneggiato nei confronti</w:t>
        <w:br/>
        <w:t>dell'impresa di assicurazione e' soggetta al termine di prescrizione</w:t>
        <w:br/>
        <w:t>cui sarebbe soggetta l'azione verso il responsab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nibilita' dell'azione di risarc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 caso si applichi la procedura di cui all'articolo 148,</w:t>
        <w:br/>
        <w:t>l'azione per il risarcimento dei danni causati dalla circolazione dei</w:t>
        <w:br/>
        <w:t>veicoli e dei natanti, per i quali vi e' obbligo di assicurazione,</w:t>
        <w:br/>
        <w:t>puo' essere proposta solo dopo che siano decorsi sessanta giorni,</w:t>
        <w:br/>
        <w:t>ovvero novanta in caso di danno alla persona, decorrenti da quello in</w:t>
        <w:br/>
        <w:t>cui il danneggiato abbia chiesto all'impresa di assicurazione il</w:t>
        <w:br/>
        <w:t>risarcimento del danno, a mezzo lettera raccomandata con avviso di</w:t>
        <w:br/>
        <w:t>ricevimento, anche se inviata per conoscenza, avendo osservato le</w:t>
        <w:br/>
        <w:t>modalita' ed i contenuti previsti all'articolo 148.</w:t>
        <w:br/>
        <w:t>2. Nel caso in cui si applichi la procedura di cui all'articolo 149</w:t>
        <w:br/>
        <w:t>l'azione per il risarcimento dei danni causati dalla circolazione dei</w:t>
        <w:br/>
        <w:t>veicoli e dei natanti, per i quali vi e' obbligo di assicurazione,</w:t>
        <w:br/>
        <w:t>puo' essere proposta solo dopo che siano decorsi sessanta giorni,</w:t>
        <w:br/>
        <w:t>ovvero novanta in caso di danno alla persona, decorrenti da quello in</w:t>
        <w:br/>
        <w:t>cui il danneggiato abbia chiesto alla propria impresa di</w:t>
        <w:br/>
        <w:t>assicurazione il risarcimento del danno, a mezzo lettera raccomandata</w:t>
        <w:br/>
        <w:t>con avviso di ricevimento, inviata per conoscenza all'impresa di</w:t>
        <w:br/>
        <w:t>assicurazione dell'altro veicolo coinvolto, avendo osservato le</w:t>
        <w:br/>
        <w:t>modalita' ed i contenuti previsti dagli articoli 149 e 1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accesso agli at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ermo restando quanto previsto per l'accesso ai singoli dati</w:t>
        <w:br/>
        <w:t>personali dal codice in materia di protezione dei dati personali, le</w:t>
        <w:br/>
        <w:t>imprese di assicurazione esercenti l'assicurazione obbligatoria della</w:t>
        <w:br/>
        <w:t>responsabilita' civile derivante dalla circolazione dei veicoli a</w:t>
        <w:br/>
        <w:t>motore e dei natanti sono tenute a consentire ai contraenti ed ai</w:t>
        <w:br/>
        <w:t>danneggiati il diritto di accesso agli atti a conclusione dei</w:t>
        <w:br/>
        <w:t>procedimenti di valutazione, constatazione e liquidazione dei danni</w:t>
        <w:br/>
        <w:t>che li riguardano.</w:t>
        <w:br/>
        <w:t>2. L'esercizio del diritto di accesso non e' consentito quando</w:t>
        <w:br/>
        <w:t>abbia ad oggetto atti relativi ad accertamenti che evidenziano indizi</w:t>
        <w:br/>
        <w:t>o prove di comportamenti fraudolenti. E' invece sospeso in pendenza</w:t>
        <w:br/>
        <w:t>di controversia giudiziaria tra l'impresa e il richiedente, fermi</w:t>
        <w:br/>
        <w:t>restando i poteri attribuiti dalla legge all'autorita' giudiziaria.</w:t>
        <w:br/>
        <w:t>3. Se, entro sessanta giorni dalla richiesta scritta, l'assicurato</w:t>
        <w:br/>
        <w:t>o il danneggiato non e' messo in condizione di prendere visione degli</w:t>
        <w:br/>
        <w:t>atti richiesti ed estrarne copia a sue spese, puo' inoltrare reclamo</w:t>
        <w:br/>
        <w:t>all'ISVAP anche al fine di veder garantito il proprio diritto.</w:t>
        <w:br/>
        <w:t>4. Il Ministro delle attivita' produttive, di concerto con il</w:t>
        <w:br/>
        <w:t>Ministro della giustizia, con regolamento adottato su proposta</w:t>
        <w:br/>
        <w:t>dell'ISVAP, individua la tipologia degli atti soggetti e di quelli</w:t>
        <w:br/>
        <w:t>esclusi dall'accesso e determina gli obblighi delle imprese, gli</w:t>
        <w:br/>
        <w:t>oneri a carico dei richiedenti, nonche' i termini e le altre</w:t>
        <w:br/>
        <w:t>condizioni per l'esercizio del diritto di cui a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o di bisogno del danneggi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 corso del giudizio di primo grado, gli aventi diritto al</w:t>
        <w:br/>
        <w:t>risarcimento che, a causa del sinistro, vengano a trovarsi in stato</w:t>
        <w:br/>
        <w:t>di bisogno, possono chiedere che sia loro assegnata una somma da</w:t>
        <w:br/>
        <w:t>imputarsi nella liquidazione definitiva del danno.</w:t>
        <w:br/>
        <w:t>2. Il giudice civile o penale, sentite le parti, qualora da un</w:t>
        <w:br/>
        <w:t>sommario accertamento risultino gravi elementi di responsabilita' a</w:t>
        <w:br/>
        <w:t>carico del conducente, con ordinanza immediatamente esecutiva</w:t>
        <w:br/>
        <w:t>provvede all'assegnazione della somma ai sensi del comma 1, nei</w:t>
        <w:br/>
        <w:t>limiti dei quattro quinti della presumibile entita' del risarcimento</w:t>
        <w:br/>
        <w:t>che sara' liquidato con la sentenza. Se la causa civile e' sospesa ai</w:t>
        <w:br/>
        <w:t>sensi dell'articolo 75, comma 3, del codice di procedura penale,</w:t>
        <w:br/>
        <w:t>l'istanza e' proposta al presidente del tribunale dinanzi al quale e'</w:t>
        <w:br/>
        <w:t>pendente la causa.</w:t>
        <w:br/>
        <w:t>3. L'istanza puo' essere riproposta nel corso del giudizio.</w:t>
        <w:br/>
        <w:t>4. L'ordinanza e' irrevocabile fino alla decisione del meri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47:</w:t>
        <w:br/>
        <w:t>- L'art. 75, comma 3, del codice di procedura penale e'</w:t>
        <w:br/>
        <w:t>il seguente:</w:t>
        <w:br/>
        <w:t>«Art. 75 (Rapporti tra azione civile e azione</w:t>
        <w:br/>
        <w:t>penale). - 1 - 2. (Omissis).</w:t>
        <w:br/>
        <w:t>3. Se l'azione e' proposta in sede civile nei confronti</w:t>
        <w:br/>
        <w:t>dell'imputato dopo la costituzione di parte civile nel</w:t>
        <w:br/>
        <w:t>processo penale o dopo la sentenza penale di primo grado,</w:t>
        <w:br/>
        <w:t>il processo civile e' sospeso fino alla pronuncia della</w:t>
        <w:br/>
        <w:t>sentenza penale non piu' soggetta a impugnazione, salve le</w:t>
        <w:br/>
        <w:t>eccezioni previste dalla legge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di risarc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i sinistri con soli danni a cose, la richiesta di</w:t>
        <w:br/>
        <w:t>risarcimento, presentata secondo le modalita' indicate nell'articolo</w:t>
        <w:br/>
        <w:t>145, deve essere corredata dalla denuncia secondo il modulo di cui</w:t>
        <w:br/>
        <w:t>all'articolo 143 e recare l'indicazione del codice fiscale degli</w:t>
        <w:br/>
        <w:t>aventi diritto al risarcimento e del luogo, dei giorni e delle ore in</w:t>
        <w:br/>
        <w:t>cui le cose danneggiate sono disponibili per l'ispezione diretta ad</w:t>
        <w:br/>
        <w:t>accertare l'entita' del danno. Entro sessanta giorni dalla ricezione</w:t>
        <w:br/>
        <w:t>di tale documentazione, l'impresa di assicurazione formula al</w:t>
        <w:br/>
        <w:t>danneggiato congrua offerta per il risarcimento ovvero comunica</w:t>
        <w:br/>
        <w:t>specificatamente i motivi per i quali non ritiene di fare offerta. Il</w:t>
        <w:br/>
        <w:t>termine di sessanta giorni e' ridotto a trenta quando il modulo di</w:t>
        <w:br/>
        <w:t>denuncia sia stato sottoscritto dai conducenti coinvolti nel</w:t>
        <w:br/>
        <w:t>sinistro.</w:t>
        <w:br/>
        <w:t>2. L'obbligo di proporre al danneggiato congrua offerta per il</w:t>
        <w:br/>
        <w:t>risarcimento del danno, ovvero di comunicare i motivi per cui non si</w:t>
        <w:br/>
        <w:t>ritiene di fare offerta, sussiste anche per i sinistri che abbiano</w:t>
        <w:br/>
        <w:t>causato lesioni personali o il decesso. La richiesta di risarcimento</w:t>
        <w:br/>
        <w:t>deve essere presentata dal danneggiato o dagli aventi diritto con le</w:t>
        <w:br/>
        <w:t>modalita' indicate al comma 1. La richiesta deve contenere</w:t>
        <w:br/>
        <w:t>l'indicazione del codice fiscale degli aventi diritto al risarcimento</w:t>
        <w:br/>
        <w:t>e la descrizione delle circostanze nelle quali si e' verificato il</w:t>
        <w:br/>
        <w:t>sinistro ed essere accompagnata, ai fini dell'accertamento e della</w:t>
        <w:br/>
        <w:t>valutazione del danno da parte dell'impresa, dai dati relativi</w:t>
        <w:br/>
        <w:t>all'eta', all'attivita' del danneggiato, al suo reddito, all'entita'</w:t>
        <w:br/>
        <w:t>delle lesioni subite, da attestazione medica comprovante l'avvenuta</w:t>
        <w:br/>
        <w:t>guarigione con o senza postumi permanenti, nonche' dalla</w:t>
        <w:br/>
        <w:t>dichiarazione ai sensi dell'articolo 142, comma 2, o, in caso di</w:t>
        <w:br/>
        <w:t>decesso, dallo stato di famiglia della vittima. L'impresa di</w:t>
        <w:br/>
        <w:t>assicurazione e' tenuta a provvedere all'adempimento del predetto</w:t>
        <w:br/>
        <w:t>obbligo entro novanta giorni dalla ricezione di tale documentazione.</w:t>
        <w:br/>
        <w:t>3. Il danneggiato, pendenti i termini di cui al comma 2 e fatto</w:t>
        <w:br/>
        <w:t>salvo quanto stabilito al comma 5, non puo' rifiutare gli</w:t>
        <w:br/>
        <w:t>accertamenti strettamente necessari alla valutazione del danno alla</w:t>
        <w:br/>
        <w:t>persona da parte dell'impresa. Qualora cio' accada, i termini di cui</w:t>
        <w:br/>
        <w:t>al comma 2 sono sospesi.</w:t>
        <w:br/>
        <w:t>4. L'impresa di assicurazione puo' richiedere ai competenti organi</w:t>
        <w:br/>
        <w:t>di polizia le informazioni acquisite relativamente alle modalita'</w:t>
        <w:br/>
        <w:t>dell'incidente, alla residenza e al domicilio delle parti e alla</w:t>
        <w:br/>
        <w:t>targa di immatricolazione o altro analogo segno distintivo, ma e'</w:t>
        <w:br/>
        <w:t>tenuta al rispetto dei termini stabiliti dai commi 1 e 2 anche in</w:t>
        <w:br/>
        <w:t>caso di sinistro che abbia determinato sia danni a cose che lesioni</w:t>
        <w:br/>
        <w:t>personali o il decesso.</w:t>
        <w:br/>
        <w:t>5. In caso di richiesta incompleta l'impresa di assicurazione</w:t>
        <w:br/>
        <w:t>richiede al danneggiato entro trenta giorni dalla ricezione della</w:t>
        <w:br/>
        <w:t>stessa le necessarie integrazioni; in tal caso i termini di cui ai</w:t>
        <w:br/>
        <w:t>commi 1 e 2 decorrono nuovamente dalla data di ricezione dei dati o</w:t>
        <w:br/>
        <w:t>dei documenti integrativi.</w:t>
        <w:br/>
        <w:t>6. Se il danneggiato dichiara di accettare la somma offertagli,</w:t>
        <w:br/>
        <w:t>l'impresa provvede al pagamento entro quindici giorni dalla ricezione</w:t>
        <w:br/>
        <w:t>della comunicazione.</w:t>
        <w:br/>
        <w:t>7. Entro ugual termine l'impresa corrisponde la somma offerta al</w:t>
        <w:br/>
        <w:t>danneggiato che abbia comunicato di non accettare l'offerta. La somma</w:t>
        <w:br/>
        <w:t>in tal modo corrisposta e' imputata nella liquidazione definitiva del</w:t>
        <w:br/>
        <w:t>danno.</w:t>
        <w:br/>
        <w:t>8. Decorsi trenta giorni dalla comunicazione senza che</w:t>
        <w:br/>
        <w:t>l'interessato abbia fatto pervenire alcuna risposta, l'impresa</w:t>
        <w:br/>
        <w:t>corrisponde al danneggiato la somma offerta con le stesse modalita',</w:t>
        <w:br/>
        <w:t>tempi ed effetti di cui al comma 7.</w:t>
        <w:br/>
        <w:t>9. Agli effetti dell'applicazione delle disposizioni di cui al</w:t>
        <w:br/>
        <w:t>presente articolo, l'impresa di assicurazione non puo' opporre al</w:t>
        <w:br/>
        <w:t>danneggiato l'eventuale inadempimento da parte dell'assicurato</w:t>
        <w:br/>
        <w:t>dell'obbligo di avviso del sinistro di cui all'articolo 1913 del</w:t>
        <w:br/>
        <w:t>codice civile.</w:t>
        <w:br/>
        <w:t>10. In caso di sentenza a favore del danneggiato, quando la somma</w:t>
        <w:br/>
        <w:t>offerta ai sensi dei commi 1 o 2 sia inferiore alla meta' di quella</w:t>
        <w:br/>
        <w:t>liquidata, al netto di eventuale rivalutazione ed interessi, il</w:t>
        <w:br/>
        <w:t>giudice trasmette, contestualmente al deposito in cancelleria, copia</w:t>
        <w:br/>
        <w:t>della sentenza all'ISVAP per gli accertamenti relativi all'osservanza</w:t>
        <w:br/>
        <w:t>delle disposizioni del presente capo.</w:t>
        <w:br/>
        <w:t>11. L'impresa, quando corrisponde compensi professionali per</w:t>
        <w:br/>
        <w:t>l'eventuale assistenza prestata da professionisti, e' tenuta a</w:t>
        <w:br/>
        <w:t>richiedere la documentazione probatoria relativa alla prestazione</w:t>
        <w:br/>
        <w:t>stessa e ad indicarne il corrispettivo separatamente rispetto alle</w:t>
        <w:br/>
        <w:t>voci di danno nella quietanza di liquidazione. L'impresa, che abbia</w:t>
        <w:br/>
        <w:t>provveduto direttamente al pagamento dei compensi dovuti al</w:t>
        <w:br/>
        <w:t>professionista, ne da' comunicazione al danneggiato, indicando</w:t>
        <w:br/>
        <w:t>l'importo corrispos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48:</w:t>
        <w:br/>
        <w:t>- L'art. 1913 del codice civile e' il seguente:</w:t>
        <w:br/>
        <w:t>«Art. 1913 (Avviso all'assicuratore in caso di</w:t>
        <w:br/>
        <w:t>sinistro). - L'assicurato deve dare avviso del sinistro</w:t>
        <w:br/>
        <w:t>all'assicuratore o all'agente autorizzato a concludere il</w:t>
        <w:br/>
        <w:t>contratto, entro tre giorni da quello in cui il sinistro si</w:t>
        <w:br/>
        <w:t>e' verificato o l'assicurato ne ha avuta conoscenza. Non e'</w:t>
        <w:br/>
        <w:t>necessario l'avviso, se l'assicuratore o l'agente</w:t>
        <w:br/>
        <w:t>autorizzato alla conclusione del contratto interviene entro</w:t>
        <w:br/>
        <w:t>il detto termine alle operazioni di salvataggio o di</w:t>
        <w:br/>
        <w:t>constatazione del sinistro.</w:t>
        <w:br/>
        <w:t>Nelle assicurazioni contro la mortalita' del bestiame</w:t>
        <w:br/>
        <w:t>l'avviso, salvo patto contrario, deve essere dato entro</w:t>
        <w:br/>
        <w:t>ventiquattro or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di risarcimento dire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sinistro tra due veicoli a motore identificati ed</w:t>
        <w:br/>
        <w:t>assicurati per la responsabilita' civile obbligatoria, dal quale</w:t>
        <w:br/>
        <w:t>siano derivati danni ai veicoli coinvolti o ai loro conducenti, i</w:t>
        <w:br/>
        <w:t>danneggiati devono rivolgere la richiesta di risarcimento all'impresa</w:t>
        <w:br/>
        <w:t>di assicurazione che ha stipulato il contratto relativo al veicolo</w:t>
        <w:br/>
        <w:t>utilizzato.</w:t>
        <w:br/>
        <w:t>2. La procedura di risarcimento diretto riguarda i danni al veicolo</w:t>
        <w:br/>
        <w:t>nonche' i danni alle cose trasportate di proprieta' dell'assicurato o</w:t>
        <w:br/>
        <w:t>del conducente. Essa si applica anche al danno alla persona subito</w:t>
        <w:br/>
        <w:t>dal conducente non responsabile se risulta contenuto nel limite</w:t>
        <w:br/>
        <w:t>previsto dall'articolo 139. La procedura non si applica ai sinistri</w:t>
        <w:br/>
        <w:t>che coinvolgono veicoli immatricolati all'estero ed al risarcimento</w:t>
        <w:br/>
        <w:t>del danno subito dal terzo trasportato come disciplinato</w:t>
        <w:br/>
        <w:t>dall'articolo 141.</w:t>
        <w:br/>
        <w:t>3. L'impresa, a seguito della presentazione della richiesta di</w:t>
        <w:br/>
        <w:t>risarcimento diretto, e' obbligata a provvedere alla liquidazione dei</w:t>
        <w:br/>
        <w:t>danni per conto dell'impresa di assicurazione del veicolo</w:t>
        <w:br/>
        <w:t>responsabile, ferma la successiva regolazione dei rapporti fra le</w:t>
        <w:br/>
        <w:t>imprese medesime.</w:t>
        <w:br/>
        <w:t>4. Se il danneggiato dichiara di accettare la somma offerta,</w:t>
        <w:br/>
        <w:t>l'impresa di assicurazione provvede al pagamento entro quindici</w:t>
        <w:br/>
        <w:t>giorni dalla ricezione della comunicazione e il danneggiato e' tenuto</w:t>
        <w:br/>
        <w:t>a rilasciare quietanza liberatoria valida anche nei confronti del</w:t>
        <w:br/>
        <w:t>responsabile del sinistro e della sua impresa di assicurazione.</w:t>
        <w:br/>
        <w:t>5. L'impresa di assicurazione, entro quindici giorni, corrisponde</w:t>
        <w:br/>
        <w:t>la somma offerta al danneggiato che abbia comunicato di non accettare</w:t>
        <w:br/>
        <w:t>l'offerta o che non abbia fatto pervenire alcuna risposta. La somma</w:t>
        <w:br/>
        <w:t>in tale modo corrisposta e' imputata all'eventuale liquidazione</w:t>
        <w:br/>
        <w:t>definitiva del danno.</w:t>
        <w:br/>
        <w:t>6. In caso di comunicazione dei motivi che impediscono il</w:t>
        <w:br/>
        <w:t>risarcimento diretto ovvero nel caso di mancata comunicazione di</w:t>
        <w:br/>
        <w:t>offerta o di diniego di offerta entro i termini previsti</w:t>
        <w:br/>
        <w:t>dall'articolo 148 o di mancato accordo, il danneggiato puo' proporre</w:t>
        <w:br/>
        <w:t>l'azione diretta di cui all'articolo 145, comma 2, nei soli confronti</w:t>
        <w:br/>
        <w:t>della propria impresa di assicurazione. L'impresa di assicurazione</w:t>
        <w:br/>
        <w:t>del veicolo del responsabile puo' chiedere di intervenire nel</w:t>
        <w:br/>
        <w:t>giudizio e puo' estromettere l'altra impresa, riconoscendo la</w:t>
        <w:br/>
        <w:t>responsabilita' del proprio assicurato ferma restando, in ogni caso,</w:t>
        <w:br/>
        <w:t>la successiva regolazione dei rapporti tra le imprese medesime</w:t>
        <w:br/>
        <w:t>secondo quanto previsto nell'ambito del sistema di risarcimento</w:t>
        <w:br/>
        <w:t>diret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a del sistema di risarcimento dire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on decreto del Presidente della Repubblica, su proposta del</w:t>
        <w:br/>
        <w:t>Ministro delle attivita' produttive, da emanarsi entro novanta giorni</w:t>
        <w:br/>
        <w:t>dalla data di entrata in vigore del presente codice sono stabiliti:</w:t>
        <w:br/>
        <w:t>a) i criteri di determinazione del grado di responsabilita' delle</w:t>
        <w:br/>
        <w:t>parti anche per la definizione dei rapporti interni tra le imprese di</w:t>
        <w:br/>
        <w:t>assicurazione;</w:t>
        <w:br/>
        <w:t>b) il contenuto e le modalita' di presentazione della denuncia di</w:t>
        <w:br/>
        <w:t>sinistro e gli adempimenti necessari per il risarcimento del danno;</w:t>
        <w:br/>
        <w:t>c) le modalita', le condizioni e gli adempimenti dell'impresa di</w:t>
        <w:br/>
        <w:t>assicurazione per il risarcimento del danno;</w:t>
        <w:br/>
        <w:t>d) i limiti e le condizioni di risarcibilita' dei danni</w:t>
        <w:br/>
        <w:t>accessori;</w:t>
        <w:br/>
        <w:t>e) i principi per la cooperazione tra le imprese di</w:t>
        <w:br/>
        <w:t>assicurazione, ivi compresi i benefici derivanti agli assicurati dal</w:t>
        <w:br/>
        <w:t>sistema di risarcimento diretto.</w:t>
        <w:br/>
        <w:t>2. Le disposizioni relative alla procedura prevista dall'articolo</w:t>
        <w:br/>
        <w:t>149 non si applicano alle imprese di assicurazione con sede legale in</w:t>
        <w:br/>
        <w:t>altri Stati membri che operano nel territorio della Repubblica ai</w:t>
        <w:br/>
        <w:t>sensi degli articoli 23 e 24, salvo che le medesime abbiano aderito</w:t>
        <w:br/>
        <w:t>al sistema di risarcimento diretto.</w:t>
        <w:br/>
        <w:t>3. L'ISVAP vigila sul sistema di risarcimento diretto e sui</w:t>
        <w:br/>
        <w:t>principi adottati dalle imprese per assicurare la tutela dei</w:t>
        <w:br/>
        <w:t>danneggiati, il corretto svolgimento delle operazioni di liquidazione</w:t>
        <w:br/>
        <w:t>e la stabilita' delle impre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Risarcimento del danno derivante da sinistri avvenuti all'estero</w:t>
        <w:br/>
        <w:t>Art. 15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resente capo stabilisce disposizioni specifiche relative</w:t>
        <w:br/>
        <w:t>agli aventi diritto al risarcimento per danni a cose o a persone</w:t>
        <w:br/>
        <w:t>derivanti da sinistri avvenuti in uno Stato membro diverso da quello</w:t>
        <w:br/>
        <w:t>di residenza degli stessi, provocati dall'uso di veicoli che sono</w:t>
        <w:br/>
        <w:t>assicurati e stazionano abitualmente in uno Stato membro.</w:t>
        <w:br/>
        <w:t>2. Fatte salve la legislazione di Stati terzi in materia di</w:t>
        <w:br/>
        <w:t>responsabilita' civile e le norme di diritto internazionale privato,</w:t>
        <w:br/>
        <w:t>le disposizioni del presente capo si applicano anche ai residenti in</w:t>
        <w:br/>
        <w:t>uno Stato membro aventi diritto al risarcimento per danni a cose o a</w:t>
        <w:br/>
        <w:t>persone derivanti da sinistri avvenuti in Stati terzi i cui uffici</w:t>
        <w:br/>
        <w:t>nazionali di assicurazione hanno aderito al sistema della carta</w:t>
        <w:br/>
        <w:t>verde, ogniqualvolta tali sinistri siano provocati dall'uso di</w:t>
        <w:br/>
        <w:t>veicoli che sono assicurati e stazionano abitualmente in uno Stato</w:t>
        <w:br/>
        <w:t>membro.</w:t>
        <w:br/>
        <w:t>3. Gli articoli 152, 296, 297, 298 e 299 si applicano soltanto nel</w:t>
        <w:br/>
        <w:t>caso di incidenti causati dalla circolazione di un veicolo assicurato</w:t>
        <w:br/>
        <w:t>tramite uno stabilimento situato in uno Stato membro diverso da</w:t>
        <w:br/>
        <w:t>quello di residenza della persona avente diritto al risarcimento e</w:t>
        <w:br/>
        <w:t>stazionante abitualmente in uno Stato membro diverso da quello di</w:t>
        <w:br/>
        <w:t>residenza della persona avente diritto al risarcimento.</w:t>
        <w:br/>
        <w:t>4. Gli articoli 300 e 301 si applicano anche agli incidenti</w:t>
        <w:br/>
        <w:t>provocati dai veicoli di Stati terzi ammessi alla circolazione nel</w:t>
        <w:br/>
        <w:t>territorio comunitario ed assicurati nel rispetto delle disposizioni</w:t>
        <w:br/>
        <w:t>di cui all'articolo 125.</w:t>
        <w:br/>
        <w:t>5. Nelle ipotesi di cui al presente articolo gli aventi diritto al</w:t>
        <w:br/>
        <w:t>risarcimento possono agire direttamente contro l'impresa di</w:t>
        <w:br/>
        <w:t>assicurazione che copre la responsabilita' civile del responsab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atario per la liquidazione dei sinist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comunica tempestivamente ai centri di</w:t>
        <w:br/>
        <w:t>informazione di tutti gli Stati membri il nome e l'indirizzo del</w:t>
        <w:br/>
        <w:t>proprio mandatario per la liquidazione dei sinistri designato in</w:t>
        <w:br/>
        <w:t>ciascuno Stato membro.</w:t>
        <w:br/>
        <w:t>2. Il mandatario risiede o e' stabilito nel territorio dello Stato</w:t>
        <w:br/>
        <w:t>membro per il quale e' designato e si rivolge agli aventi diritto al</w:t>
        <w:br/>
        <w:t>risarcimento nella o nelle lingue ufficiali dello Stato membro di</w:t>
        <w:br/>
        <w:t>residenza degli stessi.</w:t>
        <w:br/>
        <w:t>3. Il mandatario, che puo' operare per conto di una o piu' imprese</w:t>
        <w:br/>
        <w:t>di assicurazione, acquisisce tutte le informazioni necessarie ai fini</w:t>
        <w:br/>
        <w:t>della liquidazione dei sinistri e adotta tutte le misure necessarie</w:t>
        <w:br/>
        <w:t>per gestire la liquidazione stessa.</w:t>
        <w:br/>
        <w:t>4. La nomina del mandatario non esclude la facolta' per il</w:t>
        <w:br/>
        <w:t>danneggiato di rivolgere la richiesta di risarcimento direttamente al</w:t>
        <w:br/>
        <w:t>responsabile del sinistro ovvero anche all'impresa di assicurazione</w:t>
        <w:br/>
        <w:t>con la quale e' assicurato il veicolo il cui uso ha provocato il</w:t>
        <w:br/>
        <w:t>sinistro.</w:t>
        <w:br/>
        <w:t>5. L'impresa di assicurazione del responsabile del sinistro o il</w:t>
        <w:br/>
        <w:t>suo mandatario, entro tre mesi dalla ricezione della richiesta di</w:t>
        <w:br/>
        <w:t>risarcimento, comunica agli aventi diritto un'offerta di risarcimento</w:t>
        <w:br/>
        <w:t>motivata ovvero indica i motivi per i quali non ritiene di fare</w:t>
        <w:br/>
        <w:t>offer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neggiati residenti nel territorio della 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soggetti residenti nel territorio della Repubblica, che sono</w:t>
        <w:br/>
        <w:t>danneggiati da sinistri della circolazione stradale provocati da</w:t>
        <w:br/>
        <w:t>veicoli stazionanti abitualmente e assicurati in un altro Stato</w:t>
        <w:br/>
        <w:t>membro e accaduti in uno degli Stati aderenti al sistema della carta</w:t>
        <w:br/>
        <w:t>verde, hanno diritto di richiedere il risarcimento del danno oltre</w:t>
        <w:br/>
        <w:t>che al responsabile del sinistro anche all'impresa di assicurazione</w:t>
        <w:br/>
        <w:t>con la quale e' assicurato il veicolo che ha causato il sinistro</w:t>
        <w:br/>
        <w:t>ovvero anche al suo mandatario designato nel territorio della</w:t>
        <w:br/>
        <w:t>Repubblica.</w:t>
        <w:br/>
        <w:t>2. In caso di mancata designazione del mandatario da parte</w:t>
        <w:br/>
        <w:t>dell'impresa di assicurazione con la quale e' assicurato il veicolo</w:t>
        <w:br/>
        <w:t>che ha causato il sinistro e nei casi di inadempimento a quanto</w:t>
        <w:br/>
        <w:t>disposto dall'articolo 152, comma 5, il danneggiato puo' rivolgersi</w:t>
        <w:br/>
        <w:t>all'Organismo di indennizzo italiano secondo quanto previsto</w:t>
        <w:br/>
        <w:t>all'articolo 29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o di informazione italia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istituito presso l'ISVAP il Centro di informazione italiano</w:t>
        <w:br/>
        <w:t>per consentire agli aventi diritto di chiedere il risarcimento a</w:t>
        <w:br/>
        <w:t>seguito di un sinistro derivante dalla circolazione dei veicoli a</w:t>
        <w:br/>
        <w:t>motore nei casi previsti dall'articolo 151. A tale fine l'ISVAP puo'</w:t>
        <w:br/>
        <w:t>stipulare apposite convenzioni a titolo gratuito con enti pubblici o</w:t>
        <w:br/>
        <w:t>privati che gia' detengano e gestiscano le informazioni di cui al</w:t>
        <w:br/>
        <w:t>comma 2, per l'organizzazione e il funzionamento del Centro di</w:t>
        <w:br/>
        <w:t>informazione italiano.</w:t>
        <w:br/>
        <w:t>2. Il Centro di informazione italiano e' incaricato di tenere un</w:t>
        <w:br/>
        <w:t>registro da cui risulta:</w:t>
        <w:br/>
        <w:t>a) la targa di immatricolazione di ogni veicolo che staziona</w:t>
        <w:br/>
        <w:t>abitualmente nel territorio della Repubblica;</w:t>
        <w:br/>
        <w:t>b) i numeri e la data di scadenza delle polizze di assicurazione</w:t>
        <w:br/>
        <w:t>che coprono la responsabilita' civile derivante dalla circolazione di</w:t>
        <w:br/>
        <w:t>detti veicoli per i rischi di cui al ramo 10 di cui all'articolo 2,</w:t>
        <w:br/>
        <w:t>comma 3, diversi dalla responsabilita' del vettore;</w:t>
        <w:br/>
        <w:t>c) le imprese di assicurazione che coprono la responsabilita'</w:t>
        <w:br/>
        <w:t>civile derivante dalla circolazione di tali veicoli per i rischi di</w:t>
        <w:br/>
        <w:t>cui al ramo 10 di cui all'articolo 2, comma 3, diversi dalla</w:t>
        <w:br/>
        <w:t>responsabilita' del vettore, e i mandatari per la liquidazione dei</w:t>
        <w:br/>
        <w:t>sinistri designati da tali imprese di assicurazione conformemente</w:t>
        <w:br/>
        <w:t>all'articolo 152.</w:t>
        <w:br/>
        <w:t>3. Il Centro di informazione italiano assiste gli aventi diritto al</w:t>
        <w:br/>
        <w:t>risarcimento nell'accesso alle informazioni di cui al comma 2,</w:t>
        <w:br/>
        <w:t>lettere a), b) e c).</w:t>
        <w:br/>
        <w:t>4. Le imprese di assicurazione che coprono la responsabilita'</w:t>
        <w:br/>
        <w:t>civile derivante dalla circolazione dei veicoli, che stazionano</w:t>
        <w:br/>
        <w:t>abitualmente nel territorio della Repubblica, sono tenute a</w:t>
        <w:br/>
        <w:t>comunicare in via sistematica i dati relativi ai numeri di targa dei</w:t>
        <w:br/>
        <w:t>veicoli assicurati, ai numeri di polizza, alla data di cessazione</w:t>
        <w:br/>
        <w:t>della copertura assicurativa, ai nominativi dei mandatari per la</w:t>
        <w:br/>
        <w:t>liquidazione dei sinistri nominati in ciascuno Stato membro e, a</w:t>
        <w:br/>
        <w:t>richiesta, tempestivamente i dati relativi al nome ed indirizzo del</w:t>
        <w:br/>
        <w:t>proprietario o dell'usufruttuario o dell'acquirente con patto di</w:t>
        <w:br/>
        <w:t>riservato dominio o del locatario in caso di locazione finanziaria.</w:t>
        <w:br/>
        <w:t>5. Le procedure, i tempi e le modalita' di invio dei dati da parte</w:t>
        <w:br/>
        <w:t>delle imprese di assicurazione, le modalita' del relativo trattamento</w:t>
        <w:br/>
        <w:t>dei dati e di gestione del Centro di informazione italiano, anche nei</w:t>
        <w:br/>
        <w:t>confronti degli interessati e degli aventi diritto alle informazioni,</w:t>
        <w:br/>
        <w:t>nonche' le modalita' di accesso alle informazioni per le imprese di</w:t>
        <w:br/>
        <w:t>assicurazione ed i mandatari per la liquidazione dei sinistri, sono</w:t>
        <w:br/>
        <w:t>definite con regolamento adottato dall'ISVAP, sentito il Garante per</w:t>
        <w:br/>
        <w:t>la protezione dei dati personali. Con lo stesso regolamento sono</w:t>
        <w:br/>
        <w:t>individuati i dati contenuti nella banca dati sinistri, di cui</w:t>
        <w:br/>
        <w:t>all'articolo 135, che sono oggetto di trattamento anche da parte del</w:t>
        <w:br/>
        <w:t>Centro di informazione italiano, con esclusione dei dati sensibili.</w:t>
        <w:br/>
        <w:t>6. Per le esigenze di funzionamento del Centro di informazione</w:t>
        <w:br/>
        <w:t>italiano, l'ISVAP e' autorizzato, ai sensi del codice in materia di</w:t>
        <w:br/>
        <w:t>protezione dei dati personali, ad avvalersi dei dati trattati per le</w:t>
        <w:br/>
        <w:t>finalita' della banca dati sinistri. L'ISVAP, con regolamento,</w:t>
        <w:br/>
        <w:t>organizza la banca dati sinistri al fine di coordinare il trattamento</w:t>
        <w:br/>
        <w:t>dei dati con le esigenze del Centro di informazione italiano.</w:t>
        <w:br/>
        <w:t>7. Il trattamento e la comunicazione dei dati personali sono</w:t>
        <w:br/>
        <w:t>consentiti, con esclusione dei dati personali sensibili ai sensi del</w:t>
        <w:br/>
        <w:t>codice in materia di protezione dei dati personali, nei limiti</w:t>
        <w:br/>
        <w:t>stabiliti dal presente capo. Le informazioni di cui al comma 2 sono</w:t>
        <w:br/>
        <w:t>conservate per un periodo di sette anni dalla data di cessazione</w:t>
        <w:br/>
        <w:t>dell'immatricolazione del veicolo o di scadenza del contratto di</w:t>
        <w:br/>
        <w:t>assicurazione.</w:t>
        <w:br/>
        <w:t>8. Il Centro di informazione coopera con i centri di informazione</w:t>
        <w:br/>
        <w:t>istituiti dagli altri Stati membri per l'attuazione delle</w:t>
        <w:br/>
        <w:t>disposizioni previste dall'ordinamento comunit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sso al Centro di informazione italia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danneggiati, a seguito dei sinistri previsti all'articolo 151,</w:t>
        <w:br/>
        <w:t>hanno diritto di richiedere al Centro di informazione italiano entro</w:t>
        <w:br/>
        <w:t>sette anni dalla data del sinistro:</w:t>
        <w:br/>
        <w:t>a) nome ed indirizzo dell'impresa di assicurazione;</w:t>
        <w:br/>
        <w:t>b) numero della polizza di assicurazione e data di scadenza della</w:t>
        <w:br/>
        <w:t>stessa;</w:t>
        <w:br/>
        <w:t>c) nome ed indirizzo del mandatario per la liquidazione dei</w:t>
        <w:br/>
        <w:t>sinistri dell'impresa di assicurazione nello Stato membro di</w:t>
        <w:br/>
        <w:t>residenza degli aventi diritto al risarcimento, nei casi in cui:</w:t>
        <w:br/>
        <w:t>1) gli stessi risiedono nel territorio della Repubblica;</w:t>
        <w:br/>
        <w:t>2) il veicolo che ha causato il sinistro stazioni abitualmente</w:t>
        <w:br/>
        <w:t>nel territorio della Repubblica;</w:t>
        <w:br/>
        <w:t>3) il sinistro sia avvenuto nel territorio della Repubblica.</w:t>
        <w:br/>
        <w:t>2. Nel caso in cui gli aventi diritto al risarcimento richiedano al</w:t>
        <w:br/>
        <w:t>Centro di informazione italiano il nome e l'indirizzo del</w:t>
        <w:br/>
        <w:t>proprietario o dell'usufruttuario o dell'acquirente con patto di</w:t>
        <w:br/>
        <w:t>riservato dominio o del locatario in caso di locazione finanziaria</w:t>
        <w:br/>
        <w:t>del veicolo che ha causato il sinistro, il Centro stesso, se gli</w:t>
        <w:br/>
        <w:t>aventi diritto hanno un interesse giuridicamente tutelato ad ottenere</w:t>
        <w:br/>
        <w:t>tali informazioni, si rivolge in particolare:</w:t>
        <w:br/>
        <w:t>a) all'impresa di assicurazione;</w:t>
        <w:br/>
        <w:t>b) all'ente di immatricolazione del veicolo.</w:t>
        <w:br/>
        <w:t>3. Fermi restando i poteri dell'autorita' giudiziaria, le forze di</w:t>
        <w:br/>
        <w:t>polizia nonche' gli organi di polizia stradale di cui all'articolo 12</w:t>
        <w:br/>
        <w:t>del codice della strada e le pubbliche amministrazioni competenti in</w:t>
        <w:br/>
        <w:t>materia di prevenzione e contrasto di comportamenti fraudolenti nel</w:t>
        <w:br/>
        <w:t>settore delle assicurazioni obbligatorie hanno accesso gratuito ai</w:t>
        <w:br/>
        <w:t>dati del Centro di informazione italiano. Le imprese di</w:t>
        <w:br/>
        <w:t>assicurazione, l'Ufficio centrale italiano e l'Organismo di</w:t>
        <w:br/>
        <w:t>indennizzo italiano possono richiedere al Centro di informazione</w:t>
        <w:br/>
        <w:t>italiano i dati per i quali hanno interesse motivato.</w:t>
        <w:br/>
        <w:t>4. L'ISVAP ha accesso gratuito ai dati relativi ai veicoli ed ai</w:t>
        <w:br/>
        <w:t>nomi dei proprietari dei veicoli contenuti nei pubblici registri e ai</w:t>
        <w:br/>
        <w:t>dati dell'archivio nazionale dei veicoli di cui agli articoli 225,</w:t>
        <w:br/>
        <w:t>comma 1, lettera b), e 226, commi 5 e seguenti, del codice della</w:t>
        <w:br/>
        <w:t>strada.</w:t>
        <w:br/>
        <w:t>5. Il Centro di informazione italiano coopera con i centri di</w:t>
        <w:br/>
        <w:t>informazione istituiti dagli altri Stati membri per l'attuazione</w:t>
        <w:br/>
        <w:t>delle disposizioni previste dall'ordinamento comunit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55:</w:t>
        <w:br/>
        <w:t>- L'art. 12 del Codice della strada e' il seguente:</w:t>
        <w:br/>
        <w:t>«Art. 12 (Espletamento dei servizi di polizia</w:t>
        <w:br/>
        <w:t>stradale). 1. L'espletamento dei servizi di polizia</w:t>
        <w:br/>
        <w:t>stradale previsti dal presente codice spetta:</w:t>
        <w:br/>
        <w:t>in via principale alla specialita' Polizia Stradale</w:t>
        <w:br/>
        <w:t>della Polizia di Stato;</w:t>
        <w:br/>
        <w:t>alla Polizia di Stato;</w:t>
        <w:br/>
        <w:t>all'Arma dei carabinieri;</w:t>
        <w:br/>
        <w:t>al Corpo della guardia di finanza;</w:t>
        <w:br/>
        <w:t>d-bis) ai Corpi e ai servizi di polizia provinciale,</w:t>
        <w:br/>
        <w:t>nell'ambito del territorio di competenza;</w:t>
        <w:br/>
        <w:t>ai Corpi e ai servizi di polizia municipale,</w:t>
        <w:br/>
        <w:t>nell'ambito del territorio di competenza;</w:t>
        <w:br/>
        <w:t>ai funzionari del Ministero dell'interno addetti al</w:t>
        <w:br/>
        <w:t>servizio di polizia stradale;</w:t>
        <w:br/>
        <w:t>f-bis) al Corpo di polizia penitenziaria e al Corpo</w:t>
        <w:br/>
        <w:t>forestale dello Stato, in relazione ai compiti di istituto.</w:t>
        <w:br/>
        <w:t>2. L'espletamento dei servizi di cui all'art. 11, comma</w:t>
        <w:br/>
        <w:t>1, lettere a) e b), spetta anche ai rimanenti ufficiali e</w:t>
        <w:br/>
        <w:t>agenti di polizia giudiziaria indicati nell'art. 57, commi</w:t>
        <w:br/>
        <w:t>1 e 2, del codice di procedura penale.</w:t>
        <w:br/>
        <w:t>3. La prevenzione e l'accertamento delle violazioni in</w:t>
        <w:br/>
        <w:t>materia di circolazione stradale e la tutela e il controllo</w:t>
        <w:br/>
        <w:t>sull'uso delle strade possono, inoltre, essere effettuati,</w:t>
        <w:br/>
        <w:t>previo superamento di un esame di qualificazione secondo</w:t>
        <w:br/>
        <w:t>quanto stabilito dal regolamento di esecuzione:</w:t>
        <w:br/>
        <w:t>dal personale dell'Ispettorato generale per la</w:t>
        <w:br/>
        <w:t>circolazione e la sicurezza stradale, dell'Amministrazione</w:t>
        <w:br/>
        <w:t>centrale e periferica del Ministero delle infrastrutture e</w:t>
        <w:br/>
        <w:t>dei trasporti, del Dipartimento per i trasporti terrestri</w:t>
        <w:br/>
        <w:t>appartenente al Ministero delle infrastrutture e dei</w:t>
        <w:br/>
        <w:t>trasporti e dal personale dell'A.N.A.S.;</w:t>
        <w:br/>
        <w:t>dal personale degli uffici competenti in materia di</w:t>
        <w:br/>
        <w:t>viabilita' delle regioni, delle province e dei comuni,</w:t>
        <w:br/>
        <w:t>limitatamente alle violazioni commesse sulle strade di</w:t>
        <w:br/>
        <w:t>proprieta' degli enti da cui dipendono;</w:t>
        <w:br/>
        <w:t>dai dipendenti dello Stato, delle province e dei</w:t>
        <w:br/>
        <w:t>comuni aventi la qualifica o le funzioni di cantoniere,</w:t>
        <w:br/>
        <w:t>limitatamente alle violazioni commesse sulle strade o sui</w:t>
        <w:br/>
        <w:t>tratti di strade affidate alla loro sorveglianza;</w:t>
        <w:br/>
        <w:t>dal personale delle Ferrovie dello Stato e delle</w:t>
        <w:br/>
        <w:t>ferrovie e tranvie in concessione, che espletano mansioni</w:t>
        <w:br/>
        <w:t>ispettive o di vigilanza, nell'esercizio delle proprie</w:t>
        <w:br/>
        <w:t>funzioni e limitatamente alle violazioni commesse</w:t>
        <w:br/>
        <w:t>nell'ambito dei passaggi a livello dell'amministrazione di</w:t>
        <w:br/>
        <w:t>appartenenza;</w:t>
        <w:br/>
        <w:t>dal personale delle circoscrizioni aeroportuali</w:t>
        <w:br/>
        <w:t>dipendenti dal Ministero delle infrastrutture e dei</w:t>
        <w:br/>
        <w:t>trasporti, nell'ambito delle aree di cui all'art. 6, comma</w:t>
        <w:br/>
        <w:t>7;</w:t>
        <w:br/>
        <w:t>dai militari del Corpo delle capitanerie di porto,</w:t>
        <w:br/>
        <w:t>dipendenti dal Ministero della marina mercantile,</w:t>
        <w:br/>
        <w:t>nell'ambito delle aree di cui all'art. 6, comma 7.</w:t>
        <w:br/>
        <w:t>3-bis. I servizi di scorta per la sicurezza della</w:t>
        <w:br/>
        <w:t>circolazione, nonche' i conseguenti servizi diretti a</w:t>
        <w:br/>
        <w:t>regolare il traffico, di cui all'art. 11, comma 1,</w:t>
        <w:br/>
        <w:t>lettere c) e d), possono inoltre essere effettuati da</w:t>
        <w:br/>
        <w:t>personale abilitato a svolgere scorte tecniche ai veicoli</w:t>
        <w:br/>
        <w:t>eccezionali e ai trasporti in condizione di eccezionalita',</w:t>
        <w:br/>
        <w:t>limitatamente ai percorsi autorizzati con il rispetto delle</w:t>
        <w:br/>
        <w:t>prescrizioni imposte dagli enti proprietari delle strade</w:t>
        <w:br/>
        <w:t>nei provvedimenti di autorizzazione o di quelle richieste</w:t>
        <w:br/>
        <w:t>dagli altri organi di polizia stradale di cui al comma 1.</w:t>
        <w:br/>
        <w:t>4. La scorta e l'attuazione dei servizi diretti ad</w:t>
        <w:br/>
        <w:t>assicurare la marcia delle colonne militari spetta,</w:t>
        <w:br/>
        <w:t>inoltre, agli ufficiali, sottufficiali e militari di truppa</w:t>
        <w:br/>
        <w:t>delle Forze armate, appositamente qualificati con specifico</w:t>
        <w:br/>
        <w:t>attestato rilasciato dall'autorita' militare competente.</w:t>
        <w:br/>
        <w:t>5. I soggetti indicati nel presente articolo, eccetto</w:t>
        <w:br/>
        <w:t>quelli di cui al comma 3-bis, quando non siano in uniforme,</w:t>
        <w:br/>
        <w:t>per espletare i propri compiti di polizia stradale devono</w:t>
        <w:br/>
        <w:t>fare uso di apposito segnale distintivo, conforme al</w:t>
        <w:br/>
        <w:t>modello stabilito nel regolamen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</w:t>
        <w:br/>
        <w:t>Disciplina dell'attivita' peritale</w:t>
        <w:br/>
        <w:t>Art. 15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perit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ttivita' professionale di perito assicurativo per</w:t>
        <w:br/>
        <w:t>l'accertamento e la stima dei danni alle cose derivanti dalla</w:t>
        <w:br/>
        <w:t>circolazione, dal furto e dall'incendio dei veicoli a motore e dei</w:t>
        <w:br/>
        <w:t>natanti soggetti alla disciplina del presente titolo non puo' essere</w:t>
        <w:br/>
        <w:t>esercitata da chi non sia iscritto nel ruolo di cui all'articolo 157.</w:t>
        <w:br/>
        <w:t>2. Le imprese di assicurazione possono effettuare direttamente</w:t>
        <w:br/>
        <w:t>l'accertamento e la stima dei danni alle cose derivanti dalla</w:t>
        <w:br/>
        <w:t>circolazione, dal furto e dall'incendio dei veicoli a motore e dei</w:t>
        <w:br/>
        <w:t>natanti.</w:t>
        <w:br/>
        <w:t>3. Nell'esecuzione dell'incarico i periti devono comportarsi con</w:t>
        <w:br/>
        <w:t>diligenza, correttezza e trasparenz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o dei peri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cura l'istituzione e il funzionamento del ruolo e</w:t>
        <w:br/>
        <w:t>determina, con regolamento, gli obblighi di comunicazione, la</w:t>
        <w:br/>
        <w:t>procedura di iscrizione e di cancellazione e le forme di pubblicita'</w:t>
        <w:br/>
        <w:t>piu' idonee ad assicurare l'accesso pubblico al ruolo.</w:t>
        <w:br/>
        <w:t>2. Nel ruolo sono iscritti i periti assicurativi che esercitano</w:t>
        <w:br/>
        <w:t>l'attivita' in proprio e che sono in possesso dei requisiti di cui</w:t>
        <w:br/>
        <w:t>all'articolo 15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per l'iscri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ottenere l'iscrizione nel ruolo la persona fisica deve</w:t>
        <w:br/>
        <w:t>essere in possesso dei seguenti requisiti:</w:t>
        <w:br/>
        <w:t>a) godere dei diritti civili;</w:t>
        <w:br/>
        <w:t>b) non aver riportato condanna irrevocabile, o sentenza</w:t>
        <w:br/>
        <w:t>irrevocabile di applicazione della pena di cui all'articolo 444,</w:t>
        <w:br/>
        <w:t>comma 2, del codice di procedura penale, per un delitto contro la</w:t>
        <w:br/>
        <w:t>pubblica amministrazione, contro l'amministrazione della giustizia,</w:t>
        <w:br/>
        <w:t>contro la fede pubblica, contro l'economia pubblica, l'industria e il</w:t>
        <w:br/>
        <w:t>commercio, contro il patrimonio per il quale la legge commini la pena</w:t>
        <w:br/>
        <w:t>della reclusione non inferiore nel minimo ad un anno o nel massimo a</w:t>
        <w:br/>
        <w:t>tre anni, o per altro delitto non colposo per il quale sia comminata</w:t>
        <w:br/>
        <w:t>la pena della reclusione non inferiore nel minimo a due anni o nel</w:t>
        <w:br/>
        <w:t>massimo a cinque anni, o per il reato di omesso versamento dei</w:t>
        <w:br/>
        <w:t>contributi previdenziali e assistenziali obbligatori, ovvero condanna</w:t>
        <w:br/>
        <w:t>irrevocabile comportante l'applicazione della pena accessoria</w:t>
        <w:br/>
        <w:t>dell'interdizione dai pubblici uffici perpetua o di durata superiore</w:t>
        <w:br/>
        <w:t>a tre anni, salvo che non sia intervenuta la riabilitazione;</w:t>
        <w:br/>
        <w:t>c) non essere stata dichiarata fallita, salvo che sia intervenuta</w:t>
        <w:br/>
        <w:t>la riabilitazione, ne' essere stato presidente, amministratore con</w:t>
        <w:br/>
        <w:t>delega di poteri, direttore generale, sindaco di societa' od enti che</w:t>
        <w:br/>
        <w:t>siano stati assoggettati a procedure di fallimento, concordato</w:t>
        <w:br/>
        <w:t>preventivo o liquidazione coatta amministrativa, almeno per i tre</w:t>
        <w:br/>
        <w:t>esercizi precedenti all'adozione dei relativi provvedimenti, fermo</w:t>
        <w:br/>
        <w:t>restando che l'impedimento ha durata fino ai cinque anni successivi</w:t>
        <w:br/>
        <w:t>all'adozione dei provvedimenti stessi;</w:t>
        <w:br/>
        <w:t>d) non versare nelle situazioni di decadenza, divieto o</w:t>
        <w:br/>
        <w:t>sospensione previste dall'articolo 10 della legge 31 maggio 1965, n.</w:t>
        <w:br/>
        <w:t>575, e successive modificazioni;</w:t>
        <w:br/>
        <w:t>e) aver conseguito un diploma di scuola media secondaria</w:t>
        <w:br/>
        <w:t>superiore o di laurea triennale;</w:t>
        <w:br/>
        <w:t>f) aver svolto tirocinio di durata biennale presso un perito</w:t>
        <w:br/>
        <w:t>abilitato;</w:t>
        <w:br/>
        <w:t>g) aver superato una prova di idoneita' secondo quanto previsto</w:t>
        <w:br/>
        <w:t>dal comma 3.</w:t>
        <w:br/>
        <w:t>2. Fermo il disposto dell'articolo 156, non possono esercitare</w:t>
        <w:br/>
        <w:t>l'attivita' di perito assicurativo ne' essere iscritti nel ruolo gli</w:t>
        <w:br/>
        <w:t>intermediari di assicurazione e di riassicurazione, i riparatori di</w:t>
        <w:br/>
        <w:t>veicoli e di natanti e i pubblici dipendenti con rapporto lavorativo</w:t>
        <w:br/>
        <w:t>a tempo pieno ovvero a tempo parziale, quando superi la meta'</w:t>
        <w:br/>
        <w:t>dell'orario lavorativo a tempo pieno.</w:t>
        <w:br/>
        <w:t>3. Ai fini dell'iscrizione, il perito deve possedere adeguate</w:t>
        <w:br/>
        <w:t>cognizioni e capacita' professionali, che sono accertate dall'ISVAP</w:t>
        <w:br/>
        <w:t>tramite una prova di idoneita', consistente in un esame su materie</w:t>
        <w:br/>
        <w:t>tecniche, giuridiche ed economiche rilevanti nell'esercizio</w:t>
        <w:br/>
        <w:t>dell'attivita'. L'ISVAP determina, con regolamento, i titoli di</w:t>
        <w:br/>
        <w:t>ammissione e le modalita' di svolgimento della prova valutativa,</w:t>
        <w:br/>
        <w:t>provvedendo alla relativa organizzazione e gest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158:</w:t>
        <w:br/>
        <w:t>- Per l'art. 444 del codice di procedura penale vedi la</w:t>
        <w:br/>
        <w:t>nota all'art. 110.</w:t>
        <w:br/>
        <w:t>- Per la legge 31 maggio 1965, n. 575, ed in</w:t>
        <w:br/>
        <w:t>particolare per l'art. 10, vedi le note all'art. 1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5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lazione dal ruol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cancellazione dal ruolo e' disposta dall'ISVAP, con</w:t>
        <w:br/>
        <w:t>provvedimento motivato, in caso di:</w:t>
        <w:br/>
        <w:t>a) rinuncia all'iscrizione;</w:t>
        <w:br/>
        <w:t>b) perdita di uno dei requisiti di cui all'articolo 158, comma 1,</w:t>
        <w:br/>
        <w:t>lettere a), b), c) e d);</w:t>
        <w:br/>
        <w:t>c) sopravvenuta incompatibilita' ai sensi dell'articolo 158,</w:t>
        <w:br/>
        <w:t>comma 2;</w:t>
        <w:br/>
        <w:t>d) radiazione;</w:t>
        <w:br/>
        <w:t>e) mancato versamento del contributo di vigilanza di cui</w:t>
        <w:br/>
        <w:t>all'articolo 337, nonostante apposita diffida disposta dall'ISVAP.</w:t>
        <w:br/>
        <w:t>2. Non si procede alla cancellazione dal ruolo, anche se richiesta</w:t>
        <w:br/>
        <w:t>dal perito, fino a quando sia in corso un procedimento disciplinare</w:t>
        <w:br/>
        <w:t>ovvero siano in corso accertamenti istruttori propedeutici all'avvio</w:t>
        <w:br/>
        <w:t>del medesim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scri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erito, che sia stato cancellato dal ruolo a seguito del</w:t>
        <w:br/>
        <w:t>provvedimento di radiazione, puo' richiedere di esservi iscritto</w:t>
        <w:br/>
        <w:t>nuovamente, purche' siano decorsi almeno cinque anni dalla</w:t>
        <w:br/>
        <w:t>cancellazione e sussistano i requisiti di cui all'articolo 158, commi</w:t>
        <w:br/>
        <w:t>1 e 2.</w:t>
        <w:br/>
        <w:t>2. In caso di cancellazione derivante da condanna irrevocabile o da</w:t>
        <w:br/>
        <w:t>fallimento, il perito puo' essere nuovamente iscritto al ruolo</w:t>
        <w:br/>
        <w:t>soltanto se ne sia intervenuta la riabilitazione.</w:t>
        <w:br/>
        <w:t>3. Il perito, la cui iscrizione sia stata cancellata per mancato</w:t>
        <w:br/>
        <w:t>versamento del contributo di vigilanza, puo' essere iscritto</w:t>
        <w:br/>
        <w:t>nuovamente purche' abbia provveduto al pagamento di quanto non</w:t>
        <w:br/>
        <w:t>corrisposto sino alla cancellazione.</w:t>
        <w:br/>
        <w:t>4. Se il perito, intervenuta la cancellazione dal ruolo, chiede una</w:t>
        <w:br/>
        <w:t>nuova iscrizione, essa viene disposta previa verifica della</w:t>
        <w:br/>
        <w:t>sussistenza dei requisiti di cui all'articolo 158, commi 1 e 2,</w:t>
        <w:br/>
        <w:t>rimanendo valida l'idoneita' gia' consegui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I</w:t>
        <w:br/>
        <w:t>DISPOSIZIONI RELATIVE A PARTICOLARI OPERAZIONI ASSICURATIVECapo ICoassicurazione comunitaria</w:t>
        <w:br/>
        <w:t>Art. 16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assicurazione comunita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assicurazioni contro i danni stipulate per la copertura di</w:t>
        <w:br/>
        <w:t>rischi situati nel territorio della Repubblica possono essere</w:t>
        <w:br/>
        <w:t>ripartite in coassicurazione comunitaria, per quote determinate, tra</w:t>
        <w:br/>
        <w:t>imprese che hanno la sede legale in altri Stati membri o in Stati</w:t>
        <w:br/>
        <w:t>aderenti allo Spazio economico europeo, a condizione che almeno una</w:t>
        <w:br/>
        <w:t>delle imprese sia stabilita in uno Stato membro diverso da quello del</w:t>
        <w:br/>
        <w:t>coassicuratore delegatario e i rischi da coprire siano quelli</w:t>
        <w:br/>
        <w:t>rientranti tra i grandi rischi di cui all'articolo 1, comma 1,</w:t>
        <w:br/>
        <w:t>lettera r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zione dell'oggetto della deleg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assicurazioni sono stipulate con contratto unico,</w:t>
        <w:br/>
        <w:t>sottoscritto da tutti i coassicuratori, per una stessa durata e con</w:t>
        <w:br/>
        <w:t>premio globale.</w:t>
        <w:br/>
        <w:t>2. La delega e' attribuita ad uno dei coassicuratori affinche' curi</w:t>
        <w:br/>
        <w:t>la gestione del contratto per conto e nell'interesse di tutti.</w:t>
        <w:br/>
        <w:t>3. Il coassicuratore delegatario esercita tutte le attribuzioni</w:t>
        <w:br/>
        <w:t>previste con la delega e quelle spettanti secondo gli usi.</w:t>
        <w:br/>
        <w:t>4. Il coassicuratore delegatario determina le condizioni di</w:t>
        <w:br/>
        <w:t>assicurazione ed il tasso del premio da applicare al contrat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Assicurazione di tutela legale</w:t>
        <w:br/>
        <w:t>Art. 16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quisiti particol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l'assicurazione di tutela legale osserva</w:t>
        <w:br/>
        <w:t>nei rapporti con gli assicurati le disposizioni previste agli</w:t>
        <w:br/>
        <w:t>articoli 173 e 174 e rispetta i requisiti per la gestione dei</w:t>
        <w:br/>
        <w:t>sinistri di cui all'articolo 164.</w:t>
        <w:br/>
        <w:t>2. La disciplina di cui al presente capo non si applica alle</w:t>
        <w:br/>
        <w:t>assicurazioni di tutela legale che concernono controversie derivanti</w:t>
        <w:br/>
        <w:t>dall'utilizzazione di navi marittime o connesse comunque a tale</w:t>
        <w:br/>
        <w:t>utilizzazione ed all'attivita' esercitata dall'impresa di</w:t>
        <w:br/>
        <w:t>assicurazione della responsabilita' civile per resistere all'azione</w:t>
        <w:br/>
        <w:t>dei danneggiati ai sensi dell'articolo 1917 del codice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63:</w:t>
        <w:br/>
        <w:t>- L'art. 1917 del codice civile e' il seguente:</w:t>
        <w:br/>
        <w:t>«Art. 1917 (Assicurazione della responsabilita'</w:t>
        <w:br/>
        <w:t>civile). - Nell'assicurazione della responsabilita' civile</w:t>
        <w:br/>
        <w:t>l'assicuratore e' obbligato a tenere indenne l'assicurato</w:t>
        <w:br/>
        <w:t>di quanto questi, in conseguenza del fatto accaduto durante</w:t>
        <w:br/>
        <w:t>il tempo dell'assicurazione, deve pagare a un terzo, in</w:t>
        <w:br/>
        <w:t>dipendenza della responsabilita' dedotta nel contratto.</w:t>
        <w:br/>
        <w:t>Sono esclusi i danni derivanti da fatti dolosi.</w:t>
        <w:br/>
        <w:t>L'assicuratore ha facolta', previa comunicazione</w:t>
        <w:br/>
        <w:t>all'assicurato, di pagare direttamente al terzo danneggiato</w:t>
        <w:br/>
        <w:t>l'indennita' dovuta, ed e' obbligato al pagamento diretto</w:t>
        <w:br/>
        <w:t>se l'assicurato lo richiede.</w:t>
        <w:br/>
        <w:t>Le spese sostenute per resistere all'azione del</w:t>
        <w:br/>
        <w:t>danneggiato contro l'assicurato sono a carico</w:t>
        <w:br/>
        <w:t>dell'assicuratore nei limiti del quarto della somma</w:t>
        <w:br/>
        <w:t>assicurata. Tuttavia, nel caso che sia dovuta al</w:t>
        <w:br/>
        <w:t>danneggiato una somma superiore al capitale assicurato, le</w:t>
        <w:br/>
        <w:t>spese giudiziali si ripartiscono tra assicuratore e</w:t>
        <w:br/>
        <w:t>assicurato in proporzione del rispettivo interesse.</w:t>
        <w:br/>
        <w:t>L'assicurato, convenuto dal danneggiato, puo' chiamare</w:t>
        <w:br/>
        <w:t>in causa l'assicurator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alita' per la gestione dei sinist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che esercita l'attivita' assicurativa nel ramo tutela</w:t>
        <w:br/>
        <w:t>legale adotta, per la gestione dei sinistri e per la relativa</w:t>
        <w:br/>
        <w:t>attivita' di consulenza, una delle modalita', di cui deve essere data</w:t>
        <w:br/>
        <w:t>preventiva comunicazione all'ISVAP, previste dal comma 2.</w:t>
        <w:br/>
        <w:t>2. L'impresa puo':</w:t>
        <w:br/>
        <w:t>a) svolgere direttamente l'attivita' di gestione dei sinistri e</w:t>
        <w:br/>
        <w:t>quella di consulenza;</w:t>
        <w:br/>
        <w:t>b) affidarla ad un'impresa distinta;</w:t>
        <w:br/>
        <w:t>c) prevedere nel contratto il diritto per l'assicurato di</w:t>
        <w:br/>
        <w:t>affidare la tutela dei suoi interessi in caso di sinistro, non appena</w:t>
        <w:br/>
        <w:t>abbia il diritto di esigere l'intervento dell'impresa di</w:t>
        <w:br/>
        <w:t>assicurazione, a un avvocato o ad altro professionista abilitato</w:t>
        <w:br/>
        <w:t>dalla legge da lui scelto.</w:t>
        <w:br/>
        <w:t>3. Qualora l'impresa si avvalga della facolta' di cui al comma 2,</w:t>
        <w:br/>
        <w:t>lettera a), devono ricorrere congiuntamente le seguenti condizioni:</w:t>
        <w:br/>
        <w:t>a) se l'impresa e' multiramo, il personale di cui si avvale non</w:t>
        <w:br/>
        <w:t>deve svolgere, per conto della stessa, attivita' di gestione dei</w:t>
        <w:br/>
        <w:t>sinistri o di consulenza in un altro ramo esercitato dall'impresa;</w:t>
        <w:br/>
        <w:t>b) indipendentemente dal fatto che l'impresa sia multiramo o</w:t>
        <w:br/>
        <w:t>specializzata, il personale non deve svolgere, per conto di altra</w:t>
        <w:br/>
        <w:t>impresa autorizzata all'esercizio delle assicurazioni contro i danni</w:t>
        <w:br/>
        <w:t>che abbia con la prima legami finanziari, commerciali o</w:t>
        <w:br/>
        <w:t>amministrativi, attivita' di gestione dei sinistri o di consulenza in</w:t>
        <w:br/>
        <w:t>altri rami esercitati dall'impresa con la quale intercorrono i</w:t>
        <w:br/>
        <w:t>predetti legami.</w:t>
        <w:br/>
        <w:t>4. L'impresa deve dichiarare nel contratto se intende avvalersi</w:t>
        <w:br/>
        <w:t>della facolta' di cui al comma 2, lettera b), indicando la</w:t>
        <w:br/>
        <w:t>denominazione sociale dell'impresa alla quale affida la gestione dei</w:t>
        <w:br/>
        <w:t>sinistri. Quando l'impresa ha legami con un'altra impresa che</w:t>
        <w:br/>
        <w:t>esercita le assicurazioni contro i danni, il personale incaricato</w:t>
        <w:br/>
        <w:t>della gestione dei sinistri o della relativa consulenza non puo'</w:t>
        <w:br/>
        <w:t>esercitare la stessa o analoga attivita' in altri rami esercitati da</w:t>
        <w:br/>
        <w:t>quest'ultima impresa. L'impresa cui sia affidata la gestione dei</w:t>
        <w:br/>
        <w:t>sinistri e' soggetta alla vigilanza dell'ISVAP.</w:t>
        <w:br/>
        <w:t>5. L'impresa puo' adottare una diversa modalita' operativa previa</w:t>
        <w:br/>
        <w:t>comunicazione all'ISVAP e con effetto solo per i contratti stipulati</w:t>
        <w:br/>
        <w:t>successivamente alla comunicazione medesim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II</w:t>
        <w:br/>
        <w:t>NORME RELATIVE AI CONTRATTI DI ASSICURAZIONECapo IDisposizioni generali</w:t>
        <w:br/>
        <w:t>Art. 16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ccordo con le disposizioni del codice civi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ermo restando quanto diversamente disposto dal presente codice,</w:t>
        <w:br/>
        <w:t>i contratti di assicurazione, coassicurazione e riassicurazione</w:t>
        <w:br/>
        <w:t>rimangono disciplinati dalle norme del codice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iteri di red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contratto e ogni altro documento consegnato dall'impresa al</w:t>
        <w:br/>
        <w:t>contraente va redatto in modo chiaro ed esauriente.</w:t>
        <w:br/>
        <w:t>2. Le clausole che indicano decadenze, nullita' o limitazione delle</w:t>
        <w:br/>
        <w:t>garanzie ovvero oneri a carico del contraente o dell'assicurato sono</w:t>
        <w:br/>
        <w:t>riportate mediante caratteri di particolare evidenz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ita' dei contratti conclusi con imprese non autorizz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' nullo il contratto di assicurazione stipulato con un'impresa</w:t>
        <w:br/>
        <w:t>non autorizzata o con un'impresa alla quale sia fatto divieto di</w:t>
        <w:br/>
        <w:t>assumere nuovi affari.</w:t>
        <w:br/>
        <w:t>2. La nullita' puo' essere fatta valere solo dal contraente o</w:t>
        <w:br/>
        <w:t>dall'assicurato. La pronuncia di nullita' obbliga alla restituzione</w:t>
        <w:br/>
        <w:t>dei premi pagati. In ogni caso non sono ripetibili gli indennizzi e</w:t>
        <w:br/>
        <w:t>le somme eventualmente corrisposte o dovute dall'impresa agli</w:t>
        <w:br/>
        <w:t>assicurati ed agli altri aventi diritto a prestazioni assicura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i del trasferimento di portafoglio, della fusione e della</w:t>
        <w:br/>
        <w:t>sciss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 integrazione di quanto previsto dall'articolo 1902, primo</w:t>
        <w:br/>
        <w:t>comma, del codice civile, il trasferimento di portafoglio, che sia</w:t>
        <w:br/>
        <w:t>autorizzato in conformita' a quanto previsto dagli articoli 198 e</w:t>
        <w:br/>
        <w:t>200, non e' causa di risoluzione dei contratti, ma i contraenti che</w:t>
        <w:br/>
        <w:t>hanno il domicilio o, se persone giuridiche, la sede legale nel</w:t>
        <w:br/>
        <w:t>territorio della Repubblica possono recedere entro il termine di</w:t>
        <w:br/>
        <w:t>sessanta giorni dalla pubblicazione del provvedimento di</w:t>
        <w:br/>
        <w:t>autorizzazione, se il trasferimento avviene a favore di un'impresa di</w:t>
        <w:br/>
        <w:t>assicurazione che ha la sede legale all'estero oppure a favore di una</w:t>
        <w:br/>
        <w:t>sede secondaria all'estero di un'impresa che ha la sede legale nel</w:t>
        <w:br/>
        <w:t>territorio della Repubblica.</w:t>
        <w:br/>
        <w:t>2. Nei casi previsti dal comma 1, se il trasferimento riguarda</w:t>
        <w:br/>
        <w:t>contratti per l'assicurazione obbligatoria della responsabilita'</w:t>
        <w:br/>
        <w:t>civile derivante dalla circolazione dei veicoli a motore e dei</w:t>
        <w:br/>
        <w:t>natanti, i soggetti che hanno diritto ad un risarcimento possono</w:t>
        <w:br/>
        <w:t>agire direttamente, entro i limiti delle somme per le quali e' stata</w:t>
        <w:br/>
        <w:t>stipulata l'assicurazione, nei confronti dell'impresa italiana</w:t>
        <w:br/>
        <w:t>cedente sino alla pubblicazione del provvedimento di autorizzazione</w:t>
        <w:br/>
        <w:t>rilasciato dall'ISVAP.</w:t>
        <w:br/>
        <w:t>3. Ad integrazione di quanto previsto dall'articolo 1902, primo</w:t>
        <w:br/>
        <w:t>comma, del codice civile, il trasferimento del portafoglio di imprese</w:t>
        <w:br/>
        <w:t>di assicurazione di altri Stati membri, che sia stato autorizzato</w:t>
        <w:br/>
        <w:t>dall'autorita' di vigilanza dello Stato membro di origine</w:t>
        <w:br/>
        <w:t>dell'impresa cedente ed effettuato con l'assenso dell'ISVAP, non e'</w:t>
        <w:br/>
        <w:t>causa di risoluzione dei contratti trasferiti, ma i contraenti che</w:t>
        <w:br/>
        <w:t>hanno il domicilio o, se persone giuridiche, la sede legale nel</w:t>
        <w:br/>
        <w:t>territorio della Repubblica possono recedere dai rispettivi contratti</w:t>
        <w:br/>
        <w:t>entro il termine di sessanta giorni dalla pubblicazione dell'avviso</w:t>
        <w:br/>
        <w:t>di cui all'articolo 199, comma 6.</w:t>
        <w:br/>
        <w:t>4. Ad integrazione di quanto previsto dall'articolo 1902, primo</w:t>
        <w:br/>
        <w:t>comma, del codice civile, le disposizioni di cui al presente articolo</w:t>
        <w:br/>
        <w:t>si applicano anche ai trasferimenti di portafoglio conseguenti ad una</w:t>
        <w:br/>
        <w:t>fusione o ad una sciss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68:</w:t>
        <w:br/>
        <w:t>- L'art. 1902 del codice civile e' il seguente:</w:t>
        <w:br/>
        <w:t>«Art. 1902 (Fusione, concentrazione e liquidazione</w:t>
        <w:br/>
        <w:t>coatta amministrativa). - La fusione e la concentrazione di</w:t>
        <w:br/>
        <w:t>aziende tra piu' imprese assicuratrici non sono cause di</w:t>
        <w:br/>
        <w:t>scioglimento del contratto di assicurazione. Il contratto</w:t>
        <w:br/>
        <w:t>continua con l'impresa assicuratrice che risulta dalla</w:t>
        <w:br/>
        <w:t>fusione o che incorpora le imprese preesistenti. Per i</w:t>
        <w:br/>
        <w:t>trasferimenti di portafoglio si osservano le leggi</w:t>
        <w:br/>
        <w:t>speciali.</w:t>
        <w:br/>
        <w:t>Nel caso di liquidazione coatta amministrativa</w:t>
        <w:br/>
        <w:t>dell'impresa assicuratrice, il contratto di assicurazione</w:t>
        <w:br/>
        <w:t>si scioglie nei modi e con gli effetti stabiliti dalle</w:t>
        <w:br/>
        <w:t>leggi speciali anche per cio' che riguarda il privilegio a</w:t>
        <w:br/>
        <w:t>favore della massa degli assicurat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6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i della liquidazione coatta di imprese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 integrazione di quanto previsto dall'articolo 1902, secondo</w:t>
        <w:br/>
        <w:t>comma, del codice civile, i contratti di assicurazione in corso di</w:t>
        <w:br/>
        <w:t>esecuzione alla data di pubblicazione nella Gazzetta Ufficiale del</w:t>
        <w:br/>
        <w:t>provvedimento di liquidazione continuano a coprire i rischi fino al</w:t>
        <w:br/>
        <w:t>sessantesimo giorno successivo.</w:t>
        <w:br/>
        <w:t>2. Gli assicurati hanno facolta' di recesso, dopo la pubblicazione</w:t>
        <w:br/>
        <w:t>del provvedimento di liquidazione, mediante raccomandata con avviso</w:t>
        <w:br/>
        <w:t>di ricevimento. Il recesso ha effetto dal giorno successivo a quello</w:t>
        <w:br/>
        <w:t>di ricevimento della comunicazione da parte della liquidazione.</w:t>
        <w:br/>
        <w:t>3. In deroga al comma 1, i contratti di assicurazione obbligatoria</w:t>
        <w:br/>
        <w:t>della responsabilita' civile per i danni causati dalla circolazione</w:t>
        <w:br/>
        <w:t>dei veicoli a motore e dei natanti, in corso di esecuzione alla data</w:t>
        <w:br/>
        <w:t>di pubblicazione del provvedimento di liquidazione, continuano, nei</w:t>
        <w:br/>
        <w:t>limiti delle somme minime per cui e' obbligatoria l'assicurazione, a</w:t>
        <w:br/>
        <w:t>coprire i rischi fino alla scadenza del contratto o del periodo di</w:t>
        <w:br/>
        <w:t>tempo per il quale e' stato pagato il prem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69:</w:t>
        <w:br/>
        <w:t>- Per l'art. 1902 del codice civile vedi la nota</w:t>
        <w:br/>
        <w:t>all'art. 16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Assicurazione obbligatoria della responsabilita' civile derivantedalla circolazione dei veicoli a motore e dei natanti</w:t>
        <w:br/>
        <w:t>Art. 17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eto di abbin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'adempimento dell'obbligo di assicurazione dei</w:t>
        <w:br/>
        <w:t>veicoli a motore, le imprese non possono subordinare la conclusione</w:t>
        <w:br/>
        <w:t>di un contratto per l'assicurazione obbligatoria della</w:t>
        <w:br/>
        <w:t>responsabilita' civile alla conclusione di ulteriori contratti</w:t>
        <w:br/>
        <w:t>assicurativi, bancari o finanziari.</w:t>
        <w:br/>
        <w:t>2. In deroga al comma 1, al fine di garantire il recupero della</w:t>
        <w:br/>
        <w:t>franchigia eventualmente prevista a carico del contraente, le imprese</w:t>
        <w:br/>
        <w:t>possono pattuire idonee forme di garanzia, se le stesse non</w:t>
        <w:br/>
        <w:t>determinano spese aggiuntive e se il premio risulta inferiore a</w:t>
        <w:br/>
        <w:t>quello che sarebbe stato altrimenti applicato in assenza di</w:t>
        <w:br/>
        <w:t>franchigia con recupero garantito.</w:t>
        <w:br/>
        <w:t>3. In deroga al comma 1, le imprese possono proporre polizze per</w:t>
        <w:br/>
        <w:t>l'assicurazione obbligatoria della responsabilita' civile derivante</w:t>
        <w:br/>
        <w:t>dalla circolazione dei veicoli in abbinamento ad altri contratti</w:t>
        <w:br/>
        <w:t>assicurativi, bancari o finanziari a condizione che tali proposte non</w:t>
        <w:br/>
        <w:t>costituiscano l'unica offerta dell'impresa e siano osservate le</w:t>
        <w:br/>
        <w:t>disposizioni previste dal testo unico bancario e dal testo unico</w:t>
        <w:br/>
        <w:t>dell'intermediazione finanziaria per l'offerta dei contratti dai</w:t>
        <w:br/>
        <w:t>medesimi disciplinati.</w:t>
        <w:br/>
        <w:t>4. I contratti conclusi ai sensi dei commi 2 e 3, compresi quelli</w:t>
        <w:br/>
        <w:t>bancari e finanziari, possono essere contestualmente risolti dal</w:t>
        <w:br/>
        <w:t>contraente nel caso previsto dall'articolo 1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ferimento di proprieta' del veicolo o del natan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trasferimento di proprieta' del veicolo o del natante</w:t>
        <w:br/>
        <w:t>determina, a scelta irrevocabile dell'alienante, uno dei seguenti</w:t>
        <w:br/>
        <w:t>effetti:</w:t>
        <w:br/>
        <w:t>a) la risoluzione del contratto a far data dal perfezionamento</w:t>
        <w:br/>
        <w:t>del trasferimento di proprieta', con diritto al rimborso del rateo di</w:t>
        <w:br/>
        <w:t>premio relativo al residuo periodo di assicurazione al netto</w:t>
        <w:br/>
        <w:t>dell'imposta pagata e del contributo obbligatorio di cui</w:t>
        <w:br/>
        <w:t>all'articolo 334;</w:t>
        <w:br/>
        <w:t>b) la cessione del contratto di assicurazione all'acquirente;</w:t>
        <w:br/>
        <w:t>c) la sostituzione del contratto per l'assicurazione di altro</w:t>
        <w:br/>
        <w:t>veicolo o, rispettivamente, di un altro natante di sua proprieta',</w:t>
        <w:br/>
        <w:t>previo l'eventuale conguaglio del premio.</w:t>
        <w:br/>
        <w:t>2. Eseguito il trasferimento di proprieta', l'alienante informa</w:t>
        <w:br/>
        <w:t>contestualmente l'impresa di assicurazione e l'acquirente se, insieme</w:t>
        <w:br/>
        <w:t>al veicolo, viene ceduto il contratto di assicurazione.</w:t>
        <w:br/>
        <w:t>3. La garanzia e' valida per il nuovo veicolo o natante dalla data</w:t>
        <w:br/>
        <w:t>del rilascio del nuovo certificato e, ove occorra, del nuovo</w:t>
        <w:br/>
        <w:t>contrassegno relativo al veicolo o al natante secondo le modalita'</w:t>
        <w:br/>
        <w:t>previste dal regolamento adottato, su proposta dell'ISVAP, dal</w:t>
        <w:br/>
        <w:t>Ministro delle attivita' produt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recess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variazioni tariffarie, escluse quelle connesse</w:t>
        <w:br/>
        <w:t>all'applicazione di regole evolutive nelle varie formule tariffarie,</w:t>
        <w:br/>
        <w:t>superiori al tasso programmato di inflazione, il contraente puo'</w:t>
        <w:br/>
        <w:t>recedere dall'assicurazione mediante comunicazione da effettuarsi con</w:t>
        <w:br/>
        <w:t>raccomandata con avviso di ricevimento o consegnata a mano, ovvero a</w:t>
        <w:br/>
        <w:t>mezzo telefax, inviati alla sede dell'impresa o all'intermediario</w:t>
        <w:br/>
        <w:t>presso il quale e' stata stipulata la polizza entro il giorno di</w:t>
        <w:br/>
        <w:t>scadenza del contratto. In tal caso non si applica a favore del</w:t>
        <w:br/>
        <w:t>contraente il termine di tolleranza previsto dall'articolo 1901,</w:t>
        <w:br/>
        <w:t>secondo comma, del codice civile.</w:t>
        <w:br/>
        <w:t>2. Fatto salvo quanto previsto dal comma 1, la disdetta del</w:t>
        <w:br/>
        <w:t>contratto e' inviata a mezzo telefax o raccomandata almeno quindici</w:t>
        <w:br/>
        <w:t>giorni prima della data di scadenza indicata nella polizza.</w:t>
        <w:br/>
        <w:t>3. Le disposizioni del presente articolo sono derogabili</w:t>
        <w:br/>
        <w:t>esclusivamente in senso piu' favorevole al contra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72:</w:t>
        <w:br/>
        <w:t>- Per l'art. 1901 del codice civile vedi le note</w:t>
        <w:br/>
        <w:t>all'art. 1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Assicurazione di tutela legale e assicurazione di assistenza</w:t>
        <w:br/>
        <w:t>Art. 17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curazione di tutela leg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ssicurazione di tutela legale e' il contratto con il quale</w:t>
        <w:br/>
        <w:t>l'impresa di assicurazione, verso pagamento di un premio, si obbliga</w:t>
        <w:br/>
        <w:t>a prendere a carico le spese legali peritali o a fornire prestazioni</w:t>
        <w:br/>
        <w:t>di altra natura, occorrenti all'assicurato per la difesa dei suoi</w:t>
        <w:br/>
        <w:t>interessi in sede giudiziale, in ogni tipo di procedimento, o in sede</w:t>
        <w:br/>
        <w:t>extragiudiziale, soprattutto allo scopo di conseguire il risarcimento</w:t>
        <w:br/>
        <w:t>di danni subiti o per difendersi contro una domanda di risarcimento</w:t>
        <w:br/>
        <w:t>avanzata nei suoi confronti, purche' non proposta dall'impresa che</w:t>
        <w:br/>
        <w:t>presta la copertura assicurativa di tutela legale.</w:t>
        <w:br/>
        <w:t>2. Qualora l'assicurazione di tutela legale sia prestata</w:t>
        <w:br/>
        <w:t>cumulativamente con altre assicurazioni, con un unico contratto, il</w:t>
        <w:br/>
        <w:t>suo contenuto, le condizioni contrattuali ad essa applicabili ed il</w:t>
        <w:br/>
        <w:t>relativo premio debbono essere indicati in un'apposita distinta</w:t>
        <w:br/>
        <w:t>sezione del contrat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i dell'assicurato nell'assicurazione di tutela leg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contratto di assicurazione di tutela legale deve</w:t>
        <w:br/>
        <w:t>espressamente prevedere in funzione di tutela dell'assicurato che il</w:t>
        <w:br/>
        <w:t>medesimo, qualora necessiti dell'assistenza di un professionista per</w:t>
        <w:br/>
        <w:t>la difesa o la rappresentanza dei propri interessi in un procedimento</w:t>
        <w:br/>
        <w:t>giudiziario o amministrativo oppure nel caso di conflitto di</w:t>
        <w:br/>
        <w:t>interessi con l'impresa stessa, abbia la facolta' di scelta del</w:t>
        <w:br/>
        <w:t>professionista, purche' quest'ultimo sia abilitato secondo la</w:t>
        <w:br/>
        <w:t>normativa applicabile.</w:t>
        <w:br/>
        <w:t>2. In caso di disaccordo tra l'assicurato e l'impresa sulla</w:t>
        <w:br/>
        <w:t>gestione del sinistro, le parti possono adire l'autorita' giudiziaria</w:t>
        <w:br/>
        <w:t>o demandare la decisione sul comportamento da tenere ad un arbitro</w:t>
        <w:br/>
        <w:t>che provvede secondo equita'. Tale seconda facolta' deve essere</w:t>
        <w:br/>
        <w:t>esplicitamente prevista nel contratto.</w:t>
        <w:br/>
        <w:t>3. Fermo restando il diritto dell'assicurato di avvalersi della</w:t>
        <w:br/>
        <w:t>facolta' di cui al comma 1, non e' necessario che le condizioni di</w:t>
        <w:br/>
        <w:t>contratto prevedano espressamente la medesima facolta' quando sono</w:t>
        <w:br/>
        <w:t>cumulativamente soddisfatte le seguenti condizioni:</w:t>
        <w:br/>
        <w:t>a) l'assicurazione di tutela legale e' limitata a controversie</w:t>
        <w:br/>
        <w:t>derivanti dall'utilizzazione di veicoli stradali nel territorio della</w:t>
        <w:br/>
        <w:t>Repubblica;</w:t>
        <w:br/>
        <w:t>b) la medesima e' collegata ad un contratto di assicurazione di</w:t>
        <w:br/>
        <w:t>assistenza da prestare in caso di incidente o guasto relativamente</w:t>
        <w:br/>
        <w:t>allo stesso veicolo;</w:t>
        <w:br/>
        <w:t>c) ne' l'impresa di assicurazione della tutela legale ne'</w:t>
        <w:br/>
        <w:t>l'impresa di assicurazione dell'assistenza esercitano il ramo della</w:t>
        <w:br/>
        <w:t>responsabilita' civile.</w:t>
        <w:br/>
        <w:t>4. Nell'ipotesi di cui al comma 3, qualora l'impresa assicuri per</w:t>
        <w:br/>
        <w:t>la tutela legale entrambe le parti della controversia, queste devono</w:t>
        <w:br/>
        <w:t>essere assistite e rappresentate da avvocati, o altri soggetti</w:t>
        <w:br/>
        <w:t>abilitati dalla legislazione vigente, indipendenti dall'impresa di</w:t>
        <w:br/>
        <w:t>assicurazione.</w:t>
        <w:br/>
        <w:t>5. Ogni qualvolta sorga un conflitto di interessi tra l'assicurato</w:t>
        <w:br/>
        <w:t>e l'impresa di assicurazione o esista disaccordo in merito alla</w:t>
        <w:br/>
        <w:t>gestione dei sinistri, l'impresa richiama per iscritto l'attenzione</w:t>
        <w:br/>
        <w:t>dell'assicurato sulla possibilita' di avvalersi dei diritti di cui al</w:t>
        <w:br/>
        <w:t>presente articolo ovvero sulla possibilita' di avvalersi</w:t>
        <w:br/>
        <w:t>dell'arbitrato di cui al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curazione di assiste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ssicurazione di assistenza e' il contratto con il quale</w:t>
        <w:br/>
        <w:t>l'impresa di assicurazione, verso il pagamento di un premio, si</w:t>
        <w:br/>
        <w:t>impegna a fornire all'assicurato una prestazione di immediato aiuto</w:t>
        <w:br/>
        <w:t>entro i limiti convenuti nel contratto, nel caso in cui l'assicurato</w:t>
        <w:br/>
        <w:t>stesso si trovi in una situazione di difficolta' al seguito del</w:t>
        <w:br/>
        <w:t>verificarsi di un evento fortuito.</w:t>
        <w:br/>
        <w:t>2. L'aiuto puo' essere in denaro o in natura. Le prestazioni in</w:t>
        <w:br/>
        <w:t>natura possono essere fornite anche utilizzando personale e</w:t>
        <w:br/>
        <w:t>attrezzature di ter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Assicurazione sulla vita</w:t>
        <w:br/>
        <w:t>Art. 17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cabilita' della propos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proposta relativa ad un contratto individuale di</w:t>
        <w:br/>
        <w:t>assicurazione sulla vita di cui ai rami I, II, III e V dell'articolo</w:t>
        <w:br/>
        <w:t>2, comma 1, e' revocabile.</w:t>
        <w:br/>
        <w:t>2. Le somme eventualmente pagate dal contraente devono essere</w:t>
        <w:br/>
        <w:t>restituite dall'impresa di assicurazione entro trenta giorni dal</w:t>
        <w:br/>
        <w:t>momento in cui ha ricevuto comunicazione della revoca.</w:t>
        <w:br/>
        <w:t>3. Le disposizioni del presente articolo non si applicano ai</w:t>
        <w:br/>
        <w:t>contratti di durata pari od inferiore a sei mes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recess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contraente puo' recedere da un contratto individuale di</w:t>
        <w:br/>
        <w:t>assicurazione sulla vita entro trenta giorni dal momento in cui ha</w:t>
        <w:br/>
        <w:t>ricevuto comunicazione che il contratto e' concluso.</w:t>
        <w:br/>
        <w:t>2. L'impresa di assicurazione deve informare il contraente del</w:t>
        <w:br/>
        <w:t>diritto di recesso di cui al comma 1. I termini e le modalita' per</w:t>
        <w:br/>
        <w:t>l'esercizio dello stesso devono essere espressamente evidenziati</w:t>
        <w:br/>
        <w:t>nella proposta e nel contratto di assicurazione.</w:t>
        <w:br/>
        <w:t>3. L'impresa di assicurazione, entro trenta giorni dal ricevimento</w:t>
        <w:br/>
        <w:t>della comunicazione relativa al recesso, rimborsa al contraente il</w:t>
        <w:br/>
        <w:t>premio eventualmente corrisposto, al netto della parte relativa al</w:t>
        <w:br/>
        <w:t>periodo per il quale il contratto ha avuto effetto. L'impresa di</w:t>
        <w:br/>
        <w:t>assicurazione ha diritto al rimborso delle spese effettivamente</w:t>
        <w:br/>
        <w:t>sostenute per l'emissione del contratto, a condizione che siano</w:t>
        <w:br/>
        <w:t>individuate e quantificate nella proposta e nel contratto.</w:t>
        <w:br/>
        <w:t>4. Le disposizioni di cui al presente articolo non si applicano ai</w:t>
        <w:br/>
        <w:t>contratti di durata pari od inferiore a sei mes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7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versione dell'onere della prova nei giudizi risarcito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i giudizi di risarcimento dei danni cagionati al contraente di</w:t>
        <w:br/>
        <w:t>un contratto di assicurazione sulla vita di cui ai rami III e V</w:t>
        <w:br/>
        <w:t>dell'articolo 2, comma 1, spetta all'impresa l'onere della prova di</w:t>
        <w:br/>
        <w:t>aver agito con la specifica diligenza richies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Capitalizzazione</w:t>
        <w:br/>
        <w:t>Art. 17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capitalizzazione e' il contratto mediante il quale l'impresa</w:t>
        <w:br/>
        <w:t>di assicurazione si impegna, senza convenzione relativa alla durata</w:t>
        <w:br/>
        <w:t>della vita umana, a pagare somme determinate al decorso di un termine</w:t>
        <w:br/>
        <w:t>prestabilito in corrispettivo di premi, unici o periodici, che sono</w:t>
        <w:br/>
        <w:t>effettuati in denaro o mediante altre attivita'.</w:t>
        <w:br/>
        <w:t>2. Quando i contratti prevedono il periodico sorteggio ai fini</w:t>
        <w:br/>
        <w:t>dell'anticipato pagamento del capitale convenuto, nei successivi</w:t>
        <w:br/>
        <w:t>sorteggi deve essere estratto un numero uguale o crescente di</w:t>
        <w:br/>
        <w:t>contratti, non superiore, nell'anno, a cinque per ogni cento</w:t>
        <w:br/>
        <w:t>contratti emessi. I sorteggi devono essere effettuati ad intervalli</w:t>
        <w:br/>
        <w:t>non inferiori al semestre.</w:t>
        <w:br/>
        <w:t>3. I contratti di capitalizzazione non possono avere durata</w:t>
        <w:br/>
        <w:t>inferiore a cinque anni. Nel caso di contratti con premi periodici, i</w:t>
        <w:br/>
        <w:t>versamenti possono essere stabiliti sia in misura costante sia in</w:t>
        <w:br/>
        <w:t>misura variabile, purche' quest'ultima modalita' sia prevista</w:t>
        <w:br/>
        <w:t>contrattualmente.</w:t>
        <w:br/>
        <w:t>4. Il contraente puo' recedere dal contratto nei termini e con le</w:t>
        <w:br/>
        <w:t>modalita' di cui all'articolo 177. Il riscatto e' consentito a</w:t>
        <w:br/>
        <w:t>partire dal secondo anno ed a condizione che il contraente abbia</w:t>
        <w:br/>
        <w:t>corrisposto il premio per un'intera annual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</w:t>
        <w:br/>
        <w:t>Legge applicabile</w:t>
        <w:br/>
        <w:t>Art. 18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i di assicurazione contro i dan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ntratti di assicurazione contro i danni sono regolati dalla</w:t>
        <w:br/>
        <w:t>legge italiana, ferme le norme di diritto internazionale privato,</w:t>
        <w:br/>
        <w:t>quando lo Stato membro di ubicazione del rischio e' la Repubblica</w:t>
        <w:br/>
        <w:t>italiana.</w:t>
        <w:br/>
        <w:t>2. Le parti possono convenire di assoggettare il contratto alla</w:t>
        <w:br/>
        <w:t>legislazione di un altro Stato, salvo i limiti derivanti</w:t>
        <w:br/>
        <w:t>dall'applicazione di norme imperative.</w:t>
        <w:br/>
        <w:t>3. Le disposizioni specifiche relative ad una assicurazione</w:t>
        <w:br/>
        <w:t>obbligatoria, previste dallo Stato che impone l'obbligo, prevalgono</w:t>
        <w:br/>
        <w:t>su quelle della legge applicabile al contratto; quando quest'ultimo</w:t>
        <w:br/>
        <w:t>preveda una garanzia destinata ad operare in piu' Stati, prevalgono</w:t>
        <w:br/>
        <w:t>le disposizioni specifiche dello Stato interessato.</w:t>
        <w:br/>
        <w:t>4. I contratti di assicurazione contro i danni relativi a rischi</w:t>
        <w:br/>
        <w:t>ubicati in un altro Stato membro sono regolati dalla legislazione del</w:t>
        <w:br/>
        <w:t>medesimo Stato.</w:t>
        <w:br/>
        <w:t>5. Qualora il rischio sia ubicato in uno Stato terzo, si applicano</w:t>
        <w:br/>
        <w:t>le disposizioni della Convenzione di Roma del 19 giugno 1980, sulla</w:t>
        <w:br/>
        <w:t>legge applicabile alle obbligazioni contrattuali, resa esecutiva con</w:t>
        <w:br/>
        <w:t>legge 18 dicembre 1984, n. 97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80:</w:t>
        <w:br/>
        <w:t>- La legge 18 dicembre 1984, n. 975 (pubblicata nella</w:t>
        <w:br/>
        <w:t>Gazzetta Ufficiale 30 gennaio 1985, n. 25, S.O.) concerne</w:t>
        <w:br/>
        <w:t>la «Ratifica ed esecuzione della convenzione sulla legge</w:t>
        <w:br/>
        <w:t>applicabile alle obbligazioni contrattuali, con protocollo</w:t>
        <w:br/>
        <w:t>e due dichiarazioni comuni, adottata a Roma il 19 giugno</w:t>
        <w:br/>
        <w:t>1980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atti di assicurazioni sulla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ntratti di assicurazione sulla vita sono regolati dalla</w:t>
        <w:br/>
        <w:t>legge italiana, ferme le norme di diritto internazionale privato,</w:t>
        <w:br/>
        <w:t>quando lo Stato membro dell'obbligazione e' la Repubblica italiana.</w:t>
        <w:br/>
        <w:t>2. Le parti possono tuttavia convenire di assoggettare il contratto</w:t>
        <w:br/>
        <w:t>alla legislazione di un altro Stato, salvo i limiti derivanti</w:t>
        <w:br/>
        <w:t>dall'applicazione di norme imperative.</w:t>
        <w:br/>
        <w:t>3. I contratti di assicurazione sulla vita nei quali lo Stato</w:t>
        <w:br/>
        <w:t>membro dell'obbligazione e' diverso dalla Repubblica italiana sono</w:t>
        <w:br/>
        <w:t>regolati dalla legislazione dello Stato membro dell'obbligazione.</w:t>
        <w:br/>
        <w:t>4. Qualora il rischio sia ubicato in uno Stato terzo, si applicano</w:t>
        <w:br/>
        <w:t>le disposizioni della Convenzione di Roma del 19 giugno 1980, sulla</w:t>
        <w:br/>
        <w:t>legge applicabile alle obbligazioni contrattuali, resa esecutiva con</w:t>
        <w:br/>
        <w:t>legge 18 dicembre 1984, n. 97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81:</w:t>
        <w:br/>
        <w:t>- Per la legge 18 dicembre 1984, n. 975, vedi le note</w:t>
        <w:br/>
        <w:t>all'art. 18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III</w:t>
        <w:br/>
        <w:t>TRASPARENZA DELLE OPERAZIONI E PROTEZIONE DELL'ASSICURATOCapo IDisposizioni generali</w:t>
        <w:br/>
        <w:t>Art. 18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blicita' dei prodot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pubblicita' utilizzata per i prodotti delle imprese di</w:t>
        <w:br/>
        <w:t>assicurazione e' effettuata avendo riguardo alla correttezza</w:t>
        <w:br/>
        <w:t>dell'informazione ed alla conformita' rispetto al contenuto della</w:t>
        <w:br/>
        <w:t>nota informativa e delle condizioni di contratto cui i prodotti</w:t>
        <w:br/>
        <w:t>stessi si riferiscono.</w:t>
        <w:br/>
        <w:t>2. I medesimi principi sono rispettati anche quando la pubblicita'</w:t>
        <w:br/>
        <w:t>sia autonomamente effettuata dagli intermediari.</w:t>
        <w:br/>
        <w:t>3. L'ISVAP puo' richiedere, in via non sistematica, la trasmissione</w:t>
        <w:br/>
        <w:t>del materiale pubblicitario, nelle sue diverse forme, che e'</w:t>
        <w:br/>
        <w:t>utilizzato dalle imprese e dagli intermediari.</w:t>
        <w:br/>
        <w:t>4. L'ISVAP sospende in via cautelare, per un periodo non superiore</w:t>
        <w:br/>
        <w:t>a novanta giorni, la diffusione della pubblicita' in caso di fondato</w:t>
        <w:br/>
        <w:t>sospetto di violazione delle disposizioni in materia di trasparenza e</w:t>
        <w:br/>
        <w:t>correttezza.</w:t>
        <w:br/>
        <w:t>5. L'ISVAP vieta la diffusione della pubblicita' in caso di</w:t>
        <w:br/>
        <w:t>accertata violazione delle disposizioni in materia di trasparenza e</w:t>
        <w:br/>
        <w:t>correttezza.</w:t>
        <w:br/>
        <w:t>6. L'ISVAP vieta la commercializzazione dei prodotti in caso di</w:t>
        <w:br/>
        <w:t>mancata ottemperanza ai provvedimenti di cui ai commi 4 e 5 secondo</w:t>
        <w:br/>
        <w:t>quanto previsto all'articolo 184, comma 2.</w:t>
        <w:br/>
        <w:t>7. L'ISVAP, con regolamento, stabilisce i criteri di</w:t>
        <w:br/>
        <w:t>riconoscibilita' della pubblicita' e di chiarezza e correttezza</w:t>
        <w:br/>
        <w:t>dell'inform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e di comport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l'offerta e nell'esecuzione dei contratti le imprese e gli</w:t>
        <w:br/>
        <w:t>intermediari devono:</w:t>
        <w:br/>
        <w:t>a) comportarsi con diligenza, correttezza e trasparenza nei</w:t>
        <w:br/>
        <w:t>confronti dei contraenti e degli assicurati;</w:t>
        <w:br/>
        <w:t>b) acquisire dai contraenti le informazioni necessarie a valutare</w:t>
        <w:br/>
        <w:t>le esigenze assicurative o previdenziali ed operare in modo che siano</w:t>
        <w:br/>
        <w:t>sempre adeguatamente informati;</w:t>
        <w:br/>
        <w:t>c) organizzarsi in modo tale da identificare ed evitare conflitti</w:t>
        <w:br/>
        <w:t>di interesse ove cio' sia ragionevolmente possibile e, in situazioni</w:t>
        <w:br/>
        <w:t>di conflitto, agire in modo da consentire agli assicurati la</w:t>
        <w:br/>
        <w:t>necessaria trasparenza sui possibili effetti sfavorevoli e comunque</w:t>
        <w:br/>
        <w:t>gestire i conflitti di interesse in modo da escludere che rechino</w:t>
        <w:br/>
        <w:t>loro pregiudizio;</w:t>
        <w:br/>
        <w:t>d) realizzare una gestione finanziaria indipendente, sana e</w:t>
        <w:br/>
        <w:t>prudente e adottare misure idonee a salvaguardare i diritti dei</w:t>
        <w:br/>
        <w:t>contraenti e degli assicurati.</w:t>
        <w:br/>
        <w:t>2. L'ISVAP adotta, con regolamento, specifiche disposizioni</w:t>
        <w:br/>
        <w:t>relative alla determinazione delle regole di comportamento da</w:t>
        <w:br/>
        <w:t>osservare nei rapporti con i contraenti, in modo che l'attivita' si</w:t>
        <w:br/>
        <w:t>svolga con correttezza e con adeguatezza rispetto alle specifiche</w:t>
        <w:br/>
        <w:t>esigenze dei singoli.</w:t>
        <w:br/>
        <w:t>3. L'ISVAP tiene conto, nel regolamento, delle differenti esigenze</w:t>
        <w:br/>
        <w:t>di protezione dei contraenti e degli assicurati, nonche' della natura</w:t>
        <w:br/>
        <w:t>dei rischi e delle obbligazioni assunte dall'impresa, individua le</w:t>
        <w:br/>
        <w:t>categorie di soggetti che non necessitano in tutto o in parte della</w:t>
        <w:br/>
        <w:t>protezione riservata alla clientela non qualificata e determina</w:t>
        <w:br/>
        <w:t>modalita', limiti e condizioni di applicazione delle medesime</w:t>
        <w:br/>
        <w:t>disposizioni nell'offerta e nell'esecuzione dei contratti di</w:t>
        <w:br/>
        <w:t>assicurazione dei rami danni, tenendo in considerazione le</w:t>
        <w:br/>
        <w:t>particolari caratteristiche delle varie tipologie di risch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cautelari ed interdit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vuto riguardo all'obiettivo di protezione degli assicurati,</w:t>
        <w:br/>
        <w:t>l'ISVAP sospende in via cautelare, per un periodo non superiore a</w:t>
        <w:br/>
        <w:t>novanta giorni, la commercializzazione del prodotto in caso di</w:t>
        <w:br/>
        <w:t>fondato sospetto di violazione delle disposizioni del presente titolo</w:t>
        <w:br/>
        <w:t>o delle relative norme di attuazione.</w:t>
        <w:br/>
        <w:t>2. L'ISVAP vieta la commercializzazione in caso di accertata</w:t>
        <w:br/>
        <w:t>violazione delle disposizioni indicate al comma 1 e dispone, a cura e</w:t>
        <w:br/>
        <w:t>spese dell'impresa o dell'intermediario interessato, la diffusione al</w:t>
        <w:br/>
        <w:t>pubblico, mediante le forme piu' utili alla generale conoscibilita',</w:t>
        <w:br/>
        <w:t>dei provvedimenti adott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Obblighi di informazione</w:t>
        <w:br/>
        <w:t>Art. 18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italiane e quelle estere operanti</w:t>
        <w:br/>
        <w:t>nel territorio della Repubblica, sia in regime di stabilimento che in</w:t>
        <w:br/>
        <w:t>regime di liberta' di prestazione di servizi, consegnano al</w:t>
        <w:br/>
        <w:t>contraente, prima della conclusione del contratto ed unitamente alle</w:t>
        <w:br/>
        <w:t>condizioni di assicurazione, una nota informativa predisposta nel</w:t>
        <w:br/>
        <w:t>rispetto delle disposizioni del presente articolo.</w:t>
        <w:br/>
        <w:t>2. La nota informativa contiene le informazioni, diverse da quelle</w:t>
        <w:br/>
        <w:t>pubblicitarie, che sono necessarie, a seconda delle caratteristiche</w:t>
        <w:br/>
        <w:t>dei prodotti e dell'impresa di assicurazione, affinche' il contraente</w:t>
        <w:br/>
        <w:t>e l'assicurato possano pervenire a un fondato giudizio sui diritti e</w:t>
        <w:br/>
        <w:t>gli obblighi contrattuali e, ove opportuno, sulla situazione</w:t>
        <w:br/>
        <w:t>patrimoniale dell'impresa.</w:t>
        <w:br/>
        <w:t>3. L'ISVAP disciplina, con regolamento, il contenuto e lo schema</w:t>
        <w:br/>
        <w:t>della nota informativa in modo tale che siano previste, oltre alle</w:t>
        <w:br/>
        <w:t>indicazioni relative all'impresa, le informazioni sul contratto con</w:t>
        <w:br/>
        <w:t>particolare riguardo alle garanzie e alle obbligazioni assunte</w:t>
        <w:br/>
        <w:t>dall'impresa, alle nullita', alle decadenze, alle esclusioni e alle</w:t>
        <w:br/>
        <w:t>limitazioni della garanzia e alle rivalse, ai diritti e agli obblighi</w:t>
        <w:br/>
        <w:t>in corso di contratto e in caso di sinistro, alla legge applicabile</w:t>
        <w:br/>
        <w:t>ed ai termini di prescrizione dei diritti, alla procedura da seguire</w:t>
        <w:br/>
        <w:t>in caso di reclamo e all'organismo o all'autorita' eventualmente</w:t>
        <w:br/>
        <w:t>competente.</w:t>
        <w:br/>
        <w:t>4. Nelle assicurazioni di cui ai rami I, II, III, IV e V</w:t>
        <w:br/>
        <w:t>dell'articolo 2, comma 1, l'ISVAP determina, con regolamento, le</w:t>
        <w:br/>
        <w:t>informazioni supplementari che sono necessarie alla piena</w:t>
        <w:br/>
        <w:t>comprensione delle caratteristiche essenziali del contratto con</w:t>
        <w:br/>
        <w:t>particolare riguardo ai costi ed ai rischi del contratto ed alle</w:t>
        <w:br/>
        <w:t>operazioni in conflitto di interesse. Al contraente di</w:t>
        <w:br/>
        <w:t>un'assicurazione sulla vita sono altresi' comunicate, per tutto il</w:t>
        <w:br/>
        <w:t>periodo di durata del contratto, le informazioni indicate nel</w:t>
        <w:br/>
        <w:t>regolamento adottato dall'ISVAP con particolare riguardo alle spese,</w:t>
        <w:br/>
        <w:t>alla composizione ed ai risultati della gestione delle attivita'</w:t>
        <w:br/>
        <w:t>nelle quali e' investito il premio o il capitale assicur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pello sulla nota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puo' trasmettere preventivamente all'ISVAP la nota</w:t>
        <w:br/>
        <w:t>informativa, unitamente alle condizioni di contratto, allo scopo di</w:t>
        <w:br/>
        <w:t>richiedere un accertamento sulla corretta applicazione degli obblighi</w:t>
        <w:br/>
        <w:t>di informazione previsti dalle disposizioni del presente capo, fermo</w:t>
        <w:br/>
        <w:t>restando che la valutazione dell'ISVAP non puo' essere utilizzata, a</w:t>
        <w:br/>
        <w:t>fini promozionali, nei rapporti con gli assicurati.</w:t>
        <w:br/>
        <w:t>2. L'ISVAP provvede a rendere nota all'impresa la sua valutazione</w:t>
        <w:br/>
        <w:t>entro sessanta giorni dal ricevimento della documentazione,</w:t>
        <w:br/>
        <w:t>esauriente e completa, relativa al contratto. Decorso tale termine</w:t>
        <w:br/>
        <w:t>senza che l'ISVAP si sia pronunciato con un giudizio negativo o con</w:t>
        <w:br/>
        <w:t>un giudizio con rilievi ai sensi del comma 3, la nota informativa si</w:t>
        <w:br/>
        <w:t>intende conforme agli obblighi di informazione. L'ISVAP puo' disporre</w:t>
        <w:br/>
        <w:t>la revoca, previa notifica all'impresa interessata, qualora vengano</w:t>
        <w:br/>
        <w:t>meno i presupposti dell'accertamento ovvero se l'impresa abusa del</w:t>
        <w:br/>
        <w:t>provvedimento richiesto. L'ISVAP indica all'impresa le eventuali</w:t>
        <w:br/>
        <w:t>integrazioni alla nota informativa.</w:t>
        <w:br/>
        <w:t>3. Nel periodo occorrente all'istruttoria e sino al provvedimento</w:t>
        <w:br/>
        <w:t>dell'ISVAP l'impresa non procede alla commercializzazione del</w:t>
        <w:br/>
        <w:t>prodotto.</w:t>
        <w:br/>
        <w:t>4. L'ISVAP stabilisce, con regolamento, le disposizioni per la</w:t>
        <w:br/>
        <w:t>comunicazione della nota informativa, le modalita' da osservare,</w:t>
        <w:br/>
        <w:t>prima della pubblicazione della nota informativa, per diffondere</w:t>
        <w:br/>
        <w:t>notizie o per svolgere indagini di mercato o per raccogliere</w:t>
        <w:br/>
        <w:t>intenzioni di sottoscrizione del contratto e per lo svolgimento della</w:t>
        <w:br/>
        <w:t>commercializz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zione della nota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ferme restando le disposizioni del presente capo, puo'</w:t>
        <w:br/>
        <w:t>chiedere all'impresa di apportare modifiche alla nota informativa</w:t>
        <w:br/>
        <w:t>utilizzata, quando occorre fornire informazioni ulteriori e</w:t>
        <w:br/>
        <w:t>necessarie per la protezione degli assicur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IV</w:t>
        <w:br/>
        <w:t>VIGILANZA SULLE IMPRESE E SUGLI INTERMEDIARICapo IDisposizioni generali</w:t>
        <w:br/>
        <w:t>Art. 18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di interv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per l'esercizio delle funzioni di vigilanza sulla</w:t>
        <w:br/>
        <w:t>gestione tecnica, finanziaria e patrimoniale delle imprese di</w:t>
        <w:br/>
        <w:t>assicurazione e di riassicurazione e sull'osservanza delle leggi, dei</w:t>
        <w:br/>
        <w:t>regolamenti e dei provvedimenti del presente codice, puo':</w:t>
        <w:br/>
        <w:t>a) convocare i componenti degli organi amministrativi e di</w:t>
        <w:br/>
        <w:t>controllo, i direttori generali delle imprese di assicurazione e di</w:t>
        <w:br/>
        <w:t>riassicurazione, i legali rappresentanti della societa' di revisione,</w:t>
        <w:br/>
        <w:t>l'attuario revisore, l'attuario incaricato per i rami vita e</w:t>
        <w:br/>
        <w:t>l'attuario incaricato per l'assicurazione obbligatoria della</w:t>
        <w:br/>
        <w:t>responsabilita' civile derivante dalla circolazione dei veicoli e dei</w:t>
        <w:br/>
        <w:t>natanti;</w:t>
        <w:br/>
        <w:t>b) ordinare la convocazione dell'assemblea, degli organi</w:t>
        <w:br/>
        <w:t>amministrativi e di controllo, delle imprese di assicurazione e di</w:t>
        <w:br/>
        <w:t>riassicurazione, indicando gli argomenti da inserire all'ordine del</w:t>
        <w:br/>
        <w:t>giorno e sottoponendo al loro esame i provvedimenti necessari per</w:t>
        <w:br/>
        <w:t>rendere la gestione conforme a legge;</w:t>
        <w:br/>
        <w:t>c) procedere direttamente alla convocazione dell'assemblea, degli</w:t>
        <w:br/>
        <w:t>organi amministrativi e di controllo delle imprese di assicurazione e</w:t>
        <w:br/>
        <w:t>di riassicurazione, quando non abbiano ottemperato al provvedimento</w:t>
        <w:br/>
        <w:t>di cui alla lettera precedente;</w:t>
        <w:br/>
        <w:t>d) convocare i soggetti che svolgono funzioni parzialmente</w:t>
        <w:br/>
        <w:t>comprese nel ciclo operativo delle imprese di assicurazione e di</w:t>
        <w:br/>
        <w:t>riassicurazione per accertamenti esclusivamente rivolti ai profili</w:t>
        <w:br/>
        <w:t>assicurativi o riassicurativi.</w:t>
        <w:br/>
        <w:t>2. L'ISVAP, per l'esercizio delle funzioni di vigilanza</w:t>
        <w:br/>
        <w:t>sull'osservanza delle leggi e dei regolamenti previsti nel presente</w:t>
        <w:br/>
        <w:t>codice da parte degli operatori del mercato assicurativo, puo'</w:t>
        <w:br/>
        <w:t>convocare i legali rappresentanti delle societa' che svolgono</w:t>
        <w:br/>
        <w:t>attivita' di intermediazione ed i soggetti iscritti al registro degli</w:t>
        <w:br/>
        <w:t>intermediari ed al ruolo dei periti assicurativi.</w:t>
        <w:br/>
        <w:t>3. L'ISVAP, al fine di conoscere i programmi e valutare gli impegni</w:t>
        <w:br/>
        <w:t>a garanzia dell'autonomia e dell'indipendenza della gestione</w:t>
        <w:br/>
        <w:t>dell'impresa di assicurazione o di riassicurazione, puo' convocare</w:t>
        <w:br/>
        <w:t>chiunque detenga una partecipazione rilevante in un'impresa di</w:t>
        <w:br/>
        <w:t>assicurazione o di 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8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di indagi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chiedere informazioni, ordinare l'esibizione di</w:t>
        <w:br/>
        <w:t>documenti ed il compimento di accertamenti e verifiche ritenute</w:t>
        <w:br/>
        <w:t>necessarie, rivolgendo la richiesta alle imprese di assicurazione e</w:t>
        <w:br/>
        <w:t>di riassicurazione, ai soggetti che svolgono funzioni parzialmente</w:t>
        <w:br/>
        <w:t>comprese nel ciclo operativo delle imprese di assicurazione e di</w:t>
        <w:br/>
        <w:t>riassicurazione per indagini esclusivamente rivolte ai profili</w:t>
        <w:br/>
        <w:t>assicurativi o riassicurativi, agli intermediari assicurativi e</w:t>
        <w:br/>
        <w:t>riassicurativi, ai periti assicurativi, nonche' ai soggetti che</w:t>
        <w:br/>
        <w:t>svolgono attivita' riservate privi di autorizzazione.</w:t>
        <w:br/>
        <w:t>2. L'ISVAP puo' effettuare ispezioni presso le imprese di</w:t>
        <w:br/>
        <w:t>assicurazione e di riassicurazione e presso gli uffici degli</w:t>
        <w:br/>
        <w:t>intermediari di assicurazione e di riassicurazione, dei soggetti che</w:t>
        <w:br/>
        <w:t>svolgono funzioni parzialmente comprese nel ciclo operativo delle</w:t>
        <w:br/>
        <w:t>imprese medesime limitatamente a tale ciclo, dei periti assicurativi</w:t>
        <w:br/>
        <w:t>e dei soggetti che svolgono attivita' riservate privi di</w:t>
        <w:br/>
        <w:t>autorizz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hi di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chiedere ai soggetti vigilati la comunicazione,</w:t>
        <w:br/>
        <w:t>anche periodica, di dati e notizie e la trasmissione di atti e</w:t>
        <w:br/>
        <w:t>documenti con i termini e le modalita' da esso stabilite con</w:t>
        <w:br/>
        <w:t>regolamento.</w:t>
        <w:br/>
        <w:t>2. I poteri previsti dal comma 1 possono essere esercitati anche</w:t>
        <w:br/>
        <w:t>nei confronti della societa' di revisione delle imprese di</w:t>
        <w:br/>
        <w:t>assicurazione e di riassicurazione, dell'attuario revisore,</w:t>
        <w:br/>
        <w:t>dell'attuario incaricato nei rami vita e dell'attuario incaricato per</w:t>
        <w:br/>
        <w:t>l'assicurazione obbligatoria della responsabilita' civile derivante</w:t>
        <w:br/>
        <w:t>dalla circolazione dei veicoli e dei natanti. L'ISVAP stabilisce, con</w:t>
        <w:br/>
        <w:t>regolamento, le modalita' e i termini per la trasmissione, da parte</w:t>
        <w:br/>
        <w:t>dei medesimi soggetti, delle informazioni previste dai commi 3 e 4.</w:t>
        <w:br/>
        <w:t>3. L'organo che svolge la funzione di controllo in un'impresa di</w:t>
        <w:br/>
        <w:t>assicurazione o di riassicurazione informa senza indugio l'ISVAP di</w:t>
        <w:br/>
        <w:t>tutti gli atti o i fatti, che possano costituire un'irregolarita'</w:t>
        <w:br/>
        <w:t>nella gestione dell'impresa ovvero una violazione delle norme che</w:t>
        <w:br/>
        <w:t>disciplinano l'attivita' assicurativa o riassicurativa. A tali fini</w:t>
        <w:br/>
        <w:t>lo statuto dell'impresa, indipendentemente dal sistema di</w:t>
        <w:br/>
        <w:t>amministrazione e controllo adottato, assegna all'organo che svolge</w:t>
        <w:br/>
        <w:t>la funzione di controllo i relativi compiti e poteri. Il medesimo</w:t>
        <w:br/>
        <w:t>organo fornisce all'ISVAP ogni altro dato o documento richiesto.</w:t>
        <w:br/>
        <w:t>4. I soggetti di cui al comma 2 comunicano senza indugio all'ISVAP</w:t>
        <w:br/>
        <w:t>gli atti o i fatti, rilevati nello svolgimento dell'incarico, che</w:t>
        <w:br/>
        <w:t>possano costituire una grave violazione delle norme disciplinanti</w:t>
        <w:br/>
        <w:t>l'attivita' delle societa' sottoposte a revisione ovvero che possano</w:t>
        <w:br/>
        <w:t>pregiudicare la continuita' dell'impresa o comportare un giudizio</w:t>
        <w:br/>
        <w:t>negativo, un giudizio con rilievi o una dichiarazione di</w:t>
        <w:br/>
        <w:t>impossibilita' di esprimere un giudizio sul bilancio. I medesimi</w:t>
        <w:br/>
        <w:t>soggetti forniscono all'ISVAP ogni altro dato o documento richiesto.</w:t>
        <w:br/>
        <w:t>5. Le disposizioni di cui ai commi 3, primo periodo, e 4 si</w:t>
        <w:br/>
        <w:t>applicano anche ai soggetti che esercitano i compiti ivi previsti</w:t>
        <w:br/>
        <w:t>presso le societa' che controllano le imprese di assicurazione o di</w:t>
        <w:br/>
        <w:t>riassicurazione o che sono da queste controllate ai sensi</w:t>
        <w:br/>
        <w:t>dell'articolo 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e regolament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per l'esercizio delle funzioni di vigilanza sulla</w:t>
        <w:br/>
        <w:t>gestione tecnica, finanziaria e patrimoniale delle imprese di</w:t>
        <w:br/>
        <w:t>assicurazione e di riassicurazione e sulla trasparenza e sulla</w:t>
        <w:br/>
        <w:t>correttezza dei comportamenti delle imprese e degli intermediari di</w:t>
        <w:br/>
        <w:t>assicurazione e di riassicurazione, adotta, con i regolamenti per</w:t>
        <w:br/>
        <w:t>l'attuazione delle norme contenute nel presente codice, disposizioni</w:t>
        <w:br/>
        <w:t>di carattere generale aventi ad oggetto:</w:t>
        <w:br/>
        <w:t>a) la correttezza della pubblicita', le regole di presentazione e</w:t>
        <w:br/>
        <w:t>di comportamento delle imprese e degli intermediari nell'offerta di</w:t>
        <w:br/>
        <w:t>prodotti assicurativi, tenuto conto delle differenti esigenze di</w:t>
        <w:br/>
        <w:t>protezione degli assicurati;</w:t>
        <w:br/>
        <w:t>b) gli obblighi informativi prima della conclusione e durante</w:t>
        <w:br/>
        <w:t>l'esecuzione del contratto, ivi compresi quelli relativi alla</w:t>
        <w:br/>
        <w:t>promozione e al collocamento, mediante tecniche di comunicazione a</w:t>
        <w:br/>
        <w:t>distanza, dei prodotti assicurativi;</w:t>
        <w:br/>
        <w:t>c) la verifica dell'adeguatezza delle procedure di gestione del</w:t>
        <w:br/>
        <w:t>rischio, ivi comprese efficaci procedure amministrative e contabili</w:t>
        <w:br/>
        <w:t>ed appropriati meccanismi di controllo interno delle imprese di</w:t>
        <w:br/>
        <w:t>assicurazione e di riassicurazione;</w:t>
        <w:br/>
        <w:t>d) l'adeguatezza patrimoniale, ivi compresa la formazione delle</w:t>
        <w:br/>
        <w:t>riserve tecniche, la copertura e la valutazione delle attivita', la</w:t>
        <w:br/>
        <w:t>composizione ed il calcolo del margine di solvibilita' delle imprese</w:t>
        <w:br/>
        <w:t>di assicurazione e di riassicurazione;</w:t>
        <w:br/>
        <w:t>e) la costituzione e l'amministrazione dei patrimoni dedicati ad</w:t>
        <w:br/>
        <w:t>uno specifico affare, nelle forme previste dal codice civile, delle</w:t>
        <w:br/>
        <w:t>gestioni separate e dei fondi interni delle imprese che esercitano le</w:t>
        <w:br/>
        <w:t>assicurazioni sulla vita, ivi compresi i limiti e i divieti relativi</w:t>
        <w:br/>
        <w:t>all'attivita' di investimento e i principi e gli schemi da adottare</w:t>
        <w:br/>
        <w:t>per la valutazione dei beni in cui e' investito il patrimonio;</w:t>
        <w:br/>
        <w:t>f) gli schemi di bilancio, il piano dei conti, le forme e le</w:t>
        <w:br/>
        <w:t>modalita' di raccordo fra il sistema contabile ed il piano dei conti,</w:t>
        <w:br/>
        <w:t>gli schemi ed il contenuto del prospetto dimostrativo del margine di</w:t>
        <w:br/>
        <w:t>solvibilita' e degli altri modelli di vigilanza derivati dal bilancio</w:t>
        <w:br/>
        <w:t>di esercizio e consolidato delle imprese di assicurazione e di</w:t>
        <w:br/>
        <w:t>riassicurazione;</w:t>
        <w:br/>
        <w:t>g) l'individuazione dei soggetti non sottoposti agli obblighi di</w:t>
        <w:br/>
        <w:t>redazione del bilancio consolidato che sono tenuti, ad esclusivi fini</w:t>
        <w:br/>
        <w:t>di vigilanza, a redigere il bilancio consolidato;</w:t>
        <w:br/>
        <w:t>h) la vigilanza supplementare sulle imprese di assicurazione e di</w:t>
        <w:br/>
        <w:t>riassicurazione, ivi compresa la verifica delle operazioni</w:t>
        <w:br/>
        <w:t>intragruppo ed il calcolo della solvibilita' corretta delle imprese</w:t>
        <w:br/>
        <w:t>di assicurazione e delle societa' che controllano le imprese di</w:t>
        <w:br/>
        <w:t>assicurazione;</w:t>
        <w:br/>
        <w:t>i) le procedure relative al rilascio dei provvedimenti previsti</w:t>
        <w:br/>
        <w:t>per l'accesso all'attivita', per il rispetto delle condizioni di</w:t>
        <w:br/>
        <w:t>esercizio, per l'assunzione di partecipazioni e gli assetti</w:t>
        <w:br/>
        <w:t>proprietari, per le operazioni straordinarie, per le misure di</w:t>
        <w:br/>
        <w:t>salvaguardia, di risanamento e di liquidazione delle imprese di</w:t>
        <w:br/>
        <w:t>assicurazione e di riassicurazione.</w:t>
        <w:br/>
        <w:t>2. I regolamenti di cui al comma 1 si conformano al principio di</w:t>
        <w:br/>
        <w:t>proporzionalita' per il raggiungimento del fine con il minor</w:t>
        <w:br/>
        <w:t>sacrificio per i soggetti destinatari.</w:t>
        <w:br/>
        <w:t>3. I regolamenti devono risultare coerenti con le finalita' della</w:t>
        <w:br/>
        <w:t>vigilanza di cui all'articolo 3 e devono tenere conto delle esigenze</w:t>
        <w:br/>
        <w:t>di competitivita' e di sviluppo dell'innovazione nello svolgimento</w:t>
        <w:br/>
        <w:t>delle attivita' dei soggetti vigilati.</w:t>
        <w:br/>
        <w:t>4. I regolamenti sono adottati nel rispetto di procedure di</w:t>
        <w:br/>
        <w:t>consultazione aperte e trasparenti che consentano la conoscibilita'</w:t>
        <w:br/>
        <w:t>della normativa in preparazione e dei commenti ricevuti anche</w:t>
        <w:br/>
        <w:t>mediante pubblicazione sul sito Internet dell'Istituto. All'avvio</w:t>
        <w:br/>
        <w:t>della consultazione l'ISVAP rende noto lo schema del provvedimento ed</w:t>
        <w:br/>
        <w:t>i risultati dell'analisi relativa all'impatto della regolamentazione,</w:t>
        <w:br/>
        <w:t>che effettua nel rispetto dei principi enunciati all'articolo 12</w:t>
        <w:br/>
        <w:t>della legge 29 luglio 2003, n. 229.</w:t>
        <w:br/>
        <w:t>5. L'ISVAP puo' richiedere, in ogni fase del procedimento, il</w:t>
        <w:br/>
        <w:t>parere del Consiglio di Stato e si esprime pubblicamente sulle</w:t>
        <w:br/>
        <w:t>osservazioni ricevute, a seguito della procedura di consultazione, e</w:t>
        <w:br/>
        <w:t>sul parere eventualmente richiesto al Consiglio di Stato.</w:t>
        <w:br/>
        <w:t>6. I regolamenti adottati dall'ISVAP sono fra loro coordinati e</w:t>
        <w:br/>
        <w:t>formano un'unica raccolta delle istruzioni di vigilanz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91:</w:t>
        <w:br/>
        <w:t>- L'art. 12 della legge n. 229 e' il seguente:</w:t>
        <w:br/>
        <w:t>«Art. 12 (Analisi di impatto delle funzioni di</w:t>
        <w:br/>
        <w:t>vigilanza e regolazione delle autorita' amministrative</w:t>
        <w:br/>
        <w:t>indipendenti). - 1. Le autorita' amministrative</w:t>
        <w:br/>
        <w:t>indipendenti, cui la normativa attribuisce funzioni di</w:t>
        <w:br/>
        <w:t>controllo, di vigilanza o regolatorie, si dotano, nei modi</w:t>
        <w:br/>
        <w:t>previsti dai rispettivi ordinamenti, di forme o metodi di</w:t>
        <w:br/>
        <w:t>analisi dell'impatto della regolamentazione per</w:t>
        <w:br/>
        <w:t>l'emanazione di atti di competenza e, in particolare, di</w:t>
        <w:br/>
        <w:t>atti amministrativi generali, di programmazione o</w:t>
        <w:br/>
        <w:t>pianificazione, e, comunque, di regolazione.</w:t>
        <w:br/>
        <w:t>2. Le autorita' di cui al comma 1 trasmettono al</w:t>
        <w:br/>
        <w:t>Parlamento le relazioni di analisi di impatto della</w:t>
        <w:br/>
        <w:t>regolamentazione da loro realizzate.</w:t>
        <w:br/>
        <w:t>3. I soggetti di cui al comma 1 provvedono alla</w:t>
        <w:br/>
        <w:t>verifica degli effetti derivanti dall'applicazione di</w:t>
        <w:br/>
        <w:t>contratti predisposti mediante moduli o formulari ovvero di</w:t>
        <w:br/>
        <w:t>clausole e condizioni contrattuali normativamente previste</w:t>
        <w:br/>
        <w:t>o a contenuto generale.</w:t>
        <w:br/>
        <w:t>4. Sono, comunque, escluse dall'applicazione del</w:t>
        <w:br/>
        <w:t>presente articolo le segnalazioni e le altre attivita'</w:t>
        <w:br/>
        <w:t>consultive, anche se concernenti gli atti di cui al comma</w:t>
        <w:br/>
        <w:t>1, nonche' i procedimenti previsti dalla legge 10 ottobre</w:t>
        <w:br/>
        <w:t>1990, n. 287, e successive modificazion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Vigilanza sulla gestione tecnica, finanziaria e patrimoniale delleimprese di assicurazione e di riassicurazione.</w:t>
        <w:br/>
        <w:t>Art. 19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italia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con sede legale in Italia sono</w:t>
        <w:br/>
        <w:t>soggette alla vigilanza dell'ISVAP sia per l'attivita' esercitata nel</w:t>
        <w:br/>
        <w:t>territorio della Repubblica sia per quella svolta nel territorio</w:t>
        <w:br/>
        <w:t>degli altri Stati membri in regime di stabilimento e di liberta' di</w:t>
        <w:br/>
        <w:t>prestazione di servizi.</w:t>
        <w:br/>
        <w:t>2. L'ISVAP esercita le funzioni di vigilanza prudenziale, avendo</w:t>
        <w:br/>
        <w:t>riguardo alla costante verifica della situazione tecnica, finanziaria</w:t>
        <w:br/>
        <w:t>e patrimoniale dell'impresa, con particolare riferimento alla</w:t>
        <w:br/>
        <w:t>sufficienza delle riserve tecniche in rapporto all'insieme</w:t>
        <w:br/>
        <w:t>dell'attivita' svolta, alla disponibilita' di attivi congrui ai fini</w:t>
        <w:br/>
        <w:t>dell'integrale copertura delle riserve ed al possesso del margine di</w:t>
        <w:br/>
        <w:t>solvibilita'. Nei confronti delle imprese autorizzate all'esercizio</w:t>
        <w:br/>
        <w:t>del ramo assistenza la vigilanza dell'ISVAP si estende anche alle</w:t>
        <w:br/>
        <w:t>verifiche sul personale e sui mezzi tecnici di cui le imprese</w:t>
        <w:br/>
        <w:t>dispongono per fornire la prestazione.</w:t>
        <w:br/>
        <w:t>3. L'ISVAP, anche su segnalazione dell'autorita' di vigilanza dello</w:t>
        <w:br/>
        <w:t>Stato membro della sede secondaria o dello Stato membro di</w:t>
        <w:br/>
        <w:t>prestazione di servizi, adotta le misure idonee a porre fine alle</w:t>
        <w:br/>
        <w:t>irregolarita' commesse in altri Stati membri dalle imprese di</w:t>
        <w:br/>
        <w:t>assicurazione con sede legale in Italia o alle attivita' svolte in</w:t>
        <w:br/>
        <w:t>tali Stati che possano compromettere la stabilita' finanziaria delle</w:t>
        <w:br/>
        <w:t>stesse. Delle misure adottate e' data comunicazione all'autorita' di</w:t>
        <w:br/>
        <w:t>vigilanza dello Stato membro di stabilimento o dello Stato membro di</w:t>
        <w:br/>
        <w:t>prestazione di servizi.</w:t>
        <w:br/>
        <w:t>4. L'ISVAP esercita le funzioni di vigilanza prudenziale affinche'</w:t>
        <w:br/>
        <w:t>le imprese di assicurazione che svolgono attivita' in regime di</w:t>
        <w:br/>
        <w:t>stabilimento o di prestazione di servizi in Stati terzi dispongano di</w:t>
        <w:br/>
        <w:t>un margine di solvibilita' sufficiente, avuto riguardo anche a tali</w:t>
        <w:br/>
        <w:t>attivita' e di riserve tecniche adeguate agli impegni</w:t>
        <w:br/>
        <w:t>complessivamente assun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di altri Stati 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che hanno la sede legale in altri</w:t>
        <w:br/>
        <w:t>Stati membri sono soggette alla vigilanza prudenziale dell'autorita'</w:t>
        <w:br/>
        <w:t>dello Stato membro d'origine anche per l'attivita' svolta, in regime</w:t>
        <w:br/>
        <w:t>di stabilimento od in regime di liberta' di prestazione di servizi,</w:t>
        <w:br/>
        <w:t>nel territorio della Repubblica.</w:t>
        <w:br/>
        <w:t>2. Fermo quanto disposto al comma 1, l'ISVAP, qualora accerti che</w:t>
        <w:br/>
        <w:t>l'impresa di assicurazione non rispetta le disposizioni della legge</w:t>
        <w:br/>
        <w:t>italiana che e' tenuta ad osservare, ne contesta la violazione e le</w:t>
        <w:br/>
        <w:t>ordina di conformarsi alle norme di legge e di attuazione.</w:t>
        <w:br/>
        <w:t>3. Qualora l'impresa non si conformi alle norme di legge e di</w:t>
        <w:br/>
        <w:t>attuazione, l'ISVAP ne informa l'autorita' di vigilanza dello Stato</w:t>
        <w:br/>
        <w:t>membro di origine, chiedendo che vengano adottate le misure</w:t>
        <w:br/>
        <w:t>necessarie a far cessare le violazioni.</w:t>
        <w:br/>
        <w:t>4. Quando manchino o risultino inadeguati i provvedimenti</w:t>
        <w:br/>
        <w:t>dell'autorita' dello Stato di origine, quando le irregolarita'</w:t>
        <w:br/>
        <w:t>commesse possano pregiudicare interessi generali, ovvero nei casi di</w:t>
        <w:br/>
        <w:t>urgenza per la tutela degli interessi degli assicurati e degli altri</w:t>
        <w:br/>
        <w:t>aventi diritto a prestazioni assicurative, l'ISVAP puo' adottare nei</w:t>
        <w:br/>
        <w:t>confronti dell'impresa di assicurazione, dopo averne informato</w:t>
        <w:br/>
        <w:t>l'autorita' di vigilanza dello Stato membro di origine, le misure</w:t>
        <w:br/>
        <w:t>necessarie, compreso il divieto di stipulare nuovi contratti in</w:t>
        <w:br/>
        <w:t>regime di stabilimento o di liberta' di prestazione di servizi con</w:t>
        <w:br/>
        <w:t>gli effetti di cui all'articolo 167.</w:t>
        <w:br/>
        <w:t>5. Qualora l'impresa di assicurazione che ha commesso l'infrazione</w:t>
        <w:br/>
        <w:t>operi attraverso una sede secondaria o possieda beni nel territorio</w:t>
        <w:br/>
        <w:t>della Repubblica, le sanzioni amministrative applicabili in base alle</w:t>
        <w:br/>
        <w:t>disposizioni della legge italiana sono adottate nei riguardi della</w:t>
        <w:br/>
        <w:t>sede secondaria o mediante confisca dei beni presenti in Italia.</w:t>
        <w:br/>
        <w:t>6. Le misure che comportano sanzioni o restrizioni all'esercizio</w:t>
        <w:br/>
        <w:t>dell'attivita' in regime di stabilimento o di liberta' di prestazione</w:t>
        <w:br/>
        <w:t>di servizi sono notificate all'impresa interessata. Nelle</w:t>
        <w:br/>
        <w:t>comunicazioni con l'ISVAP l'impresa di assicurazione fa uso della</w:t>
        <w:br/>
        <w:t>lingua italiana.</w:t>
        <w:br/>
        <w:t>7. Delle misure adottate l'ISVAP ordina la menzione, a spese</w:t>
        <w:br/>
        <w:t>dell'impresa di assicurazione, su quotidiani o attraverso altri</w:t>
        <w:br/>
        <w:t>sistemi di pubblicita' individuati nel provvedimento, per il periodo</w:t>
        <w:br/>
        <w:t>di tempo ritenuto necessario. Dei provvedimenti adottati l'ISVAP</w:t>
        <w:br/>
        <w:t>informa l'autorita' di vigilanza dello Stato membro di origi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di Stati ter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sedi secondarie delle imprese di assicurazione che hanno sede</w:t>
        <w:br/>
        <w:t>legale in Stati terzi sono soggette alla vigilanza dell'ISVAP per</w:t>
        <w:br/>
        <w:t>l'attivita' svolta nel territorio della Repubblic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riassicurazione che hanno la sede legale nel</w:t>
        <w:br/>
        <w:t>territorio della Repubblica sono soggette alla vigilanza dell'ISVAP</w:t>
        <w:br/>
        <w:t>sia per l'attivita' esercitata in Italia, sia per quella svolta in</w:t>
        <w:br/>
        <w:t>regime di prestazione di servizi nel territorio degli altri Stati</w:t>
        <w:br/>
        <w:t>membri o in quello di Stati terzi.</w:t>
        <w:br/>
        <w:t>2. Nei confronti delle imprese di cui al comma 1 l'ISVAP esercita</w:t>
        <w:br/>
        <w:t>le funzioni di vigilanza prudenziale, avendo riguardo alla costante</w:t>
        <w:br/>
        <w:t>verifica della situazione patrimoniale e finanziaria dell'impresa,</w:t>
        <w:br/>
        <w:t>con particolare riferimento alla sufficienza delle riserve tecniche</w:t>
        <w:br/>
        <w:t>in rapporto all'insieme dell'attivita' svolta ed alla disponibilita'</w:t>
        <w:br/>
        <w:t>di attivi congrui ai fini dell'integrale copertura delle stesse.</w:t>
        <w:br/>
        <w:t>3. Le medesime disposizioni si applicano, limitatamente</w:t>
        <w:br/>
        <w:t>all'attivita' esercitata nel territorio della Repubblica, alle sedi</w:t>
        <w:br/>
        <w:t>secondarie di imprese di riassicurazione di altri Stati membri o di</w:t>
        <w:br/>
        <w:t>Stati ter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azioni statut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approva, nel rispetto della procedura stabilita con</w:t>
        <w:br/>
        <w:t>regolamento, le modificazioni degli statuti delle imprese di</w:t>
        <w:br/>
        <w:t>assicurazione e di riassicurazione quando non contrastino con una</w:t>
        <w:br/>
        <w:t>sana e prudente gestione.</w:t>
        <w:br/>
        <w:t>2. Non si puo' dare corso all'iscrizione nel registro delle imprese</w:t>
        <w:br/>
        <w:t>se non consti l'approvazione prevista da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ilanza sull'attuazione del programma di attiv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i primi tre esercizi l'impresa di assicurazione con sede</w:t>
        <w:br/>
        <w:t>legale nel territorio della Repubblica e' tenuta a presentare</w:t>
        <w:br/>
        <w:t>all'ISVAP una relazione semestrale relativa all'esecuzione del</w:t>
        <w:br/>
        <w:t>programma di attivita'.</w:t>
        <w:br/>
        <w:t>2. Qualora dalla relazione risulti un grave squilibrio nella</w:t>
        <w:br/>
        <w:t>situazione finanziaria dell'impresa, l'ISVAP puo' adottare le misure</w:t>
        <w:br/>
        <w:t>necessarie per il rispetto del programma e per ristabilire</w:t>
        <w:br/>
        <w:t>l'equilibrio della gestione.</w:t>
        <w:br/>
        <w:t>3. L'impresa comunica all'ISVAP ogni variazione apportata al</w:t>
        <w:br/>
        <w:t>programma di attivita', nonche' ogni variazione intervenuta nelle</w:t>
        <w:br/>
        <w:t>persone che ricoprono funzioni di amministrazione, di direzione e di</w:t>
        <w:br/>
        <w:t>controllo e nei soggetti che detengono una partecipazione rilevante</w:t>
        <w:br/>
        <w:t>nell'impresa di assicurazione. Le eventuali modifiche del programma</w:t>
        <w:br/>
        <w:t>di attivita' sono sottoposte all'approvazione dell'ISVAP secondo la</w:t>
        <w:br/>
        <w:t>procedura stabilita con regolamento.</w:t>
        <w:br/>
        <w:t>4. Le disposizioni del presente articolo si applicano, in quanto</w:t>
        <w:br/>
        <w:t>compatibili, anche alle sedi secondarie, stabilite nel territorio</w:t>
        <w:br/>
        <w:t>della Repubblica, di imprese di assicurazione aventi la sede legale</w:t>
        <w:br/>
        <w:t>in Stati terzi, ed alle imprese di riassicurazione con sede legale</w:t>
        <w:br/>
        <w:t>nel territorio della Repubblica ed alle sedi secondarie di imprese di</w:t>
        <w:br/>
        <w:t>riassicurazione di altri Stati membri o di Stati ter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Vigilanza sulle operazioni straordinarie delle imprese diassicurazione e di riassicurazione</w:t>
        <w:br/>
        <w:t>Art. 19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ferimento del portafoglio di imprese di assicurazione italia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trasferimento, parziale o totale, del portafoglio</w:t>
        <w:br/>
        <w:t>dell'impresa di assicurazione con sede legale nel territorio della</w:t>
        <w:br/>
        <w:t>Repubblica e' sottoposto, a cura della cedente, all'autorizzazione</w:t>
        <w:br/>
        <w:t>preventiva dell'ISVAP, secondo la procedura stabilita con</w:t>
        <w:br/>
        <w:t>regolamento, con provvedimento da pubblicare nel Bollettino.</w:t>
        <w:br/>
        <w:t>2. Se il portafoglio e' trasferito ad un'impresa di assicurazione</w:t>
        <w:br/>
        <w:t>che ha sede legale nel territorio della Repubblica, l'ISVAP verifica</w:t>
        <w:br/>
        <w:t>che l'impresa cessionaria disponga dell'autorizzazione necessaria</w:t>
        <w:br/>
        <w:t>all'esercizio delle attivita' trasferite e che disponga, tenuto conto</w:t>
        <w:br/>
        <w:t>del trasferimento, delle attivita' a copertura delle riserve tecniche</w:t>
        <w:br/>
        <w:t>e del margine di solvibilita' richiesto. Quando il portafoglio</w:t>
        <w:br/>
        <w:t>comprende obbligazioni e rischi assunti al di fuori del territorio</w:t>
        <w:br/>
        <w:t>della Repubblica, l'ISVAP verifica inoltre che l'impresa soddisfi le</w:t>
        <w:br/>
        <w:t>condizioni previste per l'accesso all'attivita' in regime di</w:t>
        <w:br/>
        <w:t>stabilimento o di prestazione di servizi nello Stato membro</w:t>
        <w:br/>
        <w:t>dell'impresa cedente. Se il trasferimento comprende il portafoglio di</w:t>
        <w:br/>
        <w:t>sedi secondarie situate in altri Stati membri, e' necessario il</w:t>
        <w:br/>
        <w:t>parere favorevole delle autorita' di vigilanza interessate. Se il</w:t>
        <w:br/>
        <w:t>trasferimento comprende contratti stipulati in altri Stati membri in</w:t>
        <w:br/>
        <w:t>liberta' di prestazione di servizi, e' altresi' necessario il parere</w:t>
        <w:br/>
        <w:t>favorevole delle autorita' di vigilanza degli Stati membri</w:t>
        <w:br/>
        <w:t>dell'obbligazione e di ubicazione del rischio.</w:t>
        <w:br/>
        <w:t>3. Se il portafoglio e' trasferito ad un'impresa di assicurazione</w:t>
        <w:br/>
        <w:t>che ha la sede legale in un altro Stato membro, compreso il caso in</w:t>
        <w:br/>
        <w:t>cui il portafoglio sia trasferito ad una sede secondaria della</w:t>
        <w:br/>
        <w:t>medesima impresa stabilita in Italia, spetta all'autorita' di</w:t>
        <w:br/>
        <w:t>vigilanza dello Stato membro dell'impresa cessionaria attestare</w:t>
        <w:br/>
        <w:t>all'ISVAP che la medesima e' autorizzata all'esercizio delle</w:t>
        <w:br/>
        <w:t>attivita' trasferite e dispone, tenuto conto del trasferimento, delle</w:t>
        <w:br/>
        <w:t>attivita' a copertura delle riserve tecniche e del margine di</w:t>
        <w:br/>
        <w:t>solvibilita' richiesto. L'ISVAP verifica, nel caso in cui il</w:t>
        <w:br/>
        <w:t>portafoglio sia trasferito ad una sede secondaria situata in un altro</w:t>
        <w:br/>
        <w:t>Stato membro, che l'impresa cessionaria rispetti le disposizioni per</w:t>
        <w:br/>
        <w:t>l'accesso in regime di liberta' di prestazione di servizi per</w:t>
        <w:br/>
        <w:t>l'attivita' esercitata nel territorio della Repubblica a seguito del</w:t>
        <w:br/>
        <w:t>trasferimento.</w:t>
        <w:br/>
        <w:t>4. Se le autorita' di vigilanza di cui ai commi 2 e 3 non si</w:t>
        <w:br/>
        <w:t>pronunciano entro novanta giorni dal ricevimento della richiesta da</w:t>
        <w:br/>
        <w:t>parte dell'ISVAP, si considera che esse abbiano dato parere</w:t>
        <w:br/>
        <w:t>favorevole.</w:t>
        <w:br/>
        <w:t>5. Il portafoglio puo' essere trasferito anche ad imprese di</w:t>
        <w:br/>
        <w:t>assicurazione che hanno la sede legale in uno Stato terzo a</w:t>
        <w:br/>
        <w:t>condizione che:</w:t>
        <w:br/>
        <w:t>a) l'impresa cessionaria sia autorizzata ad esercitare nel</w:t>
        <w:br/>
        <w:t>territorio della Repubblica, in regime di stabilimento, le attivita'</w:t>
        <w:br/>
        <w:t>ad essa trasferite;</w:t>
        <w:br/>
        <w:t>b) il trasferimento sia limitato ai contratti stipulati</w:t>
        <w:br/>
        <w:t>dall'impresa cedente nel territorio della Repubblica in regime di</w:t>
        <w:br/>
        <w:t>stabilimento;</w:t>
        <w:br/>
        <w:t>c) il portafoglio sia attribuito alla sede secondaria</w:t>
        <w:br/>
        <w:t>dell'impresa cessionaria costituita nel territorio della Repubblica;</w:t>
        <w:br/>
        <w:t>d) la sede secondaria disponga, tenuto conto del trasferimento,</w:t>
        <w:br/>
        <w:t>delle attivita' a copertura delle riserve tecniche e del margine di</w:t>
        <w:br/>
        <w:t>solvibilita' richiesto.</w:t>
        <w:br/>
        <w:t>Puo' essere trasferito ad imprese di assicurazione che hanno la</w:t>
        <w:br/>
        <w:t>sede legale in Stati terzi anche quella parte del portafoglio che sia</w:t>
        <w:br/>
        <w:t>costituito da contratti stipulati, in regime di stabilimento o di</w:t>
        <w:br/>
        <w:t>liberta' di prestazione di servizi, nello Stato terzo in cui e'</w:t>
        <w:br/>
        <w:t>situata la sede legale dell'impresa cessionaria.</w:t>
        <w:br/>
        <w:t>Non puo' essere effettuato un trasferimento di portafoglio ad una</w:t>
        <w:br/>
        <w:t>sede secondaria dell'impresa di assicurazione che sia situata in uno</w:t>
        <w:br/>
        <w:t>Stato terzo.</w:t>
        <w:br/>
        <w:t>6. Se il trasferimento e' effettuato ad un'impresa di assicurazione</w:t>
        <w:br/>
        <w:t>con sede legale nel territorio della Repubblica o ad un'impresa di</w:t>
        <w:br/>
        <w:t>assicurazione con sede legale in altro Stato, ma a favore di una sede</w:t>
        <w:br/>
        <w:t>secondaria situata nel territorio della Repubblica, esso comporta</w:t>
        <w:br/>
        <w:t>altresi' l'applicazione, per i rapporti di lavoro in corso alla data</w:t>
        <w:br/>
        <w:t>del provvedimento di autorizzazione, delle disposizioni dell'articolo</w:t>
        <w:br/>
        <w:t>2112 del codice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198:</w:t>
        <w:br/>
        <w:t>- L'art. 2112 del codice civile e' il seguente:</w:t>
        <w:br/>
        <w:t>«Art. 2112 (Mantenimento dei diritti dei lavoratori in</w:t>
        <w:br/>
        <w:t>caso di trasferimento d'azienda). - In caso di</w:t>
        <w:br/>
        <w:t>trasferimento d'azienda, il rapporto di lavoro continua con</w:t>
        <w:br/>
        <w:t>il cessionario ed il lavoratore conserva tutti i diritti</w:t>
        <w:br/>
        <w:t>che ne derivano.</w:t>
        <w:br/>
        <w:t>Il cedente ed il cessionario sono obbligati, in solido,</w:t>
        <w:br/>
        <w:t>per tutti i crediti che il lavoratore aveva al tempo del</w:t>
        <w:br/>
        <w:t>trasferimento. Con le procedure di cui agli articoli 410 e</w:t>
        <w:br/>
        <w:t>411 del codice di procedura civile il lavoratore puo'</w:t>
        <w:br/>
        <w:t>consentire la liberazione del cedente dalle obbligazioni</w:t>
        <w:br/>
        <w:t>derivanti dal rapporto di lavoro.</w:t>
        <w:br/>
        <w:t>Il cessionario e' tenuto ad applicare i trattamenti</w:t>
        <w:br/>
        <w:t>economici e normativi previsti dai contratti collettivi</w:t>
        <w:br/>
        <w:t>nazionali, territoriali ed aziendali vigenti alla data del</w:t>
        <w:br/>
        <w:t>trasferimento, fino alla loro scadenza, salvo che siano</w:t>
        <w:br/>
        <w:t>sostituiti da altri contratti collettivi applicabili</w:t>
        <w:br/>
        <w:t>all'impresa del cessionario. L'effetto di sostituzione si</w:t>
        <w:br/>
        <w:t>produce esclusivamente fra contratti collettivi del</w:t>
        <w:br/>
        <w:t>medesimo livello.</w:t>
        <w:br/>
        <w:t>Ferma restando la facolta' di esercitare il recesso ai</w:t>
        <w:br/>
        <w:t>sensi della normativa in materia di licenziamenti, il</w:t>
        <w:br/>
        <w:t>trasferimento d'azienda non costituisce di per se' motivo</w:t>
        <w:br/>
        <w:t>di licenziamento. Il lavoratore, le cui condizioni di</w:t>
        <w:br/>
        <w:t>lavoro subiscono una sostanziale modifica nei tre mesi</w:t>
        <w:br/>
        <w:t>successivi al trasferimento d'azienda, puo' rassegnare le</w:t>
        <w:br/>
        <w:t>proprie dimissioni con gli effetti di cui all'art. 2119,</w:t>
        <w:br/>
        <w:t>primo comma.</w:t>
        <w:br/>
        <w:t>Ai fini e per gli effetti di cui al presente articolo</w:t>
        <w:br/>
        <w:t>si intende per trasferimento d'azienda qualsiasi operazione</w:t>
        <w:br/>
        <w:t>che, in seguito a cessione contrattuale o fusione, comporti</w:t>
        <w:br/>
        <w:t>il mutamento nella titolarita' di un'attivita' economica</w:t>
        <w:br/>
        <w:t>organizzata, con o senza scopo di lucro, preesistente al</w:t>
        <w:br/>
        <w:t>trasferimento e che conserva nel trasferimento la propria</w:t>
        <w:br/>
        <w:t>identita' a prescindere dalla tipologia negoziale o dal</w:t>
        <w:br/>
        <w:t>provvedimento sulla base del quale il trasferimento e'</w:t>
        <w:br/>
        <w:t>attuato ivi compresi l'usufrutto o l'affitto di azienda. Le</w:t>
        <w:br/>
        <w:t>disposizioni del presente articolo si applicano altresi' al</w:t>
        <w:br/>
        <w:t>trasferimento di parte dell'azienda, intesa come</w:t>
        <w:br/>
        <w:t>articolazione funzionalmente autonoma di un'attivita'</w:t>
        <w:br/>
        <w:t>economica organizzata, identificata come tale dal cedente e</w:t>
        <w:br/>
        <w:t>dal cessionario al momento del suo trasferimento.</w:t>
        <w:br/>
        <w:t>Nel caso in cui l'alienante stipuli con l'acquirente un</w:t>
        <w:br/>
        <w:t>contratto di appalto la cui esecuzione avviene utilizzando</w:t>
        <w:br/>
        <w:t>il ramo d'azienda oggetto di cessione, tra appaltante e</w:t>
        <w:br/>
        <w:t>appaltatore opera un regime di solidarieta' di cui all'art.</w:t>
        <w:br/>
        <w:t>29, comma 2, del decreto legislativo 10 settembre 2003, n.</w:t>
        <w:br/>
        <w:t>276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19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ferimento del portafoglio di imprese di assicurazione di altri</w:t>
        <w:br/>
        <w:t>Stati 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di un altro Stato membro operante nel</w:t>
        <w:br/>
        <w:t>territorio della Repubblica comunica senza indugio all'ISVAP di aver</w:t>
        <w:br/>
        <w:t>richiesto alla propria autorita' di vigilanza l'autorizzazione al</w:t>
        <w:br/>
        <w:t>trasferimento del portafoglio dei contratti conclusi in Italia in</w:t>
        <w:br/>
        <w:t>regime di stabilimento o in liberta' di prestazione di servizi.</w:t>
        <w:br/>
        <w:t>2. Se il portafoglio e' trasferito ad un'impresa di assicurazione</w:t>
        <w:br/>
        <w:t>con sede legale nel territorio della Repubblica, l'ISVAP da' il suo</w:t>
        <w:br/>
        <w:t>assenso all'autorita' di vigilanza dello Stato membro dell'impresa</w:t>
        <w:br/>
        <w:t>cedente, dopo aver verificato che l'impresa cessionaria e'</w:t>
        <w:br/>
        <w:t>autorizzata all'esercizio delle attivita' trasferite e che dispone,</w:t>
        <w:br/>
        <w:t>tenuto conto del trasferimento, delle attivita' a copertura delle</w:t>
        <w:br/>
        <w:t>riserve tecniche e del margine di solvibilita' richiesto. La medesima</w:t>
        <w:br/>
        <w:t>procedura si applica se il portafoglio trasferito da un'impresa di</w:t>
        <w:br/>
        <w:t>assicurazione di altro Stato membro all'impresa con sede legale nel</w:t>
        <w:br/>
        <w:t>territorio della Repubblica comprende obbligazioni assunte al di</w:t>
        <w:br/>
        <w:t>fuori del territorio italiano.</w:t>
        <w:br/>
        <w:t>3. Se il portafoglio e' trasferito ad una sede secondaria in Italia</w:t>
        <w:br/>
        <w:t>di un'impresa di assicurazione che ha sede legale in altro Stato</w:t>
        <w:br/>
        <w:t>membro, l'ISVAP da' il suo assenso all'autorita' di vigilanza dello</w:t>
        <w:br/>
        <w:t>Stato di origine dell'impresa cedente dopo aver verificato che:</w:t>
        <w:br/>
        <w:t>a) l'impresa cessionaria soddisfa le condizioni per lo</w:t>
        <w:br/>
        <w:t>svolgimento dell'attivita' in regime di stabilimento nel territorio</w:t>
        <w:br/>
        <w:t>della Repubblica;</w:t>
        <w:br/>
        <w:t>b) l'autorita' di vigilanza dello Stato membro di origine</w:t>
        <w:br/>
        <w:t>dell'impresa cedente ha accertato che l'impresa cessionaria dispone,</w:t>
        <w:br/>
        <w:t>tenuto conto del trasferimento, delle attivita' a copertura delle</w:t>
        <w:br/>
        <w:t>riserve tecniche e del margine di solvibilita' richiesto.</w:t>
        <w:br/>
        <w:t>4. Se il portafoglio e' trasferito ad un'impresa di assicurazione</w:t>
        <w:br/>
        <w:t>che ha sede legale in un altro Stato membro o ad una sua sede</w:t>
        <w:br/>
        <w:t>secondaria stabilita in altro Stato membro, l'ISVAP da' il suo</w:t>
        <w:br/>
        <w:t>assenso all'autorita' di vigilanza dello Stato membro di origine</w:t>
        <w:br/>
        <w:t>dell'impresa cedente dopo aver verificato che:</w:t>
        <w:br/>
        <w:t>a) l'impresa cessionaria soddisfa le condizioni per lo</w:t>
        <w:br/>
        <w:t>svolgimento dell'attivita' in libera prestazione di servizi nel</w:t>
        <w:br/>
        <w:t>territorio della Repubblica;</w:t>
        <w:br/>
        <w:t>b) l'autorita' di vigilanza dello Stato membro di origine</w:t>
        <w:br/>
        <w:t>dell'impresa cedente ha accertato che la cessionaria dispone, tenuto</w:t>
        <w:br/>
        <w:t>conto del trasferimento, delle attivita' a copertura delle riserve</w:t>
        <w:br/>
        <w:t>tecniche e del margine di solvibilita' richiesto.</w:t>
        <w:br/>
        <w:t>5. Se il portafoglio e' trasferito ad una sede secondaria nel</w:t>
        <w:br/>
        <w:t>territorio della Repubblica di un'impresa che ha sede legale in uno</w:t>
        <w:br/>
        <w:t>Stato terzo, l'ISVAP da' il suo assenso all'autorita' di vigilanza</w:t>
        <w:br/>
        <w:t>dello Stato membro di origine dell'impresa cedente dopo aver</w:t>
        <w:br/>
        <w:t>verificato che:</w:t>
        <w:br/>
        <w:t>a) la sede secondaria e' autorizzata all'esercizio delle</w:t>
        <w:br/>
        <w:t>attivita' trasferite;</w:t>
        <w:br/>
        <w:t>b) l'autorita' dello Stato membro di origine dell'impresa cedente</w:t>
        <w:br/>
        <w:t>ha accertato che l'impresa cessionaria dispone, tenuto conto del</w:t>
        <w:br/>
        <w:t>trasferimento, delle attivita' a copertura delle riserve tecniche e</w:t>
        <w:br/>
        <w:t>del margine di solvibilita' richiesto.</w:t>
        <w:br/>
        <w:t>Non puo' essere effettuato un trasferimento di portafoglio ad una</w:t>
        <w:br/>
        <w:t>sede secondaria dell'impresa cessionaria che sia situata in uno Stato</w:t>
        <w:br/>
        <w:t>terzo.</w:t>
        <w:br/>
        <w:t>6. L'ISVAP pubblica nel Bollettino un avviso sui pareri resi e sui</w:t>
        <w:br/>
        <w:t>provvedimenti emessi dalle autorita' di vigilanza degli altri Stati</w:t>
        <w:br/>
        <w:t>membri relativi ai trasferimenti di portafoglio autorizz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ferimento del portafoglio di imprese di assicurazione di Stati</w:t>
        <w:br/>
        <w:t>ter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trasferimento, parziale o totale, del portafoglio della sede</w:t>
        <w:br/>
        <w:t>secondaria nel territorio della Repubblica di un'impresa di</w:t>
        <w:br/>
        <w:t>assicurazione di uno Stato terzo e' sottoposto, a cura della cedente,</w:t>
        <w:br/>
        <w:t>all'autorizzazione preventiva dell'ISVAP, secondo la procedura</w:t>
        <w:br/>
        <w:t>stabilita con regolamento, con provvedimento da pubblicare nel</w:t>
        <w:br/>
        <w:t>Bollettino.</w:t>
        <w:br/>
        <w:t>2. Il trasferimento puo' essere effettuato a favore di:</w:t>
        <w:br/>
        <w:t>a) un'impresa avente la sede legale nel territorio della</w:t>
        <w:br/>
        <w:t>Repubblica o in un altro Stato membro, a condizione che il</w:t>
        <w:br/>
        <w:t>portafoglio ceduto non sia trasferito ad una sede secondaria situata</w:t>
        <w:br/>
        <w:t>in uno Stato terzo;</w:t>
        <w:br/>
        <w:t>b) un'impresa avente la sede legale in uno Stato terzo, a</w:t>
        <w:br/>
        <w:t>condizione che il portafoglio ceduto sia trasferito ad una sede</w:t>
        <w:br/>
        <w:t>secondaria della stessa impresa che sia situata nel territorio della</w:t>
        <w:br/>
        <w:t>Repubblica.</w:t>
        <w:br/>
        <w:t>3. Nel caso di cui al comma 2, lettera a), l'impresa cessionaria</w:t>
        <w:br/>
        <w:t>soddisfa le condizioni rispettivamente previste all'articolo 198,</w:t>
        <w:br/>
        <w:t>commi 2 e 3, a seconda che il trasferimento sia effettuato a favore</w:t>
        <w:br/>
        <w:t>di un'impresa con sede legale nel territorio della Repubblica o in</w:t>
        <w:br/>
        <w:t>quello di altri Stati membri.</w:t>
        <w:br/>
        <w:t>4. Nel caso di cui al comma 2, lettera b), l'ISVAP verifica che la</w:t>
        <w:br/>
        <w:t>sede secondaria dell'impresa cessionaria sia autorizzata</w:t>
        <w:br/>
        <w:t>all'esercizio delle attivita' trasferite e disponga, tenuto conto del</w:t>
        <w:br/>
        <w:t>trasferimento, delle attivita' a copertura delle riserve tecniche e</w:t>
        <w:br/>
        <w:t>del margine di solvibilita' richiesto. Se il controllo di</w:t>
        <w:br/>
        <w:t>solvibilita', relativo alle attivita' esercitate in stabilimento sul</w:t>
        <w:br/>
        <w:t>territorio della Repubblica, e' demandato all'autorita' di vigilanza</w:t>
        <w:br/>
        <w:t>di un altro Stato membro dove l'impresa e' altresi' stabilita, la</w:t>
        <w:br/>
        <w:t>verifica compete alla medesima autorita', che ne rilascia</w:t>
        <w:br/>
        <w:t>attestazione all'ISVAP.</w:t>
        <w:br/>
        <w:t>5. Ai trasferimenti di portafoglio disciplinati dal presente</w:t>
        <w:br/>
        <w:t>articolo si applica l'articolo 198, comma 6, sussistendone le</w:t>
        <w:br/>
        <w:t>condizioni ivi previs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sione e scissione di imprese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autorizza, secondo la procedura stabilita con</w:t>
        <w:br/>
        <w:t>regolamento, le fusioni e le scissioni, alle quali prenda parte</w:t>
        <w:br/>
        <w:t>almeno un'impresa di assicurazione con sede legale nel territorio</w:t>
        <w:br/>
        <w:t>della Repubblica, quando non contrastino con il criterio di sana e</w:t>
        <w:br/>
        <w:t>prudente gestione. Non si puo' dare corso all'iscrizione nel registro</w:t>
        <w:br/>
        <w:t>delle imprese del progetto di fusione o di scissione e della</w:t>
        <w:br/>
        <w:t>deliberazione assembleare che abbia apportato modifiche al relativo</w:t>
        <w:br/>
        <w:t>progetto se non consti l'autorizzazione dell'ISVAP.</w:t>
        <w:br/>
        <w:t>2. Se la fusione e' attuata per incorporazione, l'impresa di</w:t>
        <w:br/>
        <w:t>assicurazione incorporante che ha sede legale nel territorio della</w:t>
        <w:br/>
        <w:t>Repubblica deve dimostrare di disporre, tenuto conto della fusione,</w:t>
        <w:br/>
        <w:t>delle attivita' a copertura delle riserve tecniche e del margine di</w:t>
        <w:br/>
        <w:t>solvibilita' richiesto. Se la fusione da' luogo alla costituzione di</w:t>
        <w:br/>
        <w:t>una nuova impresa con sede legale nel territorio della Repubblica,</w:t>
        <w:br/>
        <w:t>l'impresa deve disporre dell'autorizzazione all'esercizio</w:t>
        <w:br/>
        <w:t>dell'attivita' assicurativa e dimostrare di possedere, tenuto conto</w:t>
        <w:br/>
        <w:t>della fusione, le attivita' a copertura delle riserve tecniche e del</w:t>
        <w:br/>
        <w:t>margine di solvibilita' richiesto.</w:t>
        <w:br/>
        <w:t>3. La fusione e' autorizzata dall'ISVAP con provvedimento da</w:t>
        <w:br/>
        <w:t>pubblicare nel Bollettino. I provvedimenti che concedono o rifiutano</w:t>
        <w:br/>
        <w:t>l'autorizzazione sono specificamente e adeguatamente motivati e sono</w:t>
        <w:br/>
        <w:t>comunicati alle imprese interessate. Qualora alla fusione partecipino</w:t>
        <w:br/>
        <w:t>imprese di assicurazione aventi la sede legale in altri Stati membri,</w:t>
        <w:br/>
        <w:t>l'autorizzazione non puo' essere data se non dopo che sia stato</w:t>
        <w:br/>
        <w:t>acquisito il parere favorevole delle autorita' di vigilanza di tali</w:t>
        <w:br/>
        <w:t>Stati.</w:t>
        <w:br/>
        <w:t>4. Se la fusione da' luogo all'incorporazione di un'impresa di</w:t>
        <w:br/>
        <w:t>assicurazione con sede legale nel territorio della Repubblica in</w:t>
        <w:br/>
        <w:t>un'impresa con sede legale in altro Stato membro o alla costituzione</w:t>
        <w:br/>
        <w:t>di una nuova impresa con sede legale in un altro Stato membro,</w:t>
        <w:br/>
        <w:t>l'ISVAP esprime parere favorevole dopo avere verificato che:</w:t>
        <w:br/>
        <w:t>a) l'impresa incorporante, o la nuova impresa di assicurazione,</w:t>
        <w:br/>
        <w:t>soddisfa le condizioni relative all'accesso all'attivita' in regime</w:t>
        <w:br/>
        <w:t>di stabilimento o di libera prestazione di servizi;</w:t>
        <w:br/>
        <w:t>b) l'impresa incorporante o la nuova impresa di assicurazione</w:t>
        <w:br/>
        <w:t>dispongono delle attivita' a copertura delle riserve tecniche e del</w:t>
        <w:br/>
        <w:t>margine di solvibilita' richiesto, tenuto conto della fusione.</w:t>
        <w:br/>
        <w:t>Il provvedimento dell'ISVAP e' pubblicato nel Bollettino.</w:t>
        <w:br/>
        <w:t>5. Ai trasferimenti di portafoglio conseguenti ad una fusione o ad</w:t>
        <w:br/>
        <w:t>una scissione, si applica l'articolo 198, comma 6, sussistendone le</w:t>
        <w:br/>
        <w:t>condizioni ivi previste.</w:t>
        <w:br/>
        <w:t>6. Per quanto applicabili, le disposizioni dei commi 2, 3 e 4</w:t>
        <w:br/>
        <w:t>valgono anche per le operazioni di sciss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ferimento del portafoglio fusione e scissione di imprese di</w:t>
        <w:br/>
        <w:t>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trasferimento del portafoglio dell'impresa di riassicurazione</w:t>
        <w:br/>
        <w:t>con sede legale nel territorio della Repubblica e la medesima</w:t>
        <w:br/>
        <w:t>operazione effettuata dalla sede secondaria di un'impresa con sede</w:t>
        <w:br/>
        <w:t>legale in un altro Stato membro o in uno Stato terzo sono sottoposti,</w:t>
        <w:br/>
        <w:t>a cura della cedente, all'autorizzazione preventiva dell'ISVAP,</w:t>
        <w:br/>
        <w:t>secondo la procedura stabilita con regolamento, con provvedimento da</w:t>
        <w:br/>
        <w:t>pubblicare nel Bollettino. L'ISVAP verifica che l'impresa</w:t>
        <w:br/>
        <w:t>cessionaria, qualora stabilita nel territorio della Repubblica,</w:t>
        <w:br/>
        <w:t>soddisfi le condizioni di accesso e comunque disponga delle attivita'</w:t>
        <w:br/>
        <w:t>a copertura delle riserve tecniche e del margine di solvibilita'</w:t>
        <w:br/>
        <w:t>richiesto.</w:t>
        <w:br/>
        <w:t>2. La fusione e la scissione delle imprese di riassicurazione, alle</w:t>
        <w:br/>
        <w:t>quali prenda parte almeno un'impresa di riassicurazione con sede</w:t>
        <w:br/>
        <w:t>legale nel territorio della Repubblica, e' autorizzata secondo le</w:t>
        <w:br/>
        <w:t>disposizioni di cui all'articolo 201, commi 1, 2, 3 e 4, intendendosi</w:t>
        <w:br/>
        <w:t>richiamata la corrispondente disciplina delle imprese di</w:t>
        <w:br/>
        <w:t>riassicurazione. Si applica l'articolo 198, comma 6, sussistendone le</w:t>
        <w:br/>
        <w:t>condizioni ivi previs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Cooperazione con le autorita' di vigilanza degli altri Stati membri ecomunicazioni alla Commissione europea</w:t>
        <w:br/>
        <w:t>Art. 20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e relativa all'esercizio dell'attivita'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consulta in via preliminare le autorita' competenti</w:t>
        <w:br/>
        <w:t>degli altri Stati membri in merito al rilascio dell'autorizzazione</w:t>
        <w:br/>
        <w:t>all'esercizio dell'attivita' richiesta da qualsiasi impresa di</w:t>
        <w:br/>
        <w:t>assicurazione che si trovi in una delle seguenti condizioni:</w:t>
        <w:br/>
        <w:t>a) sia controllata da un'impresa di assicurazione autorizzata in</w:t>
        <w:br/>
        <w:t>un altro Stato membro;</w:t>
        <w:br/>
        <w:t>b) sia controllata da un'impresa che controlla un'altra impresa</w:t>
        <w:br/>
        <w:t>di assicurazione autorizzata in un altro Stato membro;</w:t>
        <w:br/>
        <w:t>c) sia controllata dalla stessa persona, fisica o giuridica, che</w:t>
        <w:br/>
        <w:t>controlla un'impresa di assicurazione autorizzata in un altro Stato</w:t>
        <w:br/>
        <w:t>membro.</w:t>
        <w:br/>
        <w:t>2. L'ISVAP, altresi', consulta in via preliminare le autorita'</w:t>
        <w:br/>
        <w:t>competenti degli altri Stati membri preposte alla vigilanza degli</w:t>
        <w:br/>
        <w:t>enti creditizi e delle imprese di investimento in merito al rilascio</w:t>
        <w:br/>
        <w:t>dell'autorizzazione ad un'impresa di assicurazione che si trovi in</w:t>
        <w:br/>
        <w:t>una delle seguenti situazioni:</w:t>
        <w:br/>
        <w:t>a) sia controllata da una banca o da un'impresa di investimento</w:t>
        <w:br/>
        <w:t>autorizzata nell'Unione europea;</w:t>
        <w:br/>
        <w:t>b) sia controllata da un'impresa che controlla una banca o</w:t>
        <w:br/>
        <w:t>un'impresa di investimento autorizzata nell'Unione europea;</w:t>
        <w:br/>
        <w:t>c) sia controllata dalla stessa persona, fisica o giuridica, che</w:t>
        <w:br/>
        <w:t>controlla una banca o un'impresa di investimento autorizzata</w:t>
        <w:br/>
        <w:t>nell'Unione europea.</w:t>
        <w:br/>
        <w:t>3. L'ISVAP scambia reciprocamente e fornisce alle altre autorita'</w:t>
        <w:br/>
        <w:t>competenti rilevanti ai sensi delle rilevanti disposizioni</w:t>
        <w:br/>
        <w:t>dell'ordinamento comunitario sulla vigilanza supplementare delle</w:t>
        <w:br/>
        <w:t>imprese appartenenti ad un conglomerato finanziario le informazioni</w:t>
        <w:br/>
        <w:t>utili a valutare l'idoneita' degli azionisti e la reputazione e</w:t>
        <w:br/>
        <w:t>l'esperienza dei soggetti ai quali sono attribuite le funzioni di</w:t>
        <w:br/>
        <w:t>amministrazione e di direzione partecipanti alla gestione di un'altra</w:t>
        <w:br/>
        <w:t>impresa dello stesso gruppo, anche ai fini delle verifiche delle</w:t>
        <w:br/>
        <w:t>condizioni di accesso e di esercizio dell'attivita'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rizzazione relativa all'assunzione del controllo di imprese di</w:t>
        <w:br/>
        <w:t>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nei casi in cui e' previsto il rilascio</w:t>
        <w:br/>
        <w:t>dell'autorizzazione di cui all'articolo 68, consulta in via</w:t>
        <w:br/>
        <w:t>preliminare le autorita' competenti degli altri Stati membri</w:t>
        <w:br/>
        <w:t>allorche' l'acquisizione o la sottoscrizione di azioni sia effettuata</w:t>
        <w:br/>
        <w:t>da un'acquirente che, in virtu' dell'acquisizione, diventa un'impresa</w:t>
        <w:br/>
        <w:t>madre, come definita secondo le rilevanti disposizioni</w:t>
        <w:br/>
        <w:t>dell'ordinamento comunitario sulla vigilanza supplementare delle</w:t>
        <w:br/>
        <w:t>imprese appartenenti ad un conglomerato finanziario, dell'impresa</w:t>
        <w:br/>
        <w:t>acquisita o ne acquista comunque il controllo e che, nel contempo,</w:t>
        <w:br/>
        <w:t>sia:</w:t>
        <w:br/>
        <w:t>a) un'impresa di assicurazione, una banca o un'impresa di</w:t>
        <w:br/>
        <w:t>investimento autorizzata in un altro Stato membro;</w:t>
        <w:br/>
        <w:t>b) un'impresa madre, come definita secondo le rilevanti</w:t>
        <w:br/>
        <w:t>disposizioni dell'ordinamento comunitario sulla vigilanza</w:t>
        <w:br/>
        <w:t>supplementare delle imprese appartenenti ad un conglomerato</w:t>
        <w:br/>
        <w:t>finanziario, delle imprese di cui alla lettera a);</w:t>
        <w:br/>
        <w:t>c) una persona, fisica o giuridica, che controlla una delle</w:t>
        <w:br/>
        <w:t>imprese di cui alla lettera a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di indagine in collaborazione con le autorita' di altri Stati</w:t>
        <w:br/>
        <w:t>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svolgere direttamente, o attraverso persone</w:t>
        <w:br/>
        <w:t>appositamente incaricate, ispezioni nei locali delle sedi secondarie</w:t>
        <w:br/>
        <w:t>delle imprese di assicurazioni operanti in regime di stabilimento in</w:t>
        <w:br/>
        <w:t>un altro Stato membro, dirette a verificare ogni elemento utile ai</w:t>
        <w:br/>
        <w:t>fini dell'esercizio della vigilanza sull'impresa. Prima di procedere</w:t>
        <w:br/>
        <w:t>all'ispezione l'ISVAP informa l'autorita' di vigilanza dello Stato</w:t>
        <w:br/>
        <w:t>membro della sede secondaria, la quale, ove lo richieda, ha diritto</w:t>
        <w:br/>
        <w:t>di parteciparvi.</w:t>
        <w:br/>
        <w:t>2. L'autorita' di vigilanza dello Stato membro d'origine di</w:t>
        <w:br/>
        <w:t>un'impresa di assicurazioni che opera nel territorio della Repubblica</w:t>
        <w:br/>
        <w:t>in regime di stabilimento puo' svolgere direttamente, o attraverso</w:t>
        <w:br/>
        <w:t>persone appositamente incaricate, ispezioni nei locali della sede</w:t>
        <w:br/>
        <w:t>secondaria da questa costituita, dirette a verificare ogni elemento</w:t>
        <w:br/>
        <w:t>utile ai fini dell'esercizio della vigilanza sull'impresa stessa.</w:t>
        <w:br/>
        <w:t>Prima di procedere all'ispezione l'autorita' di vigilanza informa</w:t>
        <w:br/>
        <w:t>l'ISVAP, il quale, ove lo richieda, ha diritto di partecipare</w:t>
        <w:br/>
        <w:t>all'ispezione stes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stenza per l'esercizio della vigilanza supplementa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chiedere alle autorita' competenti di un altro</w:t>
        <w:br/>
        <w:t>Stato membro di effettuare accertamenti ovvero concordare altre</w:t>
        <w:br/>
        <w:t>modalita' per le verifiche necessarie all'esercizio della vigilanza</w:t>
        <w:br/>
        <w:t>supplementare, se intende acquisire informazioni riguardanti</w:t>
        <w:br/>
        <w:t>un'impresa avente sede legale in un altro Stato membro che sia</w:t>
        <w:br/>
        <w:t>un'impresa di assicurazione controllata o partecipata dall'impresa di</w:t>
        <w:br/>
        <w:t>assicurazione soggetta a vigilanza supplementare, ovvero informazioni</w:t>
        <w:br/>
        <w:t>che riguardano un'impresa che sia:</w:t>
        <w:br/>
        <w:t>a) un'impresa controllata dall'impresa di assicurazione soggetta</w:t>
        <w:br/>
        <w:t>a vigilanza supplementare avente sede nel territorio della</w:t>
        <w:br/>
        <w:t>Repubblica;</w:t>
        <w:br/>
        <w:t>b) un'impresa controllante l'impresa di assicurazione soggetta a</w:t>
        <w:br/>
        <w:t>vigilanza supplementare avente sede nel territorio della Repubblica;</w:t>
        <w:br/>
        <w:t>c) un'impresa controllata da un'impresa controllante l'impresa di</w:t>
        <w:br/>
        <w:t>assicurazione soggetta a vigilanza supplementare avente sede nel</w:t>
        <w:br/>
        <w:t>territorio della Repubblica o un'impresa comunque con quest'ultima</w:t>
        <w:br/>
        <w:t>soggetta a direzione unitaria ai sensi dell'articolo 96.</w:t>
        <w:br/>
        <w:t>2. L'autorita' di vigilanza competente di un altro Stato membro</w:t>
        <w:br/>
        <w:t>puo' chiedere all'ISVAP di procedere a verifiche ispettive presso</w:t>
        <w:br/>
        <w:t>imprese con sede legale nel territorio della Repubblica comprese</w:t>
        <w:br/>
        <w:t>nell'area della vigilanza supplementare di competenza dell'autorita'</w:t>
        <w:br/>
        <w:t>richiedente. L'ISVAP procede direttamente ovvero puo' consentire che</w:t>
        <w:br/>
        <w:t>la verifica sia effettuata dalle autorita' che hanno fatto la</w:t>
        <w:br/>
        <w:t>richiesta ovvero da una societa' di revisione iscritta all'albo di</w:t>
        <w:br/>
        <w:t>cui al testo unico dell'intermediazione finanziaria, o da un revisore</w:t>
        <w:br/>
        <w:t>contabile iscritto nel registro previsto dalla legge. Qualora</w:t>
        <w:br/>
        <w:t>l'autorita' richiedente non proceda direttamente alla verifica, puo'</w:t>
        <w:br/>
        <w:t>prendervi parte. La verifica puo' riguardare le seguenti imprese:</w:t>
        <w:br/>
        <w:t>a) imprese di assicurazione controllate o partecipate da</w:t>
        <w:br/>
        <w:t>un'impresa di assicurazione avente sede legale in un altro Stato</w:t>
        <w:br/>
        <w:t>membro;</w:t>
        <w:br/>
        <w:t>b) imprese controllate o imprese controllanti di un'impresa di</w:t>
        <w:br/>
        <w:t>assicurazione avente sede legale in un altro Stato membro;</w:t>
        <w:br/>
        <w:t>c) imprese controllate da un'impresa controllante l'impresa di</w:t>
        <w:br/>
        <w:t>assicurazione avente sede legale in un altro Stato membro.</w:t>
        <w:br/>
        <w:t>3. Gli accertamenti ispettivi nei confronti di imprese diverse da</w:t>
        <w:br/>
        <w:t>quelle di assicurazione e riassicurazione sono limitati alla verifica</w:t>
        <w:br/>
        <w:t>dell'esattezza dei dati e delle informazioni utili per l'esercizio</w:t>
        <w:br/>
        <w:t>della vigilanza supplementare.</w:t>
        <w:br/>
        <w:t>4. L'ISVAP puo' concordare con le autorita' competenti degli Stati</w:t>
        <w:br/>
        <w:t>terzi modalita' per l'ispezione di succursali di imprese di</w:t>
        <w:br/>
        <w:t>assicurazione e di riassicurazione insediate nei rispettivi</w:t>
        <w:br/>
        <w:t>territ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ambi di informazioni per l'esercizio della vigilanza supplementa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un'impresa controllata o partecipata da un'impresa di</w:t>
        <w:br/>
        <w:t>assicurazione di cui all'articolo 210, comma 1, ha sede legale in un</w:t>
        <w:br/>
        <w:t>altro Stato membro, l'ISVAP puo' chiedere all'autorita' di vigilanza</w:t>
        <w:br/>
        <w:t>dello Stato di origine le informazioni necessarie relativamente al</w:t>
        <w:br/>
        <w:t>trasferimento degli elementi costitutivi del margine di solvibilita'.</w:t>
        <w:br/>
        <w:t>2. L'ISVAP fornisce alle autorita' di vigilanza degli altri Stati</w:t>
        <w:br/>
        <w:t>membri le informazioni alle medesime necessarie per verificare che</w:t>
        <w:br/>
        <w:t>gli elementi costitutivi del margine di solvibilita' di imprese di</w:t>
        <w:br/>
        <w:t>assicurazione soggette alla vigilanza dell'ISVAP, controllate o</w:t>
        <w:br/>
        <w:t>partecipate da imprese di assicurazione soggette a vigilanza</w:t>
        <w:br/>
        <w:t>supplementare da parte di tali autorita', possano effettivamente</w:t>
        <w:br/>
        <w:t>essere resi disponibili per soddisfare la situazione di solvibilita'</w:t>
        <w:br/>
        <w:t>corretta di tali impre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i con la Commissione europea relativamente ad imprese di Stati</w:t>
        <w:br/>
        <w:t>ter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informa la Commissione europea:</w:t>
        <w:br/>
        <w:t>a) di ogni autorizzazione all'esercizio dell'attivita'</w:t>
        <w:br/>
        <w:t>assicurativa rilasciata ad un'impresa di assicurazione di nuova</w:t>
        <w:br/>
        <w:t>costituzione che sia controllata, direttamente o indirettamente, da</w:t>
        <w:br/>
        <w:t>imprese di assicurazione aventi la sede legale in uno Stato terzo;</w:t>
        <w:br/>
        <w:t>b) di ogni autorizzazione all'acquisizione, da parte di imprese</w:t>
        <w:br/>
        <w:t>di assicurazione aventi la sede legale in uno Stato terzo, di</w:t>
        <w:br/>
        <w:t>partecipazioni di controllo in imprese di assicurazione aventi la</w:t>
        <w:br/>
        <w:t>sede legale nel territorio della Repubblica.</w:t>
        <w:br/>
        <w:t>Se l'autorizzazione e' stata rilasciata ad un'impresa di</w:t>
        <w:br/>
        <w:t>assicurazione che si trovi nella situazione di cui alla lettera a),</w:t>
        <w:br/>
        <w:t>la struttura dei rapporti di controllo e' specificamente indicata</w:t>
        <w:br/>
        <w:t>nella comunicazione che l'ISVAP invia alla Commissione europea.</w:t>
        <w:br/>
        <w:t>2. L'ISVAP informa la Commissione europea delle difficolta'</w:t>
        <w:br/>
        <w:t>incontrate dalle imprese aventi la sede legale nel territorio della</w:t>
        <w:br/>
        <w:t>Repubblica nell'accesso e nell'esercizio dell'attivita' in regime di</w:t>
        <w:br/>
        <w:t>stabilimento in uno Stato terzo.</w:t>
        <w:br/>
        <w:t>3. Su decisione della Commissione europea, l'ISVAP sospende le</w:t>
        <w:br/>
        <w:t>procedure per il rilascio di autorizzazioni ad imprese che si trovino</w:t>
        <w:br/>
        <w:t>nelle condizioni di cui al comma 1, per un periodo massimo di tre</w:t>
        <w:br/>
        <w:t>mesi. Decorso tale periodo, le autorizzazioni sono negate qualora la</w:t>
        <w:br/>
        <w:t>decisione della Commissione sia prorogata dal Consiglio dell'Unione</w:t>
        <w:br/>
        <w:t>europea.</w:t>
        <w:br/>
        <w:t>4. La disposizione di cui al comma 3 non si applica nel caso in cui</w:t>
        <w:br/>
        <w:t>imprese di assicurazione di Stati terzi, o societa' dalle medesime</w:t>
        <w:br/>
        <w:t>controllate ed autorizzate da uno Stato dell'Unione europea,</w:t>
        <w:br/>
        <w:t>costituiscano una impresa di assicurazione e nel caso in cui</w:t>
        <w:br/>
        <w:t>acquisiscano partecipazioni in imprese di assicurazione autorizzate</w:t>
        <w:br/>
        <w:t>secondo la legge di uno Stato memb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0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cazioni alla Commissione europea sulle assicurazioni</w:t>
        <w:br/>
        <w:t>obbligato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comunica alla Commissione europea le assicurazioni di</w:t>
        <w:br/>
        <w:t>cui la legge italiana dispone l'obbligatorieta', indicando le</w:t>
        <w:br/>
        <w:t>disposizioni, legislative e di attuazione, vigenti per ciascuna di</w:t>
        <w:br/>
        <w:t>esse e specifica le informazioni che e' necessario riportare nel</w:t>
        <w:br/>
        <w:t>documento che l'impresa di assicurazione consegna all'assicurato per</w:t>
        <w:br/>
        <w:t>l'attestazione dell'avvenuto assolvimento dell'obblig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V</w:t>
        <w:br/>
        <w:t>VIGILANZA SUPPLEMENTARE SULLE IMPRESE DI ASSICURAZIONECapo IDisposizioni generali</w:t>
        <w:br/>
        <w:t>Art. 2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to di appl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la vigilanza supplementare sulle imprese di assicurazione,</w:t>
        <w:br/>
        <w:t>che hanno sede legale nel territorio della Repubblica e che siano</w:t>
        <w:br/>
        <w:t>controllanti o partecipanti in almeno un'impresa di assicurazione, in</w:t>
        <w:br/>
        <w:t>un'impresa di assicurazione avente sede legale in uno Stato terzo o</w:t>
        <w:br/>
        <w:t>in un'impresa di riassicurazione, si applicano le disposizioni di cui</w:t>
        <w:br/>
        <w:t>all'articolo 217.</w:t>
        <w:br/>
        <w:t>2. Per la vigilanza supplementare sulle imprese di assicurazione,</w:t>
        <w:br/>
        <w:t>che hanno sede legale nel territorio della Repubblica e che siano</w:t>
        <w:br/>
        <w:t>controllate da un'impresa di partecipazione assicurativa, da</w:t>
        <w:br/>
        <w:t>un'impresa di assicurazione avente sede legale in uno Stato terzo o</w:t>
        <w:br/>
        <w:t>da un'impresa di riassicurazione, si applicano le disposizioni di cui</w:t>
        <w:br/>
        <w:t>all'articolo 218.</w:t>
        <w:br/>
        <w:t>3. Per la vigilanza supplementare sulle sedi secondarie, che sono</w:t>
        <w:br/>
        <w:t>istituite nel territorio della Repubblica da imprese di assicurazione</w:t>
        <w:br/>
        <w:t>che hanno sede legale in uno Stato terzo, si applicano le</w:t>
        <w:br/>
        <w:t>disposizioni di cui all'articolo 218, salvo che le medesime sedi</w:t>
        <w:br/>
        <w:t>siano gia' soggette alla vigilanza complessiva di solvibilita'</w:t>
        <w:br/>
        <w:t>esercitata dall'autorita' di vigilanza di un altro Stato memb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a della vigilanza supplementa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ono incluse nell'area della vigilanza supplementare</w:t>
        <w:br/>
        <w:t>sull'impresa di assicurazione:</w:t>
        <w:br/>
        <w:t>a) le imprese controllate o partecipate dall'impresa di</w:t>
        <w:br/>
        <w:t>assicurazione di cui all'articolo 210;</w:t>
        <w:br/>
        <w:t>b) le imprese controllanti o partecipanti nell'impresa di</w:t>
        <w:br/>
        <w:t>assicurazione di cui all'articolo 210;</w:t>
        <w:br/>
        <w:t>c) le imprese controllate o partecipate da un'impresa</w:t>
        <w:br/>
        <w:t>controllante o partecipante in un'impresa di assicurazione di cui</w:t>
        <w:br/>
        <w:t>all'articolo 210 o le imprese che sono comunque con questa soggette a</w:t>
        <w:br/>
        <w:t>direzione unitaria ai sensi dell'articolo 96.</w:t>
        <w:br/>
        <w:t>2. Ai fini del presente titolo, si intende per impresa controllante</w:t>
        <w:br/>
        <w:t>la societa' che esercita il controllo ai sensi dell'articolo 72,</w:t>
        <w:br/>
        <w:t>commi 1 e 2, lettere a) e b), e per impresa partecipante si intende</w:t>
        <w:br/>
        <w:t>la societa' che detiene, direttamente o indirettamente, diritti nel</w:t>
        <w:br/>
        <w:t>capitale di un'altra societa', i quali realizzano una situazione di</w:t>
        <w:br/>
        <w:t>legame durevole con la societa' partecipata o che consentono</w:t>
        <w:br/>
        <w:t>l'esercizio di un'influenza notevole in virtu' di particolari vincoli</w:t>
        <w:br/>
        <w:t>contrattuali. E' altresi' impresa partecipante l'impresa legata ad</w:t>
        <w:br/>
        <w:t>un'altra impresa quando sono sottoposte ad una direzione unitaria</w:t>
        <w:br/>
        <w:t>ovvero quando gli organi di amministrazione, direzione e controllo</w:t>
        <w:br/>
        <w:t>sono composti in maggioranza dalle stesse persone. E' in ogni caso</w:t>
        <w:br/>
        <w:t>considerata partecipazione il possesso di almeno il venti per cento</w:t>
        <w:br/>
        <w:t>del capitale o dei diritti di voto di un'impresa. Nei confronti delle</w:t>
        <w:br/>
        <w:t>imprese di cui all'articolo 210, comma 3, per l'individuazione dei</w:t>
        <w:br/>
        <w:t>rapporti di controllo e di partecipazione si fa riferimento allo</w:t>
        <w:br/>
        <w:t>stato patrimoniale della sede secondaria redatto secondo quanto</w:t>
        <w:br/>
        <w:t>previsto dal titolo VIII.</w:t>
        <w:br/>
        <w:t>3. L'ISVAP puo', in casi eccezionali, escludere dall'area della</w:t>
        <w:br/>
        <w:t>vigilanza supplementare le imprese di cui al comma 1, che hanno sede</w:t>
        <w:br/>
        <w:t>legale in uno Stato terzo, qualora sussistano ostacoli giuridici al</w:t>
        <w:br/>
        <w:t>trasferimento delle informazioni necessarie con gli effetti previsti</w:t>
        <w:br/>
        <w:t>dal provvedimento di cui all'articolo 219.</w:t>
        <w:br/>
        <w:t>4. L'ISVAP puo', con prudente apprezzamento, escludere dall'area</w:t>
        <w:br/>
        <w:t>della vigilanza supplementare un'impresa di cui al comma 1, quando</w:t>
        <w:br/>
        <w:t>l'impresa presenta un interesse trascurabile rispetto allo scopo</w:t>
        <w:br/>
        <w:t>della vigilanza supplementare oppure quando e' inopportuno o</w:t>
        <w:br/>
        <w:t>fuorviante considerare la situazione finanziaria di tale impresa</w:t>
        <w:br/>
        <w:t>rispetto allo scopo della vigilanza supple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Procedure di controllo interno e poteri di vigilanza</w:t>
        <w:br/>
        <w:t>Art. 21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di controllo interno</w:t>
        <w:br/>
        <w:t>1. Le imprese di cui all'articolo 210 instaurano adeguate procedure</w:t>
        <w:br/>
        <w:t>di controllo interno, individuando una funzione per la produzione dei</w:t>
        <w:br/>
        <w:t>dati e delle informazioni utili ai fini dell'esercizio della</w:t>
        <w:br/>
        <w:t>vigilanza supplementare sull'impresa di assicurazione.</w:t>
        <w:br/>
        <w:t>2. Le imprese di cui all'articolo 211, comma 1, sono tenute a</w:t>
        <w:br/>
        <w:t>fornire alla capogruppo le informazioni da questa richieste ai fini</w:t>
        <w:br/>
        <w:t>dell'esercizio della vigilanza supplementare sull'impresa di</w:t>
        <w:br/>
        <w:t>assicurazione o sul gruppo assicura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ilanza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cui all'articolo 210 trasmettono all'ISVAP, con le</w:t>
        <w:br/>
        <w:t>modalita' ed i termini da esso stabiliti con regolamento, i dati e le</w:t>
        <w:br/>
        <w:t>informazioni utili all'esercizio della vigilanza supplementare</w:t>
        <w:br/>
        <w:t>sull'impresa di assicurazione o sul gruppo assicurativo.</w:t>
        <w:br/>
        <w:t>2. Quando le imprese di assicurazione di cui all'articolo 210 non</w:t>
        <w:br/>
        <w:t>forniscono all'ISVAP i dati e le informazioni richieste, l'Istituto</w:t>
        <w:br/>
        <w:t>puo' rivolgersi direttamente alle imprese incluse nell'area della</w:t>
        <w:br/>
        <w:t>vigilanza supplementare sull'impresa assicurativa per acquisire con</w:t>
        <w:br/>
        <w:t>le modalita' ed i termini stabiliti ai sensi del comma 1, tali dati e</w:t>
        <w:br/>
        <w:t>informazioni, ferma restando la cooperazione fra le autorita'</w:t>
        <w:br/>
        <w:t>prevista dall'articolo 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ilanza ispet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a verifica dei dati e delle informazioni sulla</w:t>
        <w:br/>
        <w:t>vigilanza supplementare sull'impresa di assicurazione di cui</w:t>
        <w:br/>
        <w:t>all'articolo 210, l'ISVAP puo' effettuare ispezioni, direttamente o</w:t>
        <w:br/>
        <w:t>tramite soggetti incaricati, presso le seguenti imprese, con sede</w:t>
        <w:br/>
        <w:t>legale nel territorio della Repubblica:</w:t>
        <w:br/>
        <w:t>a) le imprese controllate dall'impresa di assicurazione italiana;</w:t>
        <w:br/>
        <w:t>b) le imprese controllanti l'impresa di assicurazione italiana;</w:t>
        <w:br/>
        <w:t>c) le imprese controllate da un'impresa controllante l'impresa di</w:t>
        <w:br/>
        <w:t>assicurazione italiana o le imprese comunque con quest'ultima</w:t>
        <w:br/>
        <w:t>soggette a direzione unitaria ai sensi dell'articolo 96.</w:t>
        <w:br/>
        <w:t>2. Ai fini della verifica dei dati e delle informazioni sulla</w:t>
        <w:br/>
        <w:t>vigilanza supplementare sull'impresa di assicurazione di cui</w:t>
        <w:br/>
        <w:t>all'articolo 210 nei confronti delle imprese di cui alle lettere a),</w:t>
        <w:br/>
        <w:t>b) e c), del comma 1, ovvero delle imprese di assicurazione</w:t>
        <w:br/>
        <w:t>controllate o partecipate dall'impresa di assicurazione di cui</w:t>
        <w:br/>
        <w:t>all'articolo 210, che hanno la sede legale in un altro Stato membro,</w:t>
        <w:br/>
        <w:t>si applica l'articolo 206.</w:t>
        <w:br/>
        <w:t>3. Gli accertamenti ispettivi nei confronti di imprese diverse da</w:t>
        <w:br/>
        <w:t>quelle di assicurazione e riassicurazione sono limitati alla verifica</w:t>
        <w:br/>
        <w:t>dell'esattezza dei dati e delle informazioni utili per l'esercizio</w:t>
        <w:br/>
        <w:t>della vigilanza supplementare sull'impresa di assicurazione di cui</w:t>
        <w:br/>
        <w:t>all'articolo 2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Vigilanza sulle operazioni infragruppo</w:t>
        <w:br/>
        <w:t>Art. 21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infragruppo rilev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e di riassicurazione che hanno sede</w:t>
        <w:br/>
        <w:t>legale nel territorio della Repubblica, le sedi secondarie, istituite</w:t>
        <w:br/>
        <w:t>nel territorio della Repubblica da imprese di assicurazione aventi</w:t>
        <w:br/>
        <w:t>sede legale in uno Stato terzo, nonche' le sedi secondarie istituite</w:t>
        <w:br/>
        <w:t>nel territorio della Repubblica da imprese di riassicurazione aventi</w:t>
        <w:br/>
        <w:t>sede legale in altro Stato membro ovvero in uno Stato terzo, sono</w:t>
        <w:br/>
        <w:t>soggette alla vigilanza dell'ISVAP sulle operazioni infragruppo che</w:t>
        <w:br/>
        <w:t>sono realizzate tra le medesime entita' e le imprese, di cui</w:t>
        <w:br/>
        <w:t>all'articolo 211, comma 1, o che intercorrono con una persona fisica</w:t>
        <w:br/>
        <w:t>che controlla o detiene una partecipazione nell'impresa di</w:t>
        <w:br/>
        <w:t>assicurazione o in un'impresa inclusa nell'area della vigilanza</w:t>
        <w:br/>
        <w:t>supplementare.</w:t>
        <w:br/>
        <w:t>2. Le operazioni infragruppo soggette a vigilanza in particolare</w:t>
        <w:br/>
        <w:t>riguardano:</w:t>
        <w:br/>
        <w:t>a) i finanziamenti;</w:t>
        <w:br/>
        <w:t>b) le garanzie, gli impegni e le altre operazioni iscritte nei</w:t>
        <w:br/>
        <w:t>conti d'ordine;</w:t>
        <w:br/>
        <w:t>c) gli elementi ammessi a costituire il margine di solvibilita';</w:t>
        <w:br/>
        <w:t>d) gli investimenti;</w:t>
        <w:br/>
        <w:t>e) le operazioni di riassicurazione;</w:t>
        <w:br/>
        <w:t>f) gli accordi di ripartizione dei costi.</w:t>
        <w:br/>
        <w:t>3. Le imprese di assicurazione instaurano adeguati meccanismi di</w:t>
        <w:br/>
        <w:t>gestione del rischio e di controllo interno, ivi comprese idonee</w:t>
        <w:br/>
        <w:t>procedure contabili e di segnalazione, per consentire l'accertamento,</w:t>
        <w:br/>
        <w:t>la quantificazione, il monitoraggio e il controllo delle operazioni</w:t>
        <w:br/>
        <w:t>di cui ai commi 1 e 2. L'ISVAP verifica l'idoneita' delle procedure e</w:t>
        <w:br/>
        <w:t>con regolamento dispone prescrizioni generali in merito.</w:t>
        <w:br/>
        <w:t>4. L'ISVAP esercita la vigilanza sulle operazioni di cui ai commi 1</w:t>
        <w:br/>
        <w:t>e 2 al fine di accertare che tali operazioni non producano effetti</w:t>
        <w:br/>
        <w:t>negativi per la solvibilita' di un'impresa di assicurazione o possano</w:t>
        <w:br/>
        <w:t>arrecare pregiudizio agli interessi degli assicurati e degli altri</w:t>
        <w:br/>
        <w:t>aventi diritto a prestazioni assicura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icazione delle operazioni rilev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avuto riguardo alla tipologia e alla rilevanza</w:t>
        <w:br/>
        <w:t>economica delle operazioni, individua con regolamento, in conformita'</w:t>
        <w:br/>
        <w:t>all'articolo 215, comma 4, le operazioni da assoggettare a</w:t>
        <w:br/>
        <w:t>comunicazione periodica successiva, con cadenza almeno annuale, e</w:t>
        <w:br/>
        <w:t>quelle da assoggettare ad un regime di comunicazione preventiva</w:t>
        <w:br/>
        <w:t>fissando, altresi', le modalita' e i termini per le comunicazioni</w:t>
        <w:br/>
        <w:t>stesse.</w:t>
        <w:br/>
        <w:t>2. Se risulta che un'operazione soggetta a comunicazione preventiva</w:t>
        <w:br/>
        <w:t>determina gli effetti negativi di cui all'articolo 215, comma 3, o</w:t>
        <w:br/>
        <w:t>puo' arrecare pregiudizio per gli interessi degli assicurati e degli</w:t>
        <w:br/>
        <w:t>altri aventi diritto a prestazioni assicurative, l'ISVAP vieta</w:t>
        <w:br/>
        <w:t>all'impresa, con provvedimento motivato il compimento dell'operazione</w:t>
        <w:br/>
        <w:t>entro il termine di venti giorni dalla ricezione della comunicazione.</w:t>
        <w:br/>
        <w:t>3. Se la documentazione prodotta in relazione alla comunicazione</w:t>
        <w:br/>
        <w:t>preventiva risulta incompleta o insufficiente, l'ISVAP richiede i</w:t>
        <w:br/>
        <w:t>necessari elementi integrativi. In tale ipotesi il termine e'</w:t>
        <w:br/>
        <w:t>interrotto e decorre nuovamente dalla data di ricezione della</w:t>
        <w:br/>
        <w:t>documentazione integrativa. Il termine e' invece sospeso se l'ISVAP</w:t>
        <w:br/>
        <w:t>formula rilievi o chiede ulteriori informazioni in relazione</w:t>
        <w:br/>
        <w:t>all'operazione e continua a decorrere dalla ricezione della</w:t>
        <w:br/>
        <w:t>documentazione prodotta.</w:t>
        <w:br/>
        <w:t>4. L'ISVAP, qualora accerti che le operazioni soggette a</w:t>
        <w:br/>
        <w:t>comunicazione periodica successiva o quelle per le quali e' stata</w:t>
        <w:br/>
        <w:t>omessa la comunicazione preventiva producono o rischiano di produrre</w:t>
        <w:br/>
        <w:t>effetti negativi per la solvibilita' dell'impresa di assicurazione o</w:t>
        <w:br/>
        <w:t>pregiudizio per gli interessi degli assicurati e degli altri aventi</w:t>
        <w:br/>
        <w:t>diritto a prestazioni assicurative, ordina all'impresa di</w:t>
        <w:br/>
        <w:t>assicurazione di porre in atto le misure idonee a rimuovere tali</w:t>
        <w:br/>
        <w:t>conseguenze negative o pregiudizievoli, assegnando a tal fine un</w:t>
        <w:br/>
        <w:t>termine congru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Verifica della solvibilita' corretta</w:t>
        <w:br/>
        <w:t>Art. 21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vibilita' corretta delle imprese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di cui all'articolo 210, comma 1,</w:t>
        <w:br/>
        <w:t>calcolano la situazione di solvibilita' corretta secondo le</w:t>
        <w:br/>
        <w:t>disposizioni stabilite dall'ISVAP con regolamento.</w:t>
        <w:br/>
        <w:t>2. Ai fini del calcolo della situazione di solvibilita' corretta,</w:t>
        <w:br/>
        <w:t>fatta salva l'eliminazione della costituzione di capitale frutto di</w:t>
        <w:br/>
        <w:t>operazioni interne al gruppo, non si tiene conto delle imprese</w:t>
        <w:br/>
        <w:t>controllate ai sensi dell'articolo 2359, primo comma, numero 3), del</w:t>
        <w:br/>
        <w:t>codice civile.</w:t>
        <w:br/>
        <w:t>3. Le imprese di assicurazione di cui all'articolo 210, comma 1,</w:t>
        <w:br/>
        <w:t>trasmettono all'ISVAP, unitamente al bilancio d'esercizio, un</w:t>
        <w:br/>
        <w:t>prospetto dimostrativo della situazione di solvibilita' corretta alla</w:t>
        <w:br/>
        <w:t>data di chiusura dell'esercizio al quale il bilancio si riferisce</w:t>
        <w:br/>
        <w:t>secondo il modello di cui all'articolo 219, comma 1, lettera b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17:</w:t>
        <w:br/>
        <w:t>- Per l'art. 2359 del codice civile vedi la nota</w:t>
        <w:br/>
        <w:t>all'art. 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ifica della solvibilita' dell'impresa controllan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di cui all'articolo 210, comma 2,</w:t>
        <w:br/>
        <w:t>effettuano una verifica della solvibilita' dell'impresa controllante</w:t>
        <w:br/>
        <w:t>secondo le disposizioni stabilite dall'ISVAP con regolamento.</w:t>
        <w:br/>
        <w:t>2. Se un'impresa di partecipazione assicurativa, di riassicurazione</w:t>
        <w:br/>
        <w:t>o di assicurazione avente sede legale in uno Stato terzo e' a sua</w:t>
        <w:br/>
        <w:t>volta controllata da una o piu' imprese di partecipazione</w:t>
        <w:br/>
        <w:t>assicurativa, di riassicurazione, o di assicurazione aventi sede</w:t>
        <w:br/>
        <w:t>legale in uno Stato terzo, la verifica della solvibilita' della</w:t>
        <w:br/>
        <w:t>controllante puo' essere effettuata solo a livello dell'ultima</w:t>
        <w:br/>
        <w:t>impresa controllante che sia un'impresa di partecipazione</w:t>
        <w:br/>
        <w:t>assicurativa, di riassicurazione o di assicurazione avente sede</w:t>
        <w:br/>
        <w:t>legale in uno Stato terzo.</w:t>
        <w:br/>
        <w:t>3. L'ISVAP puo' richiedere, in casi eccezionali, che la verifica di</w:t>
        <w:br/>
        <w:t>cui al comma 1 sia effettuata a tutti i livelli o a determinati</w:t>
        <w:br/>
        <w:t>livelli intermedi.</w:t>
        <w:br/>
        <w:t>4. Nella verifica di cui al comma 1, vanno incluse tutte le imprese</w:t>
        <w:br/>
        <w:t>controllate o partecipate dall'impresa di partecipazione</w:t>
        <w:br/>
        <w:t>assicurativa, dall'impresa di riassicurazione o dall'impresa di</w:t>
        <w:br/>
        <w:t>assicurazione avente sede legale in uno Stato terzo.</w:t>
        <w:br/>
        <w:t>5. Le imprese di assicurazione di cui all'articolo 210, comma 2,</w:t>
        <w:br/>
        <w:t>trasmettono all'ISVAP, unitamente al bilancio di esercizio, un</w:t>
        <w:br/>
        <w:t>prospetto dimostrativo della situazione di solvibilita' della</w:t>
        <w:br/>
        <w:t>controllante secondo il modello di cui all'articolo 219, comma 1,</w:t>
        <w:br/>
        <w:t>lettera d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1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o della situazione di solvibilita' corret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disciplina con regolamento:</w:t>
        <w:br/>
        <w:t>a) i metodi di calcolo della solvibilita' corretta, i criteri di</w:t>
        <w:br/>
        <w:t>valutazione delle attivita' e delle passivita', i termini e le</w:t>
        <w:br/>
        <w:t>modalita' delle comunicazioni da effettuare periodicamente, i casi di</w:t>
        <w:br/>
        <w:t>esonero dall'obbligo di calcolo della solvibilita' corretta per le</w:t>
        <w:br/>
        <w:t>imprese di assicurazione controllate o partecipate;</w:t>
        <w:br/>
        <w:t>b) il modello del prospetto dimostrativo della situazione di</w:t>
        <w:br/>
        <w:t>solvibilita' corretta, i criteri applicativi del calcolo della</w:t>
        <w:br/>
        <w:t>solvibilita' corretta, l'eliminazione del doppio o plurimo computo</w:t>
        <w:br/>
        <w:t>degli elementi costitutivi del margine di solvibilita', il</w:t>
        <w:br/>
        <w:t>trattamento, il trasferimento ed i limiti di utilizzo degli elementi</w:t>
        <w:br/>
        <w:t>costitutivi del margine di solvibilita', l'eliminazione della</w:t>
        <w:br/>
        <w:t>costituzione di capitale frutto di operazioni interne al gruppo;</w:t>
        <w:br/>
        <w:t>c) il trattamento delle imprese di riassicurazione controllate o</w:t>
        <w:br/>
        <w:t>partecipate aventi sede legale nel territorio della Repubblica o in</w:t>
        <w:br/>
        <w:t>un altro Stato membro, delle imprese di partecipazione assicurativa</w:t>
        <w:br/>
        <w:t>intermedie, delle imprese di assicurazione controllate o partecipate</w:t>
        <w:br/>
        <w:t>aventi sede legale in uno Stato terzo, delle imprese di</w:t>
        <w:br/>
        <w:t>riassicurazione controllate o partecipate aventi sede legale in uno</w:t>
        <w:br/>
        <w:t>Stato terzo ai fini dell'inclusione nel calcolo della situazione di</w:t>
        <w:br/>
        <w:t>solvibilita' corretta, determinando agli stessi fini gli effetti</w:t>
        <w:br/>
        <w:t>derivanti dall'indisponibilita' delle informazioni relativamente ad</w:t>
        <w:br/>
        <w:t>imprese controllate o partecipate aventi sede legale in un altro</w:t>
        <w:br/>
        <w:t>Stato;</w:t>
        <w:br/>
        <w:t>d) il modello del prospetto dimostrativo della situazione di</w:t>
        <w:br/>
        <w:t>solvibilita' della societa' che controlla l'impresa di assicurazione,</w:t>
        <w:br/>
        <w:t>i criteri e le modalita' di verifica della solvibilita' della</w:t>
        <w:br/>
        <w:t>medesima societa', i principi generali, i metodi di calcolo, il</w:t>
        <w:br/>
        <w:t>trattamento dell'impresa controllante ai fini del margine di</w:t>
        <w:br/>
        <w:t>solvibilita' teorico ed i casi di esonero dall'obbligo di verifica</w:t>
        <w:br/>
        <w:t>della solvibilita' dell'impresa controllante;</w:t>
        <w:br/>
        <w:t>e) le modalita' tecniche per il calcolo della situazione di</w:t>
        <w:br/>
        <w:t>solvibilita' corretta, garantendo la permanenza della sostanziale</w:t>
        <w:br/>
        <w:t>equivalenza tra i metodi di calcol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ordi per la concessione di esone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un'impresa di assicurazione di cui all'articolo 210, comma 1,</w:t>
        <w:br/>
        <w:t>e' controllata da un'altra impresa di assicurazione o da un'impresa</w:t>
        <w:br/>
        <w:t>di riassicurazione o da un'impresa di partecipazione assicurativa</w:t>
        <w:br/>
        <w:t>aventi sede legale in un altro Stato membro, l'ISVAP puo' esonerare</w:t>
        <w:br/>
        <w:t>l'impresa di cui all'articolo 210, comma 1, dall'obbligo di calcolare</w:t>
        <w:br/>
        <w:t>la situazione di solvibilita' corretta, se l'Istituto ha concordato</w:t>
        <w:br/>
        <w:t>con le autorita' di vigilanza competenti degli Stati membri</w:t>
        <w:br/>
        <w:t>interessati di attribuire l'esercizio della vigilanza supplementare</w:t>
        <w:br/>
        <w:t>all'autorita' di vigilanza dell'altro Stato membro.</w:t>
        <w:br/>
        <w:t>2. Se un'impresa di assicurazione di cui all'articolo 210, comma 2,</w:t>
        <w:br/>
        <w:t>e un'altra impresa di assicurazione con sede legale in un altro Stato</w:t>
        <w:br/>
        <w:t>membro sono controllate dalla stessa impresa di partecipazione</w:t>
        <w:br/>
        <w:t>assicurativa, dalla stessa impresa di riassicurazione o dalla stessa</w:t>
        <w:br/>
        <w:t>impresa di assicurazione avente sede legale in uno Stato terzo,</w:t>
        <w:br/>
        <w:t>l'ISVAP puo' esonerare l'impresa di assicurazione di cui</w:t>
        <w:br/>
        <w:t>all'articolo 210, comma 2, dall'obbligo di effettuare la verifica</w:t>
        <w:br/>
        <w:t>della solvibilita' della controllante, se l'Istituto ha concordato</w:t>
        <w:br/>
        <w:t>con le autorita' degli altri Stati membri interessati di attribuire</w:t>
        <w:br/>
        <w:t>l'esercizio della vigilanza supplementare all'autorita' di vigilanza</w:t>
        <w:br/>
        <w:t>dell'altro Stato memb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VI</w:t>
        <w:br/>
        <w:t>MISURE DI SALVAGUARDIA RISANAMENTO E LIQUIDAZIONECapo IMisure di salvaguardia</w:t>
        <w:br/>
        <w:t>Art. 22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olazione delle norme sulle riserve tecniche o sulle attivita' a</w:t>
        <w:br/>
        <w:t>copert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atto salvo quanto previsto all'articolo 184, qualora l'impresa,</w:t>
        <w:br/>
        <w:t>che ha sede legale nel territorio della Repubblica, non osservi le</w:t>
        <w:br/>
        <w:t>disposizioni sulle riserve tecniche e sulle attivita' a copertura</w:t>
        <w:br/>
        <w:t>delle medesime, l'ISVAP ne contesta la violazione e le ordina di</w:t>
        <w:br/>
        <w:t>conformarsi alle norme violate, assegnando un termine congruo per</w:t>
        <w:br/>
        <w:t>l'attuazione degli adempimenti richiesti, ma non pregiudizievole per</w:t>
        <w:br/>
        <w:t>la protezione degli interessi degli assicurati e degli altri aventi</w:t>
        <w:br/>
        <w:t>diritto a prestazioni assicurative.</w:t>
        <w:br/>
        <w:t>2. L'ISVAP, nei casi di cui al comma 1, puo' vietare all'impresa di</w:t>
        <w:br/>
        <w:t>compiere atti di disposizione sui beni esistenti nel territorio della</w:t>
        <w:br/>
        <w:t>Repubblica e successivamente puo' consentirne, con specifiche</w:t>
        <w:br/>
        <w:t>autorizzazioni, una disponibilita' limitata, comunque informando</w:t>
        <w:br/>
        <w:t>preventivamente le autorita' di vigilanza degli altri Stati membri</w:t>
        <w:br/>
        <w:t>nei quali l'impresa opera. L'ISVAP puo' inoltre chiedere alle</w:t>
        <w:br/>
        <w:t>autorita' di vigilanza degli altri Stati membri, nei quali l'impresa</w:t>
        <w:br/>
        <w:t>possiede beni, di adottare analogo provvedimento, indicando i beni da</w:t>
        <w:br/>
        <w:t>assoggettare a tale misura.</w:t>
        <w:br/>
        <w:t>3. Se l'impresa non ottempera nel termine assegnato all'ordine di</w:t>
        <w:br/>
        <w:t>cui al comma 1, l'ISVAP puo':</w:t>
        <w:br/>
        <w:t>a) nominare un commissario con i compiti di cui all'articolo 229</w:t>
        <w:br/>
        <w:t>per l'eliminazione delle violazioni;</w:t>
        <w:br/>
        <w:t>b) vietare l'assunzione di nuovi affari, per un periodo fino a</w:t>
        <w:br/>
        <w:t>sei mesi, allo scopo di salvaguardare gli interessi degli assicurati</w:t>
        <w:br/>
        <w:t>e degli altri aventi diritto a prestazioni assicurative, con gli</w:t>
        <w:br/>
        <w:t>effetti di cui all'articolo 167;</w:t>
        <w:br/>
        <w:t>c) disporre, avuto riguardo alla gravita' della violazione, il</w:t>
        <w:br/>
        <w:t>vincolo sui singoli attivi iscritti nel registro a copertura delle</w:t>
        <w:br/>
        <w:t>riserve tecniche con le modalita' previste dall'articolo 224.</w:t>
        <w:br/>
        <w:t>4. Il divieto di assunzione di nuovi affari e' comunicato alle</w:t>
        <w:br/>
        <w:t>autorita' di vigilanza degli altri Stati membri nei quali l'impresa</w:t>
        <w:br/>
        <w:t>opera ed e' pubblicato nel bollettino. Il provvedimento viene</w:t>
        <w:br/>
        <w:t>revocato prima del termine, se l'impresa ha eliminato o posto</w:t>
        <w:br/>
        <w:t>completo rimedio alla violazione contestata. La revoca e' comunicata</w:t>
        <w:br/>
        <w:t>alle autorita' di vigilanza degli altri Stati membri ed il relativo</w:t>
        <w:br/>
        <w:t>provvedimento e' pubblicato nel bolletti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olazione delle norme sul margine di solvibilita' o sulla quota di</w:t>
        <w:br/>
        <w:t>garanz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l'impresa, che ha sede legale nel territorio della</w:t>
        <w:br/>
        <w:t>Repubblica, non disponga del margine di solvibilita' nella misura</w:t>
        <w:br/>
        <w:t>necessaria, l'ISVAP richiede, ai fini della successiva approvazione,</w:t>
        <w:br/>
        <w:t>la presentazione, entro un termine congruo, ma non pregiudizievole</w:t>
        <w:br/>
        <w:t>per la protezione degli interessi degli assicurati e degli altri</w:t>
        <w:br/>
        <w:t>aventi diritto a prestazioni assicurative, di un piano di</w:t>
        <w:br/>
        <w:t>risanamento.</w:t>
        <w:br/>
        <w:t>2. Se il margine di solvibilita' si riduce al di sotto della quota</w:t>
        <w:br/>
        <w:t>di garanzia o se la quota non e' piu' costituita in conformita' alle</w:t>
        <w:br/>
        <w:t>pertinenti disposizioni di legge o dei provvedimenti di attuazione,</w:t>
        <w:br/>
        <w:t>l'ISVAP richiede, ai fini della successiva approvazione, la</w:t>
        <w:br/>
        <w:t>presentazione, entro un termine congruo, di un piano di finanziamento</w:t>
        <w:br/>
        <w:t>a breve termine, nel quale sono indicate le misure che l'impresa si</w:t>
        <w:br/>
        <w:t>propone di adottare per ristabilire la propria situazione</w:t>
        <w:br/>
        <w:t>finanziaria.</w:t>
        <w:br/>
        <w:t>3. Nei casi previsti dai commi 1 e 2, l'ISVAP puo' vietare</w:t>
        <w:br/>
        <w:t>all'impresa di compiere atti di disposizione sui beni esistenti nel</w:t>
        <w:br/>
        <w:t>territorio della Repubblica e successivamente puo' consentirne, con</w:t>
        <w:br/>
        <w:t>specifiche autorizzazioni, una disponibilita' limitata, comunque</w:t>
        <w:br/>
        <w:t>informando preventivamente le autorita' di vigilanza degli altri</w:t>
        <w:br/>
        <w:t>Stati membri nei quali l'impresa opera. L'ISVAP puo' inoltre chiedere</w:t>
        <w:br/>
        <w:t>alle autorita' di vigilanza degli altri Stati membri, nei quali</w:t>
        <w:br/>
        <w:t>l'impresa possiede beni, di adottare analogo provvedimento, indicando</w:t>
        <w:br/>
        <w:t>i beni da assoggettare a tale misura.</w:t>
        <w:br/>
        <w:t>4. Nei casi di cui al comma 2, l'ISVAP puo' anche disporre il</w:t>
        <w:br/>
        <w:t>vincolo sui singoli attivi iscritti nel registro a copertura delle</w:t>
        <w:br/>
        <w:t>riserve tecniche con le modalita' previste dall'articolo 224.</w:t>
        <w:br/>
        <w:t>5. Nei confronti dell'impresa di assicurazione autorizzata ad</w:t>
        <w:br/>
        <w:t>esercitare sia i rami danni sia i rami vita, che non disponga in una</w:t>
        <w:br/>
        <w:t>delle due gestioni del margine di solvibilita' nella misura</w:t>
        <w:br/>
        <w:t>prescritta per ciascuna delle due gestioni, l'ISVAP puo' autorizzare</w:t>
        <w:br/>
        <w:t>il trasferimento di elementi espliciti eccedenti il margine di</w:t>
        <w:br/>
        <w:t>solvibilita' da una gestione all'altra per l'attuazione dei piani di</w:t>
        <w:br/>
        <w:t>risanamento o di finanziamento a breve termine.</w:t>
        <w:br/>
        <w:t>6. Qualora il piano di risanamento o il piano di finanziamento</w:t>
        <w:br/>
        <w:t>riguardino una societa' cooperativa e prevedano un aumento di</w:t>
        <w:br/>
        <w:t>capitale sociale, il limite individuale di sottoscrizione del</w:t>
        <w:br/>
        <w:t>capitale sociale e' elevato sino al triplo. In tal caso, ai fini</w:t>
        <w:br/>
        <w:t>dell'iscrizione nel registro delle imprese della deliberazione</w:t>
        <w:br/>
        <w:t>assembleare di aumento del capitale sociale, la societa' cooperativa</w:t>
        <w:br/>
        <w:t>e' tenuta ad esibire il provvedimento adottato da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di intervento a tutela della solvibilita' prospettica</w:t>
        <w:br/>
        <w:t>dell'impresa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 di fuori dei casi di cui all'articolo 222, qualora i diritti</w:t>
        <w:br/>
        <w:t>degli assicurati e degli altri aventi diritto a prestazioni</w:t>
        <w:br/>
        <w:t>assicurative siano a rischio per effetto del deterioramento della</w:t>
        <w:br/>
        <w:t>posizione finanziaria dell'impresa di assicurazione, l'ISVAP puo'</w:t>
        <w:br/>
        <w:t>imporre, al fine di garantire che l'impresa sia in grado di</w:t>
        <w:br/>
        <w:t>soddisfare i requisiti di solvibilita' nel breve periodo, la</w:t>
        <w:br/>
        <w:t>costituzione di un margine di solvibilita' piu' elevato, rispetto a</w:t>
        <w:br/>
        <w:t>quello risultante dall'ultimo bilancio approvato, tenuto conto del</w:t>
        <w:br/>
        <w:t>piano di risanamento finanziario predisposto dall'impresa e riferito</w:t>
        <w:br/>
        <w:t>ai tre esercizi successivi.</w:t>
        <w:br/>
        <w:t>2. L'ISVAP stabilisce, con regolamento, le norme di attuazione che</w:t>
        <w:br/>
        <w:t>riguardano, in particolare, i dati e le informazioni da indicare nel</w:t>
        <w:br/>
        <w:t>piano di risanamento finanziario, che deve includere, in ogni caso,</w:t>
        <w:br/>
        <w:t>uno stato patrimoniale ed un conto economico per ciascuno degli</w:t>
        <w:br/>
        <w:t>esercizi considerati, le previsioni relative alla raccolta premi,</w:t>
        <w:br/>
        <w:t>agli oneri per sinistri liquidati e riservati ed alle spese di</w:t>
        <w:br/>
        <w:t>gestione, la prevedibile situazione di tesoreria, una esposizione</w:t>
        <w:br/>
        <w:t>relativa ai mezzi finanziari destinati alla copertura del margine di</w:t>
        <w:br/>
        <w:t>solvibilita' e delle riserve tecniche ed una esposizione della</w:t>
        <w:br/>
        <w:t>politica di riassicurazione nel suo complesso e delle forme di</w:t>
        <w:br/>
        <w:t>copertura riassicurativa maggiormente significative.</w:t>
        <w:br/>
        <w:t>3. L'ISVAP, valutata la situazione dell'impresa di assicurazione,</w:t>
        <w:br/>
        <w:t>puo' ridurre il valore di tutti gli elementi che rientrano nel</w:t>
        <w:br/>
        <w:t>margine di solvibilita' disponibile e cio' anche nel caso in cui</w:t>
        <w:br/>
        <w:t>abbiano subito una significativa diminuzione del valore di mercato</w:t>
        <w:br/>
        <w:t>nel periodo successivo alla fine del precedente esercizio.</w:t>
        <w:br/>
        <w:t>4. In caso di rilevanti modifiche al contenuto o alla qualita' dei</w:t>
        <w:br/>
        <w:t>contratti di riassicurazione rispetto all'esercizio precedente ovvero</w:t>
        <w:br/>
        <w:t>nel caso in cui i contratti di riassicurazione non prevedano alcun</w:t>
        <w:br/>
        <w:t>trasferimento del rischio o prevedano un trasferimento di modesta</w:t>
        <w:br/>
        <w:t>entita', l'ISVAP puo' diminuire il coefficiente di riduzione</w:t>
        <w:br/>
        <w:t>stabilito ai fini del calcolo del margine di solvibilita' richiesto.</w:t>
        <w:br/>
        <w:t>5. L'ISVAP non rilascia attestazioni di solvibilita' dell'impresa</w:t>
        <w:br/>
        <w:t>di assicurazione, alla quale ha richiesto il piano di risanamento</w:t>
        <w:br/>
        <w:t>finanziario, fino a quando ritenga che i diritti degli assicurati e</w:t>
        <w:br/>
        <w:t>degli altri aventi diritto a prestazioni assicurative siano a</w:t>
        <w:br/>
        <w:t>risch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di apposizione del vincolo sulle attivita' patrimoni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ndo il vincolo riguardi beni immobili, l'ISVAP ordina alla</w:t>
        <w:br/>
        <w:t>conservatoria dei registri immobiliari l'iscrizione di ipoteca, a</w:t>
        <w:br/>
        <w:t>favore dei crediti di assicurazione, sui beni immobili e sui diritti</w:t>
        <w:br/>
        <w:t>immobiliari di godimento dell'impresa che sono localizzati nel</w:t>
        <w:br/>
        <w:t>territorio della Repubblica.</w:t>
        <w:br/>
        <w:t>2. L'ISVAP puo' ordinare l'apposizione del vincolo su ogni altro</w:t>
        <w:br/>
        <w:t>attivo, diverso da quelli di cui al comma 1, nelle forme previste</w:t>
        <w:br/>
        <w:t>dalla legge per ciascun tipo di beni o di diritti. Le autorita' ed i</w:t>
        <w:br/>
        <w:t>soggetti cui compete l'esecuzione del provvedimento sono tenuti al</w:t>
        <w:br/>
        <w:t>compimento degli atti e delle operazioni necessarie per rendere</w:t>
        <w:br/>
        <w:t>effettivo ed opponibile ai terzi il vincolo ordinato dall'ISVAP.</w:t>
        <w:br/>
        <w:t>3. Dei provvedimenti adottati e' data comunicazione alle autorita'</w:t>
        <w:br/>
        <w:t>di vigilanza degli altri Stati membri nei quali l'impresa opera o</w:t>
        <w:br/>
        <w:t>possiede ben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di salvaguardia in caso di revoca parziale dell'autorizz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revoca parziale dell'autorizzazione l'ISVAP, per</w:t>
        <w:br/>
        <w:t>salvaguardare gli interessi degli assicurati e degli altri aventi</w:t>
        <w:br/>
        <w:t>diritto a prestazioni assicurative e dei lavoratori dipendenti, puo'</w:t>
        <w:br/>
        <w:t>vietare all'impresa che ha sede nel territorio della Repubblica di</w:t>
        <w:br/>
        <w:t>compiere atti di disposizione sui propri beni, qualora tale</w:t>
        <w:br/>
        <w:t>provvedimento non sia gia' stato adottato per il caso di violazione</w:t>
        <w:br/>
        <w:t>delle norme sulle riserve tecniche, sulle attivita' a copertura, sul</w:t>
        <w:br/>
        <w:t>margine di solvibilita' richiesto o sulla quota di garanzia.</w:t>
        <w:br/>
        <w:t>2. L'ISVAP puo' altresi' disporre il vincolo sui singoli attivi</w:t>
        <w:br/>
        <w:t>iscritti nel registro a copertura delle riserve tecniche con le</w:t>
        <w:br/>
        <w:t>modalita' previste dall'articolo 224.</w:t>
        <w:br/>
        <w:t>3. Dei provvedimenti adottati ai sensi del commi 1 e 2 e' data</w:t>
        <w:br/>
        <w:t>comunicazione alle autorita' di vigilanza degli altri Stati membri</w:t>
        <w:br/>
        <w:t>nei quali l'impresa opera o possiede beni. Alle stesse autorita' puo'</w:t>
        <w:br/>
        <w:t>essere richiesto di adottare misure analoghe, cooperando</w:t>
        <w:br/>
        <w:t>nell'adozione di ogni provvedimento idoneo a salvaguardare gli</w:t>
        <w:br/>
        <w:t>interessi degli assicurati e degli altri aventi diritto a prestazioni</w:t>
        <w:br/>
        <w:t>assicurativ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con sede legale in altri Stati membri e in Stati terz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vieta alle imprese di assicurazione, che hanno sede</w:t>
        <w:br/>
        <w:t>legale in altri Stati membri e che operano nel territorio della</w:t>
        <w:br/>
        <w:t>Repubblica in regime di stabilimento e di prestazione di servizi, di</w:t>
        <w:br/>
        <w:t>compiere atti di disposizione sui beni esistenti nel territorio della</w:t>
        <w:br/>
        <w:t>Repubblica, quando cio' sia richiesto dalle autorita' di vigilanza</w:t>
        <w:br/>
        <w:t>dei rispettivi Stati membri d'origine e siano indicati gli attivi che</w:t>
        <w:br/>
        <w:t>devono costituire oggetto di tale misura. A richiesta delle medesime</w:t>
        <w:br/>
        <w:t>autorita', l'ISVAP adotta altresi' i provvedimenti di vincolo delle</w:t>
        <w:br/>
        <w:t>singole attivita' patrimoniali a copertura delle riserve tecniche con</w:t>
        <w:br/>
        <w:t>le modalita' di cui all'articolo 224.</w:t>
        <w:br/>
        <w:t>2. L'ISVAP applica le disposizioni di cui al presente capo nei</w:t>
        <w:br/>
        <w:t>confronti delle imprese di assicurazione che hanno sede legale in</w:t>
        <w:br/>
        <w:t>Stati terzi e delle imprese di riassicurazione che hanno sede legale</w:t>
        <w:br/>
        <w:t>in altri Stati membri o in Stati terzi in caso di violazione posta in</w:t>
        <w:br/>
        <w:t>essere dalla sede secondaria stabilita nel territorio della</w:t>
        <w:br/>
        <w:t>Repubblica.</w:t>
        <w:br/>
        <w:t>3. Se la violazione riguarda le disposizioni sul margine di</w:t>
        <w:br/>
        <w:t>solvibilita' ed e' posta in essere da un'impresa di assicurazione</w:t>
        <w:br/>
        <w:t>extracomunitaria che sia stabilita, oltre che nel territorio della</w:t>
        <w:br/>
        <w:t>Repubblica, anche in altri Stati membri e che sia vigilata dall'ISVAP</w:t>
        <w:br/>
        <w:t>anche per le attivita' effettuate dalle sedi secondarie stabilite</w:t>
        <w:br/>
        <w:t>negli altri Stati membri, l'adozione dei provvedimenti di cui</w:t>
        <w:br/>
        <w:t>all'articolo 222 spetta all'ISVAP. Dei provvedimenti adottati e' data</w:t>
        <w:br/>
        <w:t>comunicazione alle autorita' di vigilanza degli altri Stati membri</w:t>
        <w:br/>
        <w:t>nei quali l'impresa opera o possiede beni. Alle stesse autorita' puo'</w:t>
        <w:br/>
        <w:t>essere richiesto di adottare misure analoghe, cooperando</w:t>
        <w:br/>
        <w:t>nell'adozione di ogni provvedimento idoneo a salvaguardare gli</w:t>
        <w:br/>
        <w:t>interessi degli assicurati e degli altri aventi diritto a prestazioni</w:t>
        <w:br/>
        <w:t>assicurative.</w:t>
        <w:br/>
        <w:t>4. Nel caso di cui al comma 3, se lo stato di solvibilita' per il</w:t>
        <w:br/>
        <w:t>complesso delle attivita' esercitate dalle sedi secondarie</w:t>
        <w:br/>
        <w:t>dell'impresa di assicurazione extracomunitaria e' sottoposto al</w:t>
        <w:br/>
        <w:t>controllo esclusivo dell'autorita' di vigilanza di un altro Stato</w:t>
        <w:br/>
        <w:t>membro, per l'adozione dei provvedimenti di cui all'articolo 224 sui</w:t>
        <w:br/>
        <w:t>beni posseduti dall'impresa nel territorio della Repubblica la</w:t>
        <w:br/>
        <w:t>medesima autorita' puo' avvalersi della cooperazione de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in caso di situazione di solvibilita' corretta neg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ndo il calcolo della situazione di solvibilita' corretta di</w:t>
        <w:br/>
        <w:t>cui all'articolo 217 evidenzia un risultato negativo, l'ISVAP</w:t>
        <w:br/>
        <w:t>richiede all'impresa di assicurazione di cui all'articolo 210, comma</w:t>
        <w:br/>
        <w:t>1, di presentare, entro un termine congruo, ma non pregiudizievole</w:t>
        <w:br/>
        <w:t>per la protezione degli interessi degli assicurati e degli altri</w:t>
        <w:br/>
        <w:t>aventi diritto a prestazioni assicurative, un piano di intervento che</w:t>
        <w:br/>
        <w:t>identifichi le cause della deficienza ed illustri le iniziative che</w:t>
        <w:br/>
        <w:t>l'impresa si impegna a realizzare, entro un termine di esecuzione</w:t>
        <w:br/>
        <w:t>prestabilito, per ripristinare la situazione di solvibilita' corretta</w:t>
        <w:br/>
        <w:t>e per garantire la solvibilita' futura.</w:t>
        <w:br/>
        <w:t>2. L'impresa tiene conto di eventuali piani di risanamento o di</w:t>
        <w:br/>
        <w:t>finanziamento a breve termine presentati da imprese di assicurazione</w:t>
        <w:br/>
        <w:t>controllate o partecipate.</w:t>
        <w:br/>
        <w:t>3. L'ISVAP, ai fini dell'approvazione, puo' indicare le misure</w:t>
        <w:br/>
        <w:t>integrative o correttive del piano atte a ripristinare la situazione</w:t>
        <w:br/>
        <w:t>di solvibilita' corretta.</w:t>
        <w:br/>
        <w:t>4. L'ISVAP, se valuta gravemente deficitaria la situazione di</w:t>
        <w:br/>
        <w:t>solvibilita' corretta, richiede all'impresa di cui all'articolo 210,</w:t>
        <w:br/>
        <w:t>comma 1, immediati interventi atti a eliminare o ridurre la</w:t>
        <w:br/>
        <w:t>deficienza della situazione di solvibilita' corretta.</w:t>
        <w:br/>
        <w:t>5. Nei casi di cui ai commi 1 e 4, si applicano le disposizioni di</w:t>
        <w:br/>
        <w:t>cui all'articolo 222, commi 3 e 4.</w:t>
        <w:br/>
        <w:t>6. Se risultano gravi violazioni delle disposizioni legislative e</w:t>
        <w:br/>
        <w:t>amministrative sulla vigilanza supplementare o se, all'esito</w:t>
        <w:br/>
        <w:t>dell'intervento richiesto dall'ISVAP, permane una situazione di</w:t>
        <w:br/>
        <w:t>solvibilita' corretta gravemente deficitaria nei confronti</w:t>
        <w:br/>
        <w:t>dell'impresa di cui al comma 1, possono essere disposte le misure di</w:t>
        <w:br/>
        <w:t>risanamento di cui al capo I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2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ure a seguito della verifica di solvibilita' dell'impresa</w:t>
        <w:br/>
        <w:t>controllan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se in base alla verifica sulla solvibilita'</w:t>
        <w:br/>
        <w:t>dell'impresa controllante di cui all'articolo 218, ritiene che la</w:t>
        <w:br/>
        <w:t>solvibilita' di un'impresa di assicurazione di cui all'articolo 210,</w:t>
        <w:br/>
        <w:t>comma 2, e' compromessa o rischia di esserlo, richiede all'impresa di</w:t>
        <w:br/>
        <w:t>assicurazione o all'impresa di partecipazione assicurativa capogruppo</w:t>
        <w:br/>
        <w:t>di presentare un programma di intervento atto a garantire la</w:t>
        <w:br/>
        <w:t>solvibilita', anche futura, dell'impresa stessa.</w:t>
        <w:br/>
        <w:t>2. Quando le condizioni di solvibilita' in capo all'impresa</w:t>
        <w:br/>
        <w:t>controllante non sono ripristinate, ovvero in caso di mancata</w:t>
        <w:br/>
        <w:t>presentazione o mancata esecuzione del programma di cui al comma 1,</w:t>
        <w:br/>
        <w:t>l'ISVAP, fatta salva l'applicazione delle disposizioni di cui al</w:t>
        <w:br/>
        <w:t>titolo VII, capo III, puo':</w:t>
        <w:br/>
        <w:t>a) assoggettare a preventiva autorizzazione qualsiasi operazione</w:t>
        <w:br/>
        <w:t>di cui all'articolo 215, nonche' le operazioni tra le imprese</w:t>
        <w:br/>
        <w:t>controllate dall'impresa di assicurazione di cui all'articolo 210,</w:t>
        <w:br/>
        <w:t>comma 2, e le imprese di cui all'articolo 211, comma 1, lettere b) e</w:t>
        <w:br/>
        <w:t>c), legate con l'impresa medesima da rapporti di controllo;</w:t>
        <w:br/>
        <w:t>b) imporre l'accantonamento degli utili che sarebbero</w:t>
        <w:br/>
        <w:t>distribuibili alla controllante in un'apposita riserva di patrimonio</w:t>
        <w:br/>
        <w:t>net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Misure di risanamento</w:t>
        <w:br/>
        <w:t>Art. 2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ario per il compimento di singoli at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nel caso di grave inosservanza delle disposizioni di</w:t>
        <w:br/>
        <w:t>legge e dei relativi provvedimenti di attuazione, puo' disporre la</w:t>
        <w:br/>
        <w:t>nomina di un commissario per il compimento di singoli atti che siano</w:t>
        <w:br/>
        <w:t>necessari per rendere la gestione dell'impresa conforme a legge.</w:t>
        <w:br/>
        <w:t>2. Il provvedimento, in ogni caso, e' preceduto dalla contestazione</w:t>
        <w:br/>
        <w:t>delle violazioni accertate e puo' essere disposto decorso inutilmente</w:t>
        <w:br/>
        <w:t>il termine contestualmente assegnato per far cessare i fatti</w:t>
        <w:br/>
        <w:t>addebitati e rimuoverne gli effetti.</w:t>
        <w:br/>
        <w:t>3. Si applicano, in quanto compatibili, il comma 1</w:t>
        <w:br/>
        <w:t>dell'articolo 232, i commi 2, 3 e 4 dell'articolo 233, il comma 1</w:t>
        <w:br/>
        <w:t>dell'articolo 236 ed i commi 1, 2 e 3 dell'articolo 2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ario per la gestione provviso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puo' disporre, quando ricorrono i presupposti per</w:t>
        <w:br/>
        <w:t>l'amministrazione straordinaria di cui all'articolo 231 e concorrano</w:t>
        <w:br/>
        <w:t>ragioni di assoluta urgenza, che uno o piu' commissari assumano i</w:t>
        <w:br/>
        <w:t>poteri di amministrazione dell'impresa. Le funzioni degli organi di</w:t>
        <w:br/>
        <w:t>amministrazione e di controllo sono frattanto sospese. I commissari,</w:t>
        <w:br/>
        <w:t>nell'esercizio delle loro funzioni, sono pubblici ufficiali.</w:t>
        <w:br/>
        <w:t>2. La gestione provvisoria non puo' avere durata superiore a due</w:t>
        <w:br/>
        <w:t>mesi. L'ISVAP puo' stabilire speciali cautele e limitazioni nella</w:t>
        <w:br/>
        <w:t>gestione dell'impresa. Si applicano, in quanto compatibili, il comma</w:t>
        <w:br/>
        <w:t>1 dell'articolo 232, i commi 2, 3 e 4 dell'articolo 233, i commi 3, 4</w:t>
        <w:br/>
        <w:t>e 8 dell'articolo 234, i commi 1 e 2 dell'articolo 235, il comma 1</w:t>
        <w:br/>
        <w:t>dell'articolo 236 ed i commi 1, 2 e 3 dell'articolo 237.</w:t>
        <w:br/>
        <w:t>3. Qualora durante la gestione provvisoria intervenga lo</w:t>
        <w:br/>
        <w:t>scioglimento degli organi di amministrazione e di controllo ai sensi</w:t>
        <w:br/>
        <w:t>dell'articolo 231, comma 1, i commissari assumono le attribuzioni dei</w:t>
        <w:br/>
        <w:t>commissari straordinari fino all'insediamento degli organi</w:t>
        <w:br/>
        <w:t>straordinari. In tal caso si applica l'articolo 231, comma 4.</w:t>
        <w:br/>
        <w:t>4. Al termine della gestione provvisoria gli organi subentranti</w:t>
        <w:br/>
        <w:t>prendono in consegna l'azienda dai commissari con le modalita'</w:t>
        <w:br/>
        <w:t>previste dall'articolo 235,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zione straordina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, su proposta dell'ISVAP,</w:t>
        <w:br/>
        <w:t>puo' disporre con decreto lo scioglimento degli organi con funzioni</w:t>
        <w:br/>
        <w:t>di amministrazione e di controllo dell'impresa quando:</w:t>
        <w:br/>
        <w:t>a) risultino gravi irregolarita' nell'amministrazione, ovvero</w:t>
        <w:br/>
        <w:t>gravi violazioni delle disposizioni legislative, amministrative o</w:t>
        <w:br/>
        <w:t>statutarie che regolano l'attivita' dell'impresa;</w:t>
        <w:br/>
        <w:t>b) siano previste gravi perdite patrimoniali.</w:t>
        <w:br/>
        <w:t>Lo scioglimento puo' essere richiesto all'ISVAP dagli organi</w:t>
        <w:br/>
        <w:t>amministrativi ovvero dall'assemblea straordinaria dell'impresa con</w:t>
        <w:br/>
        <w:t>istanza motivata sulla base dei presupposti di cui alle lettere a) e</w:t>
        <w:br/>
        <w:t>b) del presente comma.</w:t>
        <w:br/>
        <w:t>2. La proposta e' preceduta dalla contestazione degli addebiti da</w:t>
        <w:br/>
        <w:t>parte dell'ISVAP, con assegnazione all'impresa di un termine congruo</w:t>
        <w:br/>
        <w:t>per presentare le controdeduzioni ovvero per rimuovere gli addebiti</w:t>
        <w:br/>
        <w:t>medesimi.</w:t>
        <w:br/>
        <w:t>3. Le funzioni delle assemblee e degli organi diversi da quelli</w:t>
        <w:br/>
        <w:t>indicati nel comma 1 sono sospese per effetto del provvedimento di</w:t>
        <w:br/>
        <w:t>amministrazione straordinaria, salvo quanto previsto dall'articolo</w:t>
        <w:br/>
        <w:t>234, comma 7.</w:t>
        <w:br/>
        <w:t>4. Il decreto del Ministro delle attivita' produttive e la proposta</w:t>
        <w:br/>
        <w:t>dell'ISVAP sono comunicati dai commissari straordinari agli</w:t>
        <w:br/>
        <w:t>interessati, che ne facciano richiesta, non prima dell'insediamento</w:t>
        <w:br/>
        <w:t>di cui all'articolo 235, comma 1.</w:t>
        <w:br/>
        <w:t>5. L'amministrazione straordinaria ha la durata di un anno dalla</w:t>
        <w:br/>
        <w:t>data di emanazione del decreto di cui al comma 1, salvo che il</w:t>
        <w:br/>
        <w:t>decreto preveda un termine piu' breve o che l'ISVAP ne autorizzi la</w:t>
        <w:br/>
        <w:t>chiusura anticipata. La procedura puo' essere prorogata, su proposta</w:t>
        <w:br/>
        <w:t>dell'ISVAP, dal Ministro delle attivita' produttive per un periodo</w:t>
        <w:br/>
        <w:t>non superiore a dodici mes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icacia delle misure di risanamento sul territorio comunitari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ovvedimenti e le procedure di gestione provvisoria e di</w:t>
        <w:br/>
        <w:t>amministrazione straordinaria sono efficaci anche nei confronti delle</w:t>
        <w:br/>
        <w:t>succursali o di qualsiasi altra presenza delle imprese di</w:t>
        <w:br/>
        <w:t>assicurazione italiane nel territorio degli altri Stati membri.</w:t>
        <w:br/>
        <w:t>2. L'ISVAP informa prontamente le autorita' di vigilanza degli</w:t>
        <w:br/>
        <w:t>altri Stati membri dell'avvenuta adozione di un provvedimento di</w:t>
        <w:br/>
        <w:t>gestione provvisoria o di amministrazione straordinaria e degli</w:t>
        <w:br/>
        <w:t>effetti che da tale provvedimento potrebbero derivare.</w:t>
        <w:br/>
        <w:t>3. Le misure di risanamento, adottate nei confronti di imprese che</w:t>
        <w:br/>
        <w:t>hanno sede legale in un altro Stato membro, producono, a seguito</w:t>
        <w:br/>
        <w:t>della comunicazione all'ISVAP e senza necessita' di ulteriori</w:t>
        <w:br/>
        <w:t>adempimenti, i loro effetti sulle succursali delle imprese operanti</w:t>
        <w:br/>
        <w:t>nel territorio della Repubblica anche nei confronti dei terzi, anche</w:t>
        <w:br/>
        <w:t>se la legge italiana non preveda tali misure di risanamento o ne</w:t>
        <w:br/>
        <w:t>subordini l'applicazione a condizioni diverse da quelle per le quali</w:t>
        <w:br/>
        <w:t>sono state adottate dall'autorita' di vigilanza dell'altro Stato</w:t>
        <w:br/>
        <w:t>memb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3.</w:t>
        <w:br/>
        <w:t>Organi della procedura di amministrazione straordinar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nomina uno o piu' commissari straordinari per</w:t>
        <w:br/>
        <w:t>l'amministrazione dell'impresa ed un comitato di sorveglianza</w:t>
        <w:br/>
        <w:t>composto da tre a cinque componenti, il cui presidente e' designato</w:t>
        <w:br/>
        <w:t>nell'atto di nomina.</w:t>
        <w:br/>
        <w:t>2. L'ISVAP puo' revocare o sostituire i commissari ed i componenti</w:t>
        <w:br/>
        <w:t>del comitato di sorveglianza nell'interesse del miglior svolgimento</w:t>
        <w:br/>
        <w:t>della procedura ed in ogni caso di perdita dei requisiti di cui al</w:t>
        <w:br/>
        <w:t>comma 4.</w:t>
        <w:br/>
        <w:t>3. Le indennita' spettanti ai commissari, al presidente ed ai</w:t>
        <w:br/>
        <w:t>componenti del comitato di sorveglianza sono determinate dall'ISVAP.</w:t>
        <w:br/>
        <w:t>La spesa e' a carico dell'impresa sottoposta alla procedura.</w:t>
        <w:br/>
        <w:t>4. Agli organi della procedura si applicano i requisiti di</w:t>
        <w:br/>
        <w:t>professionalita' e di onorabilita' stabiliti per i soggetti che</w:t>
        <w:br/>
        <w:t>svolgono, rispettivamente, funzioni di amministrazione e funzioni di</w:t>
        <w:br/>
        <w:t>controllo presso l'impresa di assicurazione o di 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e funzionamento degli organi straordin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straordinari esercitano le funzioni ed assumono i</w:t>
        <w:br/>
        <w:t>poteri di amministrazione dell'impresa. Essi provvedono ad accertare</w:t>
        <w:br/>
        <w:t>la situazione aziendale, a rimuovere le irregolarita' e ad</w:t>
        <w:br/>
        <w:t>amministrare l'impresa nell'interesse degli assicurati e degli altri</w:t>
        <w:br/>
        <w:t>aventi diritto a prestazioni assicurative. Le disposizioni del codice</w:t>
        <w:br/>
        <w:t>civile, statutarie o convenzionali, relative ai poteri di controllo</w:t>
        <w:br/>
        <w:t>spettanti ai titolari di partecipazioni non si applicano agli atti</w:t>
        <w:br/>
        <w:t>dei commissari. In caso di impugnazione delle decisioni dei</w:t>
        <w:br/>
        <w:t>commissari i soci non possono chiedere al tribunale la sospensione</w:t>
        <w:br/>
        <w:t>dell'esecuzione delle decisioni dei commissari soggette ad</w:t>
        <w:br/>
        <w:t>autorizzazione o comunque attuative di provvedimenti dell'ISVAP. I</w:t>
        <w:br/>
        <w:t>commissari, nell'esercizio delle loro funzioni, sono pubblici</w:t>
        <w:br/>
        <w:t>ufficiali.</w:t>
        <w:br/>
        <w:t>2. Il comitato di sorveglianza esercita le funzioni di controllo e</w:t>
        <w:br/>
        <w:t>fornisce pareri ai commissari nei casi previsti dal presente capo o</w:t>
        <w:br/>
        <w:t>stabiliti dall'ISVAP con regolamento.</w:t>
        <w:br/>
        <w:t>3. Le funzioni degli organi straordinari hanno inizio con</w:t>
        <w:br/>
        <w:t>l'insediamento ai sensi dell'articolo 235, commi 1 e 2, e cessano con</w:t>
        <w:br/>
        <w:t>il passaggio delle consegne agli organi subentranti, fatti salvi gli</w:t>
        <w:br/>
        <w:t>adempimenti di cui all'articolo 236.</w:t>
        <w:br/>
        <w:t>4. L'ISVAP, in via generale con regolamento o in via particolare</w:t>
        <w:br/>
        <w:t>con istruzioni specifiche impartite ai commissari e ai componenti del</w:t>
        <w:br/>
        <w:t>comitato di sorveglianza, puo' stabilire speciali cautele e</w:t>
        <w:br/>
        <w:t>limitazioni nella gestione dell'impresa. I componenti degli organi</w:t>
        <w:br/>
        <w:t>straordinari sono personalmente responsabili per l'inosservanza delle</w:t>
        <w:br/>
        <w:t>prescrizioni dell'ISVAP. Esse sono comunque inopponibili ai terzi che</w:t>
        <w:br/>
        <w:t>non ne abbiano avuto conoscenza. I commissari straordinari</w:t>
        <w:br/>
        <w:t>acquisiscono preventivamente il parere del comitato di sorveglianza e</w:t>
        <w:br/>
        <w:t>l'autorizzazione dell'ISVAP per la realizzazione di piani di</w:t>
        <w:br/>
        <w:t>risanamento che prevedano cessioni di portafoglio, di azienda o rami</w:t>
        <w:br/>
        <w:t>di azienda o di partecipazioni in altre societa'.</w:t>
        <w:br/>
        <w:t>5. L'esercizio dell'azione sociale di responsabilita' contro i</w:t>
        <w:br/>
        <w:t>componenti dei disciolti organi amministrativi e di controllo e</w:t>
        <w:br/>
        <w:t>contro il direttore generale, la societa' di revisione e l'attuario</w:t>
        <w:br/>
        <w:t>revisore spetta ai commissari straordinari, sentito il comitato di</w:t>
        <w:br/>
        <w:t>sorveglianza, previa autorizzazione dell'ISVAP. Gli organi succeduti</w:t>
        <w:br/>
        <w:t>all'amministrazione straordinaria proseguono le azioni di</w:t>
        <w:br/>
        <w:t>responsabilita', riferendone periodicamente all'ISVAP.</w:t>
        <w:br/>
        <w:t>6. I commissari, sentito il comitato di sorveglianza, previa</w:t>
        <w:br/>
        <w:t>autorizzazione dell'ISVAP, possono, nell'interesse della procedura,</w:t>
        <w:br/>
        <w:t>sostituire la societa' di revisione e l'attuario da essa nominato,</w:t>
        <w:br/>
        <w:t>nonche' l'attuario incaricato nei rami vita e l'attuario incaricato</w:t>
        <w:br/>
        <w:t>nel ramo dell'assicurazione obbligatoria per la responsabilita'</w:t>
        <w:br/>
        <w:t>civile derivante dalla circolazione dei veicoli e dei natanti. Ai</w:t>
        <w:br/>
        <w:t>medesimi soggetti compete soltanto il corrispettivo per la durata</w:t>
        <w:br/>
        <w:t>residua dell'incarico e, comunque, per un periodo non superiore a tre</w:t>
        <w:br/>
        <w:t>mesi. Il nuovo incarico puo' avere durata massima fino al termine</w:t>
        <w:br/>
        <w:t>dell'amministrazione straordinaria.</w:t>
        <w:br/>
        <w:t>7. I commissari, previa autorizzazione dell'ISVAP, possono</w:t>
        <w:br/>
        <w:t>convocare le assemblee e gli altri organi indicati nell'articolo 231,</w:t>
        <w:br/>
        <w:t>comma 3, con ordine del giorno non modificabile da parte dell'organo</w:t>
        <w:br/>
        <w:t>convocato.</w:t>
        <w:br/>
        <w:t>8. Quando i commissari siano piu' d'uno, essi decidono a</w:t>
        <w:br/>
        <w:t>maggioranza dei componenti in carica ed i loro poteri di</w:t>
        <w:br/>
        <w:t>rappresentanza sono validamente esercitati con la firma congiunta di</w:t>
        <w:br/>
        <w:t>due di essi. E' consentita la delega di poteri, anche per categorie</w:t>
        <w:br/>
        <w:t>di operazioni, a uno o piu' commissari.</w:t>
        <w:br/>
        <w:t>9. Il comitato di sorveglianza delibera a maggioranza dei</w:t>
        <w:br/>
        <w:t>componenti in carica ed in caso di parita' prevale il voto del</w:t>
        <w:br/>
        <w:t>presiden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inizi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straordinari si insediano prendendo in consegna</w:t>
        <w:br/>
        <w:t>l'azienda dagli organi amministrativi disciolti con un sommario</w:t>
        <w:br/>
        <w:t>processo verbale. I commissari acquisiscono una situazione dei conti.</w:t>
        <w:br/>
        <w:t>Alle operazioni assiste almeno un componente del comitato di</w:t>
        <w:br/>
        <w:t>sorveglianza.</w:t>
        <w:br/>
        <w:t>2. Qualora, per il mancato intervento degli organi amministrativi</w:t>
        <w:br/>
        <w:t>disciolti o per altre ragioni, non sia possibile l'esecuzione delle</w:t>
        <w:br/>
        <w:t>consegne, i commissari provvedono d'autorita' ad insediarsi, con</w:t>
        <w:br/>
        <w:t>l'assistenza di un notaio e, ove occorra, con l'intervento della</w:t>
        <w:br/>
        <w:t>forza pubblica.</w:t>
        <w:br/>
        <w:t>3. Il commissario provvisorio di cui all'articolo 230 assume la</w:t>
        <w:br/>
        <w:t>gestione dell'impresa ed esegue le consegne ai commissari</w:t>
        <w:br/>
        <w:t>straordinari secondo le modalita' indicate nei commi 1 e 2.</w:t>
        <w:br/>
        <w:t>4. Quando il bilancio relativo all'esercizio chiuso anteriormente</w:t>
        <w:br/>
        <w:t>all'inizio dell'amministrazione straordinaria non sia stato</w:t>
        <w:br/>
        <w:t>approvato, i commissari provvedono al deposito presso l'ufficio del</w:t>
        <w:br/>
        <w:t>registro delle imprese, in sostituzione del bilancio, di una</w:t>
        <w:br/>
        <w:t>relazione sulla situazione patrimoniale ed economica redatta sulla</w:t>
        <w:br/>
        <w:t>base delle informazioni disponibili. La relazione e' accompagnata da</w:t>
        <w:br/>
        <w:t>un rapporto del comitato di sorveglianza. E' comunque esclusa ogni</w:t>
        <w:br/>
        <w:t>distribuzione di uti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fin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straordinari e il comitato di sorveglianza, al</w:t>
        <w:br/>
        <w:t>termine delle loro funzioni, redigono separati rapporti</w:t>
        <w:br/>
        <w:t>sull'attivita' svolta e li trasmettono all'ISVAP.</w:t>
        <w:br/>
        <w:t>2. La chiusura dell'esercizio in corso all'inizio</w:t>
        <w:br/>
        <w:t>dell'amministrazione straordinaria e' protratta ad ogni effetto di</w:t>
        <w:br/>
        <w:t>legge fino al termine della procedura. I commissari redigono un</w:t>
        <w:br/>
        <w:t>progetto di bilancio che viene presentato all'ISVAP, per</w:t>
        <w:br/>
        <w:t>l'approvazione, entro quattro mesi dalla chiusura</w:t>
        <w:br/>
        <w:t>dell'amministrazione straordinaria e successivamente pubblicato nei</w:t>
        <w:br/>
        <w:t>modi di legge.</w:t>
        <w:br/>
        <w:t>3. I commissari, prima della cessazione delle loro funzioni,</w:t>
        <w:br/>
        <w:t>provvedono perche' siano ricostituiti gli organi sociali. Gli organi</w:t>
        <w:br/>
        <w:t>con funzioni di amministrazione prendono in consegna l'azienda dai</w:t>
        <w:br/>
        <w:t>commissari secondo le modalita' previste dall'articolo 235,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in materia di pubblic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decreto ministeriale di inizio e di chiusura della gestione</w:t>
        <w:br/>
        <w:t>straordinaria e' pubblicato nella Gazzetta Ufficiale e</w:t>
        <w:br/>
        <w:t>successivamente riprodotto nel Bollettino. I provvedimenti di nomina,</w:t>
        <w:br/>
        <w:t>sostituzione o revoca degli organi della procedura sono pubblicati, a</w:t>
        <w:br/>
        <w:t>cura dell'ISVAP, nel Bollettino.</w:t>
        <w:br/>
        <w:t>2. I provvedimenti di amministrazione straordinaria sono altresi'</w:t>
        <w:br/>
        <w:t>pubblicati, a cura dell'ISVAP, mediante estratto nella Gazzetta</w:t>
        <w:br/>
        <w:t>Ufficiale dell'Unione europea.</w:t>
        <w:br/>
        <w:t>3. Entro quindici giorni dalla comunicazione della nomina, i</w:t>
        <w:br/>
        <w:t>commissari straordinari depositano l'atto di nomina per l'iscrizione</w:t>
        <w:br/>
        <w:t>nel registro delle imprese.</w:t>
        <w:br/>
        <w:t>4. L'ISVAP, qualora sia informato da un altro Stato membro</w:t>
        <w:br/>
        <w:t>dell'adozione di un provvedimento di risanamento nei confronti di</w:t>
        <w:br/>
        <w:t>un'impresa che ha una succursale nel territorio della Repubblica,</w:t>
        <w:br/>
        <w:t>puo' provvedere alla pubblicazione della decisione con le modalita'</w:t>
        <w:br/>
        <w:t>che ritiene piu' opportune. Nella pubblicazione sono specificati</w:t>
        <w:br/>
        <w:t>l'autorita' che ha emesso il provvedimento, l'autorita' cui e'</w:t>
        <w:br/>
        <w:t>possibile proporre ricorso nel caso il provvedimento sia soggetto ad</w:t>
        <w:br/>
        <w:t>impugnazione, la normativa applicabile e il nominativo dell'eventuale</w:t>
        <w:br/>
        <w:t>amministratore straordin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lusivita' delle procedure di risan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'impresa di assicurazione o di riassicurazione non si applica</w:t>
        <w:br/>
        <w:t>il titolo III della legge fallimentare.</w:t>
        <w:br/>
        <w:t>2. All'impresa di assicurazione o di riassicurazione non si applica</w:t>
        <w:br/>
        <w:t>l'articolo 2409 del codice civile. Se vi e' fondato sospetto che i</w:t>
        <w:br/>
        <w:t>soggetti con funzioni di amministrazione, in violazione dei propri</w:t>
        <w:br/>
        <w:t>doveri, abbiano compiuto gravi irregolarita' nella gestione che</w:t>
        <w:br/>
        <w:t>possano arrecare danno all'impresa ovvero ad una o piu' societa'</w:t>
        <w:br/>
        <w:t>controllate, l'organo con funzioni di controllo o i soci che il</w:t>
        <w:br/>
        <w:t>codice civile abilita a presentare denuncia al tribunale possono</w:t>
        <w:br/>
        <w:t>denunciare i fatti all'ISVAP. L'ISVAP decide, con provvedimento</w:t>
        <w:br/>
        <w:t>motivato, nel rispetto dei principi del giusto procedimen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238:</w:t>
        <w:br/>
        <w:t>- Il regio decreto 16 marzo 1942, n. 267 (pubblicato</w:t>
        <w:br/>
        <w:t>nella Gazzetta Ufficiale 6 aprile 1942, n. 81) concerne la</w:t>
        <w:br/>
        <w:t>«Disciplina del fallimento, del concordato preventivo,</w:t>
        <w:br/>
        <w:t>dell'amministrazione controllata e della liquidazione</w:t>
        <w:br/>
        <w:t>coatta amministrativa».</w:t>
        <w:br/>
        <w:t>- L'art. 2409 del codice civile e' il seguente:</w:t>
        <w:br/>
        <w:t>«Art. 2409 (Denunzia al tribunale). - Se vi e' fondato</w:t>
        <w:br/>
        <w:t>sospetto che gli amministratori, in violazione dei loro</w:t>
        <w:br/>
        <w:t>doveri, abbiano compiuto gravi irregolarita' nella gestione</w:t>
        <w:br/>
        <w:t>che possono arrecare danno alla societa' o a una o piu'</w:t>
        <w:br/>
        <w:t>societa' controllate, i soci che rappresentano il decimo</w:t>
        <w:br/>
        <w:t>del capitale sociale o, nelle societa' che fanno ricorso al</w:t>
        <w:br/>
        <w:t>mercato del capitale di rischio, il ventesimo del capitale</w:t>
        <w:br/>
        <w:t>sociale possono denunziare i fatti al tribunale con ricorso</w:t>
        <w:br/>
        <w:t>notificato anche alla societa'. Lo statuto puo' prevedere</w:t>
        <w:br/>
        <w:t>percentuali minori di partecipazione.</w:t>
        <w:br/>
        <w:t>Il tribunale, sentiti in camera di consiglio gli</w:t>
        <w:br/>
        <w:t>amministratori e i sindaci, puo' ordinare l'ispezione</w:t>
        <w:br/>
        <w:t>dell'amministrazione della societa' a spese dei soci</w:t>
        <w:br/>
        <w:t>richiedenti, subordinandola, se del caso, alla prestazione</w:t>
        <w:br/>
        <w:t>di una cauzione. Il provvedimento e' reclamabile.</w:t>
        <w:br/>
        <w:t>Il tribunale non ordina l'ispezione e sospende per un</w:t>
        <w:br/>
        <w:t>periodo determinato il procedimento se l'assemblea</w:t>
        <w:br/>
        <w:t>sostituisce gli amministratori e i sindaci con soggetti di</w:t>
        <w:br/>
        <w:t>adeguata professionalita', che si attivano senza indugio</w:t>
        <w:br/>
        <w:t>per accertare se le violazioni sussistono e, in caso</w:t>
        <w:br/>
        <w:t>positivo, per eliminarle, riferendo al tribunale sugli</w:t>
        <w:br/>
        <w:t>accertamenti e le attivita' compiute.</w:t>
        <w:br/>
        <w:t>Se le violazioni denunziate sussistono ovvero se gli</w:t>
        <w:br/>
        <w:t>accertamenti e le attivita' compiute ai sensi del terzo</w:t>
        <w:br/>
        <w:t>comma risultano insufficienti alla loro eliminazione, il</w:t>
        <w:br/>
        <w:t>tribunale puo' disporre gli opportuni provvedimenti</w:t>
        <w:br/>
        <w:t>provvisori e convocare l'assemblea per le conseguenti</w:t>
        <w:br/>
        <w:t>deliberazioni. Nei casi piu' gravi puo' revocare gli</w:t>
        <w:br/>
        <w:t>amministratori ed eventualmente anche i sindaci e nominare</w:t>
        <w:br/>
        <w:t>un amministratore giudiziario, determinandone i poteri e la</w:t>
        <w:br/>
        <w:t>durata.</w:t>
        <w:br/>
        <w:t>L'amministratore giudiziario puo' proporre l'azione di</w:t>
        <w:br/>
        <w:t>responsabilita' contro gli amministratori e i sindaci. Si</w:t>
        <w:br/>
        <w:t>applica l'ultimo comma dell'art. 2393.</w:t>
        <w:br/>
        <w:t>Prima della scadenza del suo incarico l'amministratore</w:t>
        <w:br/>
        <w:t>giudiziario rende conto al tribunale che lo ha nominato;</w:t>
        <w:br/>
        <w:t>convoca e presiede l'assemblea per la nomina dei nuovi</w:t>
        <w:br/>
        <w:t>amministratori e sindaci o per proporre, se del caso, la</w:t>
        <w:br/>
        <w:t>messa in liquidazione della societa' o la sua ammissione ad</w:t>
        <w:br/>
        <w:t>una procedura concorsuale.</w:t>
        <w:br/>
        <w:t>I provvedimenti previsti da questo articolo possono</w:t>
        <w:br/>
        <w:t>essere adottati anche su richiesta del collegio sindacale,</w:t>
        <w:br/>
        <w:t>del consiglio di sorveglianza o del comitato per il</w:t>
        <w:br/>
        <w:t>controllo sulla gestione, nonche', nelle societa' che fanno</w:t>
        <w:br/>
        <w:t>ricorso al mercato del capitale di' rischio, del pubblico</w:t>
        <w:br/>
        <w:t>ministero; in questi casi le spese per l'ispezione sono a</w:t>
        <w:br/>
        <w:t>carico della societa'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3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di Stati terzi e di imprese di</w:t>
        <w:br/>
        <w:t>riassicurazione este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un'impresa di assicurazione, che ha sede legale in uno Stato</w:t>
        <w:br/>
        <w:t>terzo, ha insediato una sede secondaria nel territorio della</w:t>
        <w:br/>
        <w:t>Repubblica, le misure di risanamento sono disposte nei confronti</w:t>
        <w:br/>
        <w:t>della sede italiana.</w:t>
        <w:br/>
        <w:t>2. Nei confronti della sede secondaria i commissari esercitano le</w:t>
        <w:br/>
        <w:t>funzioni ed assumono i poteri di amministrazione spettanti agli</w:t>
        <w:br/>
        <w:t>organi di amministrazione dell'impresa di appartenenza. Allo stesso</w:t>
        <w:br/>
        <w:t>modo il comitato di sorveglianza esercita le funzioni di controllo.</w:t>
        <w:br/>
        <w:t>3. Nel caso in cui l'impresa di assicurazione abbia insediato</w:t>
        <w:br/>
        <w:t>succursali in altri Stati membri, l'ISVAP coordina le proprie</w:t>
        <w:br/>
        <w:t>funzioni con quelle delle autorita' di tali Stati. I commissari</w:t>
        <w:br/>
        <w:t>collaborano con gli organi designati in altri Stati ove fossero</w:t>
        <w:br/>
        <w:t>presenti succursali sottoposte ad analoghi procedimenti.</w:t>
        <w:br/>
        <w:t>4. Se un'impresa di riassicurazione, che ha sede legale in uno</w:t>
        <w:br/>
        <w:t>Stato membro od in uno Stato terzo, ha insediato una sede secondaria</w:t>
        <w:br/>
        <w:t>nel territorio della Repubblica, le misure di risanamento sono</w:t>
        <w:br/>
        <w:t>disposte nei confronti della sede italiana. Si applica il comma 2.</w:t>
        <w:br/>
        <w:t>5. Si applicano, in quanto compatibili, le disposizioni del</w:t>
        <w:br/>
        <w:t>presente ca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Decadenza e revoca dell'autorizzazione</w:t>
        <w:br/>
        <w:t>Art. 24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adenza dall'autorizzazione rilasciata all'impresa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decade dall'autorizzazione quando:</w:t>
        <w:br/>
        <w:t>a) non da' inizio all'attivita' entro i primi dodici mesi;</w:t>
        <w:br/>
        <w:t>b) rinuncia espressamente all'autorizzazione;</w:t>
        <w:br/>
        <w:t>c) non esercita l'attivita' per un periodo superiore a sei mesi;</w:t>
        <w:br/>
        <w:t>d) trasferisce l'intero portafoglio ad altra impresa di</w:t>
        <w:br/>
        <w:t>assicurazione;</w:t>
        <w:br/>
        <w:t>e) si verifica una causa di scioglimento della societa'.</w:t>
        <w:br/>
        <w:t>Qualora l'impresa non abbia dato inizio all'attivita' entro i primi</w:t>
        <w:br/>
        <w:t>dodici mesi ovvero non abbia esercitato la stessa per un periodo</w:t>
        <w:br/>
        <w:t>superiore a sei mesi, in presenza di giustificati motivi e su</w:t>
        <w:br/>
        <w:t>richiesta dell'impresa interessata, l'ISVAP puo' consentire un</w:t>
        <w:br/>
        <w:t>limitato periodo di proroga non superiore a sei mesi.</w:t>
        <w:br/>
        <w:t>2. Se l'inattivita', la rinuncia o la cessazione dell'attivita'</w:t>
        <w:br/>
        <w:t>riguardano soltanto alcuni dei rami per i quali l'impresa di</w:t>
        <w:br/>
        <w:t>assicurazione e' stata autorizzata, la decadenza concerne</w:t>
        <w:br/>
        <w:t>esclusivamente tali rami.</w:t>
        <w:br/>
        <w:t>3. L'ISVAP accerta, con provvedimento pubblicato nel Bollettino, la</w:t>
        <w:br/>
        <w:t>decadenza dall'autorizzazione e, nel caso riguardi il complesso dei</w:t>
        <w:br/>
        <w:t>rami esercitati, dispone la cancellazione dall'albo delle imprese di</w:t>
        <w:br/>
        <w:t>assicurazione e di riassicurazione. Il provvedimento e' comunicato</w:t>
        <w:br/>
        <w:t>dall'ISVAP alle autorita' di vigilanza degli altri Stati membri.</w:t>
        <w:br/>
        <w:t>4. L'impresa di assicurazione limita l'attivita' alla gestione dei</w:t>
        <w:br/>
        <w:t>contratti in corso e non assume nuovi affari a far data dalla</w:t>
        <w:br/>
        <w:t>pubblicazione del provvedimento di decadenza. La medesima</w:t>
        <w:br/>
        <w:t>disposizione si applica nel caso di decadenza limitata ad uno o piu'</w:t>
        <w:br/>
        <w:t>rami di attivita'.</w:t>
        <w:br/>
        <w:t>5. Le clausole di tacito rinnovo perdono efficacia con la</w:t>
        <w:br/>
        <w:t>pubblicazione del provvedimento di decadenza. Nei contratti che hanno</w:t>
        <w:br/>
        <w:t>durata superiore all'anno il contraente puo' recedere, mediante</w:t>
        <w:br/>
        <w:t>comunicazione scritta all'impresa, con effetto dalla scadenza della</w:t>
        <w:br/>
        <w:t>prima annualita' successiva alla pubblicazione del provvedimento di</w:t>
        <w:br/>
        <w:t>decadenza.</w:t>
        <w:br/>
        <w:t>6. Se la decadenza dall'autorizzazione consegue al verificarsi</w:t>
        <w:br/>
        <w:t>delle situazioni di cui al comma 1, lettere b), c) ed e), l'ISVAP,</w:t>
        <w:br/>
        <w:t>quando ricorrono le condizioni previste all'articolo 245, non adotta</w:t>
        <w:br/>
        <w:t>il provvedimento di decadenza e propone al Ministro delle attivita'</w:t>
        <w:br/>
        <w:t>produttive la revoca dell'autorizzazione e la liquidazione coatta</w:t>
        <w:br/>
        <w:t>amministrativa dell'impresa di assicurazione.</w:t>
        <w:br/>
        <w:t>7. Le disposizioni del presente articolo si applicano anche</w:t>
        <w:br/>
        <w:t>all'impresa di assicurazione che ha sede legale in uno Stato terzo e</w:t>
        <w:br/>
        <w:t>che e' autorizzata ad operare nel territorio della Repubblica con una</w:t>
        <w:br/>
        <w:t>sede secondaria. Quando l'autorita' di vigilanza dello Stato terzo ha</w:t>
        <w:br/>
        <w:t>adottato un provvedimento di decadenza nei confronti dell'impresa di</w:t>
        <w:br/>
        <w:t>assicurazione, analogo provvedimento e' adottato nei confronti della</w:t>
        <w:br/>
        <w:t>sede second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ordinaria dell'impresa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i assicurazione informa tempestivamente l'ISVAP del</w:t>
        <w:br/>
        <w:t>verificarsi di una causa di scioglimento della societa'. L'ISVAP,</w:t>
        <w:br/>
        <w:t>verificata la sussistenza dei presupposti per la liquidazione</w:t>
        <w:br/>
        <w:t>ordinaria nei casi previsti all'articolo 240, comma 1, approva, con</w:t>
        <w:br/>
        <w:t>il provvedimento di decadenza dall'autorizzazione o con altro</w:t>
        <w:br/>
        <w:t>successivo, la nomina dei liquidatori prima dell'iscrizione nel</w:t>
        <w:br/>
        <w:t>registro delle imprese degli atti che deliberano o dichiarano lo</w:t>
        <w:br/>
        <w:t>scioglimento della societa'. Non si puo' dar corso all'iscrizione nel</w:t>
        <w:br/>
        <w:t>registro delle imprese degli atti che deliberano o dichiarano lo</w:t>
        <w:br/>
        <w:t>scioglimento della societa' se non consti l'accertamento di cui al</w:t>
        <w:br/>
        <w:t>presente comma.</w:t>
        <w:br/>
        <w:t>2. I liquidatori devono possedere i requisiti di onorabilita' e di</w:t>
        <w:br/>
        <w:t>professionalita' prescritti con il regolamento del Ministro delle</w:t>
        <w:br/>
        <w:t>attivita' produttive di cui all'articolo 76. Qualora perdano i</w:t>
        <w:br/>
        <w:t>relativi requisiti, i liquidatori decadono dalla carica. Se</w:t>
        <w:br/>
        <w:t>l'assemblea non provvede alla loro sostituzione entro trenta giorni</w:t>
        <w:br/>
        <w:t>dalla conoscenza del sopravvenuto difetto dei requisiti, l'ISVAP</w:t>
        <w:br/>
        <w:t>propone al Ministro delle attivita' produttive l'adozione del</w:t>
        <w:br/>
        <w:t>provvedimento di liquidazione coatta amministrativa.</w:t>
        <w:br/>
        <w:t>3. La liquidazione si svolge secondo le norme stabilite dal codice</w:t>
        <w:br/>
        <w:t>civile, ferme restando le disposizioni in materia di riserve tecniche</w:t>
        <w:br/>
        <w:t>e di attivita' a copertura previste nel titolo III. I liquidatori</w:t>
        <w:br/>
        <w:t>trasmettono all'ISVAP il bilancio annuale redatto secondo le</w:t>
        <w:br/>
        <w:t>disposizioni previste nel titolo VIII. L'impresa rimane soggetta alla</w:t>
        <w:br/>
        <w:t>vigilanza dell'ISVAP sino alla cancellazione della societa' dal</w:t>
        <w:br/>
        <w:t>registro delle imprese.</w:t>
        <w:br/>
        <w:t>4. Fermo restando quanto previsto all'articolo 245, se la procedura</w:t>
        <w:br/>
        <w:t>di liquidazione non si svolge con regolarita' o con speditezza,</w:t>
        <w:br/>
        <w:t>l'ISVAP, con provvedimento pubblicato sul Bollettino, puo' disporre</w:t>
        <w:br/>
        <w:t>la sostituzione dei liquidatori, nonche' dei componenti degli organi</w:t>
        <w:br/>
        <w:t>di controllo. La sostituzione degli organi non comporta il mutamento</w:t>
        <w:br/>
        <w:t>della procedura di liquidazione.</w:t>
        <w:br/>
        <w:t>5. Le disposizioni del presente articolo si applicano anche</w:t>
        <w:br/>
        <w:t>all'impresa di assicurazione che ha sede legale in uno Stato terzo e</w:t>
        <w:br/>
        <w:t>che e' autorizzata ad operare in stabilimento nel territorio della</w:t>
        <w:br/>
        <w:t>Repubblica, fermo restando che l'efficacia dei provvedimenti adottati</w:t>
        <w:br/>
        <w:t>e' limitata alla medesima sede second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ca dell'autorizzazione rilasciata all'impresa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utorizzazione e' revocata quando l'impresa di assicurazione:</w:t>
        <w:br/>
        <w:t>a) non si attiene, nell'esercizio dell'attivita', ai limiti</w:t>
        <w:br/>
        <w:t>imposti nel provvedimento di autorizzazione o previsti nel programma</w:t>
        <w:br/>
        <w:t>di attivita';</w:t>
        <w:br/>
        <w:t>b) non soddisfa piu' alle condizioni di accesso all'attivita'</w:t>
        <w:br/>
        <w:t>assicurativa;</w:t>
        <w:br/>
        <w:t>c) e' gravemente inadempiente alle disposizioni del presente</w:t>
        <w:br/>
        <w:t>codice;</w:t>
        <w:br/>
        <w:t>d) non ha realizzato, entro i termini stabiliti, le misure</w:t>
        <w:br/>
        <w:t>previste dal piano di risanamento o dal piano di finanziamento ovvero</w:t>
        <w:br/>
        <w:t>non ha realizzato entro i termini stabiliti, nel caso in cui sia</w:t>
        <w:br/>
        <w:t>soggetta a vigilanza supplementare, le misure previste dal piano di</w:t>
        <w:br/>
        <w:t>intervento;</w:t>
        <w:br/>
        <w:t>e) viene assoggettata a liquidazione coatta ovvero e' dichiarato</w:t>
        <w:br/>
        <w:t>lo stato di insolvenza dall'autorita' giudiziaria.</w:t>
        <w:br/>
        <w:t>2. L'autorizzazione all'esercizio del ramo della responsabilita'</w:t>
        <w:br/>
        <w:t>civile per i danni causati dalla circolazione dei veicoli a motore e</w:t>
        <w:br/>
        <w:t>dei natanti, fermo quanto previsto al comma 1, e' altresi' revocata</w:t>
        <w:br/>
        <w:t>nel caso di ripetuto o sistematico rifiuto od elusione all'obbligo a</w:t>
        <w:br/>
        <w:t>contrarre, di cui all'articolo 132, comma 1, o nel caso di ripetuta o</w:t>
        <w:br/>
        <w:t>sistematica violazione delle disposizioni sulle procedure di</w:t>
        <w:br/>
        <w:t>liquidazione dei sinistri di cui agli articoli 148 e 149.</w:t>
        <w:br/>
        <w:t>3. La revoca puo' riguardare tutti i rami esercitati dall'impresa</w:t>
        <w:br/>
        <w:t>di assicurazione o solo alcuni di essi. Si applicano le disposizioni</w:t>
        <w:br/>
        <w:t>di cui all'articolo 240, commi 4 e 5.</w:t>
        <w:br/>
        <w:t>4. La revoca dell'autorizzazione e' disposta con decreto del</w:t>
        <w:br/>
        <w:t>Ministro delle attivita' produttive, su proposta dell'ISVAP. Se la</w:t>
        <w:br/>
        <w:t>revoca riguarda tutti i rami esercitati, l'impresa e' contestualmente</w:t>
        <w:br/>
        <w:t>posta in liquidazione coatta con il medesimo provvedimento e l'ISVAP</w:t>
        <w:br/>
        <w:t>ne dispone la cancellazione dall'albo delle imprese di assicurazione.</w:t>
        <w:br/>
        <w:t>Il Ministro delle attivita' produttive, su proposta dell'ISVAP, puo'</w:t>
        <w:br/>
        <w:t>tuttavia consentire che l'impresa si ponga in liquidazione ordinaria,</w:t>
        <w:br/>
        <w:t>entro un termine perentorio, quando il provvedimento di revoca sia</w:t>
        <w:br/>
        <w:t>stato adottato per i motivi indicati al comma 1, lettere a) e b).</w:t>
        <w:br/>
        <w:t>5. Il Ministro delle attivita' produttive, su proposta dell'ISVAP,</w:t>
        <w:br/>
        <w:t>dispone inoltre la liquidazione coatta se l'impresa di assicurazione,</w:t>
        <w:br/>
        <w:t>nel caso di revoca limitata ad alcuni rami, non osserva le</w:t>
        <w:br/>
        <w:t>disposizioni di cui all'articolo 240, commi 4 e 5, ovvero quando la</w:t>
        <w:br/>
        <w:t>deliberazione di scioglimento e la nomina dei liquidatori non sono</w:t>
        <w:br/>
        <w:t>iscritte nel registro delle imprese nel termine assegnato ai sensi</w:t>
        <w:br/>
        <w:t>del comma 4.</w:t>
        <w:br/>
        <w:t>6. I decreti del Ministro delle attivita' produttive sono</w:t>
        <w:br/>
        <w:t>pubblicati nella Gazzetta Ufficiale, sono riprodotti nel Bollettino e</w:t>
        <w:br/>
        <w:t>sono comunicati dall'ISVAP alle autorita' di vigilanza degli altri</w:t>
        <w:br/>
        <w:t>Stati memb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oca dell'autorizzazione rilasciata ad un'impresa di assicurazione</w:t>
        <w:br/>
        <w:t>di uno Stato terz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revoca dell'autorizzazione, rilasciata all'impresa di</w:t>
        <w:br/>
        <w:t>assicurazione che ha sede legale in uno Stato terzo per l'attivita'</w:t>
        <w:br/>
        <w:t>della sede secondaria nel territorio della Repubblica, e' disposta,</w:t>
        <w:br/>
        <w:t>in conformita' a quanto previsto dall'articolo 264, comma 1, nei casi</w:t>
        <w:br/>
        <w:t>e con le modalita' e per gli effetti di cui all'articolo 242.</w:t>
        <w:br/>
        <w:t>2. La revoca e' altresi' disposta quando l'autorita' di vigilanza</w:t>
        <w:br/>
        <w:t>dello Stato terzo ha adottato nei confronti dell'impresa un</w:t>
        <w:br/>
        <w:t>provvedimento di revoca dell'autorizzazione all'esercizio delle</w:t>
        <w:br/>
        <w:t>attivita' assicurative nei rami vita o nei rami danni ovvero quando</w:t>
        <w:br/>
        <w:t>le autorita' dello Stato membro che controllano lo stato di</w:t>
        <w:br/>
        <w:t>solvibilita' dell'impresa medesima per il complesso delle operazioni</w:t>
        <w:br/>
        <w:t>da essa effettuate nel territorio dell'Unione europea hanno adottato</w:t>
        <w:br/>
        <w:t>analogo provvedimento per deficienze nella costituzione del margine</w:t>
        <w:br/>
        <w:t>di solvibilita' e della quota di garanzia. Nei casi previsti dal</w:t>
        <w:br/>
        <w:t>presente comma la revoca e' disposta per il complesso dei rami</w:t>
        <w:br/>
        <w:t>esercitati.</w:t>
        <w:br/>
        <w:t>3. La revoca puo' altresi' essere disposta quando le autorita' di</w:t>
        <w:br/>
        <w:t>vigilanza dello Stato nel quale l'impresa ha sede legale hanno</w:t>
        <w:br/>
        <w:t>operato in violazione della condizione di parita' e reciprocita' di</w:t>
        <w:br/>
        <w:t>trattamento riservata alle imprese di assicurazione italiane ivi</w:t>
        <w:br/>
        <w:t>operanti, ovvero quando le medesime autorita' hanno imposto</w:t>
        <w:br/>
        <w:t>restrizioni alla libera disponibilita' dei beni posseduti in Italia</w:t>
        <w:br/>
        <w:t>dall'impresa o hanno ostacolato il trasferimento dei capitali</w:t>
        <w:br/>
        <w:t>necessari all'impresa di assicurazione per il normale esercizio</w:t>
        <w:br/>
        <w:t>dell'attivita' nel territorio della Repubblica.</w:t>
        <w:br/>
        <w:t>4. L'ISVAP puo' tuttavia consentire che l'impresa ponga in</w:t>
        <w:br/>
        <w:t>liquidazione ordinaria, entro un termine perentorio, la sede</w:t>
        <w:br/>
        <w:t>secondaria nel territorio della Repubblica quando il provvedimento di</w:t>
        <w:br/>
        <w:t>revoca e' adottato per i motivi indicati al comma precedente. Il</w:t>
        <w:br/>
        <w:t>Ministro delle attivita' produttive, su proposta dell'ISVAP, dispone</w:t>
        <w:br/>
        <w:t>inoltre la liquidazione coatta della sede secondaria quando la nomina</w:t>
        <w:br/>
        <w:t>dei liquidatori non e' iscritta nel registro delle imprese nel</w:t>
        <w:br/>
        <w:t>termine assegn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adenza e revoca dell'autorizzazione rilasciata all'impresa di</w:t>
        <w:br/>
        <w:t>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decadenza dall'autorizzazione rilasciata all'impresa di</w:t>
        <w:br/>
        <w:t>riassicurazione e' disposta nei casi previsti dall'articolo 240,</w:t>
        <w:br/>
        <w:t>comma 1. Si applicano le disposizioni di cui agli articoli 240, commi</w:t>
        <w:br/>
        <w:t>2, 3, 4, 5 e 6, e 241, commi 1, 2, 3 e 4, intendendosi i rinvii come</w:t>
        <w:br/>
        <w:t>riferiti alla corrispondente disciplina delle imprese di</w:t>
        <w:br/>
        <w:t>riassicurazione.</w:t>
        <w:br/>
        <w:t>2. La revoca dell'autorizzazione rilasciata all'impresa di</w:t>
        <w:br/>
        <w:t>riassicurazione e' disposta nei casi previsti dall'articolo 242,</w:t>
        <w:br/>
        <w:t>comma 1. Si applicano le disposizioni di cui all'articolo 242, commi</w:t>
        <w:br/>
        <w:t>3, 4, 5 e 6, intendendosi i rinvii come riferiti alla corrispondente</w:t>
        <w:br/>
        <w:t>disciplina delle imprese di riassicurazione.</w:t>
        <w:br/>
        <w:t>3. Le disposizioni del presente articolo si applicano anche</w:t>
        <w:br/>
        <w:t>all'impresa di riassicurazione che ha sede legale in un altro Stato</w:t>
        <w:br/>
        <w:t>membro o in uno Stato terzo e che e' autorizzata ad operare in</w:t>
        <w:br/>
        <w:t>stabilimento nel territorio della Repubblica, fermo restando che</w:t>
        <w:br/>
        <w:t>l'efficacia dei provvedimenti adottati e' limitata alla medesima sede</w:t>
        <w:br/>
        <w:t>secondaria. Quando l'autorita' di vigilanza dell'impresa di</w:t>
        <w:br/>
        <w:t>riassicurazione ha disposto la decadenza o la revoca</w:t>
        <w:br/>
        <w:t>dell'autorizzazione all'esercizio delle attivita' riassicurative,</w:t>
        <w:br/>
        <w:t>analogo provvedimento e' adottato nei confronti della sede</w:t>
        <w:br/>
        <w:t>seconda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Liquidazione coatta amministrativa</w:t>
        <w:br/>
        <w:t>Art. 24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coatta amminist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, su proposta dell'ISVAP,</w:t>
        <w:br/>
        <w:t>puo' disporre, con decreto, la revoca dell'autorizzazione</w:t>
        <w:br/>
        <w:t>all'esercizio dell'attivita' in tutti i rami e la liquidazione coatta</w:t>
        <w:br/>
        <w:t>amministrativa, anche quando ne sia in corso l'amministrazione</w:t>
        <w:br/>
        <w:t>straordinaria ovvero la liquidazione secondo le norme ordinarie,</w:t>
        <w:br/>
        <w:t>qualora le irregolarita' nell'amministrazione o le violazioni delle</w:t>
        <w:br/>
        <w:t>disposizioni legislative, amministrative o statutarie ovvero le</w:t>
        <w:br/>
        <w:t>perdite previste siano di eccezionale gravita'.</w:t>
        <w:br/>
        <w:t>2. La liquidazione coatta puo' essere proposta dall'ISVAP, con il</w:t>
        <w:br/>
        <w:t>medesimo procedimento indicato nel comma 1, anche a seguito di</w:t>
        <w:br/>
        <w:t>istanza motivata degli organi amministrativi, dell'assemblea</w:t>
        <w:br/>
        <w:t>straordinaria, dei commissari straordinari o dei liquidatori</w:t>
        <w:br/>
        <w:t>ricorrendo i presupposti di cui al comma 1.</w:t>
        <w:br/>
        <w:t>3. Il decreto del Ministro delle attivita' produttive e la proposta</w:t>
        <w:br/>
        <w:t>dell'ISVAP sono comunicati dai commissari liquidatori agli</w:t>
        <w:br/>
        <w:t>interessati, che ne facciano richiesta, non prima dell'insediamento.</w:t>
        <w:br/>
        <w:t>4. Dalla data di emanazione del decreto cessano le funzioni degli</w:t>
        <w:br/>
        <w:t>organi amministrativi e di controllo, nonche' di ogni altro organo</w:t>
        <w:br/>
        <w:t>dell'impresa che sia ancora in carica. Cessano altresi' le funzioni</w:t>
        <w:br/>
        <w:t>dell'assemblea dei soci, fatte salve le ipotesi previste dagli</w:t>
        <w:br/>
        <w:t>articoli 262, comma 1, e 263, comma 2.</w:t>
        <w:br/>
        <w:t>5. La liquidazione si compie sotto la vigilanza dell'ISVAP, che si</w:t>
        <w:br/>
        <w:t>avvale, qualora l'impresa operi attraverso succursali stabilite in</w:t>
        <w:br/>
        <w:t>altri Stati membri, anche delle autorita' di vigilanza di tali Stati.</w:t>
        <w:br/>
        <w:t>I provvedimenti e la procedura di liquidazione coatta amministrativa</w:t>
        <w:br/>
        <w:t>di imprese italiane si applicano e producono i loro effetti negli</w:t>
        <w:br/>
        <w:t>altri Stati membri.</w:t>
        <w:br/>
        <w:t>6. L'ISVAP, qualora sia necessario od opportuno ai fini della</w:t>
        <w:br/>
        <w:t>liquidazione, puo' autorizzare i commissari liquidatori a proseguire</w:t>
        <w:br/>
        <w:t>operazioni specificamente individuate.</w:t>
        <w:br/>
        <w:t>7. Le imprese di assicurazione non sono soggette a procedure</w:t>
        <w:br/>
        <w:t>concorsuali diverse dalla liquidazione coatta prevista dalle norme</w:t>
        <w:br/>
        <w:t>del presente capo. Per quanto non espressamente previsto si</w:t>
        <w:br/>
        <w:t>applicano, se compatibili, le disposizioni della 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 della proced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 nomina uno o piu' commissari liquidatori ed un comitato</w:t>
        <w:br/>
        <w:t>di sorveglianza composto da tre a cinque componenti, il cui</w:t>
        <w:br/>
        <w:t>presidente e' designato nell'atto di nomina. I liquidatori e il</w:t>
        <w:br/>
        <w:t>comitato di sorveglianza sono nominati per un periodo triennale,</w:t>
        <w:br/>
        <w:t>rinnovabile senza limiti di tempo tenuto conto dei risultati e</w:t>
        <w:br/>
        <w:t>dell'operato degli organi della procedura.</w:t>
        <w:br/>
        <w:t>2. L'ISVAP puo' revocare o sostituire i commissari ed i componenti</w:t>
        <w:br/>
        <w:t>del comitato di sorveglianza.</w:t>
        <w:br/>
        <w:t>3. Le indennita' spettanti ai commissari ed ai componenti del</w:t>
        <w:br/>
        <w:t>comitato di sorveglianza sono determinate dall'ISVAP in base ai</w:t>
        <w:br/>
        <w:t>criteri da esso stabiliti. La spesa e' a carico dell'impresa</w:t>
        <w:br/>
        <w:t>sottoposta alla procedura.</w:t>
        <w:br/>
        <w:t>4. Agli organi della procedura si applicano i requisiti di</w:t>
        <w:br/>
        <w:t>professionalita' e di onorabilita' stabiliti per i soggetti che</w:t>
        <w:br/>
        <w:t>svolgono, rispettivamente, funzioni di amministrazione e funzioni di</w:t>
        <w:br/>
        <w:t>controllo presso l'impresa di assicurazione o di 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in materia di pubblicita'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ovvedimenti di liquidazione coatta amministrativa sono</w:t>
        <w:br/>
        <w:t>pubblicati a cura dell'ISVAP nella Gazzetta Ufficiale e, per</w:t>
        <w:br/>
        <w:t>estratto, nella Gazzetta Ufficiale dell'Unione europea e sono</w:t>
        <w:br/>
        <w:t>altresi' riprodotti nel Bollettino.</w:t>
        <w:br/>
        <w:t>2. L'ISVAP, qualora sia informato della liquidazione di un'impresa,</w:t>
        <w:br/>
        <w:t>che opera sul territorio della Repubblica in regime di stabilimento o</w:t>
        <w:br/>
        <w:t>di libera prestazione di servizi, dall'autorita' di vigilanza dello</w:t>
        <w:br/>
        <w:t>Stato membro di origine, puo' disporre la pubblicazione della</w:t>
        <w:br/>
        <w:t>decisione secondo le modalita' che ritiene piu' opportune. Nella</w:t>
        <w:br/>
        <w:t>pubblicazione e' indicata l'autorita' di vigilanza competente, la</w:t>
        <w:br/>
        <w:t>legislazione dello Stato membro che trova applicazione e il</w:t>
        <w:br/>
        <w:t>nominativo del liquidatore. La pubblicazione e' redatta in lingua</w:t>
        <w:br/>
        <w:t>italiana. I provvedimenti e le procedure di liquidazione di imprese</w:t>
        <w:br/>
        <w:t>di altri Stati membri sono disciplinati e producono i loro effetti,</w:t>
        <w:br/>
        <w:t>senza ulteriori formalita', nell'ordinamento italiano secondo la</w:t>
        <w:br/>
        <w:t>normativa dello Stato di origine.</w:t>
        <w:br/>
        <w:t>3. Entro quindici giorni dalla comunicazione della nomina i</w:t>
        <w:br/>
        <w:t>commissari depositano in copia l'atto di nomina degli organi della</w:t>
        <w:br/>
        <w:t>liquidazione per l'iscrizione nel registro delle impre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rtamento giudiziario dello stato di insolve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un'impresa, non sottoposta a liquidazione coatta, si trova in</w:t>
        <w:br/>
        <w:t>stato di insolvenza, il tribunale del luogo dove l'impresa ha la sede</w:t>
        <w:br/>
        <w:t>legale, su richiesta di uno o piu' creditori ovvero su istanza del</w:t>
        <w:br/>
        <w:t>pubblico ministero o d'ufficio, sentito l'ISVAP e i rappresentanti</w:t>
        <w:br/>
        <w:t>legali dell'impresa, dichiara lo stato di insolvenza con sentenza in</w:t>
        <w:br/>
        <w:t>camera di consiglio. Quando l'impresa sia sottoposta ad</w:t>
        <w:br/>
        <w:t>amministrazione straordinaria, il tribunale dichiara l'insolvenza</w:t>
        <w:br/>
        <w:t>anche su ricorso dei commissari straordinari, sentiti i commissari</w:t>
        <w:br/>
        <w:t>stessi, l'ISVAP e i cessati rappresentanti legali. Si applicano le</w:t>
        <w:br/>
        <w:t>disposizioni dell'articolo 195, primo, secondo periodo, terzo,</w:t>
        <w:br/>
        <w:t>quarto, quinto e sesto comma, della legge fallimentare.</w:t>
        <w:br/>
        <w:t>2. Se un'impresa si trova in stato di insolvenza al momento</w:t>
        <w:br/>
        <w:t>dell'emanazione del provvedimento di liquidazione coatta</w:t>
        <w:br/>
        <w:t>amministrativa e l'insolvenza non e' stata dichiarata ai sensi del</w:t>
        <w:br/>
        <w:t>comma 1, il tribunale del luogo in cui l'impresa ha la sede legale,</w:t>
        <w:br/>
        <w:t>su ricorso dei commissari liquidatori o su istanza del pubblico</w:t>
        <w:br/>
        <w:t>ministero o d'ufficio, sentiti l'ISVAP, i cessati rappresentanti</w:t>
        <w:br/>
        <w:t>legali dell'impresa e i commissari se nominati, accerta tale stato</w:t>
        <w:br/>
        <w:t>con sentenza in camera di consiglio. Si applicano le disposizioni</w:t>
        <w:br/>
        <w:t>dell'articolo 195, terzo, quarto, quinto e sesto comma, della legge</w:t>
        <w:br/>
        <w:t>fallimentare.</w:t>
        <w:br/>
        <w:t>3. Nel caso dell'impresa di assicurazione o di riassicurazione lo</w:t>
        <w:br/>
        <w:t>stato d'insolvenza si manifesta, oltre che nei modi indicati</w:t>
        <w:br/>
        <w:t>nell'articolo 5, secondo comma, della legge fallimentare, anche nella</w:t>
        <w:br/>
        <w:t>situazione di notevole, evidente e non transitoria insufficienza</w:t>
        <w:br/>
        <w:t>delle attivita' patrimoniali necessarie per far fronte agli impegni</w:t>
        <w:br/>
        <w:t>relativi ai crediti di assicurazione o di riassicurazione.</w:t>
        <w:br/>
        <w:t>4. La dichiarazione giudiziale dello stato di insolvenza produce</w:t>
        <w:br/>
        <w:t>gli effetti indicati nell'articolo 203 della 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i nei confronti dell'impresa, dei creditori e sui rapporti</w:t>
        <w:br/>
        <w:t>giuridici preesiste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alla data di emanazione del provvedimento che dispone la</w:t>
        <w:br/>
        <w:t>liquidazione coatta nei confronti dell'impresa non puo' essere</w:t>
        <w:br/>
        <w:t>promossa o proseguita alcuna azione ne', per qualsiasi titolo, puo'</w:t>
        <w:br/>
        <w:t>essere parimenti promosso o proseguito alcun atto di esecuzione</w:t>
        <w:br/>
        <w:t>forzata o cautelare. Per le azioni civili di qualsiasi natura</w:t>
        <w:br/>
        <w:t>derivanti dalla liquidazione e' competente esclusivamente il</w:t>
        <w:br/>
        <w:t>tribunale del luogo dove l'impresa ha la sede legale.</w:t>
        <w:br/>
        <w:t>2. Dalla data del provvedimento di liquidazione si producono gli</w:t>
        <w:br/>
        <w:t>effetti previsti dalle disposizioni del titolo II, capo III, sezione</w:t>
        <w:br/>
        <w:t>II e sezione IV, e dall'articolo 66 della 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49:</w:t>
        <w:br/>
        <w:t>- L'art. 66 del regio decreto 16 marzo 1942, n. 267, e'</w:t>
        <w:br/>
        <w:t>il seguente:</w:t>
        <w:br/>
        <w:t>«Art. 66 (Azione revocatoria ordinaria). - Il curatore</w:t>
        <w:br/>
        <w:t>puo' domandare che siano dichiarati inefficaci gli atti</w:t>
        <w:br/>
        <w:t>compiuti dal debitore in pregiudizio dei creditori, secondo</w:t>
        <w:br/>
        <w:t>le norme del codice civile.</w:t>
        <w:br/>
        <w:t>L'azione si propone dinanzi al tribunale fallimentare,</w:t>
        <w:br/>
        <w:t>sia in confronto del contraente immediato, sia in confronto</w:t>
        <w:br/>
        <w:t>dei suoi aventi causa nei casi in cui sia proponibile</w:t>
        <w:br/>
        <w:t>contro costo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ri e funzionamento degli organi liquidato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liquidatori hanno la rappresentanza legale</w:t>
        <w:br/>
        <w:t>dell'impresa, esercitano tutte le azioni ad essa spettanti e</w:t>
        <w:br/>
        <w:t>procedono alle operazioni di accertamento del passivo e di</w:t>
        <w:br/>
        <w:t>liquidazione dell'attivo. I commissari, nell'esercizio delle loro</w:t>
        <w:br/>
        <w:t>funzioni, sono pubblici ufficiali.</w:t>
        <w:br/>
        <w:t>2. Il comitato di sorveglianza assiste i commissari nell'esercizio</w:t>
        <w:br/>
        <w:t>delle loro funzioni e fornisce pareri nei casi previsti dalla legge o</w:t>
        <w:br/>
        <w:t>dalle disposizioni previste nel regolamento adottato dall'ISVAP. Il</w:t>
        <w:br/>
        <w:t>comitato di sorveglianza vigila sulla regolarita' della liquidazione</w:t>
        <w:br/>
        <w:t>e, a tal fine, periodicamente verifica l'adeguatezza delle procedure</w:t>
        <w:br/>
        <w:t>amministrative attuate dai commissari e svolge accertamenti sugli</w:t>
        <w:br/>
        <w:t>atti della liquidazione con particolare riguardo ai rapporti di</w:t>
        <w:br/>
        <w:t>natura patrimoniale.</w:t>
        <w:br/>
        <w:t>3. L'ISVAP, in via generale con regolamento o in via particolare</w:t>
        <w:br/>
        <w:t>con istruzioni specifiche, puo' emanare direttive per lo svolgimento</w:t>
        <w:br/>
        <w:t>della procedura e puo' stabilire che per talune categorie di</w:t>
        <w:br/>
        <w:t>operazioni o di atti sia necessaria la preliminare acquisizione del</w:t>
        <w:br/>
        <w:t>parere del comitato di sorveglianza e l'autorizzazione preventiva</w:t>
        <w:br/>
        <w:t>dello stesso ISVAP. I componenti degli organi della liquidazione sono</w:t>
        <w:br/>
        <w:t>personalmente responsabili dell'inosservanza delle prescrizioni</w:t>
        <w:br/>
        <w:t>dell'ISVAP. Esse sono comunque inopponibili ai terzi che non ne</w:t>
        <w:br/>
        <w:t>abbiano avuto conoscenza.</w:t>
        <w:br/>
        <w:t>4. I commissari presentano semestralmente all'ISVAP una relazione</w:t>
        <w:br/>
        <w:t>tecnica sulla situazione contabile e patrimoniale dell'impresa e</w:t>
        <w:br/>
        <w:t>sull'andamento della liquidazione, accompagnata da un rapporto del</w:t>
        <w:br/>
        <w:t>comitato di sorveglianza. L'ISVAP fornisce alle autorita' degli altri</w:t>
        <w:br/>
        <w:t>Stati membri le informazioni che siano richieste sullo svolgimento</w:t>
        <w:br/>
        <w:t>della procedura di liquidazione dell'impresa rispetto alla quale e'</w:t>
        <w:br/>
        <w:t>l'autorita' competente. I commissari informano periodicamente i</w:t>
        <w:br/>
        <w:t>creditori, secondo le modalita' stabilite dall'ISVAP, con</w:t>
        <w:br/>
        <w:t>regolamento, sull'andamento della liquidazione.</w:t>
        <w:br/>
        <w:t>5. L'esercizio dell'azione sociale di responsabilita' e dell'azione</w:t>
        <w:br/>
        <w:t>dei creditori sociali contro i componenti dei cessati organi</w:t>
        <w:br/>
        <w:t>amministrativi e di controllo ed il direttore generale, dell'azione</w:t>
        <w:br/>
        <w:t>contro la societa' di revisione e l'attuario revisore, nonche'</w:t>
        <w:br/>
        <w:t>dell'azione del creditore sociale contro la societa' o l'ente che</w:t>
        <w:br/>
        <w:t>esercita l'attivita' di direzione e coordinamento, spetta ai</w:t>
        <w:br/>
        <w:t>commissari, sentito il comitato di sorveglianza, previa</w:t>
        <w:br/>
        <w:t>autorizzazione dell'ISVAP.</w:t>
        <w:br/>
        <w:t>6. Ai commissari liquidatori e al comitato di sorveglianza si</w:t>
        <w:br/>
        <w:t>applica l'articolo 234, commi 8 e 9.</w:t>
        <w:br/>
        <w:t>7. I commissari, previa autorizzazione dell'ISVAP e con il parere</w:t>
        <w:br/>
        <w:t>favorevole del comitato di sorveglianza, possono farsi coadiuvare</w:t>
        <w:br/>
        <w:t>nello svolgimento delle operazioni dalla CONSAP, previa convenzione</w:t>
        <w:br/>
        <w:t>approvata dal Ministro delle attivita' produttive, ovvero da terzi,</w:t>
        <w:br/>
        <w:t>ma sotto la propria responsabilita', con oneri a carico della</w:t>
        <w:br/>
        <w:t>liquidazione. In casi eccezionali, i commissari, previa</w:t>
        <w:br/>
        <w:t>autorizzazione dell'ISVAP, possono delegare a terzi il compimento di</w:t>
        <w:br/>
        <w:t>singoli at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inizi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liquidatori si insediano prendendo in consegna</w:t>
        <w:br/>
        <w:t>l'azienda dai precedenti organi di amministrazione o di liquidazione</w:t>
        <w:br/>
        <w:t>ordinaria con un sommario processo verbale. I commissari acquisiscono</w:t>
        <w:br/>
        <w:t>una situazione dei conti e formano l'inventario. Alle operazioni</w:t>
        <w:br/>
        <w:t>assiste almeno un componente del comitato di sorveglianza e puo'</w:t>
        <w:br/>
        <w:t>essere presente un rappresentante dell'ISVAP.</w:t>
        <w:br/>
        <w:t>2. Si applica l'articolo 235, commi 2 e 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ertamento del pass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Entro sessanta giorni dalla nomina i commissari comunicano a</w:t>
        <w:br/>
        <w:t>ciascun creditore, mediante consegna diretta, raccomandata con avviso</w:t>
        <w:br/>
        <w:t>di ricevimento o trasmissione per via telematica, le somme risultanti</w:t>
        <w:br/>
        <w:t>a credito di ciascuno secondo le scritture e i documenti</w:t>
        <w:br/>
        <w:t>dell'impresa. La comunicazione s'intende effettuata con riserva di</w:t>
        <w:br/>
        <w:t>eventuali contestazioni.</w:t>
        <w:br/>
        <w:t>2. La comunicazione e' effettuata all'ultimo indirizzo risultante</w:t>
        <w:br/>
        <w:t>agli atti dell'impresa. E' onere del creditore interessato, in caso</w:t>
        <w:br/>
        <w:t>di variazione, informare senza indugio i commissari. Nei confronti</w:t>
        <w:br/>
        <w:t>dei creditori irreperibili, o per i quali non vi sia prova</w:t>
        <w:br/>
        <w:t>dell'avvenuta ricezione all'ultimo indirizzo risultante agli atti</w:t>
        <w:br/>
        <w:t>dell'impresa, la comunicazione e' effettuata presso la cancelleria</w:t>
        <w:br/>
        <w:t>del tribunale del luogo dove ha sede legale l'impresa mediante</w:t>
        <w:br/>
        <w:t>inserimento nel fascicolo relativo al deposito dello stato passivo.</w:t>
        <w:br/>
        <w:t>In tal caso la comunicazione puo' essere redatta in un unico</w:t>
        <w:br/>
        <w:t>documento.</w:t>
        <w:br/>
        <w:t>3. L'informazione iniziale ai creditori che hanno la residenza</w:t>
        <w:br/>
        <w:t>abituale, il domicilio o la sede legale in uno Stato membro diverso</w:t>
        <w:br/>
        <w:t>dalla Repubblica, comprese le pubbliche amministrazioni di tali</w:t>
        <w:br/>
        <w:t>Stati, avviene con le modalita' indicate all'articolo 253.</w:t>
        <w:br/>
        <w:t>4. L'ISVAP puo' stabilire ulteriori forme di pubblicita' allo scopo</w:t>
        <w:br/>
        <w:t>di rendere nota la scadenza dei termini per la presentazione delle</w:t>
        <w:br/>
        <w:t>domande di insinuazione al passivo da parte di coloro che non hanno</w:t>
        <w:br/>
        <w:t>ricevuto la comunicazione di cui al comma 1.</w:t>
        <w:br/>
        <w:t>5. Entro trenta giorni dal ricevimento della raccomandata, i</w:t>
        <w:br/>
        <w:t>creditori possono presentare o inviare, mediante raccomandata con</w:t>
        <w:br/>
        <w:t>avviso di ricevimento, i loro reclami ai commissari, allegando i</w:t>
        <w:br/>
        <w:t>documenti giustificativi. Negli stessi termini e modalita' i</w:t>
        <w:br/>
        <w:t>creditori che hanno la residenza abituale, il domicilio o la sede</w:t>
        <w:br/>
        <w:t>legale in un altro Stato membro, comprese le pubbliche</w:t>
        <w:br/>
        <w:t>amministrazioni, hanno diritto a presentare i loro reclami.</w:t>
        <w:br/>
        <w:t>6. Entro novanta giorni dalla pubblicazione del provvedimento di</w:t>
        <w:br/>
        <w:t>liquidazione nella Gazzetta Ufficiale i creditori che non abbiano</w:t>
        <w:br/>
        <w:t>ricevuto la comunicazione prevista dai commi 1 e 3 possono chiedere</w:t>
        <w:br/>
        <w:t>ai commissari, mediante raccomandata con avviso di ricevimento, il</w:t>
        <w:br/>
        <w:t>riconoscimento dei propri crediti, presentando i documenti atti a</w:t>
        <w:br/>
        <w:t>provare l'esistenza, la specie e l'entita' dei propri diritti. Con le</w:t>
        <w:br/>
        <w:t>stesse modalita' e termini, salvo che l'ammissione non avvenga</w:t>
        <w:br/>
        <w:t>d'ufficio, i creditori che hanno la residenza abituale, il domicilio</w:t>
        <w:br/>
        <w:t>o la sede legale in un altro Stato membro, comprese le pubbliche</w:t>
        <w:br/>
        <w:t>amministrazioni, inviano ai commissari copia dei documenti</w:t>
        <w:br/>
        <w:t>giustificativi di cui sono in possesso e indicano la natura del</w:t>
        <w:br/>
        <w:t>credito, la data in cui e' sorto e il relativo importo. I medesimi</w:t>
        <w:br/>
        <w:t>creditori segnalano, inoltre, se diversi dagli assicurati e dagli</w:t>
        <w:br/>
        <w:t>altri aventi diritto a prestazioni assicurative, gli eventuali</w:t>
        <w:br/>
        <w:t>privilegi e i beni che li garantiscono.</w:t>
        <w:br/>
        <w:t>7. I commissari, trascorso il termine previsto dal comma precedente</w:t>
        <w:br/>
        <w:t>e non oltre i novanta giorni successivi, presentano all'ISVAP</w:t>
        <w:br/>
        <w:t>l'elenco dei creditori ammessi e delle somme riconosciute a ciascuno,</w:t>
        <w:br/>
        <w:t>indicandone i diritti e l'ordine di prelazione, e l'elenco di coloro</w:t>
        <w:br/>
        <w:t>cui e' stato negato il riconoscimento delle pretese. E' accordato ai</w:t>
        <w:br/>
        <w:t>creditori, persone fisiche o giuridiche, che hanno residenza</w:t>
        <w:br/>
        <w:t>abituale, domicilio o la sede legale in un altro Stato membro,</w:t>
        <w:br/>
        <w:t>incluse le pubbliche amministrazioni, lo stesso trattamento e lo</w:t>
        <w:br/>
        <w:t>stesso grado di privilegio dei creditori italiani.</w:t>
        <w:br/>
        <w:t>8. Nei medesimi termini previsti dal comma 7 i commissari</w:t>
        <w:br/>
        <w:t>depositano, dopo averne data comunicazione all'ISVAP, nella</w:t>
        <w:br/>
        <w:t>cancelleria del tribunale del luogo ove l'impresa ha sede legale, a</w:t>
        <w:br/>
        <w:t>disposizione degli aventi diritto, gli elenchi dei creditori ammessi</w:t>
        <w:br/>
        <w:t>con l'indicazione delle somme riconosciute e di coloro ai quali e'</w:t>
        <w:br/>
        <w:t>stato negato il riconoscimento delle pretese.</w:t>
        <w:br/>
        <w:t>9. Successivamente i commissari, con le stesse modalita' di cui al</w:t>
        <w:br/>
        <w:t>comma 1, comunicano senza indugio a coloro ai quali e' stato negato</w:t>
        <w:br/>
        <w:t>in tutto o in parte il riconoscimento delle pretese, la decisione</w:t>
        <w:br/>
        <w:t>presa nei loro riguardi. Dell'avvenuto deposito dello stato passivo</w:t>
        <w:br/>
        <w:t>e' dato avviso tramite pubblicazione nel Bollettino.</w:t>
        <w:br/>
        <w:t>10. Espletati gli adempimenti indicati nei commi 7 e 8, lo stato</w:t>
        <w:br/>
        <w:t>passivo diventa esecu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zione iniziale ai creditori noti di altri Stati memb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'apertura della procedura di liquidazione i commissari</w:t>
        <w:br/>
        <w:t>informano per iscritto mediante raccomandata con avviso di</w:t>
        <w:br/>
        <w:t>ricevimento, senza indugio e individualmente, i creditori noti che</w:t>
        <w:br/>
        <w:t>hanno la residenza abituale, il domicilio o la sede legale in un</w:t>
        <w:br/>
        <w:t>altro Stato membro.</w:t>
        <w:br/>
        <w:t>2. L'avviso indica i termini da rispettare per ottenere il</w:t>
        <w:br/>
        <w:t>riconoscimento del credito e degli eventuali privilegi, gli effetti</w:t>
        <w:br/>
        <w:t>derivanti dal loro mancato rispetto, i soggetti legittimati a</w:t>
        <w:br/>
        <w:t>ricevere la richiesta di insinuazione dei crediti, ove tale</w:t>
        <w:br/>
        <w:t>adempimento sia dovuto, i termini e le modalita' di presentazione dei</w:t>
        <w:br/>
        <w:t>reclami previsti dall'articolo 252, comma 5, e delle opposizioni</w:t>
        <w:br/>
        <w:t>previste dall'articolo 254, comma 1. L'avviso indica, inoltre, che i</w:t>
        <w:br/>
        <w:t>creditori privilegiati o assistiti da una garanzia reale devono</w:t>
        <w:br/>
        <w:t>insinuare il credito. Per i crediti di assicurazione la comunicazione</w:t>
        <w:br/>
        <w:t>indica, altresi', gli effetti della liquidazione sui contratti ed in</w:t>
        <w:br/>
        <w:t>particolare la data dalla quale i contratti cessano di produrre i</w:t>
        <w:br/>
        <w:t>loro effetti, nonche' i diritti e gli obblighi dell'assicurato</w:t>
        <w:br/>
        <w:t>rispetto al contratto medesimo.</w:t>
        <w:br/>
        <w:t>3. Le comunicazioni di cui ai commi 1 e 2 sono effettuate in lingua</w:t>
        <w:br/>
        <w:t>italiana e recano un'intestazione in tutte le lingue ufficiali</w:t>
        <w:br/>
        <w:t>dell'Unione europea volta a chiarire la natura e lo scopo delle</w:t>
        <w:br/>
        <w:t>comunicazioni stesse.</w:t>
        <w:br/>
        <w:t>4. Per i soggetti di cui al comma 1 i termini indicati dagli</w:t>
        <w:br/>
        <w:t>articoli 252, comma 5, e 254, comma 1, sono raddoppiati. Il termine</w:t>
        <w:br/>
        <w:t>indicato nell'articolo 252, comma 6, decorre dalla pubblicazione</w:t>
        <w:br/>
        <w:t>nella Gazzetta ufficiale dell'Unione europea prevista dall'articolo</w:t>
        <w:br/>
        <w:t>247, comma 1.</w:t>
        <w:br/>
        <w:t>5. L'ISVAP determina, con regolamento, il contenuto, la lingua e lo</w:t>
        <w:br/>
        <w:t>schema dei formulari da adottare per l'informazione dei credit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posizione allo stato passivo ed impugnazione dei crediti ammess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ssono proporre opposizione allo stato passivo, i creditori</w:t>
        <w:br/>
        <w:t>esclusi o ammessi con riserva, entro quindici giorni dal ricevimento</w:t>
        <w:br/>
        <w:t>della comunicazione prevista dall'articolo 252, comma 9.</w:t>
        <w:br/>
        <w:t>2. L'opposizione e' disciplinata dagli articoli 98, 99 e 100 della</w:t>
        <w:br/>
        <w:t>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54:</w:t>
        <w:br/>
        <w:t>- Gli articoli 98, 99 e 100 del regio decreto 16 marzo</w:t>
        <w:br/>
        <w:t>1942, n. 26, sono i seguenti:</w:t>
        <w:br/>
        <w:t>«Art. 98 (Opposizione dei creditori esclusi o ammessi</w:t>
        <w:br/>
        <w:t>con riserva). - I creditori esclusi o ammessi con riserva</w:t>
        <w:br/>
        <w:t>possono fare opposizione, entro quindici giorni dal</w:t>
        <w:br/>
        <w:t>deposito dello stato passivo in cancelleria, presentando</w:t>
        <w:br/>
        <w:t>ricorso al giudice delegato.</w:t>
        <w:br/>
        <w:t>Il giudice fissa con decreto l'udienza in cui tutti i</w:t>
        <w:br/>
        <w:t>creditori opponenti e il curatore devono comparire avanti a</w:t>
        <w:br/>
        <w:t>lui, nonche' il termine per la notificazione al curatore</w:t>
        <w:br/>
        <w:t>del ricorso e del decreto.</w:t>
        <w:br/>
        <w:t>Almeno cinque giorni prima dell'udienza i creditori</w:t>
        <w:br/>
        <w:t>devono costituirsi. Se il creditore non si costituisce,</w:t>
        <w:br/>
        <w:t>l'opposizione si reputa abbandonata.</w:t>
        <w:br/>
        <w:t>Possono intervenire in causa gli altri creditori.».</w:t>
        <w:br/>
        <w:t>«Art. 99 (Istruzione dell'opposizione e sentenza</w:t>
        <w:br/>
        <w:t>relativa). - Il giudice delegato provvede all'istruzione</w:t>
        <w:br/>
        <w:t>delle varie cause di opposizione e quindi fissa l'udienza</w:t>
        <w:br/>
        <w:t>per la discussione davanti al collegio a norma dell'art.</w:t>
        <w:br/>
        <w:t>189 del codice di procedura civile.</w:t>
        <w:br/>
        <w:t>Quando alcune opposizioni sono mature per la decisione</w:t>
        <w:br/>
        <w:t>e altre richiedono lunga istruzione, il giudice pronuncia</w:t>
        <w:br/>
        <w:t>ordinanza con la quale separa le cause e rimette al</w:t>
        <w:br/>
        <w:t>collegio quelle mature per la decisione.</w:t>
        <w:br/>
        <w:t>Il tribunale pronuncia su tutte le opposizioni, che gli</w:t>
        <w:br/>
        <w:t>sono rimesse, con unica sentenza. Nella ipotesi prevista</w:t>
        <w:br/>
        <w:t>dall'art. 279, primo comma, del codice di procedura civile,</w:t>
        <w:br/>
        <w:t>il tribunale puo' ammettere provvisoriamente al passivo</w:t>
        <w:br/>
        <w:t>tutto o in parte il credito contestato.</w:t>
        <w:br/>
        <w:t>La sentenza deve essere affissa alla porta esterna del</w:t>
        <w:br/>
        <w:t>tribunale entro otto giorni dalla sua pubblicazione, ed e'</w:t>
        <w:br/>
        <w:t>provvisoriamente esecutiva. Il cancelliere da' immediato</w:t>
        <w:br/>
        <w:t>avviso dell'avvenuta pubblicazione ai procuratori delle</w:t>
        <w:br/>
        <w:t>parti, a norma dell'art. 136 del codice di procedura</w:t>
        <w:br/>
        <w:t>civile.</w:t>
        <w:br/>
        <w:t>Il termine per appellare e' di giorni quindici</w:t>
        <w:br/>
        <w:t>dall'affissione della sentenza. Si osservano per il</w:t>
        <w:br/>
        <w:t>giudizio di appello le disposizioni dei commi precedenti in</w:t>
        <w:br/>
        <w:t>quanto applicabili. Il termine per il ricorso in cassazione</w:t>
        <w:br/>
        <w:t>decorre dal giorno dell'affissione della sentenza ed e'</w:t>
        <w:br/>
        <w:t>ridotto della meta'.</w:t>
        <w:br/>
        <w:t>«Art. 100 (Impugnazione dei crediti ammessi). - Entro</w:t>
        <w:br/>
        <w:t>quindici giorni dal deposito dello stato passivo in</w:t>
        <w:br/>
        <w:t>cancelleria ciascun creditore puo' impugnare i crediti</w:t>
        <w:br/>
        <w:t>ammessi, con ricorso al giudice delegato.</w:t>
        <w:br/>
        <w:t>Il giudice fissa con decreto l'udienza in cui le parti</w:t>
        <w:br/>
        <w:t>e il curatore devono comparire davanti a lui, nonche' il</w:t>
        <w:br/>
        <w:t>termine perentorio per la notificazione del ricorso e del</w:t>
        <w:br/>
        <w:t>decreto al curatore ed ai creditori i cui crediti vengano</w:t>
        <w:br/>
        <w:t>impugnati. Le parti si costituiscono a norma dell'art. 98,</w:t>
        <w:br/>
        <w:t>terzo comma. Se all'udienza le parti non raggiungono</w:t>
        <w:br/>
        <w:t>l'accordo, il giudice dispone con ordinanza non impugnabile</w:t>
        <w:br/>
        <w:t>che in caso di ripartizione siano accantonate le quote</w:t>
        <w:br/>
        <w:t>spettanti ai creditori contestati.</w:t>
        <w:br/>
        <w:t>Per l'istruzione e la decisione delle impugnazioni si</w:t>
        <w:br/>
        <w:t>applicano le disposizioni dell'articolo precedente e il</w:t>
        <w:br/>
        <w:t>giudizio deve essere riunito a quello sulle opposizion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ll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ontro la sentenza del tribunale che decide sulle cause di</w:t>
        <w:br/>
        <w:t>opposizione puo' essere proposto appello, anche dai commissari, entro</w:t>
        <w:br/>
        <w:t>il termine di quindici giorni dalla data di notificazione della</w:t>
        <w:br/>
        <w:t>stessa, osservandosi per il giudizio di appello le disposizioni</w:t>
        <w:br/>
        <w:t>previste dalla legge fallimentare e dal codice di procedura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inuazioni tard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po il deposito dello stato passivo e fino a quando non siano</w:t>
        <w:br/>
        <w:t>esauriti tutti i riparti, i creditori e i titolari di diritti reali</w:t>
        <w:br/>
        <w:t>sui beni in possesso dell'impresa, che non abbiano ricevuto la</w:t>
        <w:br/>
        <w:t>comunicazione ai sensi dell'articolo 252, comma 1, e non risultino</w:t>
        <w:br/>
        <w:t>inclusi nello stato passivo, possono chiedere di far valere i loro</w:t>
        <w:br/>
        <w:t>diritti secondo quanto previsto dagli articoli 98, 99 e 100 della</w:t>
        <w:br/>
        <w:t>legge fallimentare.</w:t>
        <w:br/>
        <w:t>2. Tali soggetti sopportano le spese conseguenti al ritardo della</w:t>
        <w:br/>
        <w:t>domanda, salvo che il ritardo stesso non sia ad essi imputabile. Si</w:t>
        <w:br/>
        <w:t>applica il disposto dell'articolo 260, comma 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dell'at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hanno tutti i poteri occorrenti per realizzare</w:t>
        <w:br/>
        <w:t>l'attivo, salve le limitazioni stabilite dall'autorita' che vigila</w:t>
        <w:br/>
        <w:t>sulla liquidazione. Per gli atti previsti dall'articolo 35 della</w:t>
        <w:br/>
        <w:t>legge fallimentare, in deroga a quanto disposto dall'articolo 206,</w:t>
        <w:br/>
        <w:t>secondo comma, della medesima, i commissari acquisiscono</w:t>
        <w:br/>
        <w:t>preventivamente il parere del comitato di sorveglianza e provvedono</w:t>
        <w:br/>
        <w:t>nel rispetto delle direttive che sono stabilite dall'ISVAP in via</w:t>
        <w:br/>
        <w:t>generale con regolamento o che sono prescritte in via particolare con</w:t>
        <w:br/>
        <w:t>istruzioni specifiche.</w:t>
        <w:br/>
        <w:t>2. I commissari, con il parere favorevole del comitato di</w:t>
        <w:br/>
        <w:t>sorveglianza e previa autorizzazione dell'ISVAP, possono cedere le</w:t>
        <w:br/>
        <w:t>attivita' e le passivita', l'azienda, rami d'azienda, nonche' beni e</w:t>
        <w:br/>
        <w:t>rapporti giuridici individuabili in blocco. La cessione puo' avvenire</w:t>
        <w:br/>
        <w:t>in qualsiasi stadio della procedura, anche prima del deposito dello</w:t>
        <w:br/>
        <w:t>stato passivo. Il cessionario risponde comunque delle sole passivita'</w:t>
        <w:br/>
        <w:t>risultanti dall'atto di cessione.</w:t>
        <w:br/>
        <w:t>3. I commissari possono trasferire il portafoglio, nella sua</w:t>
        <w:br/>
        <w:t>totalita' o per singoli rami e senza che il trasferimento sia causa</w:t>
        <w:br/>
        <w:t>di scioglimento dei contratti di assicurazione ceduti, ad altra</w:t>
        <w:br/>
        <w:t>impresa che disponga di adeguate risorse patrimoniali entro sessanta</w:t>
        <w:br/>
        <w:t>giorni dalla pubblicazione del provvedimento di liquidazione mediante</w:t>
        <w:br/>
        <w:t>convenzione approvata dall'ISVAP e pubblicata nel Bollettino. I</w:t>
        <w:br/>
        <w:t>rischi sono assunti dall'impresa cessionaria alla scadenza del</w:t>
        <w:br/>
        <w:t>termine di sessanta giorni.</w:t>
        <w:br/>
        <w:t>4. Per tutto il periodo di tempo relativo ai premi pagati i</w:t>
        <w:br/>
        <w:t>contratti di assicurazione in corso non possono essere disdettati</w:t>
        <w:br/>
        <w:t>dall'impresa cessionaria a pena di nullita' della disdetta.</w:t>
        <w:br/>
        <w:t>5. Anche ai fini dell'eventuale esecuzione di riparti agli aventi</w:t>
        <w:br/>
        <w:t>diritto, i commissari possono contrarre mutui, effettuare altre</w:t>
        <w:br/>
        <w:t>operazioni finanziarie passive e costituire in garanzia attivita'</w:t>
        <w:br/>
        <w:t>aziendali, secondo le prescrizioni e le cautele disposte dal comitato</w:t>
        <w:br/>
        <w:t>di sorveglianza e previa autorizzazione de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257:</w:t>
        <w:br/>
        <w:t>- Gli articoli 35 e 206 del regio decreto 16 marzo</w:t>
        <w:br/>
        <w:t>1942, n. 267 sono i seguenti:</w:t>
        <w:br/>
        <w:t>«Art. 35 (Integrazione dei poteri del curatore). - Il</w:t>
        <w:br/>
        <w:t>giudice delegato, sentito il comitato dei creditori, puo'</w:t>
        <w:br/>
        <w:t>autorizzare con decreto motivato il curatore a consentire</w:t>
        <w:br/>
        <w:t>riduzioni di crediti, a fare transazioni, compromessi,</w:t>
        <w:br/>
        <w:t>rinunzie alle liti, ricognizioni di diritti di terzi, a</w:t>
        <w:br/>
        <w:t>cancellare ipoteche, a restituire pegni, a svincolare</w:t>
        <w:br/>
        <w:t>cauzioni e ad accettare eredita' e donazioni.</w:t>
        <w:br/>
        <w:t>Se gli atti suddetti sono di valore indeterminato o</w:t>
        <w:br/>
        <w:t>superiore a lire duecentomila, l'autorizzazione deve essere</w:t>
        <w:br/>
        <w:t>data, su proposta del giudice delegato e sentito il</w:t>
        <w:br/>
        <w:t>comitato dei creditori, dal tribunale con decreto motivato</w:t>
        <w:br/>
        <w:t>non soggetto a gravame.</w:t>
        <w:br/>
        <w:t>In quanto possibile, deve essere sentito anche il</w:t>
        <w:br/>
        <w:t>fallito.».</w:t>
        <w:br/>
        <w:t>«Art. 206 (Poteri del commissario). - L'azione di</w:t>
        <w:br/>
        <w:t>responsabilita' contro gli amministratori e i componenti</w:t>
        <w:br/>
        <w:t>degli organi di controllo dell'impresa in liquidazione, a</w:t>
        <w:br/>
        <w:t>norma degli articoli 2393 e 2394 del codice civile, e'</w:t>
        <w:br/>
        <w:t>esercitata dal commissario liquidatore, previa</w:t>
        <w:br/>
        <w:t>autorizzazione dell'autorita' che vigila sulla</w:t>
        <w:br/>
        <w:t>liquidazione.</w:t>
        <w:br/>
        <w:t>Per il compimento degli atti previsti dall'art. 35, in</w:t>
        <w:br/>
        <w:t>quanto siano di valore indeterminato o di valore superiore</w:t>
        <w:br/>
        <w:t>a lire 2 milioni e per la continuazione dell'esercizio</w:t>
        <w:br/>
        <w:t>dell'impresa il commissario deve essere autorizzato</w:t>
        <w:br/>
        <w:t>dall'autorita' predetta, la quale provvede sentito il</w:t>
        <w:br/>
        <w:t>comitato di sorveglianz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ttamento dei crediti derivanti da contratti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ttivi a copertura delle riserve tecniche dei rami vita e</w:t>
        <w:br/>
        <w:t>dei rami danni, che alla data del provvedimento di liquidazione</w:t>
        <w:br/>
        <w:t>coatta risultano iscritti nell'apposito registro, sono riservati in</w:t>
        <w:br/>
        <w:t>via prioritaria al soddisfacimento delle obbligazioni derivanti dai</w:t>
        <w:br/>
        <w:t>contratti ai quali essi si riferiscono.</w:t>
        <w:br/>
        <w:t>2. Dalla pubblicazione del provvedimento di liquidazione, o dalla</w:t>
        <w:br/>
        <w:t>notifica all'impresa se anteriore, la composizione degli attivi</w:t>
        <w:br/>
        <w:t>indicati nel registro ed il registro medesimo non possono essere</w:t>
        <w:br/>
        <w:t>modificati dai commissari, ad eccezione della correzione di meri</w:t>
        <w:br/>
        <w:t>errori materiali, senza l'autorizzazione dell'ISVAP. I commissari</w:t>
        <w:br/>
        <w:t>includono nel registro, in deroga al vincolo di immodificabilita', i</w:t>
        <w:br/>
        <w:t>proventi finanziari maturati sugli attivi, nonche' l'importo dei</w:t>
        <w:br/>
        <w:t>premi incassati nel periodo compreso fra l'apertura della</w:t>
        <w:br/>
        <w:t>liquidazione e il pagamento dei crediti di assicurazione o, nel caso</w:t>
        <w:br/>
        <w:t>di trasferimento del portafoglio, fino alla data del trasferimento</w:t>
        <w:br/>
        <w:t>stesso. Se il ricavato della liquidazione degli attivi e' inferiore</w:t>
        <w:br/>
        <w:t>alla valutazione indicata nel registro, i commissari sono tenuti a</w:t>
        <w:br/>
        <w:t>darne giustificazione all'ISVAP.</w:t>
        <w:br/>
        <w:t>3. Sugli attivi a copertura delle riserve tecniche dei rami vita si</w:t>
        <w:br/>
        <w:t>soddisfano con priorita' rispetto agli altri titolari di crediti</w:t>
        <w:br/>
        <w:t>sorti anteriormente al provvedimento di liquidazione, ancorche'</w:t>
        <w:br/>
        <w:t>assistiti da privilegio o ipoteca:</w:t>
        <w:br/>
        <w:t>a) gli aventi diritto ai capitali o indennizzi per polizze</w:t>
        <w:br/>
        <w:t>scadute o sinistrate entro il sessantesimo giorno successivo alla</w:t>
        <w:br/>
        <w:t>data di pubblicazione del provvedimento di liquidazione e gli aventi</w:t>
        <w:br/>
        <w:t>diritto a rendite maturate entro lo stesso termine;</w:t>
        <w:br/>
        <w:t>b) i titolari di crediti derivanti da operazioni di</w:t>
        <w:br/>
        <w:t>capitalizzazione;</w:t>
        <w:br/>
        <w:t>c) gli aventi diritto alle somme dovute per riscatti;</w:t>
        <w:br/>
        <w:t>d) i titolari dei contratti in corso alla data di cui alla</w:t>
        <w:br/>
        <w:t>lettera a), in proporzione dell'ammontare delle riserve matematiche;</w:t>
        <w:br/>
        <w:t>e) i titolari dei contratti che non prevedono la costituzione di</w:t>
        <w:br/>
        <w:t>riserve matematiche, proporzionalmente alla frazione di premio</w:t>
        <w:br/>
        <w:t>corrispondente al rischio non corso. Se gli attivi a copertura delle</w:t>
        <w:br/>
        <w:t>riserve tecniche dei rami vita risultano insufficienti per soddisfare</w:t>
        <w:br/>
        <w:t>i crediti indicati in precedenza, quelli di cui alle lettere a), b),</w:t>
        <w:br/>
        <w:t>c), e d) sono preferiti ai crediti di cui alla lettera e).</w:t>
        <w:br/>
        <w:t>4. Sugli attivi a copertura delle riserve tecniche dei rami danni</w:t>
        <w:br/>
        <w:t>si soddisfano, con priorita' rispetto agli altri titolari di crediti</w:t>
        <w:br/>
        <w:t>sorti anteriormente al provvedimento di liquidazione, ancorche'</w:t>
        <w:br/>
        <w:t>assistiti da privilegio o ipoteca:</w:t>
        <w:br/>
        <w:t>a) gli aventi diritto a capitali o indennizzi per sinistri</w:t>
        <w:br/>
        <w:t>verificatisi entro il sessantesimo giorno successivo alla data di</w:t>
        <w:br/>
        <w:t>pubblicazione del provvedimento di liquidazione;</w:t>
        <w:br/>
        <w:t>b) i titolari dei contratti in corso alla data di cui alla</w:t>
        <w:br/>
        <w:t>lettera a), in proporzione alla frazione del premio corrispondente al</w:t>
        <w:br/>
        <w:t>rischio non ancora corso. Se gli attivi a copertura delle riserve</w:t>
        <w:br/>
        <w:t>tecniche dei rami danni risultano insufficienti per soddisfare tutti</w:t>
        <w:br/>
        <w:t>i crediti indicati in precedenza, quelli di cui alla lettera a) sono</w:t>
        <w:br/>
        <w:t>preferiti ai crediti di cui alla lettera b).</w:t>
        <w:br/>
        <w:t>5. Se gli attivi a copertura delle riserve tecniche relative ai</w:t>
        <w:br/>
        <w:t>contratti di assicurazione obbligatoria della responsabilita' civile</w:t>
        <w:br/>
        <w:t>derivante dalla circolazione dei veicoli a motore e dei natanti</w:t>
        <w:br/>
        <w:t>risultano insufficienti per soddisfare tutti i crediti indicati nel</w:t>
        <w:br/>
        <w:t>comma 4, si applicano le disposizioni previste dal capo I del titolo</w:t>
        <w:br/>
        <w:t>XVII.</w:t>
        <w:br/>
        <w:t>6. Al pagamento dei crediti di cui ai commi 3 e 4 va anteposto il</w:t>
        <w:br/>
        <w:t>pagamento delle spese di cui all'articolo 111, primo comma, numero 1,</w:t>
        <w:br/>
        <w:t>della legge fallimentare. Le medesime spese gravano proporzionalmente</w:t>
        <w:br/>
        <w:t>sulle attivita' di ogni specie ancorche' assistite da privilegio o</w:t>
        <w:br/>
        <w:t>ipotec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58:</w:t>
        <w:br/>
        <w:t>- L'art. 111 del regio decreto 16 marzo 1942, n. 267 e'</w:t>
        <w:br/>
        <w:t>il seguente:</w:t>
        <w:br/>
        <w:t>«Art. 111 (Ordine di distribuzione delle somme). - Le</w:t>
        <w:br/>
        <w:t>somme ricavate dalla liquidazione dell'attivo sono erogate</w:t>
        <w:br/>
        <w:t>nel seguente ordine:</w:t>
        <w:br/>
        <w:t>1) per il pagamento delle spese, comprese le spese</w:t>
        <w:br/>
        <w:t>anticipate dall'erario, e dei debiti contratti per</w:t>
        <w:br/>
        <w:t>l'amministrazione del fallimento e per la continuazione</w:t>
        <w:br/>
        <w:t>dell'esercizio dell'impresa, se questo e' stato</w:t>
        <w:br/>
        <w:t>autorizzato;</w:t>
        <w:br/>
        <w:t>2) per il pagamento dei crediti ammessi con</w:t>
        <w:br/>
        <w:t>prelazione sulle cose vendute secondo l'ordine assegnato</w:t>
        <w:br/>
        <w:t>dalla legge;</w:t>
        <w:br/>
        <w:t>3) per il pagamento dei creditori chirografari, in</w:t>
        <w:br/>
        <w:t>proporzione dell'ammontare del credito per cui ciascuno di</w:t>
        <w:br/>
        <w:t>essi fu ammesso, compresi i creditori indicati al n. 2,</w:t>
        <w:br/>
        <w:t>qualora non sia stata ancora realizzata la garanzia, ovvero</w:t>
        <w:br/>
        <w:t>per la parte per cui rimasero non soddisfatti da questa.</w:t>
        <w:br/>
        <w:t>I prelevamenti indicati al n. 1 sono determinati con</w:t>
        <w:br/>
        <w:t>decreto dal giudice delega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5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ttamento dei crediti derivanti da contratti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liquidazione coatta amministrativa del riassicurato</w:t>
        <w:br/>
        <w:t>si applica l'articolo 1930 del codice civile.</w:t>
        <w:br/>
        <w:t>2. In caso di liquidazione coatta amministrativa dell'impresa del</w:t>
        <w:br/>
        <w:t>riassicuratore o del riassicurato si applica l'articolo 1931 del</w:t>
        <w:br/>
        <w:t>codice civ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259:</w:t>
        <w:br/>
        <w:t>- Gli articoli 1930 e 1931 del codice civile sono i</w:t>
        <w:br/>
        <w:t>seguenti:</w:t>
        <w:br/>
        <w:t>«Art. 1930 (Diritto del riassicurato in caso di</w:t>
        <w:br/>
        <w:t>liquidazione coatta amministrativa). - In caso di</w:t>
        <w:br/>
        <w:t>liquidazione coatta amministrativa del riassicurato (1), il</w:t>
        <w:br/>
        <w:t>riassicuratore deve pagare integralmente l'indennita'</w:t>
        <w:br/>
        <w:t>dovuta al riassicurato, salva la compensazione con i premi</w:t>
        <w:br/>
        <w:t>e gli altri crediti.».</w:t>
        <w:br/>
        <w:t>«Art. 1931 - (Compensazione dei crediti e debiti). - In</w:t>
        <w:br/>
        <w:t>caso di liquidazione coatta amministrativa dell'impresa del</w:t>
        <w:br/>
        <w:t>riassicuratore o del riassicurato, i debiti e i crediti</w:t>
        <w:br/>
        <w:t>che, alla fine della liquidazione, risultano dalla chiusura</w:t>
        <w:br/>
        <w:t>dei conti relativi a piu' contratti di riassicurazione, si</w:t>
        <w:br/>
        <w:t>compensano di dirit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partizione dell'at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procedono, secondo l'ordine stabilito dall'articolo</w:t>
        <w:br/>
        <w:t>111 della legge fallimentare, alla ripartizione dell'attivo</w:t>
        <w:br/>
        <w:t>liquidato. Le indennita' e i rimborsi spettanti agli organi della</w:t>
        <w:br/>
        <w:t>procedura di amministrazione straordinaria e ai commissari della</w:t>
        <w:br/>
        <w:t>gestione provvisoria che abbiano preceduto la liquidazione coatta</w:t>
        <w:br/>
        <w:t>amministrativa sono equiparate alle spese indicate nell'articolo 111,</w:t>
        <w:br/>
        <w:t>primo comma, numero 1), della legge fallimentare.</w:t>
        <w:br/>
        <w:t>2. I commissari, sentito il comitato di sorveglianza e previa</w:t>
        <w:br/>
        <w:t>autorizzazione dell'ISVAP, possono distribuire acconti o eseguire</w:t>
        <w:br/>
        <w:t>riparti parziali, sia a favore di tutti gli aventi diritto sia a</w:t>
        <w:br/>
        <w:t>favore di talune categorie di essi, anche prima che siano realizzate</w:t>
        <w:br/>
        <w:t>tutte le attivita' e accertate tutte le passivita'.</w:t>
        <w:br/>
        <w:t>3. Nell'effettuare i riparti, i commissari, in presenza di pretese</w:t>
        <w:br/>
        <w:t>di creditori o di altri interessati per le quali non sia stata</w:t>
        <w:br/>
        <w:t>definita l'ammissione allo stato passivo, accantonano le somme</w:t>
        <w:br/>
        <w:t>corrispondenti ai riparti non effettuati a favore di ciascuno di</w:t>
        <w:br/>
        <w:t>detti soggetti, al fine della distribuzione agli stessi nel caso di</w:t>
        <w:br/>
        <w:t>riconoscimento dei diritti o, in caso contrario, della loro</w:t>
        <w:br/>
        <w:t>liberazione a favore degli altri aventi diritto.</w:t>
        <w:br/>
        <w:t>4. Nei casi previsti dal comma 3, i commissari, con il parere</w:t>
        <w:br/>
        <w:t>favorevole del comitato di sorveglianza e previa autorizzazione</w:t>
        <w:br/>
        <w:t>dell'ISVAP, possono acquisire idonee garanzie in sostituzione degli</w:t>
        <w:br/>
        <w:t>accantonamenti.</w:t>
        <w:br/>
        <w:t>5. La presentazione oltre i termini dei reclami e delle domande</w:t>
        <w:br/>
        <w:t>previste dall'articolo 252, commi 5 e 6, fa concorrere solo agli</w:t>
        <w:br/>
        <w:t>eventuali riparti successivi, nei limiti in cui le pretese sono</w:t>
        <w:br/>
        <w:t>accolte dai commissari o, dopo il deposito dello stato passivo, dal</w:t>
        <w:br/>
        <w:t>giudice in sede di opposizione.</w:t>
        <w:br/>
        <w:t>6. Coloro che hanno proposto insinuazione tardiva, ai sensi</w:t>
        <w:br/>
        <w:t>dell'articolo 256, concorrono solo ai riparti eseguiti dopo la</w:t>
        <w:br/>
        <w:t>presentazione del ricors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60:</w:t>
        <w:br/>
        <w:t>- Per il regio decreto 16 marzo 1942, n. 267 vedi la</w:t>
        <w:br/>
        <w:t>nota all'art. 238; in particolare per l'art. 111 vedi la</w:t>
        <w:br/>
        <w:t>nota all'art. 25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empimenti fin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iquidato l'attivo e prima dell'ultimo riparto ai creditori, i</w:t>
        <w:br/>
        <w:t>commissari sottopongono il bilancio finale di liquidazione, il</w:t>
        <w:br/>
        <w:t>rendiconto finanziario e il piano di riparto, accompagnati da una</w:t>
        <w:br/>
        <w:t>relazione propria e da quella del comitato di sorveglianza,</w:t>
        <w:br/>
        <w:t>all'ISVAP, che ne autorizza il deposito presso la cancelleria del</w:t>
        <w:br/>
        <w:t>tribunale.</w:t>
        <w:br/>
        <w:t>2. Dell'avvenuto deposito e' data notizia mediante pubblicazione</w:t>
        <w:br/>
        <w:t>nel Bollettino. L'ISVAP puo' stabilire forme integrative di</w:t>
        <w:br/>
        <w:t>pubblicita'.</w:t>
        <w:br/>
        <w:t>3. Nel termine di venti giorni dalla data di pubblicazione nel</w:t>
        <w:br/>
        <w:t>Bollettino, gli interessati possono proporre le loro contestazioni</w:t>
        <w:br/>
        <w:t>con ricorso al tribunale. Si applicano le disposizioni dell'articolo</w:t>
        <w:br/>
        <w:t>254, commi 1 e 2.</w:t>
        <w:br/>
        <w:t>4. Decorso il termine indicato senza che siano state proposte</w:t>
        <w:br/>
        <w:t>contestazioni ovvero definite queste ultime con sentenza passata in</w:t>
        <w:br/>
        <w:t>giudicato, i commissari liquidatori provvedono al riparto finale in</w:t>
        <w:br/>
        <w:t>conformita' di quanto previsto dall'articolo 260.</w:t>
        <w:br/>
        <w:t>5. Le somme che non possono essere distribuite vengono depositate</w:t>
        <w:br/>
        <w:t>nei modi stabiliti dall'ISVAP per il successivo versamento agli</w:t>
        <w:br/>
        <w:t>aventi diritto, fatta salva la facolta' prevista dall'articolo 260,</w:t>
        <w:br/>
        <w:t>comma 4.</w:t>
        <w:br/>
        <w:t>6. Si applicano le disposizioni del codice civile in materia di</w:t>
        <w:br/>
        <w:t>liquidazione delle societa' di capitali relative alla cancellazione</w:t>
        <w:br/>
        <w:t>della societa' e al deposito dei libri sociali.</w:t>
        <w:br/>
        <w:t>7. La pendenza di ricorsi e giudizi, ivi compreso quello di</w:t>
        <w:br/>
        <w:t>accertamento dello stato di insolvenza, non preclude l'effettuazione</w:t>
        <w:br/>
        <w:t>degli adempimenti finali previsti ai commi da 1 a 6 e la chiusura</w:t>
        <w:br/>
        <w:t>della procedura di liquidazione coatta amministrativa. Tale chiusura</w:t>
        <w:br/>
        <w:t>e' subordinata all'esecuzione di accantonamenti o all'acquisizione di</w:t>
        <w:br/>
        <w:t>garanzie ai sensi dell'articolo 260, commi 3 e 4.</w:t>
        <w:br/>
        <w:t>8. Successivamente alla chiusura della procedura di liquidazione</w:t>
        <w:br/>
        <w:t>coatta, i commissari liquidatori mantengono la legittimazione</w:t>
        <w:br/>
        <w:t>processuale, anche nei successivi stati e gradi dei giudizi in corso.</w:t>
        <w:br/>
        <w:t>Ai commissari liquidatori, nello svolgimento delle attivita' connesse</w:t>
        <w:br/>
        <w:t>ai giudizi, si applicano i commi 2 e 3 dell'articolo 233, il comma 8</w:t>
        <w:br/>
        <w:t>dell'articolo 234 ed i commi 1, 3 e 7 dell'articolo 250.</w:t>
        <w:br/>
        <w:t>9. Nei casi di cessione ai sensi dell'articolo 257, commi 2 e 3, i</w:t>
        <w:br/>
        <w:t>commissari sono estromessi, su propria istanza, dai giudizi relativi</w:t>
        <w:br/>
        <w:t>ai rapporti oggetto della cessione nei quali sia subentrato il</w:t>
        <w:br/>
        <w:t>cession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ord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qualsiasi stadio della procedura di liquidazione coatta, i</w:t>
        <w:br/>
        <w:t>commissari, con il parere del comitato di sorveglianza, ovvero</w:t>
        <w:br/>
        <w:t>l'impresa ai sensi dell'articolo 152, secondo comma, della legge</w:t>
        <w:br/>
        <w:t>fallimentare, con il parere degli organi liquidatori, possono</w:t>
        <w:br/>
        <w:t>proporre un concordato al tribunale del luogo dove l'impresa ha la</w:t>
        <w:br/>
        <w:t>sede legale. La proposta di concordato e' autorizzata dall'ISVAP.</w:t>
        <w:br/>
        <w:t>2. La proposta di concordato indica la percentuale offerta ai</w:t>
        <w:br/>
        <w:t>creditori chirografari, il tempo del pagamento e le eventuali</w:t>
        <w:br/>
        <w:t>garanzie.</w:t>
        <w:br/>
        <w:t>3. La proposta di concordato e il parere degli organi liquidatori</w:t>
        <w:br/>
        <w:t>sono depositati nella cancelleria del tribunale. L'ISVAP puo'</w:t>
        <w:br/>
        <w:t>stabilire altre forme di pubblicita'.</w:t>
        <w:br/>
        <w:t>4. Entro trenta giorni dal deposito, gli interessati possono</w:t>
        <w:br/>
        <w:t>proporre opposizione con ricorso depositato nella cancelleria, che</w:t>
        <w:br/>
        <w:t>viene comunicato ai commissari. In assenza di opposizioni il</w:t>
        <w:br/>
        <w:t>concordato diventa esecutivo.</w:t>
        <w:br/>
        <w:t>5. In caso di opposizione il tribunale decide con sentenza in</w:t>
        <w:br/>
        <w:t>camera di consiglio sulla proposta di concordato, tenendo conto del</w:t>
        <w:br/>
        <w:t>parere reso dall'ISVAP. La sentenza e' pubblicata mediante deposito</w:t>
        <w:br/>
        <w:t>in cancelleria e nelle altre forme stabilite dal tribunale. Del</w:t>
        <w:br/>
        <w:t>deposito viene data comunicazione ai commissari e agli opponenti con</w:t>
        <w:br/>
        <w:t>biglietto di cancelleria. Si applica l'articolo 254.</w:t>
        <w:br/>
        <w:t>6. Durante la procedura di concordato i commissari possono</w:t>
        <w:br/>
        <w:t>procedere a parziali distribuzioni dell'attivo ai sensi dell'articolo</w:t>
        <w:br/>
        <w:t>260.</w:t>
        <w:br/>
        <w:t>7. Alla proposta di concordato e all'intervento nella procedura in</w:t>
        <w:br/>
        <w:t>qualita' di assuntore del concordato medesimo e' legittimata, previa</w:t>
        <w:br/>
        <w:t>autorizzazione del Ministro delle attivita' produttive, la CONS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62:</w:t>
        <w:br/>
        <w:t>- L'art. 152 del regio decreto 16 marzo 1942, n. 267 e'</w:t>
        <w:br/>
        <w:t>il seguente:</w:t>
        <w:br/>
        <w:t>«Art. 152 (Proposta di concordato). - La proposta di</w:t>
        <w:br/>
        <w:t>concordato per la societa' fallita e' sottoscritta da</w:t>
        <w:br/>
        <w:t>coloro che ne hanno la rappresentanza sociale.</w:t>
        <w:br/>
        <w:t>La proposta e le condizioni del concordato nelle</w:t>
        <w:br/>
        <w:t>societa' in nome collettivo e in accomandita semplice</w:t>
        <w:br/>
        <w:t>devono essere approvate dai soci che rappresentano la</w:t>
        <w:br/>
        <w:t>maggioranza assoluta del capitale, e nelle societa' per</w:t>
        <w:br/>
        <w:t>azioni, in accomandita per azioni e a responsabilita'</w:t>
        <w:br/>
        <w:t>limitata, nonche' nelle societa' cooperative devono essere</w:t>
        <w:br/>
        <w:t>approvate dall'assemblea straordinaria, salvo che tali</w:t>
        <w:br/>
        <w:t>poteri siano stati delegati agli amministrator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cuzione del concordato e chiusura della procedur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, con l'assistenza del comitato di sorveglianza,</w:t>
        <w:br/>
        <w:t>sovrintendono all'esecuzione del concordato secondo le direttive che</w:t>
        <w:br/>
        <w:t>sono stabilite dall'ISVAP in via generale con regolamento o che sono</w:t>
        <w:br/>
        <w:t>prescritte in via particolare con istruzioni specifiche.</w:t>
        <w:br/>
        <w:t>2. Eseguito il concordato, i commissari convocano l'assemblea dei</w:t>
        <w:br/>
        <w:t>soci perche' sia deliberata la modifica dell'oggetto sociale in</w:t>
        <w:br/>
        <w:t>relazione alla revoca dell'autorizzazione all'attivita' assicurativa</w:t>
        <w:br/>
        <w:t>o riassicurativa. Nel caso in cui non abbia luogo la modifica</w:t>
        <w:br/>
        <w:t>dell'oggetto sociale, i commissari procedono agli adempimenti per la</w:t>
        <w:br/>
        <w:t>cancellazione della societa' e il deposito dei libri sociali previsti</w:t>
        <w:br/>
        <w:t>dalle disposizioni del codice civile in materia di scioglimento e</w:t>
        <w:br/>
        <w:t>liquidazione delle societa' di capitali.</w:t>
        <w:br/>
        <w:t>3. Si applica l'articolo 215 della 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63:</w:t>
        <w:br/>
        <w:t>- L'art. 2l5 del regio decreto 16 marzo 1942, n. 267 e'</w:t>
        <w:br/>
        <w:t>il seguente:</w:t>
        <w:br/>
        <w:t>«Art. 215 (Risoluzione e annullamento del concordato).</w:t>
        <w:br/>
        <w:t>- Se il concordato non e' eseguito, il tribunale, su</w:t>
        <w:br/>
        <w:t>ricorso del commissario liquidatore o di uno o piu'</w:t>
        <w:br/>
        <w:t>creditori, pronuncia, con sentenza in camera di consiglio e</w:t>
        <w:br/>
        <w:t>non soggetta a gravame, la risoluzione del concordato. Si</w:t>
        <w:br/>
        <w:t>applicano le disposizioni dei commi terzo e quarto</w:t>
        <w:br/>
        <w:t>dell'art. 137.</w:t>
        <w:br/>
        <w:t>Su richiesta del commissario o dei creditori il</w:t>
        <w:br/>
        <w:t>concordato puo' essere annullato a norma dell'art. 138.</w:t>
        <w:br/>
        <w:t>Risolto o annullato il concordato, si riapre la</w:t>
        <w:br/>
        <w:t>liquidazione amministrativa e l'autorita' che vigila sulla</w:t>
        <w:br/>
        <w:t>liquidazione adotta i provvedimenti che ritiene</w:t>
        <w:br/>
        <w:t>necessar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di Stati terzi e imprese di riassicurazione</w:t>
        <w:br/>
        <w:t>este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 un'impresa di assicurazione, che ha sede legale in uno Stato</w:t>
        <w:br/>
        <w:t>terzo, ha insediato una succursale nel territorio della Repubblica,</w:t>
        <w:br/>
        <w:t>la liquidazione coatta e' disposta nei confronti della sede italiana.</w:t>
        <w:br/>
        <w:t>Si applica l'articolo 240, comma 3.</w:t>
        <w:br/>
        <w:t>2. Se un'impresa di riassicurazione, che ha sede legale in uno</w:t>
        <w:br/>
        <w:t>Stato membro o in uno Stato terzo, ha insediato una sede secondaria</w:t>
        <w:br/>
        <w:t>nel territorio della Repubblica, la liquidazione coatta e' disposta</w:t>
        <w:br/>
        <w:t>nei confronti della sede italiana. Si applica l'articolo 240, comma</w:t>
        <w:br/>
        <w:t>3.</w:t>
        <w:br/>
        <w:t>3. Si applicano, in quanto compatibili, le disposizioni del</w:t>
        <w:br/>
        <w:t>presente ca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coatta di imprese non autorizz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Ministro delle attivita' produttive, su proposta dell'ISVAP,</w:t>
        <w:br/>
        <w:t>dispone la liquidazione coatta dell'impresa che esercita l'attivita'</w:t>
        <w:br/>
        <w:t>di assicurazione o di riassicurazione senza essere stata autorizzata.</w:t>
        <w:br/>
        <w:t>2. Nel caso di assoluta mancanza di attivita' da liquidare l'ISVAP</w:t>
        <w:br/>
        <w:t>procede alla nomina dei commissari, solo previa motivata richiesta da</w:t>
        <w:br/>
        <w:t>parte dei creditori o di altri soggetti interessati che venga</w:t>
        <w:br/>
        <w:t>presentata nel termine perentorio di sessanta giorni dalla data di</w:t>
        <w:br/>
        <w:t>pubblicazione del provvedimento di liquidazione. In tal caso i</w:t>
        <w:br/>
        <w:t>commissari possono chiedere all'ISVAP, dopo aver provveduto al</w:t>
        <w:br/>
        <w:t>deposito dello stato passivo, l'autorizzazione a chiudere la</w:t>
        <w:br/>
        <w:t>liquidazione senza ulteriori formalita'.</w:t>
        <w:br/>
        <w:t>3. Si osservano le disposizioni di cui all'articolo 213, secondo e</w:t>
        <w:br/>
        <w:t>terzo comma, della legge falliment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65:</w:t>
        <w:br/>
        <w:t>- L'art. 213 del regio decreto 16 marzo 1942, n. 267 e'</w:t>
        <w:br/>
        <w:t>il seguente:</w:t>
        <w:br/>
        <w:t>«Art. 213 (Chiusura della liquidazione). - Prima</w:t>
        <w:br/>
        <w:t>dell'ultimo reparto ai creditori, il bilancio finale della</w:t>
        <w:br/>
        <w:t>liquidazione con il conto della gestione e il piano di</w:t>
        <w:br/>
        <w:t>reparto tra i creditori, accompagnati da una relazione del</w:t>
        <w:br/>
        <w:t>comitato di sorveglianza, devono essere sottoposti</w:t>
        <w:br/>
        <w:t>all'autorita', che vigila sulla liquidazione, la quale ne</w:t>
        <w:br/>
        <w:t>autorizza il deposito presso la cancelleria del tribunale e</w:t>
        <w:br/>
        <w:t>liquida il compenso al commissario. Dell'avvenuto deposito</w:t>
        <w:br/>
        <w:t>e' data notizia mediante inserzione nella Gazzetta</w:t>
        <w:br/>
        <w:t>Ufficiale del Regno e nei giornali che siano designati</w:t>
        <w:br/>
        <w:t>dall'autorita' che vigila sulla liquidazione.</w:t>
        <w:br/>
        <w:t>Nel termine di venti giorni dall'inserzione nella</w:t>
        <w:br/>
        <w:t>Gazzetta Ufficiale, gli interessati possono proporre, con</w:t>
        <w:br/>
        <w:t>ricorso al tribunale, le loro contestazioni. Esse sono</w:t>
        <w:br/>
        <w:t>comunicate, a cura del cancelliere, all'autorita' che</w:t>
        <w:br/>
        <w:t>vigila sulla liquidazione, al commissario liquidatore e al</w:t>
        <w:br/>
        <w:t>comitato di sorveglianza, che nel termine di venti giorni</w:t>
        <w:br/>
        <w:t>possono presentare nella cancelleria del tribunale le loro</w:t>
        <w:br/>
        <w:t>osservazioni. Il presidente del tribunale nomina un giudice</w:t>
        <w:br/>
        <w:t>per l'istruzione e per i provvedimenti ulteriori a norma</w:t>
        <w:br/>
        <w:t>dell'art. 189 del codice di procedura civile.</w:t>
        <w:br/>
        <w:t>Decorso il termine indicato senza che siano proposte</w:t>
        <w:br/>
        <w:t>osservazioni, il bilancio, il conto di gestione e il piano</w:t>
        <w:br/>
        <w:t>di reparto si intendono approvati, e il commissario</w:t>
        <w:br/>
        <w:t>provvede alle ripartizioni finali tra i creditori. Si</w:t>
        <w:br/>
        <w:t>applicano le norme dell'art. 117, e se del caso degli</w:t>
        <w:br/>
        <w:t>articoli 2456 e 2457 del codice civil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Responsabilita' per illecito amministrativo dipendente da reato</w:t>
        <w:br/>
        <w:t>Art. 26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abilita' per illecito amministrativo dipendente da re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ubblico ministero che iscrive, ai sensi dell'articolo 55 del</w:t>
        <w:br/>
        <w:t>decreto legislativo 8 giugno 2001, n. 231, nel registro delle notizie</w:t>
        <w:br/>
        <w:t>di reato un illecito amministrativo a carico di un'impresa di</w:t>
        <w:br/>
        <w:t>assicurazione o di riassicurazione ne da' comunicazione all'ISVAP.</w:t>
        <w:br/>
        <w:t>Nel corso del procedimento, ove il pubblico ministero ne faccia</w:t>
        <w:br/>
        <w:t>richiesta, viene sentito l'ISVAP, che ha facolta' di presentare</w:t>
        <w:br/>
        <w:t>relazioni scritte.</w:t>
        <w:br/>
        <w:t>2. In ogni grado del giudizio di merito, prima della sentenza, il</w:t>
        <w:br/>
        <w:t>giudice dispone, anche d'ufficio, l'acquisizione dall'ISVAP di</w:t>
        <w:br/>
        <w:t>aggiornate informazioni sulla situazione dell'impresa, con</w:t>
        <w:br/>
        <w:t>particolare riguardo alla struttura organizzativa e di controllo.</w:t>
        <w:br/>
        <w:t>3. La sentenza irrevocabile che irroga nei confronti di un'impresa</w:t>
        <w:br/>
        <w:t>di assicurazione o di riassicurazione le sanzioni interdittive</w:t>
        <w:br/>
        <w:t>previste dall'articolo 9, comma 2, lettere a) e b), del decreto</w:t>
        <w:br/>
        <w:t>legislativo 8 giugno 2001, n. 231, decorsi i termini per la</w:t>
        <w:br/>
        <w:t>conversione delle sanzioni medesime, e' trasmessa per l'esecuzione</w:t>
        <w:br/>
        <w:t>dall'autorita' giudiziaria all'ISVAP. A tal fine l'ISVAP puo'</w:t>
        <w:br/>
        <w:t>proporre o adottare gli atti previsti dai capi II, III e IV, avendo</w:t>
        <w:br/>
        <w:t>presenti le caratteristiche della sanzione irrogata e le preminenti</w:t>
        <w:br/>
        <w:t>finalita' di salvaguardia della stabilita' e di tutela degli</w:t>
        <w:br/>
        <w:t>assicurati e degli altri aventi diritto a prestazioni assicurative.</w:t>
        <w:br/>
        <w:t>4. Le sanzioni interdittive indicate nell'articolo 9, comma 2,</w:t>
        <w:br/>
        <w:t>lettere a) e b), del decreto legislativo 8 giugno 2001, n. 231, non</w:t>
        <w:br/>
        <w:t>possono essere applicate in via cautelare alle imprese di</w:t>
        <w:br/>
        <w:t>assicurazione o di riassicurazione. Alle medesime non si applica,</w:t>
        <w:br/>
        <w:t>altresi', l'articolo 15 del decreto legislativo 8 giugno 2001, n.</w:t>
        <w:br/>
        <w:t>231.</w:t>
        <w:br/>
        <w:t>5. Il presente articolo si applica, in quanto compatibile, alle</w:t>
        <w:br/>
        <w:t>sedi secondarie italiane di imprese di altri Stati membri o di Stati</w:t>
        <w:br/>
        <w:t>terz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266:</w:t>
        <w:br/>
        <w:t>- Il decreto legislativo 8 giugno 2001, n. 231</w:t>
        <w:br/>
        <w:t>(pubblicato nella Gazzetta Ufficiale 19 giugno 2001, n.</w:t>
        <w:br/>
        <w:t>140) concerne la «Disciplina della responsabilita'</w:t>
        <w:br/>
        <w:t>amministrativa delle persone giuridiche, delle societa' e</w:t>
        <w:br/>
        <w:t>delle associazioni anche prive di personalita' giuridica, a</w:t>
        <w:br/>
        <w:t>norma dell'art. 11 della legge 29 settembre 2000, n. 300»;</w:t>
        <w:br/>
        <w:t>in particolare gli articoli 55, 9 e 15 sono i seguenti:</w:t>
        <w:br/>
        <w:t>«Art. 55 (Annotazione dell'illecito amministrativo). -</w:t>
        <w:br/>
        <w:t>1. Il pubblico ministero che acquisisce la notizia</w:t>
        <w:br/>
        <w:t>dell'illecito amministrativo dipendente da reato commesso</w:t>
        <w:br/>
        <w:t>dall'ente annota immediatamente, nel registro di cui</w:t>
        <w:br/>
        <w:t>all'art. 335 del codice di procedura penale, gli elementi</w:t>
        <w:br/>
        <w:t>identificativi dell'ente unitamente, ove possibile, alle</w:t>
        <w:br/>
        <w:t>generalita' del suo legale rappresentante nonche' il reato</w:t>
        <w:br/>
        <w:t>da cui dipende l'illecito.</w:t>
        <w:br/>
        <w:t>2. L'annotazione di cui al comma 1 e' comunicata</w:t>
        <w:br/>
        <w:t>all'ente o al suo difensore che ne faccia richiesta negli</w:t>
        <w:br/>
        <w:t>stessi limiti in cui e' consentita la comunicazione delle</w:t>
        <w:br/>
        <w:t>iscrizioni della notizia di reato alla persona alla quale</w:t>
        <w:br/>
        <w:t>il reato e' attribuito.».</w:t>
        <w:br/>
        <w:t>«Art. 9 (Sanzioni amministrative). - 1. Le sanzioni per</w:t>
        <w:br/>
        <w:t>gli illeciti amministrativi dipendenti da reato sono:</w:t>
        <w:br/>
        <w:t>a) la sanzione pecuniaria;</w:t>
        <w:br/>
        <w:t>b) le sanzioni interdittive;</w:t>
        <w:br/>
        <w:t>c) la confisca;</w:t>
        <w:br/>
        <w:t>d) la pubblicazione della sentenza.</w:t>
        <w:br/>
        <w:t>2. Le sanzioni interdittive sono:</w:t>
        <w:br/>
        <w:t>a) l'interdizione dall'esercizio dell'attivita';</w:t>
        <w:br/>
        <w:t>b) la sospensione o la revoca delle autorizzazioni,</w:t>
        <w:br/>
        <w:t>licenze o concessioni funzionali alla commissione</w:t>
        <w:br/>
        <w:t>dell'illecito;</w:t>
        <w:br/>
        <w:t>c) il divieto di contrattare con la pubblica</w:t>
        <w:br/>
        <w:t>amministrazione, salvo che per ottenere le prestazioni di</w:t>
        <w:br/>
        <w:t>un pubblico servizio;</w:t>
        <w:br/>
        <w:t>d) l'esclusione da agevolazioni, finanziamenti,</w:t>
        <w:br/>
        <w:t>contributi o sussidi e l'eventuale revoca di quelli gia'</w:t>
        <w:br/>
        <w:t>concessi;</w:t>
        <w:br/>
        <w:t>e) il divieto di pubblicizzare beni o servizi.».</w:t>
        <w:br/>
        <w:t>«Art. 15 (Commissario giudiziale). - 1. Se sussistono i</w:t>
        <w:br/>
        <w:t>presupposti per l'applicazione di una sanzione interdittiva</w:t>
        <w:br/>
        <w:t>che determina l'interruzione dell'attivita' dell'ente, il</w:t>
        <w:br/>
        <w:t>giudice, in luogo dell'applicazione della sanzione, dispone</w:t>
        <w:br/>
        <w:t>la prosecuzione dell'attivita' dell'ente da parte di un</w:t>
        <w:br/>
        <w:t>commissario per un periodo pari alla durata della pena</w:t>
        <w:br/>
        <w:t>interdittiva che sarebbe stata applicata, quando ricorre</w:t>
        <w:br/>
        <w:t>almeno una delle seguenti condizioni:</w:t>
        <w:br/>
        <w:t>a) l'ente svolge un pubblico servizio o un servizio</w:t>
        <w:br/>
        <w:t>di pubblica necessita' la cui interruzione puo' provocare</w:t>
        <w:br/>
        <w:t>un grave pregiudizio alla collettivita';</w:t>
        <w:br/>
        <w:t>b) l'interruzione dell'attivita' dell'ente puo'</w:t>
        <w:br/>
        <w:t>provocare, tenuto conto delle sue dimensioni e delle</w:t>
        <w:br/>
        <w:t>condizioni economiche del territorio in cui e' situato,</w:t>
        <w:br/>
        <w:t>rilevanti ripercussioni sull'occupazione.</w:t>
        <w:br/>
        <w:t>2. Con la sentenza che dispone la prosecuzione</w:t>
        <w:br/>
        <w:t>dell'attivita', il giudice indica i compiti ed i poteri del</w:t>
        <w:br/>
        <w:t>commissario, tenendo conto della specifica attivita' in cui</w:t>
        <w:br/>
        <w:t>e' stato posto in essere l'illecito da parte dell'ente.</w:t>
        <w:br/>
        <w:t>3. Nell'ambito dei compiti e dei poteri indicati dal</w:t>
        <w:br/>
        <w:t>giudice, il commissario cura l'adozione e l'efficace</w:t>
        <w:br/>
        <w:t>attuazione dei modelli di organizzazione e di controllo</w:t>
        <w:br/>
        <w:t>idonei a prevenire reati della specie di quello</w:t>
        <w:br/>
        <w:t>verificatosi. Non puo' compiere atti di straordinaria</w:t>
        <w:br/>
        <w:t>amministrazione senza autorizzazione del giudice.</w:t>
        <w:br/>
        <w:t>4. Il profitto derivante dalla prosecuzione</w:t>
        <w:br/>
        <w:t>dell'attivita' viene confiscato.</w:t>
        <w:br/>
        <w:t>5. La prosecuzione dell'attivita' da parte del</w:t>
        <w:br/>
        <w:t>commissario non puo' essere disposta quando l'interruzione</w:t>
        <w:br/>
        <w:t>dell'attivita' consegue all'applicazione in via definitiva</w:t>
        <w:br/>
        <w:t>di una sanzione interdittiva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</w:t>
        <w:br/>
        <w:t>Effetti delle misure di risanamento e di liquidazione dell'impresa diassicurazione adottate da altri Stati membri</w:t>
        <w:br/>
        <w:t>Art. 26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porti di lavoro, contratti su beni immobili navi e aeromobili,</w:t>
        <w:br/>
        <w:t>strumenti finanzi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caso di adozione di un provvedimento di risanamento o di una</w:t>
        <w:br/>
        <w:t>procedura di liquidazione, da parte di un altro Stato membro nei</w:t>
        <w:br/>
        <w:t>confronti dell'impresa di assicurazione che ha sede legale in tale</w:t>
        <w:br/>
        <w:t>Stato, restano soggetti alla legge italiana:</w:t>
        <w:br/>
        <w:t>a) i rapporti di lavoro con l'impresa di assicurazione sorti in</w:t>
        <w:br/>
        <w:t>Italia;</w:t>
        <w:br/>
        <w:t>b) i contratti stipulati con l'impresa di assicurazione che danno</w:t>
        <w:br/>
        <w:t>diritto all'utilizzo o all'acquisto di un bene immobile situato nel</w:t>
        <w:br/>
        <w:t>territorio della Repubblica;</w:t>
        <w:br/>
        <w:t>c) i diritti dell'impresa di assicurazione su un bene immobile,</w:t>
        <w:br/>
        <w:t>su una nave o su un aeromobile, che richiedono un'iscrizione in un</w:t>
        <w:br/>
        <w:t>pubblico registro italiano.</w:t>
        <w:br/>
        <w:t>2. Agli atti a titolo oneroso, stipulati successivamente</w:t>
        <w:br/>
        <w:t>all'adozione di un provvedimento di risanamento o di una procedura di</w:t>
        <w:br/>
        <w:t>liquidazione, per effetto dei quali l'impresa di assicurazione</w:t>
        <w:br/>
        <w:t>disponga di un bene immobile, di una nave o di un aeromobile soggetti</w:t>
        <w:br/>
        <w:t>all'iscrizione in pubblico registro ovvero di strumenti finanziari la</w:t>
        <w:br/>
        <w:t>cui esistenza o il cui trasferimento presuppongono l'iscrizione in un</w:t>
        <w:br/>
        <w:t>registro pubblico o l'immissione in un sistema di deposito</w:t>
        <w:br/>
        <w:t>accentrato, si applica la legge italiana se, rispettivamente,</w:t>
        <w:br/>
        <w:t>l'immobile e' situato nel territorio della Repubblica, i pubblici</w:t>
        <w:br/>
        <w:t>registri della nave o dell'aeromobile ovvero il registro o il sistema</w:t>
        <w:br/>
        <w:t>di deposito accentrato degli strumenti finanziari sono disciplinati</w:t>
        <w:br/>
        <w:t>dalla legge italian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i reali di terzi su beni situati nel territorio della</w:t>
        <w:br/>
        <w:t>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dozione di un provvedimento di risanamento o di una procedura</w:t>
        <w:br/>
        <w:t>di liquidazione, da parte di un altro Stato membro nei confronti di</w:t>
        <w:br/>
        <w:t>un'impresa di assicurazione che ha sede legale in tale Stato, non</w:t>
        <w:br/>
        <w:t>pregiudica i diritti reali di terzi su beni, mobili o immobili, siano</w:t>
        <w:br/>
        <w:t>essi beni determinati o universalita' di beni indeterminati, di</w:t>
        <w:br/>
        <w:t>proprieta' dell'impresa di assicurazione che si trovano nel</w:t>
        <w:br/>
        <w:t>territorio della Repubblica.</w:t>
        <w:br/>
        <w:t>2. E' assimilato ad un diritto reale il diritto, iscritto in</w:t>
        <w:br/>
        <w:t>pubblico registro e opponibile a terzi, che consenta di ottenere un</w:t>
        <w:br/>
        <w:t>diritto reale ai sensi del comma 1.</w:t>
        <w:br/>
        <w:t>3. La disposizione di cui al comma 1 non osta alle azioni di</w:t>
        <w:br/>
        <w:t>nullita', annullamento o di inopponibilita' degli atti</w:t>
        <w:br/>
        <w:t>pregiudizievoli per la massa dei creditori previste dalla</w:t>
        <w:br/>
        <w:t>legislazione dello Stato membro dell'impresa nei confronti della</w:t>
        <w:br/>
        <w:t>quale e' stata adottata la misura di risanamento o di liquid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6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i del venditore, in caso di riserva di proprieta' sul bene</w:t>
        <w:br/>
        <w:t>situato nel territorio della 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dozione di un provvedimento di risanamento o di una procedura</w:t>
        <w:br/>
        <w:t>di liquidazione, da parte di un altro Stato membro nei confronti di</w:t>
        <w:br/>
        <w:t>un'impresa di assicurazione che ha sede legale in tale Stato e che ha</w:t>
        <w:br/>
        <w:t>stipulato un contratto preliminare di acquisto ovvero un contratto di</w:t>
        <w:br/>
        <w:t>acquisto con patto di riservato dominio di un bene, non pregiudica i</w:t>
        <w:br/>
        <w:t>diritti del venditore fondati sulla riserva di proprieta', allorche'</w:t>
        <w:br/>
        <w:t>il bene si trovi, al momento dell'adozione del provvedimento o</w:t>
        <w:br/>
        <w:t>dell'apertura della procedura, nel territorio della Repubblica.</w:t>
        <w:br/>
        <w:t>2. L'adozione di un provvedimento di risanamento o di una procedura</w:t>
        <w:br/>
        <w:t>di liquidazione da parte di un altro Stato membro nei confronti di</w:t>
        <w:br/>
        <w:t>un'impresa di assicurazione che ha sede legale in tale Stato e che ha</w:t>
        <w:br/>
        <w:t>stipulato un contratto di cui al comma 1, la cui consegna si sia</w:t>
        <w:br/>
        <w:t>verificata prima dell'adozione dei provvedimenti stessi, non</w:t>
        <w:br/>
        <w:t>costituisce causa di scioglimento del contratto e non impedisce che</w:t>
        <w:br/>
        <w:t>l'acquirente ne acquisti la proprieta' dietro pagamento o adempimento</w:t>
        <w:br/>
        <w:t>delle obbligazioni pattuite, qualora tale bene si trovi in tale</w:t>
        <w:br/>
        <w:t>momento nel territorio della Repubblica.</w:t>
        <w:br/>
        <w:t>3. Le disposizioni di cui ai commi precedenti non ostano alle</w:t>
        <w:br/>
        <w:t>azioni di nullita', di annullamento o di inopponibilita' degli atti</w:t>
        <w:br/>
        <w:t>pregiudizievoli per la massa dei creditori previste dalla</w:t>
        <w:br/>
        <w:t>legislazione dello Stato membro dell'impresa nei confronti della</w:t>
        <w:br/>
        <w:t>quale e' stata adottata la misura di risanamento o di liquid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alla compensazione nei rapporti con l'impresa di</w:t>
        <w:br/>
        <w:t>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dozione di un provvedimento di risanamento o di una procedura</w:t>
        <w:br/>
        <w:t>di liquidazione, da parte di un altro Stato membro nei confronti di</w:t>
        <w:br/>
        <w:t>un'impresa di assicurazione che ha sede legale in tale Stato, non</w:t>
        <w:br/>
        <w:t>pregiudica il diritto del creditore di invocare la compensazione nei</w:t>
        <w:br/>
        <w:t>rapporti con l'impresa di assicurazione secondo quanto previsto</w:t>
        <w:br/>
        <w:t>dall'articolo 56 della legge fallimentare.</w:t>
        <w:br/>
        <w:t>2. La disposizione di cui al comma 1 non osta alle azioni di</w:t>
        <w:br/>
        <w:t>annullamento, di nullita' o di inopponibilita' degli atti</w:t>
        <w:br/>
        <w:t>pregiudizievoli per la massa dei creditori previste dalla</w:t>
        <w:br/>
        <w:t>legislazione dello Stato membro dell'impresa nei confronti della</w:t>
        <w:br/>
        <w:t>quale e' stata adottata la misura di risanamento o di liquid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70:</w:t>
        <w:br/>
        <w:t>- L'art. 56 del regio decreto 16 marzo 1942, n. 267 e'</w:t>
        <w:br/>
        <w:t>il seguente:</w:t>
        <w:br/>
        <w:t>«Art. 56 (Compensazione in sede di fallimento). - I</w:t>
        <w:br/>
        <w:t>creditori hanno diritto di compensare coi loro debiti verso</w:t>
        <w:br/>
        <w:t>il fallito i crediti che essi vantano verso lo stesso,</w:t>
        <w:br/>
        <w:t>ancorche' (19) non scaduti prima della dichiarazione di</w:t>
        <w:br/>
        <w:t>fallimento.</w:t>
        <w:br/>
        <w:t>Per i crediti non scaduti la compensazione tuttavia non</w:t>
        <w:br/>
        <w:t>ha luogo se il creditore ha acquistato il credito per atto</w:t>
        <w:br/>
        <w:t>tra i vivi dopo la dichiarazione di fallimento o nell'anno</w:t>
        <w:br/>
        <w:t>anterior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zioni effettuate in mercati regolamentati italia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ermo quanto disposto dall'articolo 268, in caso di adozione di</w:t>
        <w:br/>
        <w:t>un provvedimento di risanamento o di una procedura di liquidazione,</w:t>
        <w:br/>
        <w:t>da parte di un altro Stato membro nei confronti di un'impresa di</w:t>
        <w:br/>
        <w:t>assicurazione che ha sede legale in tale Stato, restano soggetti alla</w:t>
        <w:br/>
        <w:t>legge italiana i diritti e gli obblighi, nei confronti dell'impresa</w:t>
        <w:br/>
        <w:t>di assicurazione, relativi alle operazioni di compensazione e</w:t>
        <w:br/>
        <w:t>novazione, al riacquisto ed alle cessioni con patto di riacquisto,</w:t>
        <w:br/>
        <w:t>nonche' ad ogni altra operazione effettuata in mercati regolamentati</w:t>
        <w:br/>
        <w:t>di strumenti finanziari autorizzati in Italia in conformita' al testo</w:t>
        <w:br/>
        <w:t>unico dell'intermediazione finanziaria, compresa la possibilita' di</w:t>
        <w:br/>
        <w:t>esperire le azioni di nullita', di annullamento o di inopponibilita'</w:t>
        <w:br/>
        <w:t>dei pagamenti o delle transazioni, pregiudizievoli per la massa dei</w:t>
        <w:br/>
        <w:t>credit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zione di proponibilita' delle azioni relative agli atti</w:t>
        <w:br/>
        <w:t>pregiudizievo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zione di annullamento, di nullita' o di inopponibilita',</w:t>
        <w:br/>
        <w:t>fondata su disposizioni previste dalla legislazione dello Stato</w:t>
        <w:br/>
        <w:t>membro nel quale ha sede legale l'impresa di assicurazione nei</w:t>
        <w:br/>
        <w:t>confronti della quale e' stata adottata la misura di risanamento o di</w:t>
        <w:br/>
        <w:t>liquidazione, e' improponibile o improcedibile nei confronti di chi,</w:t>
        <w:br/>
        <w:t>avendo beneficiato dell'atto pregiudizievole per la massa dei</w:t>
        <w:br/>
        <w:t>creditori, prova che tale atto e' soggetto alla legge di uno Stato</w:t>
        <w:br/>
        <w:t>membro diverso da quello dove ha sede legale l'impresa e che la legge</w:t>
        <w:br/>
        <w:t>applicabile alla fattispecie non consente di impugnare l'atto con</w:t>
        <w:br/>
        <w:t>alcun mezz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e pendenti relative allo spoglio di beni dell'impresa di</w:t>
        <w:br/>
        <w:t>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effetti di un provvedimento di risanamento o di una</w:t>
        <w:br/>
        <w:t>procedura di liquidazione, adottati da un altro Stato membro nei</w:t>
        <w:br/>
        <w:t>confronti di un'impresa di assicurazione che ha sede legale in tale</w:t>
        <w:br/>
        <w:t>Stato, su un giudizio pendente in Italia relativo alla rivendica di</w:t>
        <w:br/>
        <w:t>beni, nonche' di diritti sugli stessi, dell'impresa di assicurazione</w:t>
        <w:br/>
        <w:t>sono regolati dalla legge italian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noscimento e poteri dei commissari e dei liquidato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commissari o i liquidatori, nominati dall'autorita' dello</w:t>
        <w:br/>
        <w:t>Stato membro nel quale ha sede legale l'impresa di assicurazione</w:t>
        <w:br/>
        <w:t>assoggettata ad un provvedimento di risanamento o ad una procedura di</w:t>
        <w:br/>
        <w:t>liquidazione, che intendano agire nel territorio della Repubblica,</w:t>
        <w:br/>
        <w:t>per l'esercizio delle relative funzioni, sono tenuti a documentare la</w:t>
        <w:br/>
        <w:t>nomina con la presentazione di una copia, conforme all'originale,</w:t>
        <w:br/>
        <w:t>rilasciata dall'autorita' che ha emesso il provvedimento o mediante</w:t>
        <w:br/>
        <w:t>qualsiasi altra certificazione resa dalla competente autorita' dello</w:t>
        <w:br/>
        <w:t>stesso Stato. Ai medesimi commissari o ai liquidatori puo' essere</w:t>
        <w:br/>
        <w:t>richiesta una traduzione nella lingua italiana della documentazione</w:t>
        <w:br/>
        <w:t>di cui al presente comma.</w:t>
        <w:br/>
        <w:t>2. Possono essere designati, in base alla legge dello Stato membro</w:t>
        <w:br/>
        <w:t>di origine dell'impresa di assicurazione, persone incaricate di</w:t>
        <w:br/>
        <w:t>assistere o, all'occorrenza, di rappresentare i commissari o i</w:t>
        <w:br/>
        <w:t>liquidatori nello svolgimento dei compiti derivanti dal provvedimento</w:t>
        <w:br/>
        <w:t>di risanamento o della procedura di liquidazione nel territorio della</w:t>
        <w:br/>
        <w:t>Repubblica con particolare riferimento ai rapporti con i creditori</w:t>
        <w:br/>
        <w:t>italiani.</w:t>
        <w:br/>
        <w:t>3. Fermo restando quanto disposto dal comma 4, i commissari e i</w:t>
        <w:br/>
        <w:t>liquidatori esercitano nel territorio della Repubblica gli stessi</w:t>
        <w:br/>
        <w:t>poteri che hanno il diritto di esercitare nello Stato membro di</w:t>
        <w:br/>
        <w:t>origine dell'impresa di assicurazione, ma non possono svolgere</w:t>
        <w:br/>
        <w:t>compiti riservati alla forza pubblica o funzioni attribuite alla</w:t>
        <w:br/>
        <w:t>magistratura.</w:t>
        <w:br/>
        <w:t>4. I commissari e i liquidatori nominati dall'autorita' dello Stato</w:t>
        <w:br/>
        <w:t>membro di origine dell'impresa di assicurazione sono tenuti,</w:t>
        <w:br/>
        <w:t>nell'esercizio delle loro funzioni nel territorio della Repubblica,</w:t>
        <w:br/>
        <w:t>al rispetto della legge italiana in particolare per quanto attiene</w:t>
        <w:br/>
        <w:t>alle modalita' di realizzazione degli attivi e alla disciplina dei</w:t>
        <w:br/>
        <w:t>rapporti di lavoro subordinato con particolare riguardo</w:t>
        <w:br/>
        <w:t>all'informazione dei dipendenti. I commissari o i liquidatori</w:t>
        <w:br/>
        <w:t>nominati dall'autorita' dello Stato membro di origine dell'impresa di</w:t>
        <w:br/>
        <w:t>assicurazione, nonche' ogni altro soggetto autorizzato dalle medesime</w:t>
        <w:br/>
        <w:t>autorita', possono chiedere, fermi restando eventuali specifici</w:t>
        <w:br/>
        <w:t>obblighi di pubblicita' previsti dalla legge italiana, che un</w:t>
        <w:br/>
        <w:t>provvedimento di risanamento o la decisione di apertura di una</w:t>
        <w:br/>
        <w:t>procedura di liquidazione sia annotata nei registri immobiliari, nel</w:t>
        <w:br/>
        <w:t>registro delle imprese o in altro pubblico registro italia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I</w:t>
        <w:br/>
        <w:t>Disposizioni sul risanamento e sulla liquidazione nel gruppoassicurativo</w:t>
        <w:br/>
        <w:t>Art. 27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zione straordinaria della capogruppo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lvo quanto previsto dal presente articolo, alla capogruppo di</w:t>
        <w:br/>
        <w:t>un gruppo assicurativo si applicano le norme del capo II del presente</w:t>
        <w:br/>
        <w:t>titolo.</w:t>
        <w:br/>
        <w:t>2. L'amministrazione straordinaria della capogruppo, oltre che nei</w:t>
        <w:br/>
        <w:t>casi previsti dall'articolo 231, puo' essere disposta quando:</w:t>
        <w:br/>
        <w:t>a) risultino gravi inadempienze nell'esercizio dell'attivita' di</w:t>
        <w:br/>
        <w:t>direzione e di coordinamento per l'esecuzione delle istruzioni di</w:t>
        <w:br/>
        <w:t>vigilanza impartite dall'ISVAP;</w:t>
        <w:br/>
        <w:t>b) una delle societa' del gruppo assicurativo sia stata</w:t>
        <w:br/>
        <w:t>sottoposta alla procedura del fallimento, del concordato preventivo,</w:t>
        <w:br/>
        <w:t>della liquidazione coatta amministrativa, dell'amministrazione</w:t>
        <w:br/>
        <w:t>straordinaria ovvero ad altra analoga procedura prevista da leggi</w:t>
        <w:br/>
        <w:t>speciali o dalla legislazione di altri Stati membri, nonche' quando</w:t>
        <w:br/>
        <w:t>sia stato nominato l'amministratore giudiziario secondo le</w:t>
        <w:br/>
        <w:t>disposizioni del codice civile in materia di denuncia al tribunale di</w:t>
        <w:br/>
        <w:t>gravi irregolarita' nella gestione e possa essere alterato in modo</w:t>
        <w:br/>
        <w:t>grave l'equilibrio finanziario o gestionale del gruppo.</w:t>
        <w:br/>
        <w:t>3. L'amministrazione straordinaria della capogruppo dura un anno</w:t>
        <w:br/>
        <w:t>dalla data di emanazione del decreto del Ministro delle attivita'</w:t>
        <w:br/>
        <w:t>produttive, salvo che sia prescritto un termine piu' breve dal</w:t>
        <w:br/>
        <w:t>provvedimento medesimo o che ne sia disposta la chiusura anticipata.</w:t>
        <w:br/>
        <w:t>In casi eccezionali la procedura puo' essere prorogata per un periodo</w:t>
        <w:br/>
        <w:t>non superiore ad un anno.</w:t>
        <w:br/>
        <w:t>4. I commissari straordinari, sentito il comitato di sorveglianza,</w:t>
        <w:br/>
        <w:t>previa autorizzazione dell'ISVAP, possono revocare o sostituire,</w:t>
        <w:br/>
        <w:t>anche in parte, gli amministratori delle societa' del gruppo al fine</w:t>
        <w:br/>
        <w:t>di realizzare i mutamenti degli indirizzi gestionali che si rendano</w:t>
        <w:br/>
        <w:t>necessari. I nuovi amministratori restano in carica al massimo sino</w:t>
        <w:br/>
        <w:t>al termine dell'amministrazione straordinaria della capogruppo. Gli</w:t>
        <w:br/>
        <w:t>amministratori revocati hanno titolo esclusivamente ad un indennizzo</w:t>
        <w:br/>
        <w:t>corrispondente ai compensi ordinari ad essi spettanti per la durata</w:t>
        <w:br/>
        <w:t>residua del mandato ma, comunque, per un periodo non superiore a sei</w:t>
        <w:br/>
        <w:t>mesi.</w:t>
        <w:br/>
        <w:t>5. I commissari straordinari possono richiedere, previa</w:t>
        <w:br/>
        <w:t>autorizzazione dell'ISVAP sentiti i cessati amministratori della</w:t>
        <w:br/>
        <w:t>societa', l'accertamento giudiziale dello stato di insolvenza delle</w:t>
        <w:br/>
        <w:t>societa' appartenenti al gruppo.</w:t>
        <w:br/>
        <w:t>6. I commissari straordinari possono richiedere alle societa' del</w:t>
        <w:br/>
        <w:t>gruppo i dati, le informazioni e ogni altro elemento utile per</w:t>
        <w:br/>
        <w:t>adempiere al proprio mand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coatta amministrativa della capogruppo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lvo quanto previsto dal presente articolo, alla capogruppo di</w:t>
        <w:br/>
        <w:t>un gruppo assicurativo si applicano le norme del capo IV del presente</w:t>
        <w:br/>
        <w:t>titolo.</w:t>
        <w:br/>
        <w:t>2. La liquidazione coatta amministrativa della capogruppo, oltre</w:t>
        <w:br/>
        <w:t>che nei casi previsti dall'articolo 245, puo' essere disposta quando</w:t>
        <w:br/>
        <w:t>le inadempienze nell'esercizio dell'attivita' di direzione e di</w:t>
        <w:br/>
        <w:t>coordinamento per l'esecuzione delle istruzioni di vigilanza</w:t>
        <w:br/>
        <w:t>impartite dall'ISVAP siano di eccezionale gravita'.</w:t>
        <w:br/>
        <w:t>3. I commissari liquidatori depositano annualmente nel registro</w:t>
        <w:br/>
        <w:t>delle imprese una relazione sulla situazione contabile e</w:t>
        <w:br/>
        <w:t>sull'andamento della liquidazione, corredata da notizie sia sullo</w:t>
        <w:br/>
        <w:t>svolgimento delle procedure cui sono sottoposte altre societa' del</w:t>
        <w:br/>
        <w:t>gruppo sia sugli eventuali interventi a tutela degli assicurati e</w:t>
        <w:br/>
        <w:t>degli altri aventi diritto a prestazioni assicurative. La relazione</w:t>
        <w:br/>
        <w:t>e' accompagnata da un rapporto del comitato di sorveglianza. L'ISVAP</w:t>
        <w:br/>
        <w:t>puo' prescrivere speciali forme di pubblicita' per rendere noto</w:t>
        <w:br/>
        <w:t>l'avvenuto deposito della relazione.</w:t>
        <w:br/>
        <w:t>4. Si applicano le disposizioni dell'articolo 275, commi 5 e 6.</w:t>
        <w:br/>
        <w:t>5. Quando sia accertato giudizialmente lo stato di insolvenza,</w:t>
        <w:br/>
        <w:t>compete ai commissari l'esperimento dell'azione revocatoria prevista</w:t>
        <w:br/>
        <w:t>dall'articolo 67 della legge fallimentare nei confronti delle altre</w:t>
        <w:br/>
        <w:t>societa' del gruppo. L'azione puo' essere esperita per gli atti</w:t>
        <w:br/>
        <w:t>indicati ai numeri 1), 2) e 3) del primo comma dell'articolo 67 della</w:t>
        <w:br/>
        <w:t>legge fallimentare, che siano stati posti in essere nei cinque anni</w:t>
        <w:br/>
        <w:t>anteriori al provvedimento di liquidazione coatta, e per gli atti</w:t>
        <w:br/>
        <w:t>indicati al numero 4) e dal secondo comma dello stesso articolo, che</w:t>
        <w:br/>
        <w:t>siano stati posti in essere nei tre anni anteri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76:</w:t>
        <w:br/>
        <w:t>- L'art. 67 del regio decreto 16 marzo 1942, n. 267 e'</w:t>
        <w:br/>
        <w:t>il seguente:</w:t>
        <w:br/>
        <w:t>«Art. 67 (Atti a titolo oneroso, pagamenti, garanzie).</w:t>
        <w:br/>
        <w:t>- Sono revocati, salvo che l'altra parte provi che non</w:t>
        <w:br/>
        <w:t>conosceva lo stato d'insolvenza del debitore:</w:t>
        <w:br/>
        <w:t>1) gli atti a titolo oneroso compiuti nell'anno</w:t>
        <w:br/>
        <w:t>anteriore alla dichiarazione di fallimento, in cui le</w:t>
        <w:br/>
        <w:t>prestazioni eseguite o le obbligazioni assunte dal fallito</w:t>
        <w:br/>
        <w:t>sorpassano di oltre un quarto cio' che a lui e' stato dato</w:t>
        <w:br/>
        <w:t>o promesso;</w:t>
        <w:br/>
        <w:t>2) gli atti estintivi di debiti pecuniari scaduti ed</w:t>
        <w:br/>
        <w:t>esigibili non effettuati con danaro o con altri mezzi</w:t>
        <w:br/>
        <w:t>normali di pagamento, se compiuti nell'anno anteriore alla</w:t>
        <w:br/>
        <w:t>dichiarazione di fallimento;</w:t>
        <w:br/>
        <w:t>3) i pegni, le anticresi e le ipoteche volontarie</w:t>
        <w:br/>
        <w:t>costituiti nell'anno anteriore alla dichiarazione di</w:t>
        <w:br/>
        <w:t>fallimento per debiti preesistenti non scaduti;</w:t>
        <w:br/>
        <w:t>4) i pegni, le anticresi e le ipoteche giudiziali o</w:t>
        <w:br/>
        <w:t>volontarie costituiti entro sei mesi anteriori alla</w:t>
        <w:br/>
        <w:t>dichiarazione di fallimento per debiti scaduti.</w:t>
        <w:br/>
        <w:t>Sono altresi' revocati, se il curatore prova che</w:t>
        <w:br/>
        <w:t>l'altra parte conosceva lo stato d'insolvenza del debitore,</w:t>
        <w:br/>
        <w:t>i pagamenti di debiti liquidi ed esigibili, gli atti a</w:t>
        <w:br/>
        <w:t>titolo oneroso e quelli costitutivi di un diritto di</w:t>
        <w:br/>
        <w:t>prelazione per debiti, anche di terzi, contestualmente</w:t>
        <w:br/>
        <w:t>creati, se compiuti entro sei mesi anteriori alla</w:t>
        <w:br/>
        <w:t>dichiarazione di fallimento.</w:t>
        <w:br/>
        <w:t>Non sono soggetti all'azione revocatoria:</w:t>
        <w:br/>
        <w:t>a) i pagamenti di beni e servizi effettuati</w:t>
        <w:br/>
        <w:t>nell'esercizio dell'attivita' d'impresa nei termini d'uso;</w:t>
        <w:br/>
        <w:t>b) le rimesse effettuate su un conto corrente</w:t>
        <w:br/>
        <w:t>bancario, purche' non abbiano ridotto in maniera</w:t>
        <w:br/>
        <w:t>consistente e durevole l'esposizione debitoria del fallito</w:t>
        <w:br/>
        <w:t>nei confronti della banca;</w:t>
        <w:br/>
        <w:t>c) le vendite a giusto prezzo d'immobili ad uso</w:t>
        <w:br/>
        <w:t>abitativo, destinati a costituire l'abitazione principale</w:t>
        <w:br/>
        <w:t>dell'acquirente o di suoi parenti e affini entro il terzo</w:t>
        <w:br/>
        <w:t>grado;</w:t>
        <w:br/>
        <w:t>d) gli atti, i pagamenti e le garanzie concesse su</w:t>
        <w:br/>
        <w:t>beni del debitore purche' posti in essere in esecuzione di</w:t>
        <w:br/>
        <w:t>un piano che appaia idoneo a consentire il risanamento</w:t>
        <w:br/>
        <w:t>della esposizione debitoria dell'impresa e ad assicurare il</w:t>
        <w:br/>
        <w:t>riequilibrio della sua situazione finanziaria e la cui</w:t>
        <w:br/>
        <w:t>ragionevolezza sia attestata ai sensi dell'art. 2501-bis,</w:t>
        <w:br/>
        <w:t>quarto comma, del codice civile;</w:t>
        <w:br/>
        <w:t>e) gli atti, i pagamenti e le garanzie posti in</w:t>
        <w:br/>
        <w:t>essere in esecuzione del concordato preventivo,</w:t>
        <w:br/>
        <w:t>dell'amministrazione controllata, nonche' dell'accordo</w:t>
        <w:br/>
        <w:t>omologato ai sensi dell'art. 182-bis;</w:t>
        <w:br/>
        <w:t>f) i pagamenti dei corrispettivi per prestazioni di</w:t>
        <w:br/>
        <w:t>lavoro effettuate da dipendenti ed altri collaboratori,</w:t>
        <w:br/>
        <w:t>anche non subordinati, del fallito;</w:t>
        <w:br/>
        <w:t>g) i pagamenti di debiti liquidi ed esigibili</w:t>
        <w:br/>
        <w:t>eseguiti alla scadenza per ottenere la prestazione di</w:t>
        <w:br/>
        <w:t>servizi strumentali all'accesso alle procedure concorsuali</w:t>
        <w:br/>
        <w:t>di amministrazione controllata e di concordato preventivo.</w:t>
        <w:br/>
        <w:t>Le disposizioni di questo articolo non si applicano</w:t>
        <w:br/>
        <w:t>all'istituto di emissione, alle operazioni di credito su</w:t>
        <w:br/>
        <w:t>pegno e di credito fondiario; sono salve le disposizioni</w:t>
        <w:br/>
        <w:t>delle leggi special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ministrazione straordinaria delle societa' del gruppo assicura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lvo quanto previsto nel presente articolo, quando la</w:t>
        <w:br/>
        <w:t>capogruppo sia sottoposta ad amministrazione straordinaria o a</w:t>
        <w:br/>
        <w:t>liquidazione coatta amministrativa, alle societa' del gruppo si</w:t>
        <w:br/>
        <w:t>applicano, ove ne ricorrono i presupposti, le norme del capo II del</w:t>
        <w:br/>
        <w:t>presente titolo. L'amministrazione straordinaria puo' essere</w:t>
        <w:br/>
        <w:t>richiesta all'ISVAP anche dai commissari straordinari e dai</w:t>
        <w:br/>
        <w:t>commissari liquidatori della capogruppo.</w:t>
        <w:br/>
        <w:t>2. Quando presso societa' del gruppo sia stato nominato</w:t>
        <w:br/>
        <w:t>l'amministratore giudiziario secondo le disposizioni del codice</w:t>
        <w:br/>
        <w:t>civile in materia di denuncia al tribunale di gravi irregolarita'</w:t>
        <w:br/>
        <w:t>nella gestione, la procedura si converte in amministrazione</w:t>
        <w:br/>
        <w:t>straordinaria. Il tribunale competente, anche d'ufficio, dichiara con</w:t>
        <w:br/>
        <w:t>sentenza in camera di consiglio che la societa' e' soggetta alla</w:t>
        <w:br/>
        <w:t>procedura di amministrazione straordinaria e ordina la trasmissione</w:t>
        <w:br/>
        <w:t>degli atti all'ISVAP. Gli organi della cessata procedura e quelli</w:t>
        <w:br/>
        <w:t>dell'amministrazione straordinaria provvedono con urgenza al</w:t>
        <w:br/>
        <w:t>passaggio delle consegne, dandone notizia con le forme di pubblicita'</w:t>
        <w:br/>
        <w:t>stabilite dall'ISVAP. Restano salvi gli effetti degli atti legalmente</w:t>
        <w:br/>
        <w:t>compiuti.</w:t>
        <w:br/>
        <w:t>3. Quando le societa' del gruppo da sottoporre all'amministrazione</w:t>
        <w:br/>
        <w:t>straordinaria siano soggette a vigilanza, il relativo provvedimento</w:t>
        <w:br/>
        <w:t>e' adottato sentita l'autorita' che esercita la vigilanza, alla</w:t>
        <w:br/>
        <w:t>quale, in caso di urgenza, potra' essere fissato un termine per la</w:t>
        <w:br/>
        <w:t>formulazione del parere.</w:t>
        <w:br/>
        <w:t>4. La durata dell'amministrazione straordinaria delle societa' del</w:t>
        <w:br/>
        <w:t>gruppo e' indipendente da quella della procedura cui e' sottoposta la</w:t>
        <w:br/>
        <w:t>capogrup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coatta amministrativa delle societa' del gruppo</w:t>
        <w:br/>
        <w:t>assicura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alvo quanto previsto nel presente articolo, quando la</w:t>
        <w:br/>
        <w:t>capogruppo sia sottoposta ad amministrazione straordinaria o a</w:t>
        <w:br/>
        <w:t>liquidazione coatta amministrativa, alle societa' del gruppo si</w:t>
        <w:br/>
        <w:t>applicano, qualora ne sia stato accertato giudizialmente lo stato di</w:t>
        <w:br/>
        <w:t>insolvenza, le norme del capo IV del presente titolo. Per le imprese</w:t>
        <w:br/>
        <w:t>di assicurazione e di riassicurazione resta ferma comunque la</w:t>
        <w:br/>
        <w:t>disciplina del capo IV. La liquidazione coatta puo' essere richiesta</w:t>
        <w:br/>
        <w:t>all'ISVAP anche dai commissari straordinari e dai commissari</w:t>
        <w:br/>
        <w:t>liquidatori della capogruppo.</w:t>
        <w:br/>
        <w:t>2. Quando presso societa' del gruppo siano in corso il fallimento,</w:t>
        <w:br/>
        <w:t>la liquidazione coatta o altre procedure concorsuali, queste si</w:t>
        <w:br/>
        <w:t>convertono nella liquidazione coatta disciplinata dal presente</w:t>
        <w:br/>
        <w:t>articolo. Fermo restando l'accertamento dello stato di insolvenza</w:t>
        <w:br/>
        <w:t>gia' operato, il tribunale competente, anche d'ufficio, dichiara con</w:t>
        <w:br/>
        <w:t>sentenza in camera di consiglio che la societa' e' soggetta alla</w:t>
        <w:br/>
        <w:t>procedura di liquidazione prevista dal presente articolo e ordina la</w:t>
        <w:br/>
        <w:t>trasmissione degli atti all'ISVAP. Gli organi della cessata procedura</w:t>
        <w:br/>
        <w:t>e quelli della liquidazione provvedono con urgenza al passaggio delle</w:t>
        <w:br/>
        <w:t>consegne, dandone notizia con le forme di pubblicita' stabilite</w:t>
        <w:br/>
        <w:t>dall'ISVAP. Restano salvi gli effetti degli atti legalmente compiuti.</w:t>
        <w:br/>
        <w:t>3. Ai commissari liquidatori sono attribuiti i poteri previsti</w:t>
        <w:br/>
        <w:t>dall'articolo 276, comma 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7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proprie delle singole societa' del gruppo assicurativ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ndo la capogruppo non sia sottoposta ad amministrazione</w:t>
        <w:br/>
        <w:t>straordinaria o a liquidazione coatta amministrativa, le societa' del</w:t>
        <w:br/>
        <w:t>gruppo sono soggette alle procedure previste dalle norme di legge a</w:t>
        <w:br/>
        <w:t>esse applicabili. Dei relativi provvedimenti viene data comunicazione</w:t>
        <w:br/>
        <w:t>all'ISVAP a cura dell'autorita' amministrativa o giudiziaria che li</w:t>
        <w:br/>
        <w:t>ha emessi. Le autorita' amministrative o giudiziarie che vigilano</w:t>
        <w:br/>
        <w:t>sulle procedure informano l'ISVAP di ogni circostanza, emersa nello</w:t>
        <w:br/>
        <w:t>svolgimento delle medesime, rilevante ai fini della vigilanza sul</w:t>
        <w:br/>
        <w:t>gruppo assicurativo.</w:t>
        <w:br/>
        <w:t>2. In deroga al comma 1, la societa' del gruppo non e' soggetta</w:t>
        <w:br/>
        <w:t>alla procedura ad essa altrimenti applicabile e, se avviata, viene</w:t>
        <w:br/>
        <w:t>convertita in amministrazione straordinaria o liquidazione coatta, se</w:t>
        <w:br/>
        <w:t>essa svolge funzioni strumentali essenziali per conto dell'impresa di</w:t>
        <w:br/>
        <w:t>assicurazione o di riassicurazione capogruppo. Si applicano, in</w:t>
        <w:br/>
        <w:t>quanto compatibili, gli articoli 277 e 27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comuni agli organi delle procedu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ermo quanto disposto dagli articoli 233 e 246, le medesime</w:t>
        <w:br/>
        <w:t>persone possono essere nominate negli organi dell'amministrazione</w:t>
        <w:br/>
        <w:t>straordinaria e della liquidazione coatta amministrativa di societa'</w:t>
        <w:br/>
        <w:t>appartenenti allo stesso gruppo, quando cio' sia ritenuto utile per</w:t>
        <w:br/>
        <w:t>agevolare lo svolgimento delle procedure.</w:t>
        <w:br/>
        <w:t>2. Il commissario che in una determinata operazione ha un interesse</w:t>
        <w:br/>
        <w:t>in conflitto con quello della societa', a cagione della qualita' di</w:t>
        <w:br/>
        <w:t>commissario di altra societa' del gruppo, ne da' notizia agli altri</w:t>
        <w:br/>
        <w:t>commissari, ove esistano, nonche' al comitato di sorveglianza e</w:t>
        <w:br/>
        <w:t>all'ISVAP. In caso di omissione, a detta comunicazione sono tenuti i</w:t>
        <w:br/>
        <w:t>membri del comitato di sorveglianza che siano a conoscenza della</w:t>
        <w:br/>
        <w:t>situazione di conflitto. Il comitato di sorveglianza puo' prescrivere</w:t>
        <w:br/>
        <w:t>speciali cautele e formulare indicazioni in merito all'operazione,</w:t>
        <w:br/>
        <w:t>dell'inosservanza delle quali i commissari sono personalmente</w:t>
        <w:br/>
        <w:t>responsabili. Ferma la facolta' di revocare e sostituire i componenti</w:t>
        <w:br/>
        <w:t>gli organi delle procedure, l'ISVAP puo' impartire direttive o</w:t>
        <w:br/>
        <w:t>disporre, ove del caso, la nomina di un commissario per compiere</w:t>
        <w:br/>
        <w:t>determinati atti.</w:t>
        <w:br/>
        <w:t>3. Le indennita' spettanti ai commissari e ai componenti del</w:t>
        <w:br/>
        <w:t>comitato di sorveglianza sono determinate dall'ISVAP in base ai</w:t>
        <w:br/>
        <w:t>criteri dallo stesso stabiliti e sono a carico delle societa'. Le</w:t>
        <w:br/>
        <w:t>indennita' sono determinate valutando in modo complessivo le</w:t>
        <w:br/>
        <w:t>prestazioni connesse alle cariche eventualmente ricoperte in altre</w:t>
        <w:br/>
        <w:t>procedure nel grupp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sizioni comuni sulla competenza giurisdizion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ndo la capogruppo sia sottoposta ad amministrazione</w:t>
        <w:br/>
        <w:t>straordinaria o a liquidazione coatta amministrativa, per l'azione</w:t>
        <w:br/>
        <w:t>revocatoria prevista dall'articolo 276, comma 5, nonche' per tutte le</w:t>
        <w:br/>
        <w:t>controversie fra le societa' del gruppo e' competente il tribunale</w:t>
        <w:br/>
        <w:t>nella cui circoscrizione ha sede legale la capogruppo.</w:t>
        <w:br/>
        <w:t>2. Quando la capogruppo sia sottoposta ad amministrazione</w:t>
        <w:br/>
        <w:t>straordinaria o a liquidazione coatta amministrativa, per i ricorsi</w:t>
        <w:br/>
        <w:t>avverso i provvedimenti amministrativi concernenti o comunque</w:t>
        <w:br/>
        <w:t>connessi alle procedure di amministrazione straordinaria e di</w:t>
        <w:br/>
        <w:t>liquidazione coatta amministrativa della capogruppo e delle societa'</w:t>
        <w:br/>
        <w:t>del gruppo e' competente il tribunale amministrativo regionale del</w:t>
        <w:br/>
        <w:t>Lazio con sede a Rom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i e societa' non iscritte all'alb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disposizioni degli articoli di cui al presente capo si</w:t>
        <w:br/>
        <w:t>applicano anche nei confronti dei gruppi e delle societa' per i</w:t>
        <w:br/>
        <w:t>quali, pur non essendo intervenuta l'iscrizione, ricorrano le</w:t>
        <w:br/>
        <w:t>condizioni per l'inserimento nell'albo dei gruppi assicurativ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VII</w:t>
        <w:br/>
        <w:t>SISTEMI DI INDENNIZZOCapo IDisposizioni generali sul sistema di indennizzo dei danni derivantidalla circolazione dei veicoli a motore e dei natanti</w:t>
        <w:br/>
        <w:t>Art. 28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istri verificatisi nel territorio della Repubbl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strada, costituito</w:t>
        <w:br/>
        <w:t>presso la CONSAP, risarcisce i danni causati dalla circolazione dei</w:t>
        <w:br/>
        <w:t>veicoli e dei natanti, per i quali vi e' obbligo di assicurazione,</w:t>
        <w:br/>
        <w:t>nei casi in cui:</w:t>
        <w:br/>
        <w:t>a) il sinistro sia stato cagionato da veicolo o natante non</w:t>
        <w:br/>
        <w:t>identificato;</w:t>
        <w:br/>
        <w:t>b) il veicolo o natante non risulti coperto da assicurazione;</w:t>
        <w:br/>
        <w:t>c) il veicolo o natante risulti assicurato presso una impresa</w:t>
        <w:br/>
        <w:t>operante nel territorio della Repubblica, in regime di stabilimento o</w:t>
        <w:br/>
        <w:t>di liberta' di prestazione di servizi, e che al momento del sinistro</w:t>
        <w:br/>
        <w:t>si trovi in stato di liquidazione coatta o vi venga posta</w:t>
        <w:br/>
        <w:t>successivamente;</w:t>
        <w:br/>
        <w:t>d) il veicolo sia posto in circolazione contro la volonta' del</w:t>
        <w:br/>
        <w:t>proprietario, dell'usufruttuario, dell'acquirente con patto di</w:t>
        <w:br/>
        <w:t>riservato dominio o del locatario in caso di locazione finanziaria.</w:t>
        <w:br/>
        <w:t>2. Nel caso di cui al comma 1, lettera a), il risarcimento e'</w:t>
        <w:br/>
        <w:t>dovuto solo per i danni alla persona. Nel caso di cui al comma 1,</w:t>
        <w:br/>
        <w:t>lettera b), il risarcimento e' dovuto per i danni alla persona,</w:t>
        <w:br/>
        <w:t>nonche' per i danni alle cose, il cui ammontare sia superiore</w:t>
        <w:br/>
        <w:t>all'importo di euro cinquecento, per la parte eccedente tale</w:t>
        <w:br/>
        <w:t>ammontare. Nel caso di cui al comma 1, lettera c), il risarcimento e'</w:t>
        <w:br/>
        <w:t>dovuto per i danni alla persona, nonche' per i danni alle cose. Nel</w:t>
        <w:br/>
        <w:t>caso di cui al comma 1, lettera d), il risarcimento e' dovuto,</w:t>
        <w:br/>
        <w:t>limitatamente ai terzi non trasportati e a coloro che sono</w:t>
        <w:br/>
        <w:t>trasportati contro la propria volonta' ovvero che sono inconsapevoli</w:t>
        <w:br/>
        <w:t>della circolazione illegale, sia per i danni alla persona sia per i</w:t>
        <w:br/>
        <w:t>danni a cose.</w:t>
        <w:br/>
        <w:t>3. Nel caso previsto dal comma 1, lettera a), il danno e' risarcito</w:t>
        <w:br/>
        <w:t>nei limiti dei minimi di garanzia previsti, per ogni persona</w:t>
        <w:br/>
        <w:t>danneggiata e per ogni sinistro, nel regolamento di cui all'articolo</w:t>
        <w:br/>
        <w:t>128 relativamente alle autovetture ad uso privato. La percentuale di</w:t>
        <w:br/>
        <w:t>inabilita' permanente, la qualifica di convivente a carico e la</w:t>
        <w:br/>
        <w:t>percentuale di reddito del danneggiato da calcolare a favore di</w:t>
        <w:br/>
        <w:t>ciascuno dei conviventi a carico sono determinate in base alle norme</w:t>
        <w:br/>
        <w:t>del testo unico delle disposizioni per l'assicurazione obbligatoria</w:t>
        <w:br/>
        <w:t>contro gli infortuni sul lavoro e le malattie professionali.</w:t>
        <w:br/>
        <w:t>4. Nei casi previsti dal comma 1, lettere b), c) e d), il danno e'</w:t>
        <w:br/>
        <w:t>risarcito nei limiti dei massimali indicati nel regolamento di cui</w:t>
        <w:br/>
        <w:t>all'articolo 128 per i veicoli o i natanti della categoria cui</w:t>
        <w:br/>
        <w:t>appartiene il mezzo che ha causato il danno.</w:t>
        <w:br/>
        <w:t>5. Il Fondo di garanzia per le vittime della strada e' surrogato,</w:t>
        <w:br/>
        <w:t>per l'importo pagato, nei diritti dell'assicurato, del danneggiato</w:t>
        <w:br/>
        <w:t>verso l'impresa posta in liquidazione coatta, beneficiando dello</w:t>
        <w:br/>
        <w:t>stesso trattamento previsto per i crediti di assicurazione indicati</w:t>
        <w:br/>
        <w:t>all'articolo 258, comma 4, lettera a). L'impresa di assicurazione che</w:t>
        <w:br/>
        <w:t>ha provveduto alla liquidazione del danno, ai sensi dell'articolo</w:t>
        <w:br/>
        <w:t>150, ha diritto di regresso nei confronti del Fondo di garanzia per</w:t>
        <w:br/>
        <w:t>le vittime della strada in caso di liquidazione coatta dell'impresa</w:t>
        <w:br/>
        <w:t>di assicurazione del veicolo responsabi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istri verificatisi in altro Stato membr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strada e' tenuto</w:t>
        <w:br/>
        <w:t>altresi' a risarcire i sinistri causati sul territorio di un altro</w:t>
        <w:br/>
        <w:t>Stato membro da veicoli ivi immatricolati che siano assicurati presso</w:t>
        <w:br/>
        <w:t>un'impresa con sede legale in Italia operante in tale altro Stato in</w:t>
        <w:br/>
        <w:t>regime di stabilimento o di liberta' di prestazione di servizi, che</w:t>
        <w:br/>
        <w:t>al momento del sinistro si trovi in stato di liquidazione coatta o vi</w:t>
        <w:br/>
        <w:t>venga posta successivamente. Si applica l'articolo 283, comma 5.</w:t>
        <w:br/>
        <w:t>2. Il Ministro delle attivita' produttive autorizza, con decreto da</w:t>
        <w:br/>
        <w:t>pubblicare nella Gazzetta Ufficiale, la CONSAP a sottoscrivere le</w:t>
        <w:br/>
        <w:t>convenzioni con i fondi di garanzia degli altri Stati membri</w:t>
        <w:br/>
        <w:t>concernenti il risarcimento dei sinistri di cui al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Fondo di garanzia per le vittime della strad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strada e'</w:t>
        <w:br/>
        <w:t>amministrato, sotto la vigilanza del Ministero delle attivita'</w:t>
        <w:br/>
        <w:t>produttive, dalla CONSAP con l'assistenza di un apposito comitato.</w:t>
        <w:br/>
        <w:t>2. Il Ministro delle attivita' produttive disciplina, con</w:t>
        <w:br/>
        <w:t>regolamento, le condizioni e le modalita' di amministrazione, di</w:t>
        <w:br/>
        <w:t>intervento e di rendiconto del Fondo di garanzia per le vittime della</w:t>
        <w:br/>
        <w:t>strada, nonche' la composizione del comitato di cui al comma 1.</w:t>
        <w:br/>
        <w:t>3. Le imprese autorizzate all'esercizio delle assicurazioni per la</w:t>
        <w:br/>
        <w:t>responsabilita' civile per i danni causati dalla circolazione dei</w:t>
        <w:br/>
        <w:t>veicoli a motore e dei natanti sono tenute a versare annualmente alla</w:t>
        <w:br/>
        <w:t>CONSAP, gestione autonoma del Fondo di garanzia per le vittime della</w:t>
        <w:br/>
        <w:t>strada, un contributo commisurato al premio incassato per ciascun</w:t>
        <w:br/>
        <w:t>contratto stipulato in adempimento dell'obbligo di assicurazione.</w:t>
        <w:br/>
        <w:t>4. Il regolamento di cui al comma 2 determina la misura del</w:t>
        <w:br/>
        <w:t>contributo, nel limite massimo del quattro per cento del premio</w:t>
        <w:br/>
        <w:t>imponibile, tenuto conto dei risultati della liquidazione dei danni</w:t>
        <w:br/>
        <w:t>che sono determinati nel rendiconto annualmente predisposto dal</w:t>
        <w:br/>
        <w:t>comitato di gestione del fond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Liquidazione dei danni a cura dell'impresa designata</w:t>
        <w:br/>
        <w:t>Art. 28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dei danni a cura dell'impresa designa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a liquidazione dei danni per i sinistri di cui all'articolo</w:t>
        <w:br/>
        <w:t>283, comma 1, lettere a), b), c) e d), e' effettuata a cura di</w:t>
        <w:br/>
        <w:t>un'impresa designata dall'ISVAP secondo quanto previsto nel</w:t>
        <w:br/>
        <w:t>regolamento adottato dal Ministro delle attivita' produttive.</w:t>
        <w:br/>
        <w:t>L'impresa provvede alla liquidazione dei danni anche per i sinistri</w:t>
        <w:br/>
        <w:t>verificatisi oltre la scadenza del periodo assegnato e fino alla data</w:t>
        <w:br/>
        <w:t>indicata nel provvedimento che designi altra impresa.</w:t>
        <w:br/>
        <w:t>2. Le somme anticipate dalle imprese designate, comprese le spese</w:t>
        <w:br/>
        <w:t>ed al netto delle somme recuperate ai sensi dell'articolo 292, sono</w:t>
        <w:br/>
        <w:t>rimborsate dalla CONSAP - Fondo di garanzia per le vittime della</w:t>
        <w:br/>
        <w:t>strada, secondo le convenzioni, stipulate fra le imprese e il Fondo</w:t>
        <w:br/>
        <w:t>di garanzia per le vittime della strada, soggette all'approvazione</w:t>
        <w:br/>
        <w:t>del Ministro delle attivita' produttive su proposta dell'ISVAP.</w:t>
        <w:br/>
        <w:t>3. Le imprese designate sono sottoposte, per l'attivita' oggetto</w:t>
        <w:br/>
        <w:t>delle convenzioni, alle direttive per il regolare svolgimento delle</w:t>
        <w:br/>
        <w:t>operazioni di liquidazione dei danni emanate in via generale o</w:t>
        <w:br/>
        <w:t>particolare dalla CONS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dell'azione di risarc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le ipotesi previste dall'articolo 283, comma 1, lettere a),</w:t>
        <w:br/>
        <w:t>b) e d), l'azione per il risarcimento dei danni causati dalla</w:t>
        <w:br/>
        <w:t>circolazione dei veicoli e dei natanti, per i quali vi e' obbligo di</w:t>
        <w:br/>
        <w:t>assicurazione, puo' essere proposta solo dopo che siano decorsi</w:t>
        <w:br/>
        <w:t>sessanta giorni da quello in cui il danneggiato abbia chiesto il</w:t>
        <w:br/>
        <w:t>risarcimento del danno, a mezzo raccomandata, all'impresa designata</w:t>
        <w:br/>
        <w:t>ed alla CONSAP - Fondo di garanzia per le vittime della strada.</w:t>
        <w:br/>
        <w:t>Nell'ipotesi prevista dall'articolo 283, comma 1, lettera c),</w:t>
        <w:br/>
        <w:t>l'azione per il risarcimento dei danni puo' essere proposta solo dopo</w:t>
        <w:br/>
        <w:t>che siano decorsi sei mesi dal giorno in cui il danneggiato ha</w:t>
        <w:br/>
        <w:t>richiesto il risarcimento del danno.</w:t>
        <w:br/>
        <w:t>2. Il danneggiato che, nell'ipotesi prevista dall'articolo 283,</w:t>
        <w:br/>
        <w:t>comma 1, lettera a), abbia fatto richiesta all'impresa designata ed</w:t>
        <w:br/>
        <w:t>alla CONSAP - Fondo di garanzia per le vittime della strada, non e'</w:t>
        <w:br/>
        <w:t>tenuto a rinnovare la domanda qualora successivamente venga</w:t>
        <w:br/>
        <w:t>identificata l'impresa di assicurazione del responsabile.</w:t>
        <w:br/>
        <w:t>3. L'azione per il risarcimento del danno deve essere esercitata</w:t>
        <w:br/>
        <w:t>esclusivamente nei confronti dell'impresa designata. La CONSAP -</w:t>
        <w:br/>
        <w:t>Fondo di garanzia per le vittime della strada puo' tuttavia</w:t>
        <w:br/>
        <w:t>intervenire nel processo, anche in grado di appello.</w:t>
        <w:br/>
        <w:t>4. Nel caso previsto all'articolo 283, comma 1, lettera b), deve</w:t>
        <w:br/>
        <w:t>essere convenuto in giudizio anche il responsabile del danno.</w:t>
        <w:br/>
        <w:t>5. Nel giudizio promosso ai sensi dell'articolo 283, comma 1,</w:t>
        <w:br/>
        <w:t>lettera c), deve essere convenuto in giudizio anche il commissario</w:t>
        <w:br/>
        <w:t>liquidatore dell'impresa di 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i degli assicurati nei confronti del Fondo di garanzia per le</w:t>
        <w:br/>
        <w:t>vittime della strad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ssicurati con imprese che esercitano i rami di</w:t>
        <w:br/>
        <w:t>responsabilita' civile dei veicoli a motore e dei natanti e che siano</w:t>
        <w:br/>
        <w:t>poste in liquidazione coatta possono far valere, nei limiti delle</w:t>
        <w:br/>
        <w:t>somme indicate dall'articolo 283, comma 4, i diritti derivanti dal</w:t>
        <w:br/>
        <w:t>contratto nei confronti della CONSAP - Fondo di garanzia per le</w:t>
        <w:br/>
        <w:t>vittime della strada, agendo nei confronti dell'impresa designata per</w:t>
        <w:br/>
        <w:t>il territorio in cui e' avvenuto il sinist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8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ffetti della liquidazione coatta sulle sentenze passate in giudicato</w:t>
        <w:br/>
        <w:t>e sui giudizi pende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sentenze ottenute dal danneggiato nei confronti dell'impresa</w:t>
        <w:br/>
        <w:t>di assicurazione sono opponibili, se passate in giudicato prima che</w:t>
        <w:br/>
        <w:t>sia stato pubblicato il decreto di liquidazione coatta, all'impresa</w:t>
        <w:br/>
        <w:t>designata per il risarcimento dei danni entro i limiti fissati</w:t>
        <w:br/>
        <w:t>dall'articolo 283, comma 4.</w:t>
        <w:br/>
        <w:t>2. Se il decreto di liquidazione coatta interviene prima della</w:t>
        <w:br/>
        <w:t>formazione del giudicato, il processo prosegue, nei confronti del</w:t>
        <w:br/>
        <w:t>commissario liquidatore e dell'impresa designata, decorsi sei mesi</w:t>
        <w:br/>
        <w:t>dalla pubblicazione del decreto di liquidazione coatta. In ogni caso</w:t>
        <w:br/>
        <w:t>le pronunce sono opponibili, entro i limiti di risarcibilita' fissati</w:t>
        <w:br/>
        <w:t>dall'articolo 283, comma 4, nei confronti dell'impresa designata.</w:t>
        <w:br/>
        <w:t>3. La disposizione di cui al comma 1 si applica anche per le</w:t>
        <w:br/>
        <w:t>ordinanze ottenute dal danneggiato che versi in stato di bisogn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crizione dell'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zione diretta che spetta al danneggiato nei confronti</w:t>
        <w:br/>
        <w:t>dell'impresa designata, nei casi previsti dall'articolo 283, comma 1,</w:t>
        <w:br/>
        <w:t>lettere a), b) e d), e' soggetta al termine di prescrizione cui</w:t>
        <w:br/>
        <w:t>sarebbe soggetta l'azione verso il responsabile.</w:t>
        <w:br/>
        <w:t>2. L'azione che spetta al danneggiato nei confronti dell'impresa</w:t>
        <w:br/>
        <w:t>designata, nel caso previsto dall'articolo 283, comma 1, lettera c),</w:t>
        <w:br/>
        <w:t>e' proponibile fino a che non sia prescritta l'azione nei confronti</w:t>
        <w:br/>
        <w:t>dell'impresa posta in liquidazione coatt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ralita' di danneggiati e supero del massimal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vi siano piu' persone danneggiate nello stesso sinistro</w:t>
        <w:br/>
        <w:t>ed il risarcimento dovuto dal responsabile superi le somme</w:t>
        <w:br/>
        <w:t>assicurate, i diritti delle persone danneggiate nei confronti</w:t>
        <w:br/>
        <w:t>dell'impresa designata sono proporzionalmente ridotti fino alla</w:t>
        <w:br/>
        <w:t>concorrenza del limite di risarcibilita' rispettivamente indicato dai</w:t>
        <w:br/>
        <w:t>commi 3 o 4 dell'articolo 283.</w:t>
        <w:br/>
        <w:t>2. L'impresa designata che, decorsi trenta giorni dall'incidente e</w:t>
        <w:br/>
        <w:t>ignorando l'esistenza di altre persone danneggiate, pur avendone</w:t>
        <w:br/>
        <w:t>ricercata l'identificazione con la normale diligenza, ha pagato ad</w:t>
        <w:br/>
        <w:t>alcuna di esse una somma superiore alla quota spettante, risponde</w:t>
        <w:br/>
        <w:t>verso le altre persone danneggiate nei limiti dell'eccedenza della</w:t>
        <w:br/>
        <w:t>somma assicurata rispetto alla somma versata.</w:t>
        <w:br/>
        <w:t>3. Nel caso di cui al comma 2, le altre persone danneggiate, il cui</w:t>
        <w:br/>
        <w:t>credito rimanesse insoddisfatto, hanno diritto di ripetere, da chi</w:t>
        <w:br/>
        <w:t>abbia ricevuto il risarcimento dall'impresa di assicurazione, quanto</w:t>
        <w:br/>
        <w:t>sarebbe loro spettato in applicazione del comma 1.</w:t>
        <w:br/>
        <w:t>4. Nei giudizi promossi fra l'impresa di assicurazione designata e</w:t>
        <w:br/>
        <w:t>le persone danneggiate sussiste litisconsorzio necessario,</w:t>
        <w:br/>
        <w:t>applicandosi l'articolo 102 del codice di procedura civile. L'impresa</w:t>
        <w:br/>
        <w:t>di assicurazione designata puo' effettuare il deposito di una somma,</w:t>
        <w:br/>
        <w:t>nei limiti del massimale, con effetto liberatorio nei confronti di</w:t>
        <w:br/>
        <w:t>tutte le persone aventi diritto al risarcimento, se il deposito e'</w:t>
        <w:br/>
        <w:t>irrevocabile e vincolato a favore di tutti i danneggi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291:</w:t>
        <w:br/>
        <w:t>- L'art. 102 del codice di procedura civile e' il</w:t>
        <w:br/>
        <w:t>seguente:</w:t>
        <w:br/>
        <w:t>«Art. 102 (Litisconsorzio necessario). - Se la</w:t>
        <w:br/>
        <w:t>decisione non puo' pronunciarsi che in confronto di piu'</w:t>
        <w:br/>
        <w:t>parti, queste debbono agire o essere convenute nello stesso</w:t>
        <w:br/>
        <w:t>processo.</w:t>
        <w:br/>
        <w:t>Se questo e' promosso da alcune o contro alcune</w:t>
        <w:br/>
        <w:t>soltanto di esse, il giudice ordina l'integrazione del</w:t>
        <w:br/>
        <w:t>contraddittorio in un termine perentorio da lui</w:t>
        <w:br/>
        <w:t>stabili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regresso e di surroga dell'impresa designa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mpresa designata che, anche in via di transazione, ha</w:t>
        <w:br/>
        <w:t>risarcito il danno nei casi previsti dall'articolo 283, comma 1,</w:t>
        <w:br/>
        <w:t>lettere a) b) e d), ha azione di regresso nei confronti dei</w:t>
        <w:br/>
        <w:t>responsabili del sinistro per il recupero dell'indennizzo pagato</w:t>
        <w:br/>
        <w:t>nonche' degli interessi e delle spese.</w:t>
        <w:br/>
        <w:t>2. Nel caso previsto dall'articolo 283, comma 1, lettera c),</w:t>
        <w:br/>
        <w:t>l'impresa designata che, anche in via di transazione, ha risarcito il</w:t>
        <w:br/>
        <w:t>danno e' surrogata, per l'importo pagato, nei diritti dell'assicurato</w:t>
        <w:br/>
        <w:t>e del danneggiato verso l'impresa posta in liquidazione coatta con</w:t>
        <w:br/>
        <w:t>gli stessi privilegi stabiliti dalla legge a favore dei medesim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Liquidazione dei danni a cura del commissario dell'impresa inliquidazione coatta</w:t>
        <w:br/>
        <w:t>Art. 29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quidazione dei danni a cura del commissario dell'impresa in</w:t>
        <w:br/>
        <w:t>liquidazione coat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commissario dell'impresa in liquidazione puo' essere</w:t>
        <w:br/>
        <w:t>autorizzato, nel decreto che dispone la liquidazione coatta, a</w:t>
        <w:br/>
        <w:t>procedere, anche per conto del Fondo di garanzia per le vittime della</w:t>
        <w:br/>
        <w:t>strada ed in deroga all'articolo 286, comma 1, alla liquidazione dei</w:t>
        <w:br/>
        <w:t>danni causati dalla circolazione dei veicoli e dei natanti</w:t>
        <w:br/>
        <w:t>verificatisi anteriormente alla pubblicazione del decreto di</w:t>
        <w:br/>
        <w:t>liquidazione, nonche' di quelli verificatisi successivamente e fino</w:t>
        <w:br/>
        <w:t>alla scadenza dei contratti di assicurazione in corso o del periodo</w:t>
        <w:br/>
        <w:t>di tempo per il quale e' stato pagato il premio.</w:t>
        <w:br/>
        <w:t>2. La CONSAP - Fondo di garanzia per le vittime della strada</w:t>
        <w:br/>
        <w:t>anticipa al commissario le somme occorrenti per le spese del</w:t>
        <w:br/>
        <w:t>procedimento di liquidazione dei danni nei limiti di quanto previsto</w:t>
        <w:br/>
        <w:t>nel regolamento di cui all'articolo 285, comma 2. In caso di</w:t>
        <w:br/>
        <w:t>insufficienza dell'attivo le somme erogate restano definitivamente a</w:t>
        <w:br/>
        <w:t>carico della CONSAP - Fondo di garanzia per le vittime della strada.</w:t>
        <w:br/>
        <w:t>3. Per l'assolvimento del compito di cui al comma 1 il commissario</w:t>
        <w:br/>
        <w:t>provvede a riassumere il personale gia' dipendente dall'impresa posta</w:t>
        <w:br/>
        <w:t>in liquidazione coatta. Il personale e' retribuito con i minimi</w:t>
        <w:br/>
        <w:t>previsti nei contratti collettivi di categoria in relazione alle</w:t>
        <w:br/>
        <w:t>mansioni espletat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dell'azione di risarci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venti diritto al risarcimento dei danni presentano al</w:t>
        <w:br/>
        <w:t>commissario la domanda di risarcimento, a mezzo raccomandata, anche</w:t>
        <w:br/>
        <w:t>se sia stata precedentemente inviata all'impresa posta in</w:t>
        <w:br/>
        <w:t>liquidazione coatta.</w:t>
        <w:br/>
        <w:t>2. Nessuna azione per il risarcimento puo' essere proposta nei</w:t>
        <w:br/>
        <w:t>confronti della procedura prima che siano decorsi sei mesi dalla</w:t>
        <w:br/>
        <w:t>richiesta. Le sentenze e gli altri provvedimenti che decidono sul</w:t>
        <w:br/>
        <w:t>risarcimento sono opponibili al Fondo di garanzia delle vittime della</w:t>
        <w:br/>
        <w:t>strada. La CONSAP - Fondo di garanzia delle vittime della strada puo'</w:t>
        <w:br/>
        <w:t>intervenire nel processo, anche in grado di appello.</w:t>
        <w:br/>
        <w:t>3. Se il decreto di liquidazione coatta e' pubblicato prima della</w:t>
        <w:br/>
        <w:t>formazione del giudicato, si applica l'articolo 289, comma 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i degli assicurati nei confronti del Fondo di garanzia per le</w:t>
        <w:br/>
        <w:t>vittime della strad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assicurati con imprese che esercitano l'assicurazione della</w:t>
        <w:br/>
        <w:t>responsabilita' civile per i danni causati dalla circolazione dei</w:t>
        <w:br/>
        <w:t>veicoli a motore e dei natanti che siano poste in liquidazione coatta</w:t>
        <w:br/>
        <w:t>possono far valere, nei limiti delle somme indicate</w:t>
        <w:br/>
        <w:t>nell'articolo 283, comma 4, i diritti derivanti dal contratto nei</w:t>
        <w:br/>
        <w:t>confronti della CONSAP - Fondo di garanzia per le vittime della</w:t>
        <w:br/>
        <w:t>strada, agendo nei confronti del commissa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Liquidazione dei danni a cura dell'Organismo di indennizzo italiano</w:t>
        <w:br/>
        <w:t>Art. 29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smo di indennizzo italia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a CONSAP, quale gestore del Fondo di garanzia per le vittime</w:t>
        <w:br/>
        <w:t>della strada, e' riconosciuta la funzione di Organismo di indennizzo</w:t>
        <w:br/>
        <w:t>italiano.</w:t>
        <w:br/>
        <w:t>2. L'Organismo di indennizzo italiano nello svolgimento delle sue</w:t>
        <w:br/>
        <w:t>funzioni puo' avvalersi dell'Ufficio centrale italiano secondo le</w:t>
        <w:br/>
        <w:t>modalita' stabilite con apposita conven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to di intervento dell'Organismo di indennizzo italian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rganismo di indennizzo italiano e' incaricato di risarcire</w:t>
        <w:br/>
        <w:t>gli aventi diritto che abbiano residenza nel territorio della</w:t>
        <w:br/>
        <w:t>Repubblica, per danni a cose o a persone derivanti da sinistri</w:t>
        <w:br/>
        <w:t>avvenuti in un altro Stato membro e provocati dall'uso di:</w:t>
        <w:br/>
        <w:t>a) un veicolo assicurato tramite uno stabilimento situato in</w:t>
        <w:br/>
        <w:t>altro Stato membro e stazionante in un altro Stato membro;</w:t>
        <w:br/>
        <w:t>b) un veicolo di cui risulti impossibile l'identificazione;</w:t>
        <w:br/>
        <w:t>c) un veicolo di cui risulti impossibile, entro due mesi dal</w:t>
        <w:br/>
        <w:t>sinistro, identificare l'impresa di assicurazione.</w:t>
        <w:br/>
        <w:t>2. Nel caso di cui al comma 1, lettera a), l'Organismo di</w:t>
        <w:br/>
        <w:t>indennizzo italiano interviene anche qualora il sinistro sia avvenuto</w:t>
        <w:br/>
        <w:t>in uno Stato terzo il cui Ufficio nazionale per l'assicurazione abbia</w:t>
        <w:br/>
        <w:t>aderito al sistema della carta verd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istri causati da veicoli regolarmente assicura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i casi previsti dall'articolo 297, commi 1, lettera a), e 2,</w:t>
        <w:br/>
        <w:t>gli aventi diritto possono presentare all'Organismo di indennizzo</w:t>
        <w:br/>
        <w:t>italiano richiesta di risarcimento:</w:t>
        <w:br/>
        <w:t>a) qualora l'impresa di assicurazione o il suo mandatario per la</w:t>
        <w:br/>
        <w:t>liquidazione dei sinistri nel territorio della Repubblica non abbiano</w:t>
        <w:br/>
        <w:t>fornito una risposta motivata sugli elementi dedotti nella richiesta</w:t>
        <w:br/>
        <w:t>di risarcimento entro tre mesi dalla data in cui gli aventi diritto</w:t>
        <w:br/>
        <w:t>hanno presentato la propria richiesta di risarcimento all'impresa di</w:t>
        <w:br/>
        <w:t>assicurazione del veicolo, il cui uso ha provocato il sinistro o al</w:t>
        <w:br/>
        <w:t>mandatario per la liquidazione dei sinistri;</w:t>
        <w:br/>
        <w:t>b) nel caso in cui l'impresa di assicurazione non abbia designato</w:t>
        <w:br/>
        <w:t>un mandatario per la liquidazione dei sinistri nel territorio della</w:t>
        <w:br/>
        <w:t>Repubblica; in tale caso gli aventi diritto non possono presentare</w:t>
        <w:br/>
        <w:t>all'Organismo di indennizzo italiano una richiesta di risarcimento,</w:t>
        <w:br/>
        <w:t>se hanno presentato una analoga richiesta direttamente all'impresa di</w:t>
        <w:br/>
        <w:t>assicurazione del veicolo il cui uso ha provocato il sinistro e hanno</w:t>
        <w:br/>
        <w:t>ricevuto una risposta motivata entro tre mesi dalla presentazione</w:t>
        <w:br/>
        <w:t>della richiesta.</w:t>
        <w:br/>
        <w:t>2. L'Organismo di indennizzo italiano si astiene o cessa di</w:t>
        <w:br/>
        <w:t>intervenire a favore degli aventi diritto al risarcimento che hanno</w:t>
        <w:br/>
        <w:t>intrapreso o intraprendano un'azione legale direttamente contro</w:t>
        <w:br/>
        <w:t>l'impresa di assicurazione ovvero contro il responsabile del</w:t>
        <w:br/>
        <w:t>sinistro.</w:t>
        <w:br/>
        <w:t>3. L'intervento dell'Organismo di indennizzo italiano e'</w:t>
        <w:br/>
        <w:t>sussidiario rispetto alla richiesta nei confronti della persona o</w:t>
        <w:br/>
        <w:t>delle persone che hanno causato il sinistro ovvero nei confronti</w:t>
        <w:br/>
        <w:t>dell'impresa di assicurazione o del suo mandatario. L'Organismo di</w:t>
        <w:br/>
        <w:t>indennizzo italiano non puo' subordinare il risarcimento alla</w:t>
        <w:br/>
        <w:t>dimostrazione che il responsabile del danno sia insolvente o rifiuti</w:t>
        <w:br/>
        <w:t>di pagare.</w:t>
        <w:br/>
        <w:t>4. Gli aventi diritto presentano all'Organismo di indennizzo</w:t>
        <w:br/>
        <w:t>italiano la propria richiesta di risarcimento nelle forme previste</w:t>
        <w:br/>
        <w:t>dal regolamento, adottato dal Ministro delle attivita' produttive,</w:t>
        <w:br/>
        <w:t>che da' attuazione al presente titolo.</w:t>
        <w:br/>
        <w:t>5. L'Organismo di indennizzo italiano interviene entro due mesi</w:t>
        <w:br/>
        <w:t>dalla data in cui gli aventi diritto presentano ad esso la richiesta</w:t>
        <w:br/>
        <w:t>di risarcimento, ma pone fine al suo intervento in caso di successiva</w:t>
        <w:br/>
        <w:t>risposta motivata dell'impresa di assicurazione o del suo mandatario</w:t>
        <w:br/>
        <w:t>per la liquidazione dei sinistri alla richiesta degli aventi diritto</w:t>
        <w:br/>
        <w:t>al risarcimento, a condizione che tale risposta sia inviata entro il</w:t>
        <w:br/>
        <w:t>termine di due mesi dalla presentazione della richiesta all'organismo</w:t>
        <w:br/>
        <w:t>di indennizzo.</w:t>
        <w:br/>
        <w:t>6. L'Organismo di indennizzo italiano informa immediatamente di</w:t>
        <w:br/>
        <w:t>aver ricevuto una richiesta di risarcimento dagli aventi diritto e</w:t>
        <w:br/>
        <w:t>che interverra' entro due mesi a decorrere dalla presentazione di</w:t>
        <w:br/>
        <w:t>detta richiesta, i seguenti soggetti:</w:t>
        <w:br/>
        <w:t>a) l'impresa di assicurazione con la quale e' assicurato il</w:t>
        <w:br/>
        <w:t>veicolo che ha causato il sinistro o il mandatario per la</w:t>
        <w:br/>
        <w:t>liquidazione dei sinistri;</w:t>
        <w:br/>
        <w:t>b) l'organismo di indennizzo dello Stato membro dello</w:t>
        <w:br/>
        <w:t>stabilimento dell'impresa di assicurazione che ha stipulato il</w:t>
        <w:br/>
        <w:t>contratto;</w:t>
        <w:br/>
        <w:t>c) la persona che ha causato il sinistro, se nota;</w:t>
        <w:br/>
        <w:t>d) l'ufficio nazionale per l'assicurazione dello Stato ove e'</w:t>
        <w:br/>
        <w:t>avvenuto il sinistro, se il sinistro e' stato causato da un veicolo</w:t>
        <w:br/>
        <w:t>stazionante in un altro Stato rispetto a quello in cui e' accaduto il</w:t>
        <w:br/>
        <w:t>sinistro.</w:t>
        <w:br/>
        <w:t>7. L'organismo di indennizzo italiano cui e' stata presentata la</w:t>
        <w:br/>
        <w:t>richiesta di risarcimento e' tenuto a rispettare, per la</w:t>
        <w:br/>
        <w:t>determinazione della responsabilita' e la quantificazione del danno,</w:t>
        <w:br/>
        <w:t>le norme di diritto positivo applicabili nello Stato ove e' avvenuto</w:t>
        <w:br/>
        <w:t>il sinist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29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rsi tra organismi di indennizz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rganismo di indennizzo italiano, qualora abbia risarcito gli</w:t>
        <w:br/>
        <w:t>aventi diritto secondo quanto stabilito dall'articolo 298, acquisisce</w:t>
        <w:br/>
        <w:t>un credito, nei confronti dell'Organismo di indennizzo dello Stato</w:t>
        <w:br/>
        <w:t>membro ove ha sede lo stabilimento dell'impresa di assicurazione che</w:t>
        <w:br/>
        <w:t>ha stipulato il contratto di assicurazione del veicolo che ha causato</w:t>
        <w:br/>
        <w:t>il sinistro, per quanto anticipato a titolo di risarcimento e per</w:t>
        <w:br/>
        <w:t>quanto sostenuto a titolo di spese dirette e indirette relative alla</w:t>
        <w:br/>
        <w:t>liquidazione del danno, nella misura e con le modalita' stabilite</w:t>
        <w:br/>
        <w:t>dall'accordo fra gli organismi di indennizzo e fra gli organismi di</w:t>
        <w:br/>
        <w:t>indennizzo e i fondi di garanzia.</w:t>
        <w:br/>
        <w:t>2. Nel caso di sinistri avvenuti in uno Stato membro diverso dallo</w:t>
        <w:br/>
        <w:t>Stato di residenza degli aventi diritto al risarcimento o nel caso di</w:t>
        <w:br/>
        <w:t>sinistri avvenuti in uno Stato terzo aderente al sistema della carta</w:t>
        <w:br/>
        <w:t>verde e causati dalla circolazione dei veicoli assicurati con imprese</w:t>
        <w:br/>
        <w:t>stabilite nel territorio della Repubblica, l'Organismo di indennizzo</w:t>
        <w:br/>
        <w:t>italiano e' tenuto al rimborso della somma eventualmente pagata</w:t>
        <w:br/>
        <w:t>dall'organismo di indennizzo dello Stato di residenza degli aventi</w:t>
        <w:br/>
        <w:t>diritto al risarcimento per danni subiti da questi ultimi.</w:t>
        <w:br/>
        <w:t>3. L'Organismo di indennizzo italiano e' surrogato nei diritti</w:t>
        <w:br/>
        <w:t>degli aventi diritto al risarcimento nei confronti dell'impresa di</w:t>
        <w:br/>
        <w:t>assicurazione o del responsabile del sinistro nella misura in cui</w:t>
        <w:br/>
        <w:t>l'organismo di indennizzo dello Stato membro di residenza degli</w:t>
        <w:br/>
        <w:t>aventi diritto ha risarcito questi ultimi per il danno subito.</w:t>
        <w:br/>
        <w:t>L'impresa e' tenuta a rimborsare entro trenta giorni l'Organismo di</w:t>
        <w:br/>
        <w:t>indennizzo italiano di quanto da quest'ultimo corrisposto a titolo di</w:t>
        <w:br/>
        <w:t>risarcimento e di quanto dal medesimo corrisposto a titolo di spese</w:t>
        <w:br/>
        <w:t>dirette ed indirette di cui al comma 1, a semplice richiesta</w:t>
        <w:br/>
        <w:t>corredata della prova dell'avvenuto pagamento. L'importo da</w:t>
        <w:br/>
        <w:t>rimborsare puo' costituire oggetto di contestazione da parte</w:t>
        <w:br/>
        <w:t>dell'impresa esclusivamente nel caso in cui l'organismo di indennizzo</w:t>
        <w:br/>
        <w:t>estero abbia omesso di informare l'impresa di assicurazione italiana</w:t>
        <w:br/>
        <w:t>di aver ricevuto una richiesta di risarcimento da parte degli aventi</w:t>
        <w:br/>
        <w:t>dirit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istri causati da veicoli non identificati o non assicura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i casi previsti dall'articolo 297, comma 1, lettere b) e c),</w:t>
        <w:br/>
        <w:t>l'Organismo di indennizzo italiano, ricevuta la richiesta di</w:t>
        <w:br/>
        <w:t>risarcimento, ne informa immediatamente:</w:t>
        <w:br/>
        <w:t>a) il fondo di garanzia dello Stato membro in cui il veicolo che</w:t>
        <w:br/>
        <w:t>ha causato il sinistro staziona abitualmente, nel caso si tratti di</w:t>
        <w:br/>
        <w:t>un veicolo non assicurato, nonche' il Fondo di garanzia dello Stato</w:t>
        <w:br/>
        <w:t>membro in cui e' accaduto il sinistro se diverso da quello ove</w:t>
        <w:br/>
        <w:t>staziona abitualmente il veicolo;</w:t>
        <w:br/>
        <w:t>b) il fondo di garanzia dello Stato membro in cui si e'</w:t>
        <w:br/>
        <w:t>verificato il sinistro, nel caso in cui lo stesso sia stato causato</w:t>
        <w:br/>
        <w:t>da un veicolo non identificato ovvero da un veicolo non assicurato di</w:t>
        <w:br/>
        <w:t>uno Stato terzo.</w:t>
        <w:br/>
        <w:t>2. L'Organismo di indennizzo italiano, ricevuta la richiesta di</w:t>
        <w:br/>
        <w:t>risarcimento, e' tenuto a rispettare, per la determinazione della</w:t>
        <w:br/>
        <w:t>responsabilita' e la quantificazione del danno, le norme del diritto</w:t>
        <w:br/>
        <w:t>positivo vigenti nello Stato ove e' avvenuto il sinistro.</w:t>
        <w:br/>
        <w:t>3. L'Organismo di indennizzo italiano, qualora abbia risarcito gli</w:t>
        <w:br/>
        <w:t>aventi diritto, secondo quanto previsto nel comma 1, ha diritto di</w:t>
        <w:br/>
        <w:t>richiedere il rimborso di quanto corrisposto a titolo di risarcimento</w:t>
        <w:br/>
        <w:t>e di quanto sostenuto a titolo di spese dirette e indirette nella</w:t>
        <w:br/>
        <w:t>misura e secondo le modalita' stabilite dall'accordo fra gli</w:t>
        <w:br/>
        <w:t>organismi di indennizzo e fra gli organismi di indennizzo e i fondi</w:t>
        <w:br/>
        <w:t>di garanzia:</w:t>
        <w:br/>
        <w:t>a) al Fondo di garanzia dello Stato membro in cui il veicolo</w:t>
        <w:br/>
        <w:t>staziona abitualmente, nel caso in cui non possa essere identificata</w:t>
        <w:br/>
        <w:t>l'impresa di assicurazione;</w:t>
        <w:br/>
        <w:t>b) al Fondo di garanzia dello Stato membro ove si e' verificato</w:t>
        <w:br/>
        <w:t>il sinistro, nel caso di veicolo non identificato;</w:t>
        <w:br/>
        <w:t>c) al Fondo di garanzia dello Stato membro ove si e' verificato</w:t>
        <w:br/>
        <w:t>il sinistro, nel caso di veicoli non assicurati di uno Stato terz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mborsi a carico del Fondo di garanzia per le vittime della strad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strada rimborsa</w:t>
        <w:br/>
        <w:t>l'organismo di indennizzo dello Stato membro nel quale gli aventi</w:t>
        <w:br/>
        <w:t>diritto al risarcimento risiedono della somma con la quale il</w:t>
        <w:br/>
        <w:t>predetto organismo ha risarcito tali aventi diritto, nonche' delle</w:t>
        <w:br/>
        <w:t>spese dirette e indirette di cui all'articolo 300, comma 3, nei</w:t>
        <w:br/>
        <w:t>seguenti casi:</w:t>
        <w:br/>
        <w:t>a) sinistri avvenuti in uno Stato membro diverso da quello di</w:t>
        <w:br/>
        <w:t>residenza degli aventi diritto al risarcimento e causati da un</w:t>
        <w:br/>
        <w:t>veicolo stazionante abitualmente nel territorio della Repubblica per</w:t>
        <w:br/>
        <w:t>il quale non e' possibile identificare l'impresa di assicurazione;</w:t>
        <w:br/>
        <w:t>b) sinistri avvenuti nel territorio della Repubblica e causati da</w:t>
        <w:br/>
        <w:t>un veicolo non identificato o da un veicolo non assicurato di uno</w:t>
        <w:br/>
        <w:t>Stato terzo.</w:t>
        <w:br/>
        <w:t>2. Il Fondo di garanzia per le vittime della strada, dopo aver</w:t>
        <w:br/>
        <w:t>rimborsato l'organismo di indennizzo, ha diritto di esercitare</w:t>
        <w:br/>
        <w:t>l'azione di regresso prevista dall'articolo 29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Sistema di indennizzo dei danni derivanti dall'eserciziodell'attivita' venatoria</w:t>
        <w:br/>
        <w:t>Art. 30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to di interv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caccia, costituito</w:t>
        <w:br/>
        <w:t>presso la CONSAP, risarcisce i danni causati nell'esercizio</w:t>
        <w:br/>
        <w:t>dell'attivita' venatoria per i quali vi e' obbligo di assicurazione</w:t>
        <w:br/>
        <w:t>nei casi in cui:</w:t>
        <w:br/>
        <w:t>a) l'esercente l'attivita' venatoria non sia identificato;</w:t>
        <w:br/>
        <w:t>b) l'esercente l'attivita' venatoria responsabile dei danni non</w:t>
        <w:br/>
        <w:t>risulti coperto dall'assicurazione obbligatoria per la</w:t>
        <w:br/>
        <w:t>responsabilita' civile;</w:t>
        <w:br/>
        <w:t>c) l'esercente l'attivita' venatoria sia assicurato presso</w:t>
        <w:br/>
        <w:t>un'impresa operante nel territorio della Repubblica in regime di</w:t>
        <w:br/>
        <w:t>stabilimento o di prestazione di servizi e che, al momento del</w:t>
        <w:br/>
        <w:t>sinistro, si trovi in stato di liquidazione coatta o vi sia posta</w:t>
        <w:br/>
        <w:t>successivamente.</w:t>
        <w:br/>
        <w:t>2. Nel caso di cui alla lettera a), il risarcimento e' dovuto solo</w:t>
        <w:br/>
        <w:t>per i danni alla persona che abbiano comportato la morte od</w:t>
        <w:br/>
        <w:t>un'invalidita' permanente superiore al venti per cento. Nel caso di</w:t>
        <w:br/>
        <w:t>cui alla lettera b), il risarcimento e' dovuto per i danni alla</w:t>
        <w:br/>
        <w:t>persona nonche' per i danni alle cose il cui ammontare sia superiore</w:t>
        <w:br/>
        <w:t>all'importo stabilito nel regolamento di attuazione del presente</w:t>
        <w:br/>
        <w:t>capo. Nel caso di cui alla lettera c), il risarcimento e' dovuto per</w:t>
        <w:br/>
        <w:t>i danni alla persona nonche' per i danni alle cose il cui ammontare</w:t>
        <w:br/>
        <w:t>sia superiore all'importo di euro cinquecento. La percentuale di</w:t>
        <w:br/>
        <w:t>inabilita' permanente, la qualifica di convivente a carico e la</w:t>
        <w:br/>
        <w:t>percentuale di reddito del danneggiato da calcolare a favore di</w:t>
        <w:br/>
        <w:t>ciascuno dei conviventi a carico sono determinate in base alle norme</w:t>
        <w:br/>
        <w:t>del testo unico delle disposizioni per l'assicurazione obbligatoria</w:t>
        <w:br/>
        <w:t>contro gli infortuni sul lavoro e le malattie professionali.</w:t>
        <w:br/>
        <w:t>3. In tutti i casi previsti dal comma 1, il danno e' risarcito nei</w:t>
        <w:br/>
        <w:t>limiti dei minimi di garanzia previsti nella legge che disciplina</w:t>
        <w:br/>
        <w:t>l'esercizio dell'attivita' venatori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 di garanzia per le vittime della cacc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caccia e'</w:t>
        <w:br/>
        <w:t>amministrato, sotto la vigilanza del Ministero delle attivita'</w:t>
        <w:br/>
        <w:t>produttive, dalla CONSAP con l'assistenza di un apposito comitato.</w:t>
        <w:br/>
        <w:t>2. Il Ministro delle attivita' produttive disciplina, con</w:t>
        <w:br/>
        <w:t>regolamento, le condizioni e le modalita' di amministrazione, di</w:t>
        <w:br/>
        <w:t>intervento e di rendiconto del Fondo di garanzia per le vittime della</w:t>
        <w:br/>
        <w:t>caccia, nonche' la composizione del comitato di cui al comma 1.</w:t>
        <w:br/>
        <w:t>3. Le imprese autorizzate all'esercizio delle assicurazioni per la</w:t>
        <w:br/>
        <w:t>responsabilita' venatoria sono tenute a versare annualmente alla</w:t>
        <w:br/>
        <w:t>CONSAP, gestione autonoma del Fondo di garanzia per le vittime della</w:t>
        <w:br/>
        <w:t>caccia, un contributo commisurato al premio incassato per ciascun</w:t>
        <w:br/>
        <w:t>contratto stipulato in adempimento dell'obbligo di assicurazione.</w:t>
        <w:br/>
        <w:t>4. Il regolamento di cui al comma 2 determina la misura del</w:t>
        <w:br/>
        <w:t>contributo, nel limite massimo del cinque per cento del premio</w:t>
        <w:br/>
        <w:t>imponibile, tenuto conto dei risultati della liquidazione dei danni</w:t>
        <w:br/>
        <w:t>che sono determinati nel rendiconto annualmente predisposto dal</w:t>
        <w:br/>
        <w:t>comitato di gestione del fond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itto di regresso e di surrog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garanzia per le vittime della caccia che, anche in</w:t>
        <w:br/>
        <w:t>via di transazione, ha risarcito il danno nei casi previsti</w:t>
        <w:br/>
        <w:t>all'articolo 302, comma 1, lettere a) e b), ha azione di regresso nei</w:t>
        <w:br/>
        <w:t>confronti del responsabile del danno per il recupero dell'indennizzo</w:t>
        <w:br/>
        <w:t>pagato, nonche' degli interessi e delle spese.</w:t>
        <w:br/>
        <w:t>2. Nel caso previsto all'articolo 302, comma 1, lettera c), il</w:t>
        <w:br/>
        <w:t>Fondo di garanzia per le vittime della caccia che ha risarcito il</w:t>
        <w:br/>
        <w:t>danno e' surrogato, per l'importo pagato, nei diritti dell'assicurato</w:t>
        <w:br/>
        <w:t>e del danneggiato verso l'impresa posta in liquidazione coatta,</w:t>
        <w:br/>
        <w:t>beneficiando dello stesso trattamento previsto per i crediti di</w:t>
        <w:br/>
        <w:t>assicurazione indicati all'articolo 258, comma 4, lettera a)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VIII</w:t>
        <w:br/>
        <w:t>SANZIONI E PROCEDIMENTI SANZIONATORICapo IAbusivismo</w:t>
        <w:br/>
        <w:t>Art. 30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abusivamente esercita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hiunque svolge attivita' assicurativa o riassicurativa in</w:t>
        <w:br/>
        <w:t>difetto di autorizzazione e' punito con la reclusione da due a</w:t>
        <w:br/>
        <w:t>quattro anni e con la multa da euro ventimila ad euro duecentomila.</w:t>
        <w:br/>
        <w:t>2. Chiunque esercita l'attivita' di intermediazione assicurativa o</w:t>
        <w:br/>
        <w:t>riassicurativa in difetto di iscrizione al registro di cui</w:t>
        <w:br/>
        <w:t>all'articolo 109 e' punito con la reclusione da sei mesi a due anni e</w:t>
        <w:br/>
        <w:t>con la multa da euro diecimila a euro centomila.</w:t>
        <w:br/>
        <w:t>3. Se vi e' fondato sospetto che una societa' svolga attivita'</w:t>
        <w:br/>
        <w:t>assicurativa o riassicurativa in violazione del comma 1 o di</w:t>
        <w:br/>
        <w:t>intermediazione assicurativa o riassicurativa in violazione del comma</w:t>
        <w:br/>
        <w:t>2, l'ISVAP richiede al tribunale l'adozione dei provvedimenti</w:t>
        <w:br/>
        <w:t>previsti dall'articolo 2409 del codice civile ovvero allo stesso fine</w:t>
        <w:br/>
        <w:t>denunzia i fatti al pubblico ministero.</w:t>
        <w:br/>
        <w:t>4. Le imprese di assicurazione o riassicurazione che si avvalgono</w:t>
        <w:br/>
        <w:t>di intermediari non iscritti alle sezioni del registro di cui</w:t>
        <w:br/>
        <w:t>all'articolo 109, comma 2, sono punite con la sanzione amministrativa</w:t>
        <w:br/>
        <w:t>pecuniaria da un minimo di euro diecimila ad un massimo di euro</w:t>
        <w:br/>
        <w:t>centomila.</w:t>
        <w:br/>
        <w:t>5. L'esercizio dell'attivita' di perito di assicurazione in difetto</w:t>
        <w:br/>
        <w:t>di iscrizione al ruolo previsto dall'articolo 156 e' punito a norma</w:t>
        <w:br/>
        <w:t>dell'articolo 348 del codice penal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05:</w:t>
        <w:br/>
        <w:t>- Per l'art. 2409 del codice civile vedi le note</w:t>
        <w:br/>
        <w:t>all'art. 238.</w:t>
        <w:br/>
        <w:t>- L'art. 348 del codice penale e' il seguente:</w:t>
        <w:br/>
        <w:t>«Art. 348 (Abusivo esercizio di una professione). -</w:t>
        <w:br/>
        <w:t>Chiunque abusivamente esercita una professione, per la</w:t>
        <w:br/>
        <w:t>quale e' richiesta una speciale abilitazione dello Stato,</w:t>
        <w:br/>
        <w:t>e' punito con la reclusione fino a sei mesi o con la multa</w:t>
        <w:br/>
        <w:t>da lire duecentomila a un milion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edimenti all'esercizio delle funzioni di vigil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uori dai casi previsti dall'articolo 2638 del codice civile,</w:t>
        <w:br/>
        <w:t>chiunque ostacola le funzioni di vigilanza con il rifiuto</w:t>
        <w:br/>
        <w:t>dell'accesso ai locali o con il diniego all'ordine di esibizione</w:t>
        <w:br/>
        <w:t>della documentazione concernente l'attivita' assicurativa o</w:t>
        <w:br/>
        <w:t>riassicurativa o di intermediazione assicurativa o riassicurativa,</w:t>
        <w:br/>
        <w:t>che viene opposto ai funzionari dell'ISVAP incaricati di accertare i</w:t>
        <w:br/>
        <w:t>fatti che possono configurare una violazione dell'articolo 305, e'</w:t>
        <w:br/>
        <w:t>punito con la reclusione fino a due anni e la multa da euro diecimila</w:t>
        <w:br/>
        <w:t>ad euro centomila.</w:t>
        <w:br/>
        <w:t>2. Fuori dai casi previsti al comma 1 ed all'articolo 2638 del</w:t>
        <w:br/>
        <w:t>codice civile, chiunque non ottempera nei termini alle richieste</w:t>
        <w:br/>
        <w:t>dell'ISVAP ovvero ritarda l'esercizio delle sue funzioni e' punito</w:t>
        <w:br/>
        <w:t>con la sanzione amministrativa pecuniaria da euro diecimila ad euro</w:t>
        <w:br/>
        <w:t>cento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06:</w:t>
        <w:br/>
        <w:t>- L'art. 2638 del codice civile e' il seguente:</w:t>
        <w:br/>
        <w:t>«Art. 2638 (Ostacolo all'esercizio delle funzioni delle</w:t>
        <w:br/>
        <w:t>autorita' pubbliche di vigilanza). - Gli amministratori, i</w:t>
        <w:br/>
        <w:t>direttori generali, i sindaci e i liquidatori di societa' o</w:t>
        <w:br/>
        <w:t>enti e gli altri soggetti sottoposti per legge alle</w:t>
        <w:br/>
        <w:t>autorita' pubbliche di vigilanza, o tenuti ad obblighi nei</w:t>
        <w:br/>
        <w:t>loro confronti, i quali nelle comunicazioni alle predette</w:t>
        <w:br/>
        <w:t>autorita' previste in base alla legge, al fine di</w:t>
        <w:br/>
        <w:t>ostacolare l'esercizio delle funzioni di vigilanza,</w:t>
        <w:br/>
        <w:t>espongono fatti materiali non rispondenti al vero,</w:t>
        <w:br/>
        <w:t>ancorche' oggetto di valutazioni, sulla situazione</w:t>
        <w:br/>
        <w:t>economica, patrimoniale o finanziaria dei sottoposti alla</w:t>
        <w:br/>
        <w:t>vigilanza ovvero, allo stesso fine, occultano con altri</w:t>
        <w:br/>
        <w:t>mezzi fraudolenti, in tutto o in parte fatti che avrebbero</w:t>
        <w:br/>
        <w:t>dovuto comunicare, concernenti la situazione medesima, sono</w:t>
        <w:br/>
        <w:t>puniti con la reclusione da uno a quattro anni. La</w:t>
        <w:br/>
        <w:t>punibilita' e' estesa anche al caso in cui le informazioni</w:t>
        <w:br/>
        <w:t>riguardino beni posseduti o amministrati dalla societa' per</w:t>
        <w:br/>
        <w:t>conto di terzi.</w:t>
        <w:br/>
        <w:t>Sono puniti con la stessa pena gli amministratori, i</w:t>
        <w:br/>
        <w:t>direttori generali, i sindaci e i liquidatori di societa',</w:t>
        <w:br/>
        <w:t>o enti e gli altri soggetti sottoposti per legge alle</w:t>
        <w:br/>
        <w:t>autorita' pubbliche di vigilanza o tenuti ad obblighi nei</w:t>
        <w:br/>
        <w:t>loro confronti, i quali, in qualsiasi forma, anche</w:t>
        <w:br/>
        <w:t>omettendo le comunicazioni dovute alle predette autorita',</w:t>
        <w:br/>
        <w:t>consapevolmente ne ostacolano le funzion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zione con la Guardia di finanz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l'esercizio delle funzioni di vigilanza, l'ISVAP puo'</w:t>
        <w:br/>
        <w:t>avvalersi della Guardia di finanza, che esegue le verifiche e gli</w:t>
        <w:br/>
        <w:t>accertamenti richiesti agendo con i poteri di indagine ad essa</w:t>
        <w:br/>
        <w:t>attribuiti ai fini dell'accertamento dell'imposta sul valore aggiunto</w:t>
        <w:br/>
        <w:t>e delle imposte sui redditi.</w:t>
        <w:br/>
        <w:t>2. Tutte le notizie, le informazioni e i dati acquisiti dalla</w:t>
        <w:br/>
        <w:t>Guardia di finanza nell'assolvimento dei compiti previsti dal comma 1</w:t>
        <w:br/>
        <w:t>sono comunicati a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0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uso di denominazione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uso, nella denominazione sociale o in qualsiasi comunicazione</w:t>
        <w:br/>
        <w:t>al pubblico, delle parole assicurazione, riassicurazione, compagnia</w:t>
        <w:br/>
        <w:t>di assicurazione, compagnia di riassicurazione, mutua assicuratrice</w:t>
        <w:br/>
        <w:t>ovvero di altre parole o locuzioni, anche in lingua estera, idonee a</w:t>
        <w:br/>
        <w:t>trarre in inganno sulla legittimazione allo svolgimento</w:t>
        <w:br/>
        <w:t>dell'attivita' assicurativa o riassicurativa e' vietato ai soggetti</w:t>
        <w:br/>
        <w:t>diversi, rispettivamente, da quelli autorizzati all'esercizio</w:t>
        <w:br/>
        <w:t>dell'attivita' di assicurazione o di riassicurazione.</w:t>
        <w:br/>
        <w:t>2. L'uso nella ragione o nella denominazione sociale o in qualsiasi</w:t>
        <w:br/>
        <w:t>comunicazione al pubblico, delle parole intermediario di</w:t>
        <w:br/>
        <w:t>assicurazione, intermediario di riassicurazione, produttore di</w:t>
        <w:br/>
        <w:t>assicurazione, agente di assicurazione, broker, mediatore di</w:t>
        <w:br/>
        <w:t>assicurazione, mediatore di riassicurazione, produttore diretto di</w:t>
        <w:br/>
        <w:t>assicurazione, perito di assicurazione ovvero di altre parole o</w:t>
        <w:br/>
        <w:t>locuzioni, anche in lingua estera, idonee a trarre in inganno sulla</w:t>
        <w:br/>
        <w:t>legittimazione allo svolgimento di attivita' di intermediazione</w:t>
        <w:br/>
        <w:t>assicurativa, riassicurativa o di attivita' peritale e' vietato a</w:t>
        <w:br/>
        <w:t>soggetti diversi da quelli iscritti nel registro degli intermediari</w:t>
        <w:br/>
        <w:t>di assicurazione e di riassicurazione di cui all'articolo 109 o nel</w:t>
        <w:br/>
        <w:t>ruolo dei periti di assicurazione di cui all'articolo 156.</w:t>
        <w:br/>
        <w:t>3. L'ISVAP determina, con regolamento, le ipotesi in cui, per</w:t>
        <w:br/>
        <w:t>l'esistenza di controlli amministrativi o in base ad elementi di</w:t>
        <w:br/>
        <w:t>fatto, le parole o le locuzioni indicate nei commi 1 e 2 possono</w:t>
        <w:br/>
        <w:t>essere utilizzate da soggetti diversi dalle imprese o dagli</w:t>
        <w:br/>
        <w:t>intermediari.</w:t>
        <w:br/>
        <w:t>4. Chiunque contravviene al disposto dei commi 1 o 2 e' punito con</w:t>
        <w:br/>
        <w:t>la sanzione amministrativa pecuniaria da euro duemila a euro</w:t>
        <w:br/>
        <w:t>venti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Imprese di assicurazione e di riassicurazione</w:t>
        <w:br/>
        <w:t>Art. 30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oltre i limiti consenti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che hanno sede legale nel territorio della Repubblica</w:t>
        <w:br/>
        <w:t>o in Stati terzi e che esercitano l'attivita' assicurativa oltre i</w:t>
        <w:br/>
        <w:t>limiti dell'autorizzazione in violazione degli articoli 11, 12, 13,</w:t>
        <w:br/>
        <w:t>15, 16, 18, 21, 22, 28, 29, 57, 58 e 60 sono punite con la sanzione</w:t>
        <w:br/>
        <w:t>amministrativa pecuniaria da euro diecimila ad euro centomila.</w:t>
        <w:br/>
        <w:t>2. Le mutue assicuratrici di cui all'articolo 52 che esercitano</w:t>
        <w:br/>
        <w:t>l'attivita' assicurativa oltre i limiti dell'autorizzazione in</w:t>
        <w:br/>
        <w:t>violazione degli articoli 53 e 55 sono punite con la sanzione</w:t>
        <w:br/>
        <w:t>amministrativa pecuniaria da euro cinquemila ad euro cinquantamila.</w:t>
        <w:br/>
        <w:t>3. Alla sanzione amministrativa pecuniaria da euro cinquemila ad</w:t>
        <w:br/>
        <w:t>euro cinquantamila sono soggetti gli intermediari che, in proprio</w:t>
        <w:br/>
        <w:t>oppure attraverso collaboratori o altri ausiliari, operano per conto</w:t>
        <w:br/>
        <w:t>o a beneficio delle imprese di cui ai commi 1 e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izioni di esercizi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lle disposizioni di cui agli articoli 30, 31,</w:t>
        <w:br/>
        <w:t>commi 1, 3 e 6, 32, 33, 34, commi 1, 3 e 4, 36, 37, 38, 39, 40, 41,</w:t>
        <w:br/>
        <w:t>42, 43, 48, 49, 56, 62, 63, 64, 65, 67, 87, 119, comma 2, ultimo</w:t>
        <w:br/>
        <w:t>periodo, 189, comma 1, 190, comma 1, 191, 196, comma 2, 197, 211,</w:t>
        <w:br/>
        <w:t>212, 213, 217, 218, 219, 348 e 349, comma 1, o delle relative norme</w:t>
        <w:br/>
        <w:t>di attuazione e' punita con la sanzione amministrativa pecuniaria da</w:t>
        <w:br/>
        <w:t>euro cinquemila ad euro cinquantamila.</w:t>
        <w:br/>
        <w:t>2. L'inosservanza delle disposizioni di cui agli articoli 88, 89,</w:t>
        <w:br/>
        <w:t>90, 92, 93, 94, 95, 96, 98, 99, 100 e 101 o delle relative norme di</w:t>
        <w:br/>
        <w:t>attuazione e' punita con la sanzione amministrativa pecuniaria da</w:t>
        <w:br/>
        <w:t>euro duemila ad euro venti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etti propriet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missione delle comunicazioni prescritte dagli articoli 69, 71</w:t>
        <w:br/>
        <w:t>e 80 o delle relative norme di attuazione e' punita con la sanzione</w:t>
        <w:br/>
        <w:t>amministrativa pecuniaria da euro diecimila ad euro centomila.</w:t>
        <w:br/>
        <w:t>2. L'incompletezza o l'erroneita' delle comunicazioni sono punite</w:t>
        <w:br/>
        <w:t>con la sanzione amministrativa pecuniaria da euro cinquemila ad euro</w:t>
        <w:br/>
        <w:t>cinquantamila.</w:t>
        <w:br/>
        <w:t>3. La sanzione di cui al comma 1 si applica nel caso di violazione</w:t>
        <w:br/>
        <w:t>dell'obbligo di comunicazione di cui all'articolo 70, comma 1, e nel</w:t>
        <w:br/>
        <w:t>caso di violazione delle disposizioni previste dagli articoli 74,</w:t>
        <w:br/>
        <w:t>comma 1, 75, comma 1, e 77, commi 1 e 3.</w:t>
        <w:br/>
        <w:t>4. Se le comunicazioni sono dovute da una persona fisica, in caso</w:t>
        <w:br/>
        <w:t>di violazione la sanzione si applica nei confronti di quest'ultim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ilanza supplementa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missione delle comunicazioni di cui all'articolo 213 o delle</w:t>
        <w:br/>
        <w:t>relative norme di attuazione e' punita con la sanzione amministrativa</w:t>
        <w:br/>
        <w:t>pecuniaria da euro cinquemila ad euro cinquantamila. L'incompletezza</w:t>
        <w:br/>
        <w:t>o l'erroneita' della comunicazione sono punite con la sanzione</w:t>
        <w:br/>
        <w:t>amministrativa pecuniaria da euro duemila ad euro ventimila.</w:t>
        <w:br/>
        <w:t>2. L'omissione della comunicazione preventiva di cui all'articolo</w:t>
        <w:br/>
        <w:t>216, comma 1, o delle relative norme di attuazione e' punita con la</w:t>
        <w:br/>
        <w:t>sanzione amministrativa pecuniaria da euro duemila ad euro ventimila.</w:t>
        <w:br/>
        <w:t>Se l'omissione riguarda un'operazione da cui puo' derivare</w:t>
        <w:br/>
        <w:t>pregiudizio per gli interessi degli assicurati si applica la sanzione</w:t>
        <w:br/>
        <w:t>amministrativa pecuniaria da euro cinquemila ad euro cinquantamila.</w:t>
        <w:br/>
        <w:t>L'incompletezza o l'erroneita' della comunicazione preventiva sono</w:t>
        <w:br/>
        <w:t>punite con la sanzione amministrativa pecuniaria da euro mille ad</w:t>
        <w:br/>
        <w:t>euro diecimila.</w:t>
        <w:br/>
        <w:t>3. L'omissione della comunicazione periodica successiva di cui</w:t>
        <w:br/>
        <w:t>all'articolo 216, comma 1, o delle relative norme di attuazione e'</w:t>
        <w:br/>
        <w:t>punita con la sanzione amministrativa pecuniaria da euro</w:t>
        <w:br/>
        <w:t>millecinquecento ad euro quindicimila. L'incompletezza o l'erroneita'</w:t>
        <w:br/>
        <w:t>delle comunicazioni periodiche successive sono punite con la sanzione</w:t>
        <w:br/>
        <w:t>amministrativa pecuniaria da euro cinquecento ad euro cinque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Assicurazione obbligatoria per i veicoli a motore e i natanti</w:t>
        <w:br/>
        <w:t>Art. 31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parenza delle condizioni di premio e di contrat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gli obblighi di cui all'articolo 131 e' punita</w:t>
        <w:br/>
        <w:t>con la sanzione amministrativa pecuniaria da euro mille ad euro</w:t>
        <w:br/>
        <w:t>dieci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fiuto ed elusione dell'obbligo a contrarre e divieto di abbin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rifiuto o l'elusione dell'obbligo a contrarre di cui</w:t>
        <w:br/>
        <w:t>all'articolo 132, comma 1, e' punito con la sanzione amministrativa</w:t>
        <w:br/>
        <w:t>pecuniaria da euro millecinquecento ad euro quattromilacinquecento.</w:t>
        <w:br/>
        <w:t>2. La violazione o l'elusione dell'obbligo a contrarre di cui</w:t>
        <w:br/>
        <w:t>all'articolo 132, comma 1, che sia attuata con riferimento a</w:t>
        <w:br/>
        <w:t>determinate zone territoriali o a singole categorie di assicurati e'</w:t>
        <w:br/>
        <w:t>punita con una sanzione amministrativa pecuniaria da euro unmilione</w:t>
        <w:br/>
        <w:t>ad euro cinquemilioni.</w:t>
        <w:br/>
        <w:t>3. La violazione del divieto di abbinamento di cui all'articolo 170</w:t>
        <w:br/>
        <w:t>e' punita con la sanzione amministrativa pecuniaria da euro mille ad</w:t>
        <w:br/>
        <w:t>euro tre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e liquida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i casi previsti dagli articoli 148, 149 e 150 o dalle</w:t>
        <w:br/>
        <w:t>disposizioni di attuazione la formulazione dell'offerta o la</w:t>
        <w:br/>
        <w:t>corresponsione della somma che siano effettuate fino a centoventi</w:t>
        <w:br/>
        <w:t>giorni dalla scadenza del termine utile ovvero la mancata</w:t>
        <w:br/>
        <w:t>comunicazione del diniego dell'offerta nel medesimo termine e'</w:t>
        <w:br/>
        <w:t>punita:</w:t>
        <w:br/>
        <w:t>a) in caso di ritardo fino a trenta giorni, con la sanzione da</w:t>
        <w:br/>
        <w:t>euro trecento ad euro novecento;</w:t>
        <w:br/>
        <w:t>b) in caso di ritardo fino a sessanta giorni, con la sanzione da</w:t>
        <w:br/>
        <w:t>euro novecento ad euro duemilasettecento;</w:t>
        <w:br/>
        <w:t>c) in caso di ritardo fino a novanta giorni, con la sanzione da</w:t>
        <w:br/>
        <w:t>euro duemilasettecento ad euro cinquemilaquattrocento;</w:t>
        <w:br/>
        <w:t>d) in caso di ritardo fino a centoventi giorni, con la sanzione</w:t>
        <w:br/>
        <w:t>da euro cinquemilaquattrocento ad euro diecimilaottocento.</w:t>
        <w:br/>
        <w:t>2. Qualora, oltre i centoventi giorni dal termine utile, siano</w:t>
        <w:br/>
        <w:t>omesse la formulazione dell'offerta, la comunicazione dei motivi del</w:t>
        <w:br/>
        <w:t>diniego o il pagamento della somma, l'inosservanza degli obblighi</w:t>
        <w:br/>
        <w:t>previsti dagli articoli 148, 149 e 150 o delle disposizioni di</w:t>
        <w:br/>
        <w:t>attuazione e' punita con la sanzione da euro diecimilaottocento ad</w:t>
        <w:br/>
        <w:t>euro trentamila in relazione a danni a cose e con la sanzione da euro</w:t>
        <w:br/>
        <w:t>ventimila ad euro sessantamila in relazione a danni a persone o per</w:t>
        <w:br/>
        <w:t>il caso morte.</w:t>
        <w:br/>
        <w:t>3. Qualora l'impresa formuli l'offerta in ritardo rispetto al</w:t>
        <w:br/>
        <w:t>termine utile e contestualmente provveda al pagamento della somma,</w:t>
        <w:br/>
        <w:t>l'inosservanza degli obblighi previsti dagli articoli 148, 149 e 150</w:t>
        <w:br/>
        <w:t>o delle disposizioni di attuazione e' punita con le sanzioni</w:t>
        <w:br/>
        <w:t>rispettivamente previste ai commi 1 e 2, diminuite del trenta per</w:t>
        <w:br/>
        <w:t>cen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blighi di comunic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omissione delle comunicazioni periodiche di cui agli</w:t>
        <w:br/>
        <w:t>articoli 135, comma 2, 154, commi 4 e 5, sono punite con la sanzione</w:t>
        <w:br/>
        <w:t>amministrativa pecuniaria da euro mille ad euro diecimila.</w:t>
        <w:br/>
        <w:t>2. L'incompletezza o l'erroneita' delle comunicazioni di cui al</w:t>
        <w:br/>
        <w:t>comma 1 e' punita con la sanzione amministrativa pecuniaria da euro</w:t>
        <w:br/>
        <w:t>cinquecento ad euro cinquemila, salvo che essa dipenda da fatto</w:t>
        <w:br/>
        <w:t>imputabile al danneggiat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e violaz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gli articoli 133, 134, commi 2 e 3, 146 e 148,</w:t>
        <w:br/>
        <w:t>comma 11, o delle relative norme di attuazione, e' punita, con la</w:t>
        <w:br/>
        <w:t>sanzione amministrativa pecuniaria da euro duemilacinquecento a euro</w:t>
        <w:br/>
        <w:t>settemilacinquecento.</w:t>
        <w:br/>
        <w:t>2. L'inosservanza dell'obbligo di consegna del contrassegno o del</w:t>
        <w:br/>
        <w:t>certificato di assicurazione o dell'attestazione sullo stato del</w:t>
        <w:br/>
        <w:t>rischio e' punita con la sanzione amministrativa pecuniaria da euro</w:t>
        <w:br/>
        <w:t>millecinquecento a euro quattromilacinquecento.</w:t>
        <w:br/>
        <w:t>3. L'inosservanza della disposizione di cui all'articolo 151, comma</w:t>
        <w:br/>
        <w:t>5, e' punita con la sanzione amministrativa pecuniaria da euro</w:t>
        <w:br/>
        <w:t>duemila ad euro sei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Trasparenza delle operazioni e protezione dell'assicurato</w:t>
        <w:br/>
        <w:t>Art. 31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blicita' di prodot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lle disposizioni di cui all'articolo 182, commi</w:t>
        <w:br/>
        <w:t>1 e 3, o delle relative norme di attuazione e' punita con la sanzione</w:t>
        <w:br/>
        <w:t>amministrativa pecuniaria da euro duemila ad euro ventimila.</w:t>
        <w:br/>
        <w:t>2. La diffusione di annunci pubblicitari effettuata in violazione</w:t>
        <w:br/>
        <w:t>dei provvedimenti cautelari e interdittivi adottati ai sensi</w:t>
        <w:br/>
        <w:t>dell'articolo 182, commi 4 e 5, e' punita con la sanzione</w:t>
        <w:br/>
        <w:t>amministrativa pecuniaria da euro cinquemila ad euro cinquantamila e</w:t>
        <w:br/>
        <w:t>si applica a chi effettua annunci pubblicitari in violazione dei</w:t>
        <w:br/>
        <w:t>provvedimenti interdittivi adottati ai sensi dell'articolo 182, commi</w:t>
        <w:br/>
        <w:t>4 e 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1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le di comportamen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lle disposizioni di cui all'articolo 183 o</w:t>
        <w:br/>
        <w:t>delle relative norme di attuazione quando la commercializzazione</w:t>
        <w:br/>
        <w:t>riguarda prodotti assicurativi di cui all'articolo 2, comma 1, ad</w:t>
        <w:br/>
        <w:t>eccezione del ramo VI, o all'articolo 2, comma 3, e' punita con la</w:t>
        <w:br/>
        <w:t>sanzione amministrativa pecuniaria da euro duemila ad euro ventimila.</w:t>
        <w:br/>
        <w:t>2. La violazione dei provvedimenti interdittivi e cautelari</w:t>
        <w:br/>
        <w:t>adottati ai sensi degli articoli 182, comma 6, e 184, comma 1, e'</w:t>
        <w:br/>
        <w:t>punita con la sanzione amministrativa pecuniaria da euro diecimila ad</w:t>
        <w:br/>
        <w:t>euro cento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 inform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hiunque ometta la consegna della nota informativa di cui</w:t>
        <w:br/>
        <w:t>all'articolo 185 prima della conclusione del contratto e' punito con</w:t>
        <w:br/>
        <w:t>la sanzione amministrativa pecuniaria da euro duemilacinquecento ad</w:t>
        <w:br/>
        <w:t>euro venticinquemil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Doveri nei confronti dell'autorita' di vigilanza</w:t>
        <w:br/>
        <w:t>Art. 32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eri degli organi di controll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componenti degli organi di controllo di un'impresa di</w:t>
        <w:br/>
        <w:t>assicurazione o di riassicurazione che omettono le comunicazioni</w:t>
        <w:br/>
        <w:t>previste dall'articolo 190, commi 1 e 3, si applica la sanzione</w:t>
        <w:br/>
        <w:t>amministrativa pecuniaria da euro cinquemila ad euro cinquantamila.</w:t>
        <w:br/>
        <w:t>2. La medesima sanzione si applica ai componenti dei corrispondenti</w:t>
        <w:br/>
        <w:t>organi delle societa' che controllano un'impresa di assicurazione o</w:t>
        <w:br/>
        <w:t>di riassicurazione o che sono da queste controllate i quali omettono</w:t>
        <w:br/>
        <w:t>le comunicazioni previste dall'articolo 190, commi 1 e 3.</w:t>
        <w:br/>
        <w:t>3. L'ISVAP informa il Ministero della giustizia dei provvedimenti</w:t>
        <w:br/>
        <w:t>sanzionatori adottati nei confronti dei soggetti per i quali sia</w:t>
        <w:br/>
        <w:t>richiesta l'iscrizione al registro dei revisori contabili.</w:t>
        <w:br/>
        <w:t>4. Il Ministero della giustizia informa l'ISVAP dei provvedimenti</w:t>
        <w:br/>
        <w:t>adott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eri della societa' di revis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legali rappresentanti della societa' di revisione di</w:t>
        <w:br/>
        <w:t>un'impresa di assicurazione o di riassicurazione che omettono le</w:t>
        <w:br/>
        <w:t>comunicazioni previste dall'articolo 190, commi 1, 2 e 4, sono</w:t>
        <w:br/>
        <w:t>segnalati dall'ISVAP alla CONSOB ai fini dell'adozione dei</w:t>
        <w:br/>
        <w:t>provvedimenti di cui all'articolo 163 del testo unico</w:t>
        <w:br/>
        <w:t>dell'intermediazione finanziaria.</w:t>
        <w:br/>
        <w:t>2. La medesima segnalazione e' disposta nei confronti dei legali</w:t>
        <w:br/>
        <w:t>rappresentanti delle societa' di revisione che sono incaricate dalle</w:t>
        <w:br/>
        <w:t>societa' che controllano un'impresa di assicurazione o di</w:t>
        <w:br/>
        <w:t>riassicurazione o che sono da queste controllate i quali omettono le</w:t>
        <w:br/>
        <w:t>comunicazioni previste dall'articolo 190, commi 1, 2, 4 e 5.</w:t>
        <w:br/>
        <w:t>3. La CONSOB informa l'ISVAP dei provvedimenti adott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22:</w:t>
        <w:br/>
        <w:t>- Il decreto legislativo 24 febbraio 1998, n. 58</w:t>
        <w:br/>
        <w:t>(pubblicato nella Gazzetta Ufficiale 26 marzo 1998, n. 71,</w:t>
        <w:br/>
        <w:t>S.O.) concerne il «Testo unico delle disposizioni in</w:t>
        <w:br/>
        <w:t>materia di intermediazione finanziaria, ai sensi degli</w:t>
        <w:br/>
        <w:t>articoli 8 e 21 della legge 6 febbraio 1996, n. 52»; in</w:t>
        <w:br/>
        <w:t>particolare l'art. 163 e' il seguente:</w:t>
        <w:br/>
        <w:t>«Art. 163 (Provvedimenti della CONSOB). - 1. La CONSOB,</w:t>
        <w:br/>
        <w:t>quando accerta gravi irregolarita' nello svolgimento</w:t>
        <w:br/>
        <w:t>dell'attivita' di revisione, con riferimento a uno o piu'</w:t>
        <w:br/>
        <w:t>incarichi, puo':</w:t>
        <w:br/>
        <w:t>a) intimare alla societa' di non avvalersi</w:t>
        <w:br/>
        <w:t>nell'attivita' di revisione contabile per un periodo non</w:t>
        <w:br/>
        <w:t>superiore a due anni, del responsabile della revisione</w:t>
        <w:br/>
        <w:t>contabile al quale sono ascrivibili le irregolarita';</w:t>
        <w:br/>
        <w:t>b) vietare alla societa' di accettare nuovi incarichi</w:t>
        <w:br/>
        <w:t>di revisione contabile per un periodo non superiore a un</w:t>
        <w:br/>
        <w:t>anno.</w:t>
        <w:br/>
        <w:t>2. La CONSOB dispone la cancellazione dall'albo</w:t>
        <w:br/>
        <w:t>speciale quando:</w:t>
        <w:br/>
        <w:t>a) le irregolarita' sono di particolare gravita';</w:t>
        <w:br/>
        <w:t>b) vengono meno i requisiti previsti per l'iscrizione</w:t>
        <w:br/>
        <w:t>nell'albo speciale e la societa' non provvede a</w:t>
        <w:br/>
        <w:t>ripristinarli entro il termine, non superiore a sei mesi,</w:t>
        <w:br/>
        <w:t>assegnato dalla CONSOB;</w:t>
        <w:br/>
        <w:t>c) la societa' non ottempera ai provvedimenti</w:t>
        <w:br/>
        <w:t>indicati nel comma 1.</w:t>
        <w:br/>
        <w:t>3. La CONSOB puo' altresi' disporre la cancellazione</w:t>
        <w:br/>
        <w:t>dall'albo speciale delle societa' di revisione che per un</w:t>
        <w:br/>
        <w:t>periodo continuativo di cinque anni non abbiano svolto</w:t>
        <w:br/>
        <w:t>incarichi di revisione comunicati alla CONSOB ai sensi</w:t>
        <w:br/>
        <w:t>dell'art. 159.</w:t>
        <w:br/>
        <w:t>4. I provvedimenti di cancellazione dall'albo speciale</w:t>
        <w:br/>
        <w:t>e quelli previsti dal comma 1 sono comunicati agli</w:t>
        <w:br/>
        <w:t>interessati e al Ministero di grazia e giustizia;</w:t>
        <w:br/>
        <w:t>quest'ultimo comunica alla CONSOB i provvedimenti adottati</w:t>
        <w:br/>
        <w:t>nei confronti dei soggetti iscritti nel registro dei</w:t>
        <w:br/>
        <w:t>revisori contabili.</w:t>
        <w:br/>
        <w:t>5. Il provvedimento di cancellazione dall'albo speciale</w:t>
        <w:br/>
        <w:t>e' comunicato immediatamente alle societa' che hanno</w:t>
        <w:br/>
        <w:t>conferito l'incarico di revisione. Si applicano le</w:t>
        <w:br/>
        <w:t>disposizioni dell'art. 159, comma 6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veri dell'attuario revisore e dell'attuario incaricato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'attuario incaricato dalla societa' di revisione di</w:t>
        <w:br/>
        <w:t>un'impresa di assicurazione o di riassicurazione che omette le</w:t>
        <w:br/>
        <w:t>comunicazioni previste dall'articolo 190, commi 1, 2 e 3, si applica</w:t>
        <w:br/>
        <w:t>la sanzione amministrativa pecuniaria da euro cinquemila ad euro</w:t>
        <w:br/>
        <w:t>cinquantamila.</w:t>
        <w:br/>
        <w:t>2. All'attuario incaricato da un'impresa di assicurazione che</w:t>
        <w:br/>
        <w:t>omette le comunicazioni previste dall'articolo 31 o dall'articolo 34</w:t>
        <w:br/>
        <w:t>si applica la sanzione amministrativa pecuniaria da euro duemila a</w:t>
        <w:br/>
        <w:t>euro ventimila.</w:t>
        <w:br/>
        <w:t>3. L'Ordine degli attuari informa l'ISVAP dei provvedimenti</w:t>
        <w:br/>
        <w:t>adottati a seguito della comunicazione della sanzione irrogata ai</w:t>
        <w:br/>
        <w:t>sensi dei commi 1 e 2.</w:t>
        <w:br/>
        <w:t>4. Nei casi previsti dai commi 1 e 2 che presentino particolare</w:t>
        <w:br/>
        <w:t>gravita' l'ISVAP puo' disporre la revoca dell'incaric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</w:t>
        <w:br/>
        <w:t>Intermediari di assicurazione</w:t>
        <w:br/>
        <w:t>Art. 32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zioni amministrative pecuniarie relative agli intermedi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nosservanza delle disposizioni di cui agli articoli 109,</w:t>
        <w:br/>
        <w:t>commi 4 e 6, 117, comma 1, 119, comma 2, ultimo periodo, 120, 121,</w:t>
        <w:br/>
        <w:t>131, 170, 182, commi 2 e 3, 183, 185, comma 1 e 191, o delle relative</w:t>
        <w:br/>
        <w:t>norme di attuazione da parte degli intermediari iscritti al registro</w:t>
        <w:br/>
        <w:t>di cui all'articolo 109 e' punita con la sanzione amministrativa</w:t>
        <w:br/>
        <w:t>pecuniaria da euro mille ad euro diecimila, anche se commessa da</w:t>
        <w:br/>
        <w:t>propri dipendenti o altri ausiliari.</w:t>
        <w:br/>
        <w:t>2. Nei casi di particolare gravita' o di ripetizione dell'illecito</w:t>
        <w:br/>
        <w:t>i limiti minimo e massimo della sanzione di cui al comma 1 sono</w:t>
        <w:br/>
        <w:t>raddoppiat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I</w:t>
        <w:br/>
        <w:t>Destinatari delle sanzioni amministrative pecuniarie e procedimento</w:t>
        <w:br/>
        <w:t>Art. 32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ari delle sanzioni amministrative pecuni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 eccezione delle sanzioni di cui al capo V, irrogate nei</w:t>
        <w:br/>
        <w:t>confronti delle persone fisiche responsabili della violazione, le</w:t>
        <w:br/>
        <w:t>sanzioni pecuniarie sono applicate nei confronti delle imprese e</w:t>
        <w:br/>
        <w:t>degli intermediari responsabili della violazione.</w:t>
        <w:br/>
        <w:t>2. Qualora i soggetti di cui al comma 1 dimostrino che la</w:t>
        <w:br/>
        <w:t>violazione e' stata commessa da propri dipendenti o collaboratori,</w:t>
        <w:br/>
        <w:t>con abuso dei doveri di ufficio e per trarne personale vantaggio, la</w:t>
        <w:br/>
        <w:t>sanzione e' comminata al dipendente o al collaboratore alla cui</w:t>
        <w:br/>
        <w:t>azione o omissione e' imputabile l'infrazione. L'impresa e</w:t>
        <w:br/>
        <w:t>l'intermediario ne rispondono come responsabili civili, salvo</w:t>
        <w:br/>
        <w:t>rivalsa.</w:t>
        <w:br/>
        <w:t>3. Le imprese rispondono in solido con l'autore della violazione</w:t>
        <w:br/>
        <w:t>nel caso in cui l'inosservanza sia stata posta in essere da soggetti</w:t>
        <w:br/>
        <w:t>ai quali siano state affidate funzioni parzialmente comprese nel</w:t>
        <w:br/>
        <w:t>ciclo operativo delle imprese di assicurazione e di riassicur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di applicazione delle sanzioni amministrative pecuni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ISVAP, ad eccezione dei casi di assoluta mancanza di</w:t>
        <w:br/>
        <w:t>pregiudizio per il tempestivo esercizio delle funzioni di vigilanza o</w:t>
        <w:br/>
        <w:t>per gli interessi degli assicurati e degli altri aventi diritto a</w:t>
        <w:br/>
        <w:t>prestazioni assicurative, nel termine di centoventi giorni</w:t>
        <w:br/>
        <w:t>dall'accertamento dell'infrazione, ovvero nel termine di centottanta</w:t>
        <w:br/>
        <w:t>per i soggetti residenti all'estero, provvede alla contestazione</w:t>
        <w:br/>
        <w:t>degli addebiti nei confronti dei possibili responsabili della</w:t>
        <w:br/>
        <w:t>violazione. Limitatamente alle violazioni di cui agli articoli 148 e</w:t>
        <w:br/>
        <w:t>149 e fermo quanto previsto ai commi 2 e 3, la procedura puo' essere</w:t>
        <w:br/>
        <w:t>sospesa dall'ISVAP fino a novanta giorni qualora l'impresa dimostri</w:t>
        <w:br/>
        <w:t>che sono in corso accertamenti dovuti ad un fondato sospetto di</w:t>
        <w:br/>
        <w:t>frode. Alla scadenza del periodo di sospensione senza che l'impresa</w:t>
        <w:br/>
        <w:t>abbia proposto querela o denuncia, riprende a decorrere il termine di</w:t>
        <w:br/>
        <w:t>cui ai commi 2 e 3. La proposizione della querela o della denuncia</w:t>
        <w:br/>
        <w:t>sospende la procedura. La sentenza o il diverso provvedimento del</w:t>
        <w:br/>
        <w:t>giudice che decide il procedimento penale estingue la violazione.</w:t>
        <w:br/>
        <w:t>2. Al di fuori dei casi previsti dall'articolo 328, comma 1, entro</w:t>
        <w:br/>
        <w:t>i successivi sessanta giorni le parti del procedimento possono</w:t>
        <w:br/>
        <w:t>provvedere al pagamento nella misura piu' favorevole fra la terza</w:t>
        <w:br/>
        <w:t>parte del massimo ed il doppio del minimo della pena edittale. Il</w:t>
        <w:br/>
        <w:t>pagamento estingue la violazione.</w:t>
        <w:br/>
        <w:t>3. Quando le parti non effettuino il pagamento in misura ridotta o</w:t>
        <w:br/>
        <w:t>nei casi in cui tale facolta' non e' prevista, possono proporre, nel</w:t>
        <w:br/>
        <w:t>termine di cui al comma 2, reclamo avverso la contestazione degli</w:t>
        <w:br/>
        <w:t>addebiti e chiedere l'audizione dinnanzi alla Commissione consultiva</w:t>
        <w:br/>
        <w:t>sui procedimenti sanzionatori.</w:t>
        <w:br/>
        <w:t>4. La Commissione consultiva, nominata dal Ministro delle attivita'</w:t>
        <w:br/>
        <w:t>produttive, e' composta da un magistrato, anche in pensione, con</w:t>
        <w:br/>
        <w:t>qualifica non inferiore a consigliere della Corte di cassazione o</w:t>
        <w:br/>
        <w:t>qualifiche equivalenti ovvero da un docente universitario di ruolo,</w:t>
        <w:br/>
        <w:t>anche a riposo, che la presiede, e da un dirigente del Ministero</w:t>
        <w:br/>
        <w:t>delle attivita' produttive ed un dirigente dell'ISVAP. Il mandato ha</w:t>
        <w:br/>
        <w:t>durata quadriennale ed e' rinnovabile per una sola volta. E'</w:t>
        <w:br/>
        <w:t>stabilita con regolamento del Ministro delle attivita' produttive,</w:t>
        <w:br/>
        <w:t>nel rispetto dei principi del giusto procedimento, la procedura</w:t>
        <w:br/>
        <w:t>dinanzi alla Commissione consultiva e il regime di incompatibilita'</w:t>
        <w:br/>
        <w:t>dei componenti. La Commissione consultiva opera presso l'ISVAP, che</w:t>
        <w:br/>
        <w:t>provvede alle spese per il suo funzionamento ed al compenso dei</w:t>
        <w:br/>
        <w:t>componenti.</w:t>
        <w:br/>
        <w:t>5. A seguito dell'esercizio della facolta' di reclamo di cui al</w:t>
        <w:br/>
        <w:t>comma 3, la Commissione consultiva acquisisce le risultanze</w:t>
        <w:br/>
        <w:t>istruttorie, esamina gli scritti difensivi e dispone l'audizione,</w:t>
        <w:br/>
        <w:t>alla quale le parti possono partecipare anche con l'assistenza di</w:t>
        <w:br/>
        <w:t>avvocati ed esperti di fiducia. Se non ritiene provata la violazione,</w:t>
        <w:br/>
        <w:t>la Commissione consultiva puo' disporre l'archiviazione della</w:t>
        <w:br/>
        <w:t>contestazione o chiedere l'integrazione delle risultanze istruttorie.</w:t>
        <w:br/>
        <w:t>Se, invece, ritiene provata la violazione, trasmette al Ministro</w:t>
        <w:br/>
        <w:t>delle attivita' produttive la proposta motivata di determinazione</w:t>
        <w:br/>
        <w:t>della sanzione amministrativa pecuniaria, avuto riguardo anche</w:t>
        <w:br/>
        <w:t>all'eventuale attenuazione o eliminazione delle conseguenze dannose</w:t>
        <w:br/>
        <w:t>ed all'adozione di misure idonee a prevenire la ripetizione della</w:t>
        <w:br/>
        <w:t>violazione. Si applicano, inoltre, gli articoli 8, 8-bis e 11 della</w:t>
        <w:br/>
        <w:t>legge 24 novembre 1981, n. 689.</w:t>
        <w:br/>
        <w:t>6. Il Ministero delle attivita' produttive, sulle risultanze della</w:t>
        <w:br/>
        <w:t>proposta della Commissione consultiva o ad istanza dell'ISVAP in</w:t>
        <w:br/>
        <w:t>assenza di reclamo, decide la sanzione con decreto dirigenziale, che</w:t>
        <w:br/>
        <w:t>viene successivamente comunicato dall'ISVAP alle parti del</w:t>
        <w:br/>
        <w:t>procedimento.</w:t>
        <w:br/>
        <w:t>7. Le controversie relative ai ricorsi avverso i decreti</w:t>
        <w:br/>
        <w:t>ministeriali che applicano la sanzione sono devolute alla</w:t>
        <w:br/>
        <w:t>giurisdizione esclusiva del giudice amministrativo. I ricorsi</w:t>
        <w:br/>
        <w:t>medesimi, da proporsi al tribunale amministrativo regionale sono</w:t>
        <w:br/>
        <w:t>notificati anche all'ISVAP, che provvede alla difesa in giudizio con</w:t>
        <w:br/>
        <w:t>propri legali.</w:t>
        <w:br/>
        <w:t>8. I decreti ministeriali, che infliggono le sanzioni pecuniarie, e</w:t>
        <w:br/>
        <w:t>le sentenze dei giudici amministrativi che decidono i ricorsi sono</w:t>
        <w:br/>
        <w:t>pubblicati nel Bollettino dell'ISVAP. Il Ministero delle attivita'</w:t>
        <w:br/>
        <w:t>produttive, su richiesta dell'ISVAP, tenuto conto della violazione e</w:t>
        <w:br/>
        <w:t>degli interessi coinvolti, puo' stabilire modalita' ulteriori per</w:t>
        <w:br/>
        <w:t>dare pubblicita' al provvedimento, ponendo le relative spese a carico</w:t>
        <w:br/>
        <w:t>dell'autore della viol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26:</w:t>
        <w:br/>
        <w:t>- La legge 24 novembre 1981, n. 689 (pubblicata nella</w:t>
        <w:br/>
        <w:t>Gazzetta Ufficiale 30 novembre 1981, n. 329, S.O.) concerne</w:t>
        <w:br/>
        <w:t>«Modifiche al sistema penale»; in particolare gli</w:t>
        <w:br/>
        <w:t>articoli 8, 8-bis e 11 sono i seguenti:</w:t>
        <w:br/>
        <w:t>«Art. 8 (Piu' violazioni di disposizioni che prevedono</w:t>
        <w:br/>
        <w:t>sanzioni amministrative). - Salvo che sia diversamente</w:t>
        <w:br/>
        <w:t>stabilito dalla legge, chi con una azione od omissione</w:t>
        <w:br/>
        <w:t>viola diverse disposizioni che prevedono, sanzioni</w:t>
        <w:br/>
        <w:t>amministrative o commette piu' violazioni della stessa</w:t>
        <w:br/>
        <w:t>disposizione, soggiace alla sanzione prevista per la</w:t>
        <w:br/>
        <w:t>violazione piu' grave, aumentata sino al triplo.</w:t>
        <w:br/>
        <w:t>Alla stessa sanzione prevista dal precedente comma</w:t>
        <w:br/>
        <w:t>soggiace anche chi con piu' azioni od omissioni, esecutive</w:t>
        <w:br/>
        <w:t>di un medesimo disegno posto in essere in violazione di</w:t>
        <w:br/>
        <w:t>norme che stabiliscono sanzioni amministrative, commette,</w:t>
        <w:br/>
        <w:t>anche in tempi diversi, piu' violazioni della stessa o di</w:t>
        <w:br/>
        <w:t>diverse norme di legge in materia di previdenza ed</w:t>
        <w:br/>
        <w:t>assistenza obbligatorie.</w:t>
        <w:br/>
        <w:t>La disposizione di cui al precedente comma si applica</w:t>
        <w:br/>
        <w:t>anche alle violazioni commesse anteriormente all'entrata in</w:t>
        <w:br/>
        <w:t>vigore della legge di conversione del decreto-legge</w:t>
        <w:br/>
        <w:t>2 dicembre 1985, n. 688, per le quali non sia gia'</w:t>
        <w:br/>
        <w:t>intervenuta sentenza passata in giudicato.».</w:t>
        <w:br/>
        <w:t>«Art. 8-bis (Reiterazione delle violazioni). - Salvo</w:t>
        <w:br/>
        <w:t>quanto previsto da speciali disposizioni di legge, si ha</w:t>
        <w:br/>
        <w:t>reiterazione quando, nei cinque anni successivi alla</w:t>
        <w:br/>
        <w:t>commissione di una violazione amministrativa, accertata con</w:t>
        <w:br/>
        <w:t>provvedimento esecutivo, lo stesso soggetto commette</w:t>
        <w:br/>
        <w:t>un'altra violazione della stessa indole. Si ha reiterazione</w:t>
        <w:br/>
        <w:t>anche quando piu' violazioni della stessa indole commesse</w:t>
        <w:br/>
        <w:t>nel quinquennio sono accertate con unico provvedimento</w:t>
        <w:br/>
        <w:t>esecutivo.</w:t>
        <w:br/>
        <w:t>Si considerano della stessa indole le violazioni della</w:t>
        <w:br/>
        <w:t>medesima disposizione e quelle di disposizioni diverse che,</w:t>
        <w:br/>
        <w:t>per la natura dei fatti che le costituiscono o per le</w:t>
        <w:br/>
        <w:t>modalita' della condotta, presentano una sostanziale</w:t>
        <w:br/>
        <w:t>omogeneita' o caratteri fondamentali comuni.</w:t>
        <w:br/>
        <w:t>La reiterazione e' specifica se e' violata la medesima</w:t>
        <w:br/>
        <w:t>disposizione.</w:t>
        <w:br/>
        <w:t>Le violazioni amministrative successive alla prima non</w:t>
        <w:br/>
        <w:t>sono valutate, ai fini della reiterazione, quando sono</w:t>
        <w:br/>
        <w:t>commesse in tempi ravvicinati e riconducibili ad una</w:t>
        <w:br/>
        <w:t>programmazione unitaria.</w:t>
        <w:br/>
        <w:t>La reiterazione determina gli effetti che la legge</w:t>
        <w:br/>
        <w:t>espressamente stabilisce. Essa non opera nel caso di</w:t>
        <w:br/>
        <w:t>pagamento in misura ridotta.</w:t>
        <w:br/>
        <w:t>Gli effetti conseguenti alla reiterazione possono</w:t>
        <w:br/>
        <w:t>essere sospesi fino a quando il provvedimento che accerta</w:t>
        <w:br/>
        <w:t>la violazione precedentemente commessa sia divenuto</w:t>
        <w:br/>
        <w:t>definitivo. La sospensione e' disposta dall'autorita'</w:t>
        <w:br/>
        <w:t>amministrativa competente, o in caso di opposizione dal</w:t>
        <w:br/>
        <w:t>giudice, quando possa derivare grave danno.</w:t>
        <w:br/>
        <w:t>Gli effetti della reiterazione cessano di diritto, in</w:t>
        <w:br/>
        <w:t>ogni caso, se il provvedimento che accerta la precedente</w:t>
        <w:br/>
        <w:t>violazione e' annullato.».</w:t>
        <w:br/>
        <w:t>«Art. 11 (Criteri per l'applicazione delle sanzioni</w:t>
        <w:br/>
        <w:t>amministrative pecuniarie). - Nella determinazione della</w:t>
        <w:br/>
        <w:t>sanzione amministrativa pecuniaria fissata dalla legge tra</w:t>
        <w:br/>
        <w:t>un limite minimo ed un limite massimo e nell'applicazione</w:t>
        <w:br/>
        <w:t>delle sanzioni accessorie facoltative, si ha riguardo alla</w:t>
        <w:br/>
        <w:t>gravita' della violazione, all'opera svolta dall'agente per</w:t>
        <w:br/>
        <w:t>l'eliminazione o attenuazione delle conseguenze della</w:t>
        <w:br/>
        <w:t>violazione, nonche' alla personalita' dello stesso e alle</w:t>
        <w:br/>
        <w:t>sue condizioni economiche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ralita' di violazioni e misure corret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Qualora vengano accertate piu' violazioni della stessa</w:t>
        <w:br/>
        <w:t>disposizione del presente codice, o delle norme di attuazione, per le</w:t>
        <w:br/>
        <w:t>quali sia prevista l'applicazione di sanzioni amministrative</w:t>
        <w:br/>
        <w:t>pecuniarie, attraverso una pluralita' di azioni od omissioni la cui</w:t>
        <w:br/>
        <w:t>reiterazione sia dipesa dalla medesima disfunzione</w:t>
        <w:br/>
        <w:t>dell'organizzazione dell'impresa o dell'intermediario, l'ISVAP</w:t>
        <w:br/>
        <w:t>provvede alla contestazione degli addebiti secondo quanto previsto</w:t>
        <w:br/>
        <w:t>all'articolo 326, comma 1, primo periodo, e con lo stesso</w:t>
        <w:br/>
        <w:t>provvedimento fissa un termine perentorio, non superiore a</w:t>
        <w:br/>
        <w:t>centottanta giorni entro il quale la parte deve effettuare gli</w:t>
        <w:br/>
        <w:t>interventi necessari per eliminare la disfunzione riscontrata, nel</w:t>
        <w:br/>
        <w:t>caso ritenga di avvalersi di tale facolta'.</w:t>
        <w:br/>
        <w:t>2. La parte, che intenda effettuare gli interventi di cui al comma</w:t>
        <w:br/>
        <w:t>1, deve darne comunicazione all'ISVAP, entro sessanta giorni dal</w:t>
        <w:br/>
        <w:t>provvedimento di contestazione degli addebiti, indicandone modalita',</w:t>
        <w:br/>
        <w:t>caratteristiche ed effetti attesi. La comunicazione preclude</w:t>
        <w:br/>
        <w:t>l'esercizio della facolta' di estinguere le violazioni con il</w:t>
        <w:br/>
        <w:t>pagamento in misura ridotta ai sensi dell'articolo 326, comma 2, nei</w:t>
        <w:br/>
        <w:t>casi in cui cio' sia consentito dall'articolo 328.</w:t>
        <w:br/>
        <w:t>3. Se la parte comunica che non intende effettuare gli interventi</w:t>
        <w:br/>
        <w:t>richiesti, ovvero omette di pronunciarsi entro sessanta giorni dal</w:t>
        <w:br/>
        <w:t>provvedimento di contestazione degli addebiti, inizia a decorrere il</w:t>
        <w:br/>
        <w:t>termine per il pagamento in misura ridotta ai sensi dell'articolo</w:t>
        <w:br/>
        <w:t>326, comma 2, ove consentito, o per presentare il reclamo previsto</w:t>
        <w:br/>
        <w:t>dall'articolo 326, comma 3, rimanendo preclusa l'applicazione della</w:t>
        <w:br/>
        <w:t>sanzione sostitutiva alle violazioni accertate. La procedura prosegue</w:t>
        <w:br/>
        <w:t>secondo quanto previsto all'articolo 326, commi 5 e 6.</w:t>
        <w:br/>
        <w:t>4. Nel caso in cui la parte si sia avvalsa della facolta' prevista</w:t>
        <w:br/>
        <w:t>dal comma 2, l'ISVAP, entro trenta giorni dalla scadenza del termine</w:t>
        <w:br/>
        <w:t>assegnato per eliminare la disfunzione riscontrata, verifica che</w:t>
        <w:br/>
        <w:t>siano state adottate le misure correttive e ne comunica gli esiti</w:t>
        <w:br/>
        <w:t>alla parte del procedimento. L'adozione delle misure correttive</w:t>
        <w:br/>
        <w:t>secondo le modalita' e le caratteristiche indicate nella</w:t>
        <w:br/>
        <w:t>comunicazione all'ISVAP rende applicabile un'unica sanzione</w:t>
        <w:br/>
        <w:t>amministrativa pecuniaria, sostitutiva di quelle derivanti dalle</w:t>
        <w:br/>
        <w:t>violazioni della medesima disposizione, che sara' determinata in</w:t>
        <w:br/>
        <w:t>misura non inferiore ad euro cinquantamila e non superiore ad euro</w:t>
        <w:br/>
        <w:t>cinquecentomila. Eventuali rilievi formulati dall'ISVAP non</w:t>
        <w:br/>
        <w:t>precludono l'applicazione della sanzione sostitutiva, ma sono</w:t>
        <w:br/>
        <w:t>valutati in sede di determinazione della sanzione stessa.</w:t>
        <w:br/>
        <w:t>5. Entro sessanta giorni dalla comunicazione dell'esito delle</w:t>
        <w:br/>
        <w:t>verifiche effettuate dall'ISVAP, la parte puo' presentare</w:t>
        <w:br/>
        <w:t>osservazioni in ordine agli eventuali rilievi dell'ISVAP sulle misure</w:t>
        <w:br/>
        <w:t>correttive adottate. In ogni caso l'ISVAP trasmette alla Commissione</w:t>
        <w:br/>
        <w:t>consultiva sui procedimenti sanzionatori una relazione sullo stato</w:t>
        <w:br/>
        <w:t>delle misure adottate ai fini della proposta di determinazione della</w:t>
        <w:br/>
        <w:t>sanzione sostitutiv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2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e sul pagamento delle sanzioni amministrative pecuniari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le sanzioni pecuniarie previste dagli articoli 305, comma 4,</w:t>
        <w:br/>
        <w:t>308, comma 4, 309, 310, 311, 312 e 319 non si applica la facolta' di</w:t>
        <w:br/>
        <w:t>estinguere la violazione con il pagamento in misura ridotta.</w:t>
        <w:br/>
        <w:t>2. Nei casi in cui e' consentita la facolta' di estinguere il</w:t>
        <w:br/>
        <w:t>procedimento con il pagamento in misura ridotta e la parte rinunci</w:t>
        <w:br/>
        <w:t>espressamente al reclamo prima della fissazione della seduta di</w:t>
        <w:br/>
        <w:t>trattazione dinnanzi alla Commissione consultiva, il procedimento si</w:t>
        <w:br/>
        <w:t>estingue con il contestuale pagamento di una sanzione pari</w:t>
        <w:br/>
        <w:t>all'importo dell'oblazione, maggiorato del dieci per cento.</w:t>
        <w:br/>
        <w:t>3. Il Ministro delle attivita' produttive, di concerto con il</w:t>
        <w:br/>
        <w:t>Ministro dell'economia e delle finanze, determina con regolamento le</w:t>
        <w:br/>
        <w:t>modalita', i termini di pagamento e le misure per la riscossione</w:t>
        <w:br/>
        <w:t>coattiva delle sanzioni pecuniarie previste dal presente codice.</w:t>
        <w:br/>
        <w:t>4. Le sanzioni inflitte in applicazione degli articoli di cui al</w:t>
        <w:br/>
        <w:t>capo IV sono versate alla Consap S.p.A. - Gestione autonoma del Fondo</w:t>
        <w:br/>
        <w:t>di garanzia delle vittime della strad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III</w:t>
        <w:br/>
        <w:t>Destinatari delle sanzioni disciplinari e procedimento</w:t>
        <w:br/>
        <w:t>Art. 32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i e peri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intermediari di assicurazione o riassicurazione, compresi i</w:t>
        <w:br/>
        <w:t>produttori diretti, i collaboratori e gli altri soggetti ausiliari</w:t>
        <w:br/>
        <w:t>dell'intermediario di assicurazione o di riassicurazione, ed i periti</w:t>
        <w:br/>
        <w:t>assicurativi che nell'esercizio della loro attivita', anche nei casi</w:t>
        <w:br/>
        <w:t>puniti ai sensi dell'articolo 324, violino le norme del presente</w:t>
        <w:br/>
        <w:t>codice o le relative norme di attuazione, sono puniti, in base alla</w:t>
        <w:br/>
        <w:t>gravita' dell'infrazione e tenuto conto dell'eventuale recidiva, con</w:t>
        <w:br/>
        <w:t>una delle seguenti sanzioni:</w:t>
        <w:br/>
        <w:t>a) richiamo;</w:t>
        <w:br/>
        <w:t>b) censura;</w:t>
        <w:br/>
        <w:t>c) radiazione.</w:t>
        <w:br/>
        <w:t>2. Il richiamo, consistente in una dichiarazione scritta di biasimo</w:t>
        <w:br/>
        <w:t>motivato, e' disposto per fatti di lieve manchevolezza. La censura e'</w:t>
        <w:br/>
        <w:t>disposta per fatti di particolare gravita'. La radiazione e' disposta</w:t>
        <w:br/>
        <w:t>per fatti di eccezionale gravita' e determina l'immediata risoluzione</w:t>
        <w:br/>
        <w:t>dei rapporti di intermediazione.</w:t>
        <w:br/>
        <w:t>3. I provvedimenti disciplinari sono notificati all'interessato</w:t>
        <w:br/>
        <w:t>mediante lettera raccomandata e sono comunicati alle imprese con le</w:t>
        <w:br/>
        <w:t>quali il medesimo ha incarichi in corso di esecu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inatari delle sanzioni disciplin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sanzioni disciplinari sono applicate nei confronti delle</w:t>
        <w:br/>
        <w:t>persone fisiche iscritte nel registro degli intermediari, compresi i</w:t>
        <w:br/>
        <w:t>collaboratori e gli altri soggetti ausiliari dell'intermediario di</w:t>
        <w:br/>
        <w:t>assicurazione o di riassicurazione, o nel ruolo dei periti di</w:t>
        <w:br/>
        <w:t>assicurazione responsabili della violazione.</w:t>
        <w:br/>
        <w:t>2. Nel caso di esercizio dell'attivita' in forma societaria la</w:t>
        <w:br/>
        <w:t>radiazione comporta altresi' la cancellazione della societa' nei casi</w:t>
        <w:br/>
        <w:t>di particolare gravita' o di sistematica reiterazione dell'illecito</w:t>
        <w:br/>
        <w:t>disciplinar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 di applicazione delle sanzioni disciplinar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i fini dell'irrogazione delle sanzioni disciplinari l'ISVAP,</w:t>
        <w:br/>
        <w:t>nel termine di centoventi giorni dall'accertamento dell'infrazione,</w:t>
        <w:br/>
        <w:t>ovvero nel termine di centottanta per i soggetti residenti</w:t>
        <w:br/>
        <w:t>all'estero, provvede alla contestazione degli addebiti nei confronti</w:t>
        <w:br/>
        <w:t>dei possibili responsabili della violazione e trasmette i relativi</w:t>
        <w:br/>
        <w:t>atti al Collegio di garanzia sui procedimenti disciplinari.</w:t>
        <w:br/>
        <w:t>2. I destinatari possono proporre, nel termine di sessanta giorni,</w:t>
        <w:br/>
        <w:t>reclamo avverso la contestazione degli addebiti e chiedere</w:t>
        <w:br/>
        <w:t>l'audizione dinnanzi al Collegio di garanzia sui procedimenti</w:t>
        <w:br/>
        <w:t>disciplinari.</w:t>
        <w:br/>
        <w:t>3. Il Collegio di garanzia e' istituito presso l'ISVAP ed e'</w:t>
        <w:br/>
        <w:t>composto da un magistrato con qualifica non inferiore a consigliere</w:t>
        <w:br/>
        <w:t>della corte di cassazione o equiparato, anche a riposo, con funzioni</w:t>
        <w:br/>
        <w:t>di presidente ovvero da un docente universitario di ruolo, e da due</w:t>
        <w:br/>
        <w:t>componenti esperti in materia assicurativa, questi ultimi designati</w:t>
        <w:br/>
        <w:t>sentite le associazioni maggiormente rappresentative. Il mandato ha</w:t>
        <w:br/>
        <w:t>durata quadriennale ed e' rinnovabile una sola volta. Il Collegio di</w:t>
        <w:br/>
        <w:t>garanzia puo' essere costituito in piu' sezioni, con corrispondente</w:t>
        <w:br/>
        <w:t>incremento del numero dei suoi componenti, qualora l'ISVAP lo ritenga</w:t>
        <w:br/>
        <w:t>necessario per garantire condizioni di efficienza e tempestivita'</w:t>
        <w:br/>
        <w:t>nella definizione dei procedimenti disciplinari. L'ISVAP nomina il</w:t>
        <w:br/>
        <w:t>Collegio di garanzia, stabilisce le norme sulla procedura dinnanzi al</w:t>
        <w:br/>
        <w:t>Collegio nel rispetto dei principi del giusto procedimento e</w:t>
        <w:br/>
        <w:t>determina il regime delle incompatibilita' ed il compenso dei</w:t>
        <w:br/>
        <w:t>componenti, che e' posto a carico dell'Istituto.</w:t>
        <w:br/>
        <w:t>4. A seguito dell'esercizio della facolta' di reclamo di cui al</w:t>
        <w:br/>
        <w:t>comma 2 ovvero decorso inutilmente il relativo termine, il Collegio</w:t>
        <w:br/>
        <w:t>di garanzia acquisisce le risultanze istruttorie, esamina gli scritti</w:t>
        <w:br/>
        <w:t>difensivi e dispone l'audizione, alla quale le parti possono</w:t>
        <w:br/>
        <w:t>partecipare anche con l'assistenza di avvocati ed esperti di fiducia.</w:t>
        <w:br/>
        <w:t>Se non ritiene provata la violazione, il Collegio di garanzia puo'</w:t>
        <w:br/>
        <w:t>disporre l'archiviazione della contestazione o chiedere</w:t>
        <w:br/>
        <w:t>l'integrazione delle risultanze istruttorie. Se, invece, ritiene</w:t>
        <w:br/>
        <w:t>provata la violazione, trasmette al Presidente dell'ISVAP la proposta</w:t>
        <w:br/>
        <w:t>motivata di determinazione della sanzione disciplinare.</w:t>
        <w:br/>
        <w:t>5. Il Presidente dell'ISVAP, ricevuta la proposta formulata dal</w:t>
        <w:br/>
        <w:t>Collegio di garanzia, decide la sanzione disciplinare con decreto,</w:t>
        <w:br/>
        <w:t>che viene successivamente comunicato alle parti del procedimento.</w:t>
        <w:br/>
        <w:t>6. Le controversie relative ai ricorsi avverso i provvedimenti che</w:t>
        <w:br/>
        <w:t>applicano la sanzione disciplinare sono devolute alla giurisdizione</w:t>
        <w:br/>
        <w:t>esclusiva del giudice amministrativo. L'ISVAP provvede alla difesa in</w:t>
        <w:br/>
        <w:t>giudizio con propri legali.</w:t>
        <w:br/>
        <w:t>7. I provvedimenti che infliggono la sanzione disciplinare della</w:t>
        <w:br/>
        <w:t>radiazione, le sentenze dei giudici amministrativi che decidono i</w:t>
        <w:br/>
        <w:t>ricorsi e i decreti che decidono i ricorsi straordinari al Presidente</w:t>
        <w:br/>
        <w:t>della Repubblica sono pubblicati nel Bollettino dell'ISVAP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Titolo XIX</w:t>
        <w:br/>
        <w:t>DISPOSIZIONI TRIBUTARIE TRANSITORIE E FINALICapo IDisposizioni tributarie</w:t>
        <w:br/>
        <w:t>Art. 33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o di integrazione a copertura del margine di solvibilita' delle</w:t>
        <w:br/>
        <w:t>imprese di 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fondo di integrazione, costituito ai sensi dei commi 4, 5 e 6</w:t>
        <w:br/>
        <w:t>dell'articolo 27 del decreto legislativo 17 marzo 1995, n. 174, e dai</w:t>
        <w:br/>
        <w:t>commi 4, 5 e 6 dell'articolo 28 del decreto legislativo 17 marzo</w:t>
        <w:br/>
        <w:t>1995, n. 175, in data antecedente al 1° gennaio 2004, concorre alla</w:t>
        <w:br/>
        <w:t>formazione del reddito imponibile della societa' nell'esercizio e</w:t>
        <w:br/>
        <w:t>nella misura in cui sia attribuito ai soci anche mediante riduzione</w:t>
        <w:br/>
        <w:t>del capitale sociale.</w:t>
        <w:br/>
        <w:t>2. La voce riserve di rivalutazione prevista nello stato</w:t>
        <w:br/>
        <w:t>patrimoniale del bilancio delle imprese di assicurazione contiene,</w:t>
        <w:br/>
        <w:t>fra l'altro, il fondo di integrazione di cui al comma 1 gia' iscritto</w:t>
        <w:br/>
        <w:t>nel bilancio dell'esercizio chiuso al 31 dicembre 200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32:</w:t>
        <w:br/>
        <w:t>- L'art. 27 del decreto legislativo 17 marzo 1995, n.</w:t>
        <w:br/>
        <w:t>174 e' il seguente:</w:t>
        <w:br/>
        <w:t>«Art. 27 (Valutazione degli attivi a copertura delle</w:t>
        <w:br/>
        <w:t>riserve tecniche). - 1. Gli attivi posti a copertura delle</w:t>
        <w:br/>
        <w:t>riserve tecniche debbono essere valutati al netto dei</w:t>
        <w:br/>
        <w:t>debiti contratti per la loro acquisizione e delle eventuali</w:t>
        <w:br/>
        <w:t>poste rettificative.</w:t>
        <w:br/>
        <w:t>2. La valutazione degli attivi di cui al comma 1 deve</w:t>
        <w:br/>
        <w:t>essere effettuata in modo prudente, tenendo conto del</w:t>
        <w:br/>
        <w:t>rischio di mancato realizzo. In particolare, le</w:t>
        <w:br/>
        <w:t>immobilizzazioni materiali diverse dai terreni e dai</w:t>
        <w:br/>
        <w:t>fabbricati possono essere poste a copertura delle riserve</w:t>
        <w:br/>
        <w:t>tecniche solo se valutate in base ad un ammortamento</w:t>
        <w:br/>
        <w:t>prudente. Le quote di partecipazione ai fondi comuni di</w:t>
        <w:br/>
        <w:t>investimento immobiliare chiusi, di cui all'ultimo periodo</w:t>
        <w:br/>
        <w:t>dell'art. 26, comma 3, lettera c), possono essere poste a</w:t>
        <w:br/>
        <w:t>copertura delle riserve matematiche, nel limite del valore</w:t>
        <w:br/>
        <w:t>delle stesse, determinato sulla base dell'ultimo prospetto</w:t>
        <w:br/>
        <w:t>del patrimonio del fondo, redatto a norma dell'art. 9 della</w:t>
        <w:br/>
        <w:t>legge 25 gennaio 1994, n. 86.</w:t>
        <w:br/>
        <w:t>3. L'ISVAP stabilisce con proprio provvedimento norme</w:t>
        <w:br/>
        <w:t>piu' dettagliate per l'applicazione di quanto disposto ai</w:t>
        <w:br/>
        <w:t>commi 1 e 2.».</w:t>
        <w:br/>
        <w:t>- L'art. 28 del decreto legislativo 17 marzo 1995, n.</w:t>
        <w:br/>
        <w:t>175 e' il seguente:</w:t>
        <w:br/>
        <w:t>«Art. 28 (Valutazione delle attivita' patrimoniali). -</w:t>
        <w:br/>
        <w:t>1. Gli attivi posti a copertura delle riserve tecniche</w:t>
        <w:br/>
        <w:t>debbono essere valutati al netto dei debiti contratti per</w:t>
        <w:br/>
        <w:t>la loro acquisizione e delle eventuali poste rettificative.</w:t>
        <w:br/>
        <w:t>2. La valutazione degli attivi di cui al comma 1 deve</w:t>
        <w:br/>
        <w:t>essere effettuata in modo prudente, tenendo conto del</w:t>
        <w:br/>
        <w:t>rischio di mancato realizzo. In particolare, le</w:t>
        <w:br/>
        <w:t>immobilizzazioni materiali diverse dai terreni e dai</w:t>
        <w:br/>
        <w:t>fabbricati possono essere poste a copertura delle riserve</w:t>
        <w:br/>
        <w:t>tecniche solo se valutate in base ad un ammortamento</w:t>
        <w:br/>
        <w:t>prudente.</w:t>
        <w:br/>
        <w:t>3. L'ISVAP stabilisce con proprio provvedimento norme</w:t>
        <w:br/>
        <w:t>piu' dettagliate per l'applicazione di quanto disposto ai</w:t>
        <w:br/>
        <w:t>commi 1 e 2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oste e tasse sulle iscrizioni e sulle annotazioni di vincolo delle</w:t>
        <w:br/>
        <w:t>attivita' patrimonial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scrizioni ipotecarie e le annotazioni di vincolo, previste</w:t>
        <w:br/>
        <w:t>dall'articolo 224, comma 1, da eseguire sui beni immobili situati nel</w:t>
        <w:br/>
        <w:t>territorio della Repubblica sono soggette alle imposte ipotecarie in</w:t>
        <w:br/>
        <w:t>misura fissa.</w:t>
        <w:br/>
        <w:t>2. La relativa spesa e' posta a carico dell'impres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o sui premi delle assicurazioni dei veicoli e dei nat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ui premi delle assicurazioni per la responsabilita' civile per</w:t>
        <w:br/>
        <w:t>i danni causati dalla circolazione dei veicoli a motore e dei natanti</w:t>
        <w:br/>
        <w:t>si applica un contributo, sostitutivo delle azioni spettanti alle</w:t>
        <w:br/>
        <w:t>Regioni e agli altri enti che erogano prestazioni a carico del</w:t>
        <w:br/>
        <w:t>Servizio sanitario nazionale, nei confronti dell'impresa di</w:t>
        <w:br/>
        <w:t>assicurazione, del responsabile del sinistro o dell'impresa</w:t>
        <w:br/>
        <w:t>designata, per il rimborso delle prestazioni erogate ai danneggiati</w:t>
        <w:br/>
        <w:t>dalla circolazione dei veicoli a motore e dei natanti.</w:t>
        <w:br/>
        <w:t>2. Il contributo si applica, con aliquota del diecivirgolacinque</w:t>
        <w:br/>
        <w:t>per cento, sui premi incassati e deve essere distintamente indicato</w:t>
        <w:br/>
        <w:t>in polizza e nelle quietanze. L'impresa di assicurazione ha diritto</w:t>
        <w:br/>
        <w:t>di rivalersi nei confronti del contraente per l'importo del</w:t>
        <w:br/>
        <w:t>contributo.</w:t>
        <w:br/>
        <w:t>3. Per l'individuazione e la denuncia dei premi soggetti al</w:t>
        <w:br/>
        <w:t>contributo, per la riscossione e per le relative sanzioni si applica</w:t>
        <w:br/>
        <w:t>la legge 29 ottobre 1961, n. 1216, e successive modificazion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34:</w:t>
        <w:br/>
        <w:t>- La legge 29 ottobre 1961, n. 1216 (pubblicata nella</w:t>
        <w:br/>
        <w:t>Gazzetta Ufficiale 2 dicembre 1961, n. 299) concerne le</w:t>
        <w:br/>
        <w:t>«Nuove disposizioni tributarie in materia di assicurazioni</w:t>
        <w:br/>
        <w:t>private e di contratti vitalizi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</w:t>
        <w:br/>
        <w:t>Contributi di vigilanza</w:t>
        <w:br/>
        <w:t>Art. 33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e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ono tenute a versare all'ISVAP un contributo annuale,</w:t>
        <w:br/>
        <w:t>denominato contributo di vigilanza sull'attivita' di assicurazione e</w:t>
        <w:br/>
        <w:t>di riassicurazione, nella misura prevista dal comma 2:</w:t>
        <w:br/>
        <w:t>a) le imprese di assicurazione con sede legale nel territorio</w:t>
        <w:br/>
        <w:t>della Repubblica ed iscritte alla sezione I dell'albo di cui</w:t>
        <w:br/>
        <w:t>all'articolo 14, comma 4;</w:t>
        <w:br/>
        <w:t>b) le sedi secondarie delle imprese di assicurazione</w:t>
        <w:br/>
        <w:t>extracomunitarie stabilite nel territorio della Repubblica ed</w:t>
        <w:br/>
        <w:t>iscritte alla sezione II dell'albo previsto dagli articoli 14, comma</w:t>
        <w:br/>
        <w:t>4, e 28, comma 5, ultimo periodo,</w:t>
        <w:br/>
        <w:t>c) le altre mutue di assicurazione, con sede legale nel</w:t>
        <w:br/>
        <w:t>territorio della Repubblica ed iscritte alla sezione III dell'albo</w:t>
        <w:br/>
        <w:t>previsto dagli articoli 14, comma 4, e 55, comma 2;</w:t>
        <w:br/>
        <w:t>d) le imprese di riassicurazione con sede legale nel territorio</w:t>
        <w:br/>
        <w:t>della Repubblica ed iscritte alla sezione IV dell'albo di cui</w:t>
        <w:br/>
        <w:t>all'articolo 59, comma 4,</w:t>
        <w:br/>
        <w:t>e) le sedi secondarie delle imprese di riassicurazione</w:t>
        <w:br/>
        <w:t>extracomunitarie stabilite nel territorio della Repubblica ed</w:t>
        <w:br/>
        <w:t>iscritte alla sezione V dell'albo di cui all'articolo 60, comma 3.</w:t>
        <w:br/>
        <w:t>2. Il contributo di vigilanza e' commisurato ad un importo non</w:t>
        <w:br/>
        <w:t>superiore al due per mille dei premi incassati in ciascun esercizio,</w:t>
        <w:br/>
        <w:t>escluse le tasse e le imposte ed al netto di un'aliquota per oneri di</w:t>
        <w:br/>
        <w:t>gestione calcolata dall'ISVAP mediante apposita elaborazione dei dati</w:t>
        <w:br/>
        <w:t>risultanti dai bilanci dell'esercizio precedente.</w:t>
        <w:br/>
        <w:t>3. Il contributo di vigilanza dovuto dalle altre mutue di</w:t>
        <w:br/>
        <w:t>assicurazione e' commisurato all'uno per mille dei premi incassati in</w:t>
        <w:br/>
        <w:t>ciascun esercizio, escluse le tasse e le imposte.</w:t>
        <w:br/>
        <w:t>4. Il contributo di vigilanza e' determinato entro il 30 maggio con</w:t>
        <w:br/>
        <w:t>decreto del Ministro dell'economia e delle finanze adottato, sentito</w:t>
        <w:br/>
        <w:t>l'ISVAP, in modo da assicurare la copertura finanziaria degli oneri</w:t>
        <w:br/>
        <w:t>di vigilanza sulle imprese. Il decreto e' pubblicato entro il</w:t>
        <w:br/>
        <w:t>30 giugno nella Gazzetta Ufficiale e nel Bollettino dell'ISVAP.</w:t>
        <w:br/>
        <w:t>5. Il contributo e' versato direttamente all'ISVAP entro il</w:t>
        <w:br/>
        <w:t>31 luglio di ogni anno e viene iscritto in apposita voce del bilancio</w:t>
        <w:br/>
        <w:t>di previsione. L'eventuale residuo confluisce nell'avanzo di</w:t>
        <w:br/>
        <w:t>amministrazione e viene considerato nell'ambito del fabbisogno per</w:t>
        <w:br/>
        <w:t>l'esercizio successivo.</w:t>
        <w:br/>
        <w:t>6. La riscossione coattiva avviene tramite ruolo e secondo le</w:t>
        <w:br/>
        <w:t>modalita' di cui all'articolo 67, comma 2, del decreto del Presidente</w:t>
        <w:br/>
        <w:t>della Repubblica 28 gennaio 1988, n. 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35:</w:t>
        <w:br/>
        <w:t>- Il decreto del Presidente della Repubblica 28 gennaio</w:t>
        <w:br/>
        <w:t>1988, n. 43 ( pubblicato nella Gazzetta Ufficiale</w:t>
        <w:br/>
        <w:t>29 febbraio 1988, n. 49, S.O. ) concerne l'Istituzione del</w:t>
        <w:br/>
        <w:t>Servizio di riscossione dei tributi e di altre entrate</w:t>
        <w:br/>
        <w:t>dello Stato e di altri enti pubblici, ai sensi dell'art. 1,</w:t>
        <w:br/>
        <w:t>comma 1, legge 4 ottobre 1986, n. 657, in particolare</w:t>
        <w:br/>
        <w:t>l'art. 67 e' il seguente:</w:t>
        <w:br/>
        <w:t>«Art. 67 (Riscossione coattiva delle tasse e delle</w:t>
        <w:br/>
        <w:t>imposte indirette). - 1. I concessionari del servizio</w:t>
        <w:br/>
        <w:t>provvedono alla riscossione coattiva dell'imposta sul</w:t>
        <w:br/>
        <w:t>valore aggiunto, della imposta di registro, delle imposte</w:t>
        <w:br/>
        <w:t>ipotecarie e catastali, della imposta sulle successioni e</w:t>
        <w:br/>
        <w:t>donazioni, dell'imposta comunale sull'incremento di valore</w:t>
        <w:br/>
        <w:t>degli immobili, delle imposte di fabbricazione, delle</w:t>
        <w:br/>
        <w:t>imposte erariali di consumo e dei diritti doganali e di</w:t>
        <w:br/>
        <w:t>ogni altro diritto o accessorio la cui riscossione e'</w:t>
        <w:br/>
        <w:t>demandata all'amministrazione doganale, delle tasse</w:t>
        <w:br/>
        <w:t>automobilistiche e sulle concessioni governative, nonche'</w:t>
        <w:br/>
        <w:t>alla riscossione delle pene pecuniarie, delle soprattasse e</w:t>
        <w:br/>
        <w:t>di ogni altro accessorio e penalita' relativi ai predetti</w:t>
        <w:br/>
        <w:t>tributi.</w:t>
        <w:br/>
        <w:t>2. La riscossione coattiva e' effettuata secondo le</w:t>
        <w:br/>
        <w:t>seguenti modalita':</w:t>
        <w:br/>
        <w:t>a) se, a seguito di invito al pagamento, atto di</w:t>
        <w:br/>
        <w:t>liquidazione, accertamento, rettifica o erogazione di</w:t>
        <w:br/>
        <w:t>sanzioni sone infruttuosamente scaduti i termini di</w:t>
        <w:br/>
        <w:t>pagamento delle somme di cui al comma 1, l'ufficio</w:t>
        <w:br/>
        <w:t>finanziario competente forma il ruolo relativo ai</w:t>
        <w:br/>
        <w:t>contribuenti per i quali si procede alla riscossione</w:t>
        <w:br/>
        <w:t>coattiva ai sensi dell'art. 11, terzo comma, del decreto</w:t>
        <w:br/>
        <w:t>del Presidente della Repubblica 29 settembre 1973, n. 602.</w:t>
        <w:br/>
        <w:t>Per la formazione del ruolo e per la riscossione delle</w:t>
        <w:br/>
        <w:t>somme iscritte si applicano le disposizioni previste per la</w:t>
        <w:br/>
        <w:t>riscossione dei tributi e delle entrate di cui all'art. 63,</w:t>
        <w:br/>
        <w:t>comma 1; i ruoli sono riscossi in unica soluzione alla</w:t>
        <w:br/>
        <w:t>prima scadenza utile;</w:t>
        <w:br/>
        <w:t>b) con decreto del Ministro delle finanze sono</w:t>
        <w:br/>
        <w:t>stabiliti tempi, procedure e criteri per la redazione e la</w:t>
        <w:br/>
        <w:t>trasmissione dei suddetti ruoli e per la compilazione</w:t>
        <w:br/>
        <w:t>meccanografica degli stessi da parte del consorzio</w:t>
        <w:br/>
        <w:t>nazionale obbligatorio tra i concessionari della</w:t>
        <w:br/>
        <w:t>riscossione, nonche' gli adempimenti contabili a carico</w:t>
        <w:br/>
        <w:t>degli agenti della riscossione;</w:t>
        <w:br/>
        <w:t>c) l'intendente di finanza appone il visto di</w:t>
        <w:br/>
        <w:t>esecutorieta' dei ruoli e li consegna al concessionario</w:t>
        <w:br/>
        <w:t>territorialmente competente, che ne rilascia ricevuta,</w:t>
        <w:br/>
        <w:t>affinche' lo stesso provveda alla riscossione senza</w:t>
        <w:br/>
        <w:t>l'obbligo del non riscosso come riscosso. L'intendente di</w:t>
        <w:br/>
        <w:t>finanza trasmette copia del frontespizio dei ruoli</w:t>
        <w:br/>
        <w:t>consegnati alla competente ragioneria provinciale per i</w:t>
        <w:br/>
        <w:t>relativi controlli.</w:t>
        <w:br/>
        <w:t>3. Le disposizioni del presente articolo si applicano</w:t>
        <w:br/>
        <w:t>ai crediti indicati al comma 1, comprese le eventuali spese</w:t>
        <w:br/>
        <w:t>di esecuzione, i cui termini di pagamento sono scaduti</w:t>
        <w:br/>
        <w:t>anteriormente alla data di entrata in vigore del presente</w:t>
        <w:br/>
        <w:t>decreto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i di assicurazione e di riassicurazion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iscritti al registro degli intermediari di assicurazione</w:t>
        <w:br/>
        <w:t>sono tenuti al pagamento all'ISVAP di un contributo annuale,</w:t>
        <w:br/>
        <w:t>denominato contributo di vigilanza sugli intermediari di</w:t>
        <w:br/>
        <w:t>assicurazione e riassicurazione nella misura massima di: euro cento</w:t>
        <w:br/>
        <w:t>per le persone fisiche iscritte al registro di cui all'articolo 109,</w:t>
        <w:br/>
        <w:t>comma 2, lettera a); euro cinquecento per le persone giuridiche</w:t>
        <w:br/>
        <w:t>iscritte al registro di cui all'articolo 109, comma 2, lettera a);</w:t>
        <w:br/>
        <w:t>euro cento per le persone fisiche iscritte al registro di cui</w:t>
        <w:br/>
        <w:t>all'articolo 109, comma 2, lettera b); euro cinquecento per le</w:t>
        <w:br/>
        <w:t>persone giuridiche iscritte al registro di cui all'articolo 109,</w:t>
        <w:br/>
        <w:t>comma 2, lettera b), euro cinquanta per le persone fisiche iscritte</w:t>
        <w:br/>
        <w:t>al registro di cui all'articolo 109, comma 2, lettera c), euro</w:t>
        <w:br/>
        <w:t>diecimila per le persone giuridiche iscritte al registro di cui</w:t>
        <w:br/>
        <w:t>all'articolo 109, comma 2, lettera d). Il contributo non e'</w:t>
        <w:br/>
        <w:t>deducibile dal reddito dell'intermediario.</w:t>
        <w:br/>
        <w:t>2. Il contributo di vigilanza e' determinato entro il 30 maggio con</w:t>
        <w:br/>
        <w:t>decreto del Ministro dell'economia e delle finanze adottato, sentito</w:t>
        <w:br/>
        <w:t>l'ISVAP, in modo da assicurare la copertura finanziaria degli oneri</w:t>
        <w:br/>
        <w:t>di vigilanza sugli intermediari iscritti al registro. Il decreto e'</w:t>
        <w:br/>
        <w:t>pubblicato entro il 30 giugno nella Gazzetta Ufficiale e nel</w:t>
        <w:br/>
        <w:t>Bollettino dell'ISVAP.</w:t>
        <w:br/>
        <w:t>3. Si applica l'articolo 335, commi 5 e 6. L'attestazione relativa</w:t>
        <w:br/>
        <w:t>al pagamento e' comunicata all'ISVAP nelle forme e con i termini</w:t>
        <w:br/>
        <w:t>stabiliti con il decreto di cui al comma 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Gli iscritti nel ruolo dei periti assicurativi sono tenuti al</w:t>
        <w:br/>
        <w:t>pagamento all'ISVAP di un contributo annuale, denominato contributo</w:t>
        <w:br/>
        <w:t>di vigilanza sui periti assicurativi nella misura massima di euro</w:t>
        <w:br/>
        <w:t>cento.</w:t>
        <w:br/>
        <w:t>2. Il contributo di vigilanza e' determinato entro il 30 maggio con</w:t>
        <w:br/>
        <w:t>decreto del Ministro dell'economia e delle finanze adottato, sentito</w:t>
        <w:br/>
        <w:t>l'ISVAP, in modo da assicurare la copertura finanziaria degli oneri</w:t>
        <w:br/>
        <w:t>di vigilanza sui periti iscritti al ruolo. Il decreto e' pubblicato</w:t>
        <w:br/>
        <w:t>entro il 30 giugno nella Gazzetta Ufficiale e nel Bollettino</w:t>
        <w:br/>
        <w:t>dell'ISVAP.</w:t>
        <w:br/>
        <w:t>3. I contributi di cui al presente articolo sono versati ad</w:t>
        <w:br/>
        <w:t>apposita unita' previsionale di base dello stato di previsione</w:t>
        <w:br/>
        <w:t>dell'entrata del bilancio dello Stato, per essere riassegnati con</w:t>
        <w:br/>
        <w:t>decreto del Ministro dell'economia e delle finanze allo stato di</w:t>
        <w:br/>
        <w:t>previsione del Ministero delle attivita' produttive, ai fini della</w:t>
        <w:br/>
        <w:t>successiva attribuzione all'ISVAP.</w:t>
        <w:br/>
        <w:t>4. L'attestazione relativa al pagamento e' comunicata all'ISVAP</w:t>
        <w:br/>
        <w:t>nelle forme e con i termini stabiliti con il decreto di cui al comma</w:t>
        <w:br/>
        <w:t>2. In caso di mancato pagamento si applica la disposizione di cui</w:t>
        <w:br/>
        <w:t>all'articolo 335, comma 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II</w:t>
        <w:br/>
        <w:t>Disposizioni transitorie</w:t>
        <w:br/>
        <w:t>Art. 33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e di riassicurazione gia' autorizz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, che alla data di entrata in vigore</w:t>
        <w:br/>
        <w:t>del presente codice sono autorizzate ai sensi dell'articolo 7 del</w:t>
        <w:br/>
        <w:t>decreto legislativo 17 marzo 1995, n. 174, o dell'articolo 9 del</w:t>
        <w:br/>
        <w:t>decreto legislativo 17 marzo 1995, n. 175, o che alla data di entrata</w:t>
        <w:br/>
        <w:t>in vigore dei predetti decreti hanno conservato l'autorizzazione</w:t>
        <w:br/>
        <w:t>rilasciata sulla base di disposizioni previgenti, sono iscritte di</w:t>
        <w:br/>
        <w:t>diritto nella sezione I dell'albo previsto dall'articolo 14, comma 4.</w:t>
        <w:br/>
        <w:t>2. Le sedi secondarie di imprese di assicurazione extracomunitarie,</w:t>
        <w:br/>
        <w:t>che alla data di entrata in vigore del presente codice sono</w:t>
        <w:br/>
        <w:t>autorizzate ai sensi dell'articolo 81 del decreto legislativo</w:t>
        <w:br/>
        <w:t>17 marzo 1995, n. 174, o dell'articolo 93 del decreto legislativo</w:t>
        <w:br/>
        <w:t>17 marzo 1995, n. 175, o che alla data di entrata in vigore dei</w:t>
        <w:br/>
        <w:t>predetti decreti hanno conservato l'autorizzazione rilasciata sulla</w:t>
        <w:br/>
        <w:t>base di disposizioni previgenti, sono iscritte di diritto nella</w:t>
        <w:br/>
        <w:t>sezione II dell'albo previsto dagli articoli 14, comma 4, e 28, comma</w:t>
        <w:br/>
        <w:t>5, ultimo periodo.</w:t>
        <w:br/>
        <w:t>3. Le mutue di assicurazione non soggette ai decreti legislativi</w:t>
        <w:br/>
        <w:t>17 marzo 1995, n. 174, e 17 marzo 1995, n. 175, che alla data di</w:t>
        <w:br/>
        <w:t>entrata in vigore del presente codice sono autorizzate ai sensi del</w:t>
        <w:br/>
        <w:t>decreto del Presidente della Repubblica 13 febbraio 1959, n. 449,</w:t>
        <w:br/>
        <w:t>sono iscritte di diritto nella sezione III dell'albo previsto dagli</w:t>
        <w:br/>
        <w:t>articoli 14, comma 4, e 55 comma 2.</w:t>
        <w:br/>
        <w:t>4. Le imprese di riassicurazione, che alla data di entrata in</w:t>
        <w:br/>
        <w:t>vigore del presente codice sono autorizzate ai sensi del decreto del</w:t>
        <w:br/>
        <w:t>Presidente della Repubblica 13 febbraio 1959, n 449, o che alla data</w:t>
        <w:br/>
        <w:t>di entrata in vigore del predetto decreto hanno conservato</w:t>
        <w:br/>
        <w:t>l'autorizzazione rilasciata sulla base di disposizioni previgenti,</w:t>
        <w:br/>
        <w:t>sono iscritte di diritto nella sezione IV dell'albo previsto dagli</w:t>
        <w:br/>
        <w:t>articoli 14, comma 4, e 59, comma 5.</w:t>
        <w:br/>
        <w:t>5. Le sedi secondarie di imprese di riassicurazione</w:t>
        <w:br/>
        <w:t>extracomunitarie, che alla data di entrata in vigore del presente</w:t>
        <w:br/>
        <w:t>codice sono autorizzate ai sensi del decreto del Presidente della</w:t>
        <w:br/>
        <w:t>Repubblica 13 febbraio 1959, n. 449, o che alla data di entrata in</w:t>
        <w:br/>
        <w:t>vigore del predetto decreto hanno conservato l'autorizzazione</w:t>
        <w:br/>
        <w:t>rilasciata sulla base di disposizioni previgenti, sono iscritte di</w:t>
        <w:br/>
        <w:t>diritto nella sezione IV dell'albo previsto dagli articoli 14, comma</w:t>
        <w:br/>
        <w:t>4, e 60, comma 3.</w:t>
        <w:br/>
        <w:t>6. Le imprese con sede legale in altri Stati membri, che alla data</w:t>
        <w:br/>
        <w:t>di entrata in vigore del presente codice operano nel territorio della</w:t>
        <w:br/>
        <w:t>Repubblica ai sensi dell'articolo 69 del decreto legislativo 17 marzo</w:t>
        <w:br/>
        <w:t>1995, n. 174, o dell'articolo 80 del decreto legislativo 17 marzo</w:t>
        <w:br/>
        <w:t>1995, n. 175, o che alla data di entrata in vigore dei predetti</w:t>
        <w:br/>
        <w:t>decreti hanno conservato l'autorizzazione rilasciata sulla base di</w:t>
        <w:br/>
        <w:t>disposizioni previgenti, sono iscritte di diritto nell'elenco delle</w:t>
        <w:br/>
        <w:t>imprese in regime di stabilimento previsto dall'articolo 26.</w:t>
        <w:br/>
        <w:t>7. Le imprese con sede legale in altri Stati membri, che alla data</w:t>
        <w:br/>
        <w:t>di entrata in vigore del presente codice operano nel territorio della</w:t>
        <w:br/>
        <w:t>Repubblica ai sensi dell'articolo 70 del decreto legislativo 17 marzo</w:t>
        <w:br/>
        <w:t>1995, n. 174, o dell'articolo 81 del decreto legislativo 17 marzo</w:t>
        <w:br/>
        <w:t>1995, n. 175, o che alla data di entrata in vigore dei predetti</w:t>
        <w:br/>
        <w:t>decreti hanno conservato l'autorizzazione rilasciata sulla base di</w:t>
        <w:br/>
        <w:t>disposizioni previgenti, e le sedi secondarie di imprese italiane</w:t>
        <w:br/>
        <w:t>stabilite in altri Stati membri, che alla data di entrata in vigore</w:t>
        <w:br/>
        <w:t>del codice operano nel territorio della Repubblica ai sensi</w:t>
        <w:br/>
        <w:t>dell'articolo 49 del decreto legislativo 17 marzo 1995, n. 174, o</w:t>
        <w:br/>
        <w:t>dell'articolo 60 del decreto legislativo 17 marzo 1995, n. 175, sono</w:t>
        <w:br/>
        <w:t>iscritte di diritto nell'elenco delle imprese in regime di</w:t>
        <w:br/>
        <w:t>prestazione di servizi previsto dall'articolo 2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38:</w:t>
        <w:br/>
        <w:t>- Gli articoli 7, 81, 69, 70 e 49 del decreto</w:t>
        <w:br/>
        <w:t>legislativo 17 marzo 1995, n. 174 sono i seguenti:</w:t>
        <w:br/>
        <w:t>«Art. 7 (Autorizzazione). - 1. Le imprese aventi la</w:t>
        <w:br/>
        <w:t>sede legale nel territorio della Repubblica che intendono</w:t>
        <w:br/>
        <w:t>esercitare le attivita' indicate nel punto A) della tabella</w:t>
        <w:br/>
        <w:t>di cui all'allegato I debbono essere autorizzate</w:t>
        <w:br/>
        <w:t>dall'Istituto per la vigilanza sulle imprese di</w:t>
        <w:br/>
        <w:t>assicurazione private e di interesse collettivo (ISVAP) con</w:t>
        <w:br/>
        <w:t>provvedimento da pubblicarsi nella Gazzetta Ufficiale della</w:t>
        <w:br/>
        <w:t>Repubblica italiana.</w:t>
        <w:br/>
        <w:t>2. L'autorizzazione e' valida per il territorio della</w:t>
        <w:br/>
        <w:t>Repubblica, nonche' per quello degli altri Stati membri o</w:t>
        <w:br/>
        <w:t>di Stati terzi, fermo l'obbligo per l'impresa di</w:t>
        <w:br/>
        <w:t>conformarsi alle disposizioni del capo IV del presente</w:t>
        <w:br/>
        <w:t>titolo.</w:t>
        <w:br/>
        <w:t>3. L'autorizzazione e' soggetta alla tassa di</w:t>
        <w:br/>
        <w:t>concessione governativa prevista dall'art. 66 della tariffa</w:t>
        <w:br/>
        <w:t>annessa al decreto del Presidente della Repubblica</w:t>
        <w:br/>
        <w:t>26 ottobre 1972, n. 641, e successive modificazioni.</w:t>
        <w:br/>
        <w:t>4. L'impresa non puo' iniziare l'attivita' assicurativa</w:t>
        <w:br/>
        <w:t>prima della pubblicazione del provvedimento di</w:t>
        <w:br/>
        <w:t>autorizzazione nella Gazzetta Ufficiale della Repubblica</w:t>
        <w:br/>
        <w:t>italiana.</w:t>
        <w:br/>
        <w:t>4-bis. L'ISVAP consulta in via preliminare le autorita'</w:t>
        <w:br/>
        <w:t>competenti degli altri Stati membri in merito al rilascio</w:t>
        <w:br/>
        <w:t>dell'autorizzazione a qualsiasi impresa di assicurazione</w:t>
        <w:br/>
        <w:t>che si trovi in una delle seguenti condizioni:</w:t>
        <w:br/>
        <w:t>a) sia controllata da un'impresa di assicurazione</w:t>
        <w:br/>
        <w:t>autorizzata in un altro Stato membro;</w:t>
        <w:br/>
        <w:t>b) sia controllata da un'impresa che controlla</w:t>
        <w:br/>
        <w:t>un'altra impresa di assicurazione autorizzata in un altro</w:t>
        <w:br/>
        <w:t>Stato membro;</w:t>
        <w:br/>
        <w:t>c) sia controllata dalla stessa persona, fisica o</w:t>
        <w:br/>
        <w:t>giuridica, che controlla un'impresa di assicurazione</w:t>
        <w:br/>
        <w:t>autorizzata in un altro Stato membro.</w:t>
        <w:br/>
        <w:t>4-ter. L'ISVAP, altresi', consulta in via preliminare</w:t>
        <w:br/>
        <w:t>le autorita' competenti degli altri Stati membri preposte</w:t>
        <w:br/>
        <w:t>alla vigilanza degli enti creditizi e delle imprese di</w:t>
        <w:br/>
        <w:t>investimento in merito al rilascio dell'autorizzazione ad</w:t>
        <w:br/>
        <w:t>un'impresa di assicurazione che si trovi in una delle</w:t>
        <w:br/>
        <w:t>seguenti situazioni:</w:t>
        <w:br/>
        <w:t>a) sia controllata da una banca o da un'impresa di</w:t>
        <w:br/>
        <w:t>investimento autorizzata nell'Unione europea;</w:t>
        <w:br/>
        <w:t>b) sia controllata da un'impresa che controlla una</w:t>
        <w:br/>
        <w:t>banca o un'impresa di investimento autorizzata nell'Unione</w:t>
        <w:br/>
        <w:t>europea;</w:t>
        <w:br/>
        <w:t>c) sia controllata dalla stessa persona, fisica o</w:t>
        <w:br/>
        <w:t>giuridica, che controlla una banca o un'impresa di</w:t>
        <w:br/>
        <w:t>investimento autorizzata nell'Unione europea.</w:t>
        <w:br/>
        <w:t>4-quater. L'ISVAP scambia reciprocamente e fornisce</w:t>
        <w:br/>
        <w:t>alle altre autorita' competenti rilevanti ai sensi della</w:t>
        <w:br/>
        <w:t>direttiva 2002/87/CE le informazioni utili a valutare</w:t>
        <w:br/>
        <w:t>l'idoneita' degli azionisti e la reputazione e l'esperienza</w:t>
        <w:br/>
        <w:t>dei soggetti ai quali sono attribuite le funzioni di</w:t>
        <w:br/>
        <w:t>amministrazione e di direzione partecipanti alla gestione</w:t>
        <w:br/>
        <w:t>di un'altra impresa dello stesso gruppo, anche ai fini</w:t>
        <w:br/>
        <w:t>delle verifiche delle condizioni di accesso e di esercizio</w:t>
        <w:br/>
        <w:t>dell'attivita'.».</w:t>
        <w:br/>
        <w:t>«Art. 81 (Condizioni per l'accesso all'attivita' in</w:t>
        <w:br/>
        <w:t>regime di stabilimento nel territorio della Repubblica). -</w:t>
        <w:br/>
        <w:t>1. Le imprese che hanno la sede legale in uno Stato terzo e</w:t>
        <w:br/>
        <w:t>che intendono esercitare nel territorio della Repubblica le</w:t>
        <w:br/>
        <w:t>attivita' indicate nel punto A) della tabella di cui</w:t>
        <w:br/>
        <w:t>all'allegato I debbono essere autorizzate dall'ISVAP con</w:t>
        <w:br/>
        <w:t>provvedimento da pubblicarsi nella Gazzetta Ufficiale della</w:t>
        <w:br/>
        <w:t>Repubblica italiana. L'autorizzazione e' efficace</w:t>
        <w:br/>
        <w:t>limitatamente al territorio nazionale. Si applica la</w:t>
        <w:br/>
        <w:t>disposizione di cui all'art. 7, comma 2.</w:t>
        <w:br/>
        <w:t>2. L'autorizzazione non puo' essere rilasciata alle</w:t>
        <w:br/>
        <w:t>imprese che nello Stato di origine sono autorizzate ad</w:t>
        <w:br/>
        <w:t>esercitare congiuntamente le attivita' di cui al comma 1 e</w:t>
        <w:br/>
        <w:t>quelle indicate al punto A) della tabella allegata al</w:t>
        <w:br/>
        <w:t>decreto legislativo danni, salvo quanto previsto all'art.</w:t>
        <w:br/>
        <w:t>86.</w:t>
        <w:br/>
        <w:t>3. L'impresa che richiede l'autorizzazione deve</w:t>
        <w:br/>
        <w:t>costituire nel territorio della Repubblica una sede</w:t>
        <w:br/>
        <w:t>secondaria, nominando un rappresentante generale che abbia</w:t>
        <w:br/>
        <w:t>domicilio e residenza in detto territorio e che sia fornito</w:t>
        <w:br/>
        <w:t>dei poteri previsti dall'art. 69, comma 1, nonche' del</w:t>
        <w:br/>
        <w:t>potere di compiere le operazioni necessarie per la</w:t>
        <w:br/>
        <w:t>costituzione ed il vincolo del deposito cauzionale previsto</w:t>
        <w:br/>
        <w:t>dal comma 4, lettera b) del presente articolo. Qualora la</w:t>
        <w:br/>
        <w:t>rappresentanza sia conferita ad una persona giuridica, si</w:t>
        <w:br/>
        <w:t>applica la disposizione contenuta nello stesso art. 69,</w:t>
        <w:br/>
        <w:t>comma 1.</w:t>
        <w:br/>
        <w:t>4. L'impresa deve inoltre dare prova:</w:t>
        <w:br/>
        <w:t>a) di essere regolarmente costituita, secondo la</w:t>
        <w:br/>
        <w:t>legge dello Stato di origine, in una delle forme indicate</w:t>
        <w:br/>
        <w:t>dall'art. 5 o in forma equivalente e di esercitare</w:t>
        <w:br/>
        <w:t>regolarmente in tale Stato il ramo o i rami corrispondenti</w:t>
        <w:br/>
        <w:t>a quelli indicati nel punto A) della tabella allegata, per</w:t>
        <w:br/>
        <w:t>i quali richiede l'autorizzazione;</w:t>
        <w:br/>
        <w:t>b) di possedere nel territorio della Repubblica</w:t>
        <w:br/>
        <w:t>attivita' per un ammontare almeno uguale all'importo minimo</w:t>
        <w:br/>
        <w:t>della quota di garanzia prescritta dall'art. 90 e di avere</w:t>
        <w:br/>
        <w:t>depositato a titolo di cauzione presso la Cassa depositi e</w:t>
        <w:br/>
        <w:t>prestiti o presso la Banca d'Italia, una somma, in</w:t>
        <w:br/>
        <w:t>numerario o in titoli, uguale almeno alla meta' del</w:t>
        <w:br/>
        <w:t>suddetto importo minimo.</w:t>
        <w:br/>
        <w:t>5. Al rappresentante generale o, se diversa, alla</w:t>
        <w:br/>
        <w:t>persona preposta alla gestione effettiva della sede</w:t>
        <w:br/>
        <w:t>secondaria, si applicano le disposizioni contenute</w:t>
        <w:br/>
        <w:t>nell'art. 42, comma 3.</w:t>
        <w:br/>
        <w:t>6. Per il vincolo delle attivita' depositate a titolo</w:t>
        <w:br/>
        <w:t>di cauzione ai sensi del comma 4, lettera b) del presente</w:t>
        <w:br/>
        <w:t>articolo si applicano le disposizioni dell'art. 27 del</w:t>
        <w:br/>
        <w:t>regolamento di esecuzione delle norme per l'esercizio delle</w:t>
        <w:br/>
        <w:t>assicurazioni private, approvato con regio decreto</w:t>
        <w:br/>
        <w:t>4 gennaio 1925, n. 63.».</w:t>
        <w:br/>
        <w:t>«Art. 69 (Condizioni per l'accesso all'attivita' in</w:t>
        <w:br/>
        <w:t>regime di stabilimento nel territorio della Repubblica). -</w:t>
        <w:br/>
        <w:t>1. L'accesso alle attivita' indicate al punto A) della</w:t>
        <w:br/>
        <w:t>tabella di cui all'allegato I in regime di stabilimento nel</w:t>
        <w:br/>
        <w:t>territorio della Repubblica da parte delle imprese aventi</w:t>
        <w:br/>
        <w:t>la propria sede legale in un altro Stato membro e'</w:t>
        <w:br/>
        <w:t>subordinato alla trasmissione all'ISVAP, da parte</w:t>
        <w:br/>
        <w:t>dell'autorita' di controllo di detto Stato, dei seguenti</w:t>
        <w:br/>
        <w:t>documenti:</w:t>
        <w:br/>
        <w:t>a) l'indicazione della denominazione sociale</w:t>
        <w:br/>
        <w:t>dell'impresa e l'indirizzo della sua sede legale, nonche'</w:t>
        <w:br/>
        <w:t>l'indirizzo della sede secondaria che essa si propone di</w:t>
        <w:br/>
        <w:t>costituire in Italia;</w:t>
        <w:br/>
        <w:t>b) un certificato attestante che l'impresa possiede,</w:t>
        <w:br/>
        <w:t>per l'insieme delle sue attivita', il margine di</w:t>
        <w:br/>
        <w:t>solvibilita' minimo previsto dagli articoli 19 e 20 della</w:t>
        <w:br/>
        <w:t>direttiva n. 79/267/CEE;</w:t>
        <w:br/>
        <w:t>c) un programma di attivita' recante in particolare</w:t>
        <w:br/>
        <w:t>l'indicazione dei rischi e delle obbligazioni che essa</w:t>
        <w:br/>
        <w:t>intende assumere e la struttura organizzativa di detta sede</w:t>
        <w:br/>
        <w:t>secondaria;</w:t>
        <w:br/>
        <w:t>d) la documentazione comprovante la nomina di un</w:t>
        <w:br/>
        <w:t>rappresentante generale della sede secondaria, che sia</w:t>
        <w:br/>
        <w:t>munito di un mandato comprendente espressamente anche i</w:t>
        <w:br/>
        <w:t>poteri di rappresentare l'impresa in giudizio e davanti a</w:t>
        <w:br/>
        <w:t>tutte le autorita' della Repubblica, nonche' di concludere</w:t>
        <w:br/>
        <w:t>e sottoscrivere i contratti e gli altri documenti relativi</w:t>
        <w:br/>
        <w:t>alle attivita' esercitate nel territorio della Repubblica.</w:t>
        <w:br/>
        <w:t>Il rappresentante generale deve avere domicilio allo stesso</w:t>
        <w:br/>
        <w:t>indirizzo della sede secondaria. Qualora la rappresentanza</w:t>
        <w:br/>
        <w:t>sia conferita ad una persona giuridica, questa deve avere</w:t>
        <w:br/>
        <w:t>la sede legale nel territorio della Repubblica e deve a sua</w:t>
        <w:br/>
        <w:t>volta designare come proprio rappresentante una persona</w:t>
        <w:br/>
        <w:t>fisica che abbia domicilio in Italia e che sia munita di un</w:t>
        <w:br/>
        <w:t>mandato comprendente i predetti poteri.</w:t>
        <w:br/>
        <w:t>2. L'ISVAP dispone di un termine di sessanta giorni</w:t>
        <w:br/>
        <w:t>dalla data di ricevimento delle comunicazioni di cui al</w:t>
        <w:br/>
        <w:t>comma 1 per indicare, se del caso, all'autorita' di</w:t>
        <w:br/>
        <w:t>controllo dello Stato membro di origine dell'impresa</w:t>
        <w:br/>
        <w:t>interessata le condizioni, giustificate da motivi</w:t>
        <w:br/>
        <w:t>d'interesse generale, che la stessa deve osservare</w:t>
        <w:br/>
        <w:t>nell'esercizio della sua attivita'.</w:t>
        <w:br/>
        <w:t>3. L'impresa puo' costituire la sede secondaria e dare</w:t>
        <w:br/>
        <w:t>inizio all'attivita' nel territorio della Repubblica a</w:t>
        <w:br/>
        <w:t>decorrere dal momento in cui riceve l'assenso dell'ISVAP</w:t>
        <w:br/>
        <w:t>ovvero, in caso di silenzio, dalla scadenza del termine di</w:t>
        <w:br/>
        <w:t>cui al comma 2.</w:t>
        <w:br/>
        <w:t>4. Qualora l'impresa intenda modificare una o piu'</w:t>
        <w:br/>
        <w:t>delle informazioni di cui al comma 1 ne da' comunicazione</w:t>
        <w:br/>
        <w:t>all'ISVAP almeno trenta giorni prima di procedere alla</w:t>
        <w:br/>
        <w:t>modificazione. L'ISVAP valuta la modificazione e, se del</w:t>
        <w:br/>
        <w:t>caso, interviene presso l'autorita' di controllo dello</w:t>
        <w:br/>
        <w:t>Stato membro di origine dell'impresa ai sensi del comma</w:t>
        <w:br/>
        <w:t>2.».</w:t>
        <w:br/>
        <w:t>«Art. 70 (Condizioni per l'accesso all'attivita' in</w:t>
        <w:br/>
        <w:t>regime di liberta' di prestazione di servizi nel territorio</w:t>
        <w:br/>
        <w:t>della Repubblica). - 1. L'accesso alle attivita' indicate</w:t>
        <w:br/>
        <w:t>al punto A) della tabella di cui all'allegato I in regime</w:t>
        <w:br/>
        <w:t>di liberta' di prestazione di servizi nel territorio della</w:t>
        <w:br/>
        <w:t>Repubblica da parte delle imprese con sede legale in un</w:t>
        <w:br/>
        <w:t>altro Stato membro e' subordinato alla trasmissione</w:t>
        <w:br/>
        <w:t>all'ISVAP, da parte dell'autorita' di controllo di detto</w:t>
        <w:br/>
        <w:t>Stato, dei seguenti documenti:</w:t>
        <w:br/>
        <w:t>a) l'indicazione della denominazione sociale</w:t>
        <w:br/>
        <w:t>dell'impresa e l'indirizzo della sua sede legale o, nel</w:t>
        <w:br/>
        <w:t>caso in cui l'impresa intenda operare da una sede</w:t>
        <w:br/>
        <w:t>secondaria situata in altro Stato membro, l'indirizzo di</w:t>
        <w:br/>
        <w:t>detta sede, ed il nominativo del rappresentante generale;</w:t>
        <w:br/>
        <w:t>b) un certificato attestante che l'impresa possiede,</w:t>
        <w:br/>
        <w:t>per l'insieme delle sue attivita', il margine di</w:t>
        <w:br/>
        <w:t>solvibilita' minimo previsto dagli articoli 19 e 20 della</w:t>
        <w:br/>
        <w:t>direttiva n. 79/267/CEE;</w:t>
        <w:br/>
        <w:t>c) un certificato indicante i rami che l'impresa e'</w:t>
        <w:br/>
        <w:t>autorizzata ad esercitare;</w:t>
        <w:br/>
        <w:t>d) una dichiarazione indicante la natura dei rischi e</w:t>
        <w:br/>
        <w:t>delle obbligazioni che l'impresa intende assumere.</w:t>
        <w:br/>
        <w:t>2. L'impresa puo' iniziare ad effettuare le operazioni</w:t>
        <w:br/>
        <w:t>di cui al comma 1 a decorrere dal momento in cui l'ISVAP</w:t>
        <w:br/>
        <w:t>attesta di aver ricevuto la documentazione prevista dal</w:t>
        <w:br/>
        <w:t>medesimo comma.</w:t>
        <w:br/>
        <w:t>3. L'impresa e' tenuta a comunicare all'ISVAP,</w:t>
        <w:br/>
        <w:t>attraverso l'autorita' di controllo dello Stato membro</w:t>
        <w:br/>
        <w:t>d'origine, ogni modifica che essa intende apportare agli</w:t>
        <w:br/>
        <w:t>elementi di cui al comma 1.</w:t>
        <w:br/>
        <w:t>4. Ai fini dell'esercizio dell'attivita' in regime di</w:t>
        <w:br/>
        <w:t>liberta' di prestazione di servizi nel territorio della</w:t>
        <w:br/>
        <w:t>Repubblica, le imprese di cui al comma 1 non possono</w:t>
        <w:br/>
        <w:t>avvalersi di sedi secondarie, di agenzie, o di qualsiasi</w:t>
        <w:br/>
        <w:t>altra presenza permanente nel predetto territorio, anche se</w:t>
        <w:br/>
        <w:t>essa si realizzi tramite un semplice ufficio gestito da</w:t>
        <w:br/>
        <w:t>personale dipendente, o tramite una persona indipendente,</w:t>
        <w:br/>
        <w:t>ma incaricata di agire in permanenza per conto dell'impresa</w:t>
        <w:br/>
        <w:t>stessa.».</w:t>
        <w:br/>
        <w:t>«Art. 49 (Condizioni di accesso e di esercizio). - 1.</w:t>
        <w:br/>
        <w:t>Le imprese di cui al presente titolo che intendono operare</w:t>
        <w:br/>
        <w:t>in regime di liberta' di prestazione di servizi nel</w:t>
        <w:br/>
        <w:t>territorio della Repubblica attraverso una sede secondaria</w:t>
        <w:br/>
        <w:t>situata in un altro Stato membro debbono preventivamente</w:t>
        <w:br/>
        <w:t>darne comunicazione all'ISVAP fornendo i seguenti elementi:</w:t>
        <w:br/>
        <w:t>a) l'indirizzo della sede secondaria da cui l'impresa</w:t>
        <w:br/>
        <w:t>intende operare;</w:t>
        <w:br/>
        <w:t>b) una dichiarazione indicante la natura dei rischi e</w:t>
        <w:br/>
        <w:t>delle obbligazioni che l'impresa si propone di assumere.</w:t>
        <w:br/>
        <w:t>2. L'impresa puo' iniziare ad effettuare le operazioni</w:t>
        <w:br/>
        <w:t>di cui al comma 1 a decorrere dal momento in cui l'ISVAP</w:t>
        <w:br/>
        <w:t>attesta di aver ricevuto la documentazione prevista dal</w:t>
        <w:br/>
        <w:t>medesimo comma.</w:t>
        <w:br/>
        <w:t>3. L'impresa e' tenuta a comunicare all'ISVAP ogni</w:t>
        <w:br/>
        <w:t>modifica che essa intende apportare agli elementi di cui al</w:t>
        <w:br/>
        <w:t>comma 1.</w:t>
        <w:br/>
        <w:t>4. L'esercizio dell'attivita' di cui al comma 1 e'</w:t>
        <w:br/>
        <w:t>soggetto alle disposizioni contenute nel presente titolo,</w:t>
        <w:br/>
        <w:t>nonche' negli articoli 70, comma 4, 76 e 78, in quanto</w:t>
        <w:br/>
        <w:t>applicabili.».</w:t>
        <w:br/>
        <w:t>- Gli articoli 9, 93, 80, 81 e 60 del decreto</w:t>
        <w:br/>
        <w:t>legislativo 17 marzo 1995, n. 175, sono i seguenti:</w:t>
        <w:br/>
        <w:t>«Art. 9 (Autorizzazione). - 1. Le imprese aventi la</w:t>
        <w:br/>
        <w:t>sede legale nel territorio della Repubblica che intendono</w:t>
        <w:br/>
        <w:t>esercitare le assicurazioni indicate nel punto A) della</w:t>
        <w:br/>
        <w:t>tabella allegata debbono essere autorizzate dall'Istituto</w:t>
        <w:br/>
        <w:t>per la vigilanza sulle assicurazioni private e di interesse</w:t>
        <w:br/>
        <w:t>collettivo (ISVAP) con provvedimento da pubblicarsi nella</w:t>
        <w:br/>
        <w:t>Gazzetta Ufficiale della Repubblica italiana.</w:t>
        <w:br/>
        <w:t>2. L'autorizzazione e' valida per il territorio della</w:t>
        <w:br/>
        <w:t>Repubblica, nonche' per quello degli altri Stati membri o</w:t>
        <w:br/>
        <w:t>di Stati terzi, fermo l'obbligo dell'impresa di conformarsi</w:t>
        <w:br/>
        <w:t>alle disposizioni del capo V del presente titolo.</w:t>
        <w:br/>
        <w:t>3. L'autorizzazione e' soggetta alla tassa di</w:t>
        <w:br/>
        <w:t>concessione governativa prevista dal n. 80 della tariffa</w:t>
        <w:br/>
        <w:t>annessa al decreto del Presidente della Repubblica</w:t>
        <w:br/>
        <w:t>26 ottobre 1972, n. 641, e successive modificazioni.</w:t>
        <w:br/>
        <w:t>4. L'impresa non puo' iniziare l'attivita' assicurativa</w:t>
        <w:br/>
        <w:t>prima della pubblicazione del provvedimento di</w:t>
        <w:br/>
        <w:t>autorizzazione nella Gazzetta Ufficiale della Repubblica</w:t>
        <w:br/>
        <w:t>italiana.</w:t>
        <w:br/>
        <w:t>4-bis. L'ISVAP consulta in via preliminare le autorita'</w:t>
        <w:br/>
        <w:t>competenti degli altri Stati membri in merito al rilascio</w:t>
        <w:br/>
        <w:t>dell'autorizzazione nei casi in cui l'impresa di</w:t>
        <w:br/>
        <w:t>assicurazione si trovi in una delle seguenti situazioni:</w:t>
        <w:br/>
        <w:t>a) sia controllata da un'impresa di assicurazione</w:t>
        <w:br/>
        <w:t>autorizzata in un altro Stato membro;</w:t>
        <w:br/>
        <w:t>b) sia controllata da un'impresa che controlla</w:t>
        <w:br/>
        <w:t>un'altra impresa di assicurazione autorizzata in un altro</w:t>
        <w:br/>
        <w:t>Stato membro;</w:t>
        <w:br/>
        <w:t>c) sia controllata dalla stessa persona, fisica o</w:t>
        <w:br/>
        <w:t>giuridica, che controlla un'impresa di assicurazione</w:t>
        <w:br/>
        <w:t>autorizzata in un altro Stato membro.</w:t>
        <w:br/>
        <w:t>4-ter. L'ISVAP, altresi', consulta in via preliminare</w:t>
        <w:br/>
        <w:t>le autorita' competenti degli altri Stati membri preposte</w:t>
        <w:br/>
        <w:t>alla vigilanza degli enti creditizi e delle imprese di</w:t>
        <w:br/>
        <w:t>investimento in merito al rilascio dell'autorizzazione ad</w:t>
        <w:br/>
        <w:t>un'impresa di assicurazione che si trovi in una delle</w:t>
        <w:br/>
        <w:t>seguenti situazioni:</w:t>
        <w:br/>
        <w:t>a) sia controllata da una banca o da un'impresa di</w:t>
        <w:br/>
        <w:t>investimento autorizzata nell'Unione europea;</w:t>
        <w:br/>
        <w:t>b) sia controllata da un'impresa che controlla una</w:t>
        <w:br/>
        <w:t>banca o un'impresa di investimento autorizzata nell'Unione</w:t>
        <w:br/>
        <w:t>europea;</w:t>
        <w:br/>
        <w:t>c) sia controllata dalla stessa persona, fisica o</w:t>
        <w:br/>
        <w:t>giuridica, che controlla una banca o un'impresa di</w:t>
        <w:br/>
        <w:t>investimento autorizzata nell'Unione europea.</w:t>
        <w:br/>
        <w:t>4-quater. L'ISVAP scambia reciprocamente e fornisce</w:t>
        <w:br/>
        <w:t>alle altre autorita' competenti rilevanti ai sensi della</w:t>
        <w:br/>
        <w:t>direttiva 2002/87/CE le informazioni utili a valutare</w:t>
        <w:br/>
        <w:t>l'idoneita' degli azionisti e la reputazione e l'esperienza</w:t>
        <w:br/>
        <w:t>dei soggetti ai quali sono attribuite le funzioni di</w:t>
        <w:br/>
        <w:t>amministrazione e di direzione partecipanti alla gestione</w:t>
        <w:br/>
        <w:t>di un'altra impresa dello stesso gruppo, anche ai fini</w:t>
        <w:br/>
        <w:t>delle verifiche delle condizioni di accesso e di esercizio</w:t>
        <w:br/>
        <w:t>dell'attivita'.».</w:t>
        <w:br/>
        <w:t>«Art. 93 (Condizioni per l'accesso all'attivita' in</w:t>
        <w:br/>
        <w:t>regime di stabilimento nel territorio della Repubblica). -</w:t>
        <w:br/>
        <w:t>1. Le imprese che hanno la sede legale in uno Stato terzo e</w:t>
        <w:br/>
        <w:t>che intendono esercitare nel territorio della Repubblica le</w:t>
        <w:br/>
        <w:t>attivita' indicate nel punto A) della tabella allegata</w:t>
        <w:br/>
        <w:t>debbono essere autorizzate dall'ISVAP con provvedimento da</w:t>
        <w:br/>
        <w:t>pubblicarsi nella Gazzetta Ufficiale della Repubblica</w:t>
        <w:br/>
        <w:t>italiana. L'autorizzazione e' efficace limitatamente al</w:t>
        <w:br/>
        <w:t>territorio nazionale. Si applica la disposizione di cui</w:t>
        <w:br/>
        <w:t>all'art. 9, comma 2.</w:t>
        <w:br/>
        <w:t>2. Le imprese che nello Stato di origine esercitano</w:t>
        <w:br/>
        <w:t>congiuntamente le attivita' di cui al comma 1 e quelle</w:t>
        <w:br/>
        <w:t>indicate al punto A) della tabella di cui all'allegato I</w:t>
        <w:br/>
        <w:t>del decreto legislativo vita, possono essere autorizzate ad</w:t>
        <w:br/>
        <w:t>esercitare esclusivamente le attivita' di cui al comma 1,</w:t>
        <w:br/>
        <w:t>salvo quanto previsto all'art. 98.</w:t>
        <w:br/>
        <w:t>3. L'impresa che richiede l'autorizzazione deve</w:t>
        <w:br/>
        <w:t>costituire nel territorio della Repubblica una sede</w:t>
        <w:br/>
        <w:t>secondaria, nominando un rappresentante generale che abbia</w:t>
        <w:br/>
        <w:t>domicilio e residenza in detto territorio e che sia fornito</w:t>
        <w:br/>
        <w:t>dei poteri previsti dall'art. 80, comma 1, nonche' del</w:t>
        <w:br/>
        <w:t>potere di compiere le operazioni necessarie per la</w:t>
        <w:br/>
        <w:t>costituzione ed il vincolo del deposito cauzionale previsto</w:t>
        <w:br/>
        <w:t>dal comma 4, lettera b). Qualora la rappresentanza sia</w:t>
        <w:br/>
        <w:t>conferita ad una persona giuridica, si applica la</w:t>
        <w:br/>
        <w:t>disposizione contenuta nello stesso art. 80, comma 1.</w:t>
        <w:br/>
        <w:t>4. L'impresa deve inoltre dare prova:</w:t>
        <w:br/>
        <w:t>a) di essere regolarmente costituita, secondo la</w:t>
        <w:br/>
        <w:t>legge dello Stato di origine, in una delle forme indicate</w:t>
        <w:br/>
        <w:t>dall'art. 7 o in forma equivalente e di esercitare</w:t>
        <w:br/>
        <w:t>regolarmente in tale Stato il ramo o i rami corrispondenti</w:t>
        <w:br/>
        <w:t>a quelli indicati nel punto A) della tabella allegata, per</w:t>
        <w:br/>
        <w:t>i quali richiede l'autorizzazione;</w:t>
        <w:br/>
        <w:t>b) di possedere nel territorio della Repubblica</w:t>
        <w:br/>
        <w:t>attivita' per un ammontare almeno uguale all'importo minimo</w:t>
        <w:br/>
        <w:t>della quota di garanzia prescritta dall'art. 103 e di avere</w:t>
        <w:br/>
        <w:t>depositato a titolo di cauzione presso la Cassa depositi e</w:t>
        <w:br/>
        <w:t>prestiti o presso la Banca d'Italia, una somma, in</w:t>
        <w:br/>
        <w:t>numerario o in titoli, uguale almeno alla meta' del</w:t>
        <w:br/>
        <w:t>suddetto importo minimo.</w:t>
        <w:br/>
        <w:t>5. Al rappresentante generale o, se diversa, alla</w:t>
        <w:br/>
        <w:t>persona preposta alla gestione effettiva della sede</w:t>
        <w:br/>
        <w:t>secondaria, si applicano le disposizioni contenute</w:t>
        <w:br/>
        <w:t>nell'art. 52, comma 3.</w:t>
        <w:br/>
        <w:t>6. Per il vincolo delle attivita' depositate a titolo</w:t>
        <w:br/>
        <w:t>di cauzione ai sensi del comma 4, lettera b), si applicano</w:t>
        <w:br/>
        <w:t>le disposizioni dell'art. 27 del regolamento di esecuzione</w:t>
        <w:br/>
        <w:t>delle norme per l'esercizio delle assicurazioni private,</w:t>
        <w:br/>
        <w:t>approvato con regio decreto 4 gennaio 1925, n. 63.».</w:t>
        <w:br/>
        <w:t>«Art.80 (Condizioni per l'accesso all'attivita' in</w:t>
        <w:br/>
        <w:t>regime di stabilimento nel territorio della Repubblica). -</w:t>
        <w:br/>
        <w:t>1. L'accesso alle attivita' indicate nel punto A) della</w:t>
        <w:br/>
        <w:t>tabella allegata in regime di stabilimento nel territorio</w:t>
        <w:br/>
        <w:t>della Repubblica da parte delle imprese aventi la propria</w:t>
        <w:br/>
        <w:t>sede legale in un altro Stato membro e' subordinato alla</w:t>
        <w:br/>
        <w:t>comunicazione all'ISVAP, da parte dell'autorita' di</w:t>
        <w:br/>
        <w:t>controllo di detto Stato, dei seguenti documenti:</w:t>
        <w:br/>
        <w:t>a) l'indicazione della denominazione sociale</w:t>
        <w:br/>
        <w:t>dell'impresa e l'indirizzo della sua sede legale, nonche'</w:t>
        <w:br/>
        <w:t>l'indirizzo della sede secondaria che essa si propone di</w:t>
        <w:br/>
        <w:t>costituire in Italia;</w:t>
        <w:br/>
        <w:t>b) un certificato attestante che l'impresa possiede,</w:t>
        <w:br/>
        <w:t>per l'insieme delle sue attivita', il margine di</w:t>
        <w:br/>
        <w:t>solvibilita' minimo previsto dagli articoli 16 e 17 della</w:t>
        <w:br/>
        <w:t>direttiva n. 73/239/CEE 24 luglio 1973;</w:t>
        <w:br/>
        <w:t>c) un programma di attivita' recante in particolare</w:t>
        <w:br/>
        <w:t>l'indicazione dei rischi che essa intende assumere e la</w:t>
        <w:br/>
        <w:t>struttura organizzativa di detta sede secondaria;</w:t>
        <w:br/>
        <w:t>d) la documentazione comprovante la nomina di un</w:t>
        <w:br/>
        <w:t>rappresentante generale della sede secondaria, che sia</w:t>
        <w:br/>
        <w:t>munito di un mandato comprendente espressamente anche i</w:t>
        <w:br/>
        <w:t>poteri di rappresentare l'impresa in giudizio e davanti a</w:t>
        <w:br/>
        <w:t>tutte le autorita' della Repubblica, nonche' di concludere</w:t>
        <w:br/>
        <w:t>e sottoscrivere i contratti e gli altri documenti relativi</w:t>
        <w:br/>
        <w:t>alle attivita' esercitate nel territorio della Repubblica.</w:t>
        <w:br/>
        <w:t>Il rappresentante generale deve avere domicilio allo stesso</w:t>
        <w:br/>
        <w:t>indirizzo della sede secondaria. Qualora la rappresentanza</w:t>
        <w:br/>
        <w:t>sia conferita ad una persona giuridica, questa deve avere</w:t>
        <w:br/>
        <w:t>la sede legale nel territorio della Repubblica e deve a sua</w:t>
        <w:br/>
        <w:t>volta designare come proprio rappresentante una persona</w:t>
        <w:br/>
        <w:t>fisica che abbia domicilio in Italia e che sia munita di un</w:t>
        <w:br/>
        <w:t>mandato comprendente i predetti poteri;</w:t>
        <w:br/>
        <w:t>e) la dichiarazione che l'impresa e' divenuta membro</w:t>
        <w:br/>
        <w:t>dell'Ufficio centrale italiano (U.C.I.), di cui alla legge</w:t>
        <w:br/>
        <w:t>7 agosto 1990, n. 242, e del Fondo di garanzia per le</w:t>
        <w:br/>
        <w:t>vittime della strada, previsto dall'art. 19 della legge</w:t>
        <w:br/>
        <w:t>24 dicembre 1969, n. 990, se nel programma di cui alla</w:t>
        <w:br/>
        <w:t>lettera c) risulta che l'impresa stessa intenda coprire la</w:t>
        <w:br/>
        <w:t>responsabilita' civile per l'assicurazione obbligatoria dei</w:t>
        <w:br/>
        <w:t>veicoli a motore e dei natanti.</w:t>
        <w:br/>
        <w:t>2. L'ISVAP dispone di un termine di sessanta giorni</w:t>
        <w:br/>
        <w:t>dalla data di ricevimento delle comunicazioni di cui al</w:t>
        <w:br/>
        <w:t>comma 1 per indicare, se del caso, all'autorita' di</w:t>
        <w:br/>
        <w:t>controllo dello Stato membro di origine dell'impresa</w:t>
        <w:br/>
        <w:t>interessata le condizioni, giustificate da motivi</w:t>
        <w:br/>
        <w:t>d'interesse generale, che la stessa deve osservare</w:t>
        <w:br/>
        <w:t>nell'esercizio della sua attivita'.</w:t>
        <w:br/>
        <w:t>3. L'impresa puo' costituire la sede secondaria e dare</w:t>
        <w:br/>
        <w:t>inizio all'attivita' nel territorio della Repubblica a</w:t>
        <w:br/>
        <w:t>decorrere dal momento in cui riceve l'assenso dell'ISVAP</w:t>
        <w:br/>
        <w:t>ovvero, in caso di silenzio, dalla scadenza del termine di</w:t>
        <w:br/>
        <w:t>cui al comma 2.</w:t>
        <w:br/>
        <w:t>4. Qualora l'impresa intenda modificare una o piu'</w:t>
        <w:br/>
        <w:t>delle informazioni di cui al comma 1 ne da' comunicazione</w:t>
        <w:br/>
        <w:t>all'ISVAP almeno trenta giorni prima di procedere alla</w:t>
        <w:br/>
        <w:t>modificazione. L'ISVAP valuta la modificazione e, se del</w:t>
        <w:br/>
        <w:t>caso, interviene presso l'autorita' di controllo dello</w:t>
        <w:br/>
        <w:t>Stato membro d'origine dell'impresa ai sensi del comma 2.».</w:t>
        <w:br/>
        <w:t>«Art. 81 (Condizioni per l'accesso all'attivita' in</w:t>
        <w:br/>
        <w:t>regime di liberta' di prestazione di servizi nel territorio</w:t>
        <w:br/>
        <w:t>della Repubblica). - 1. L'accesso alle attivita' indicate</w:t>
        <w:br/>
        <w:t>nel punto A) della tabella allegata in regime di liberta'</w:t>
        <w:br/>
        <w:t>di prestazione di servizi nel territorio della Repubblica</w:t>
        <w:br/>
        <w:t>da parte delle imprese aventi la propria sede legale in un</w:t>
        <w:br/>
        <w:t>altro Stato membro e' subordinato alla comunicazione</w:t>
        <w:br/>
        <w:t>all'ISVAP, da parte dell'autorita' di controllo di detto</w:t>
        <w:br/>
        <w:t>Stato, dei seguenti documenti:</w:t>
        <w:br/>
        <w:t>a) l'indicazione della denominazione sociale</w:t>
        <w:br/>
        <w:t>dell'impresa e l'indirizzo della sua sede legale o, nel</w:t>
        <w:br/>
        <w:t>caso in cui l'impresa intenda operare da una sede</w:t>
        <w:br/>
        <w:t>secondaria situata in altro Stato membro, l'indirizzo di</w:t>
        <w:br/>
        <w:t>detta sede, ed il nominativo del rappresentante generale;</w:t>
        <w:br/>
        <w:t>b) un certificato attestante che l'impresa possiede,</w:t>
        <w:br/>
        <w:t>per l'insieme delle sue attivita', il margine di</w:t>
        <w:br/>
        <w:t>solvibilita' minimo previsto dagli articoli 16 e 17 della</w:t>
        <w:br/>
        <w:t>direttiva n. 73/239/CEE 24 luglio 1973;</w:t>
        <w:br/>
        <w:t>c) un certificato indicante i rami che l'impresa e'</w:t>
        <w:br/>
        <w:t>autorizzata ad esercitare;</w:t>
        <w:br/>
        <w:t>d) una dichiarazione indicante la natura dei rischi</w:t>
        <w:br/>
        <w:t>che l'impresa intende assumere.</w:t>
        <w:br/>
        <w:t>2. Se l'impresa si propone di assumere rischi</w:t>
        <w:br/>
        <w:t>concernenti l'assicurazione obbligatoria della</w:t>
        <w:br/>
        <w:t>responsabilita' civile derivante dalla circolazione dei</w:t>
        <w:br/>
        <w:t>veicoli a motore e dei natanti deve altresi' trasmettere</w:t>
        <w:br/>
        <w:t>all'ISVAP:</w:t>
        <w:br/>
        <w:t>a) l'indicazione del nominativo e l'indirizzo del</w:t>
        <w:br/>
        <w:t>rappresentante previsto dall'art. 90;</w:t>
        <w:br/>
        <w:t>b) una dichiarazione attestante che l'impresa e'</w:t>
        <w:br/>
        <w:t>divenuta membro dell'Ufficio centrale italiano (U.C.I.), di</w:t>
        <w:br/>
        <w:t>cui alla legge 7 agosto 1990, n. 242, e del Fondo di</w:t>
        <w:br/>
        <w:t>garanzia per le vittime della strada, previsto dall'art. 19</w:t>
        <w:br/>
        <w:t>della legge 24 dicembre 1969, n. 990.</w:t>
        <w:br/>
        <w:t>3. L'impresa puo' iniziare ad effettuare le operazioni</w:t>
        <w:br/>
        <w:t>di cui ai commi 1 e 2 a decorrere dal momento in cui</w:t>
        <w:br/>
        <w:t>l'ISVAP attesta la regolarita' della documentazione</w:t>
        <w:br/>
        <w:t>ricevuta ai sensi dei medesimi commi.</w:t>
        <w:br/>
        <w:t>4. L'impresa e' tenuta a comunicare all'ISVAP,</w:t>
        <w:br/>
        <w:t>attraverso l'autorita' di controllo dello Stato membro</w:t>
        <w:br/>
        <w:t>d'origine, ogni modifica che essa intende apportare agli</w:t>
        <w:br/>
        <w:t>elementi di cui ai commi 1 e 2.</w:t>
        <w:br/>
        <w:t>5. Ai fini dell'esercizio dell'attivita' in regime di</w:t>
        <w:br/>
        <w:t>liberta' di prestazione di servizi nel territorio della</w:t>
        <w:br/>
        <w:t>Repubblica, le imprese di cui al comma 1 non possono</w:t>
        <w:br/>
        <w:t>avvalersi di sedi secondarie, di agenzie, o di qualsiasi</w:t>
        <w:br/>
        <w:t>altra presenza permanente nel predetto territorio, anche se</w:t>
        <w:br/>
        <w:t>essa si realizzi tramite un semplice ufficio gestito da</w:t>
        <w:br/>
        <w:t>personale dipendente, o tramite una persona indipendente,</w:t>
        <w:br/>
        <w:t>ma incaricata di agire in permanenza per conto dell'impresa</w:t>
        <w:br/>
        <w:t>stessa.</w:t>
        <w:br/>
        <w:t>«Art. 60 (Condizioni di accesso e di esercizio). - 1.</w:t>
        <w:br/>
        <w:t>Le imprese di cui al presente titolo che intendono operare</w:t>
        <w:br/>
        <w:t>in regime di liberta' di prestazione di servizi nel</w:t>
        <w:br/>
        <w:t>territorio della Repubblica attraverso una sede secondaria</w:t>
        <w:br/>
        <w:t>situata in un altro Stato membro debbono preventivamente</w:t>
        <w:br/>
        <w:t>darne comunicazione all'ISVAP fornendo i seguenti elementi:</w:t>
        <w:br/>
        <w:t>a) l'indirizzo della sede secondaria da cui l'impresa</w:t>
        <w:br/>
        <w:t>intende operare;</w:t>
        <w:br/>
        <w:t>b) una dichiarazione indicante la natura dei rischi</w:t>
        <w:br/>
        <w:t>che l'impresa si propone di assumere;</w:t>
        <w:br/>
        <w:t>c) se l'impresa si propone di assumere rischi</w:t>
        <w:br/>
        <w:t>concernenti l'assicurazione obbligatoria della</w:t>
        <w:br/>
        <w:t>responsabilita' civile derivante dalla circolazione dei</w:t>
        <w:br/>
        <w:t>veicoli a motore e dei natanti deve altresi' trasmettere</w:t>
        <w:br/>
        <w:t>all'ISVAP l'indicazione del nominativo e l'indirizzo del</w:t>
        <w:br/>
        <w:t>rappresentante previsto dall'art. 90.</w:t>
        <w:br/>
        <w:t>2. L'impresa puo' iniziare ad effettuare le operazioni</w:t>
        <w:br/>
        <w:t>di cui al comma 1 a decorrere dal momento in cui l'ISVAP</w:t>
        <w:br/>
        <w:t>attesta di aver ricevuto la documentazione prevista dal</w:t>
        <w:br/>
        <w:t>medesimo comma.</w:t>
        <w:br/>
        <w:t>3. L'impresa e' tenuta a comunicare all'ISVAP ogni</w:t>
        <w:br/>
        <w:t>modifica che essa intende apportare agli elementi di cui al</w:t>
        <w:br/>
        <w:t>comma 1.</w:t>
        <w:br/>
        <w:t>4. L'esercizio dell'attivita' di cui al comna 1 e'</w:t>
        <w:br/>
        <w:t>soggetto alle disposizioni contenute nel presente titolo,</w:t>
        <w:br/>
        <w:t>nonche' negli articoli 81, comma 5, 87 e 89, in quanto</w:t>
        <w:br/>
        <w:t>applicabili.».</w:t>
        <w:br/>
        <w:t>- Per il decreto del Presidente della Repubblica</w:t>
        <w:br/>
        <w:t>13 febbraio 1959, n. 449, vedi le note alle premesse;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3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olo e copertura delle riserve tecniche de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er i contratti stipulati anteriormente al 19 maggio 1995 le</w:t>
        <w:br/>
        <w:t>imprese di assicurazione con sede legale nel territorio della</w:t>
        <w:br/>
        <w:t>Repubblica e le sedi secondarie di imprese di assicurazioni</w:t>
        <w:br/>
        <w:t>extracomunitarie continuano ad utilizzare i principi di calcolo</w:t>
        <w:br/>
        <w:t>previsti nelle disposizioni vigenti a tale data.</w:t>
        <w:br/>
        <w:t>2. Le imprese di cui al comma 1, gia' tenute a cedere all'Istituto</w:t>
        <w:br/>
        <w:t>nazionale delle assicurazioni una quota parte dei rischi assunti,</w:t>
        <w:br/>
        <w:t>provvedono, anche in deroga alle disposizioni vigenti, alla copertura</w:t>
        <w:br/>
        <w:t>delle riserve tecniche limitatamente all'importo che si ottiene</w:t>
        <w:br/>
        <w:t>deducendo dalle riserve tecniche calcolate ai sensi del comma 1 un</w:t>
        <w:br/>
        <w:t>ammontare corrispondente alle cessioni legali effettuate</w:t>
        <w:br/>
        <w:t>anteriormente alla cessazione dell'obbligo. Restano fermi gli effetti</w:t>
        <w:br/>
        <w:t>delle convenzioni stipulate tra le medesime imprese e la CONSAP per</w:t>
        <w:br/>
        <w:t>la disciplina dei rapporti sorti in relazione alle cessioni lega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ine di solvibilita' disponibile nei rami vi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ino al 31 dicembre 2009, su motivata richiesta dell'impresa che</w:t>
        <w:br/>
        <w:t>esercita i rami vita, l'ISVAP puo' autorizzare a comprendere nel</w:t>
        <w:br/>
        <w:t>margine di solvibilita' disponibile, per periodi singolarmente non</w:t>
        <w:br/>
        <w:t>superiori a dodici mesi, una aliquota degli utili futuri</w:t>
        <w:br/>
        <w:t>dell'impresa, nei limiti ed alle condizioni previste dal regolamento</w:t>
        <w:br/>
        <w:t>di cui all'articolo 44, comma 4.</w:t>
        <w:br/>
        <w:t>2. Ai fini della richiesta di cui al comma 1, l'impresa presenta</w:t>
        <w:br/>
        <w:t>una relazione, redatta e sottoscritta dall'attuario incaricato, che</w:t>
        <w:br/>
        <w:t>convalidi la plausibilita' della realizzazione di detti utili nel</w:t>
        <w:br/>
        <w:t>futuro ed un piano che illustri come in seguito potranno essere</w:t>
        <w:br/>
        <w:t>rispettati i limiti, anche in relazione al venir meno della</w:t>
        <w:br/>
        <w:t>possibilita' di utilizzo degli utili futuri, alla scadenza del</w:t>
        <w:br/>
        <w:t>periodo transitori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in liquidazione coatt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disposizioni di cui all'articolo 252 si applicano alle</w:t>
        <w:br/>
        <w:t>imprese poste in liquidazione coatta in data successiva all'entrata</w:t>
        <w:br/>
        <w:t>in vigore del decreto legislativo del 17 marzo 1995, n. 174, e del</w:t>
        <w:br/>
        <w:t>decreto legislativo del 17 marzo 1995, n. 175. Le liquidazioni</w:t>
        <w:br/>
        <w:t>coatte, intervenute in data anteriore all'entrata in vigore dei</w:t>
        <w:br/>
        <w:t>medesimi decreti, continuano ad essere disciplinate dalla</w:t>
        <w:br/>
        <w:t>legislazione vigente al momento della pubblicazione del relativo</w:t>
        <w:br/>
        <w:t>provvedimento nella Gazzetta Ufficiale. Gli articoli 246, commi 1, 2</w:t>
        <w:br/>
        <w:t>e 3, 250, 252, comma 2, 261, 262 e 263 si applicano a tutte le</w:t>
        <w:br/>
        <w:t>procedure in corso alla data di entrata in vigore del presente</w:t>
        <w:br/>
        <w:t>codice.</w:t>
        <w:br/>
        <w:t>2. Resta in vigore il decreto del Ministro del lavoro e delle</w:t>
        <w:br/>
        <w:t>politiche sociali, di concerto con il Ministro delle attivita'</w:t>
        <w:br/>
        <w:t>produttive, recante norme per agevolare, senza oneri a carico del</w:t>
        <w:br/>
        <w:t>bilancio dello Stato, l'esodo dei lavoratori provenienti da imprese</w:t>
        <w:br/>
        <w:t>esercenti l'assicurazione obbligatoria della responsabilita' civile</w:t>
        <w:br/>
        <w:t>derivante dalla circolazione dei veicoli a motore e dei natanti,</w:t>
        <w:br/>
        <w:t>poste in liquidazione coatta amministrativa, che siano stati</w:t>
        <w:br/>
        <w:t>riassunti dal commissario liquidatore nell'ambito delle misure per il</w:t>
        <w:br/>
        <w:t>perseguimento di politiche attive di sostegno del reddito e</w:t>
        <w:br/>
        <w:t>dell'occupazione di cui all'articolo 2, comma 28, della legge</w:t>
        <w:br/>
        <w:t>23 dicembre 1996, n. 66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41:</w:t>
        <w:br/>
        <w:t>- Per il decreto legislativo 17 marzo 1995, n. 174,</w:t>
        <w:br/>
        <w:t>vedi le note alle premesse.</w:t>
        <w:br/>
        <w:t>- Per il decreto legislativo 17 marzo 1995, n. 175,</w:t>
        <w:br/>
        <w:t>vedi le note alle premesse.</w:t>
        <w:br/>
        <w:t>- La legge 23 dicembre 1996, n. 662 (pubblicata nella</w:t>
        <w:br/>
        <w:t>Gazzetta Ufficiale 28 dicembre 1996, n. 303, S.O.) concerne</w:t>
        <w:br/>
        <w:t>le «Misure di razionalizzazione della finanza pubblica»; in</w:t>
        <w:br/>
        <w:t>particolare l'art. 2, comma 28, e' il seguente:</w:t>
        <w:br/>
        <w:t>«28 (Misure in materia di servizi di pubblica utilita'</w:t>
        <w:br/>
        <w:t>e per il sostegno dell'occupazione e dello sviluppo). - In</w:t>
        <w:br/>
        <w:t>attesa di un'organica riforma del sistema degli</w:t>
        <w:br/>
        <w:t>ammortizzatori sociali, entro centottanta giorni dalla data</w:t>
        <w:br/>
        <w:t>di entrata in vigore della presente legge, con uno o piu</w:t>
        <w:br/>
        <w:t>decreti del Ministro del lavoro e della previdenza sociale,</w:t>
        <w:br/>
        <w:t>di concerto con il Ministro del tesoro, adottati ai sensi</w:t>
        <w:br/>
        <w:t>dell'art. 17, comma 3, della legge 23 agosto 1988, n. 400,</w:t>
        <w:br/>
        <w:t>sentite le organizzazioni sindacali ed acquisito il parere</w:t>
        <w:br/>
        <w:t>delle competenti Commissioni parlamentari, sono definite,</w:t>
        <w:br/>
        <w:t>in via sperimentale, misure per il perseguimento di</w:t>
        <w:br/>
        <w:t>politiche attive di sostegno del reddito e dell'occupazione</w:t>
        <w:br/>
        <w:t>nell'ambito dei processi di ristrutturazione aziendali e</w:t>
        <w:br/>
        <w:t>per fronteggiare situazioni di crisi di enti ed aziende</w:t>
        <w:br/>
        <w:t>pubblici e privati erogatori di servizi di pubblica</w:t>
        <w:br/>
        <w:t>utilita', nonche' delle categorie e settori di impresa</w:t>
        <w:br/>
        <w:t>sprovvisti del sistema di ammortizzatori sociali.</w:t>
        <w:br/>
        <w:t>Nell'esercizio della potesta' regolamentare il Governo si</w:t>
        <w:br/>
        <w:t>attiene ai seguenti principi e criteri direttivi:</w:t>
        <w:br/>
        <w:t>a) costituzione da parte della contrattazione</w:t>
        <w:br/>
        <w:t>collettiva nazionale di appositi fondi finanziati mediante</w:t>
        <w:br/>
        <w:t>un contributo sulla retribuzione non inferiore allo 0,50</w:t>
        <w:br/>
        <w:t>per cento;</w:t>
        <w:br/>
        <w:t>b) definizione da parte della contrattazione medesima</w:t>
        <w:br/>
        <w:t>di specifici trattamenti e dei relativi criteri, entita',</w:t>
        <w:br/>
        <w:t>modalita' concessivi, entro i limiti delle risorse</w:t>
        <w:br/>
        <w:t>costituite, con determinazione dei trattamenti al lordo dei</w:t>
        <w:br/>
        <w:t>correlati contributi figurativi;</w:t>
        <w:br/>
        <w:t>c) eventuale partecipazione dei lavoratori al</w:t>
        <w:br/>
        <w:t>finanziamento con una quota non superiore al 25 per cento</w:t>
        <w:br/>
        <w:t>del contributo;</w:t>
        <w:br/>
        <w:t>d) in caso di ricorso ai trattamenti, previsione</w:t>
        <w:br/>
        <w:t>della obbligatorieta' della contribuzione con applicazione</w:t>
        <w:br/>
        <w:t>di una misura addizionale non superiore a tre volte quella</w:t>
        <w:br/>
        <w:t>della contribuzione stessa;</w:t>
        <w:br/>
        <w:t>e) istituzione presso l'I.N.P.S. dei fondi, gestiti</w:t>
        <w:br/>
        <w:t>con il concorso delle parti sociali;</w:t>
        <w:br/>
        <w:t>f) conseguimento, limitatamente all'anno 1997, di</w:t>
        <w:br/>
        <w:t>maggiori entrate contributive nette complessivamente pari a</w:t>
        <w:br/>
        <w:t>lire 150 miliardi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ecipazioni gia' autorizz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Restano autorizzate, salvo eventuali revoche, le partecipazioni</w:t>
        <w:br/>
        <w:t>qualificate o di controllo gia' consentite in applicazione</w:t>
        <w:br/>
        <w:t>dell'articolo 10 della legge 9 gennaio 1991, n. 2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42:</w:t>
        <w:br/>
        <w:t>- L'art. 10 della legge 9 gennaio 1991, n. 20, e' il</w:t>
        <w:br/>
        <w:t>seguente:</w:t>
        <w:br/>
        <w:t>«Art. 10 (Autorizzazioni all'assunzione di</w:t>
        <w:br/>
        <w:t>partecipazioni di controllo e di partecipazioni qualificate</w:t>
        <w:br/>
        <w:t>nel capitale di imprese di assicurazione). - 1.</w:t>
        <w:br/>
        <w:t>L'acquisizione o la sottoscrizione, anche in tempi diversi,</w:t>
        <w:br/>
        <w:t>di azioni o quote di imprese di assicurazione, da chiunque</w:t>
        <w:br/>
        <w:t>effettuate, direttamente o per il tramite di societa'</w:t>
        <w:br/>
        <w:t>controllate, societa' fiduciarie o per interposta persona,</w:t>
        <w:br/>
        <w:t>quando comportino l'assunzione di una partecipazione</w:t>
        <w:br/>
        <w:t>qualificata, ovvero del controllo dell'impresa, tenuto</w:t>
        <w:br/>
        <w:t>anche conto delle azioni o quote gia' possedute</w:t>
        <w:br/>
        <w:t>direttamente od indirettamente, deve essere preventivamente</w:t>
        <w:br/>
        <w:t>autorizzata dall'ISVAP, il quale deve pronunciarsi entro</w:t>
        <w:br/>
        <w:t>tre mesi dalla comunicazione. L'autorizzazione e'</w:t>
        <w:br/>
        <w:t>necessaria anche per l'acquisizione del controllo di una</w:t>
        <w:br/>
        <w:t>societa' che si trovi a sua volta in posizione di controllo</w:t>
        <w:br/>
        <w:t>del capitale di un'impresa di assicurazione.</w:t>
        <w:br/>
        <w:t>2. Ai fini della presente legge una societa' si</w:t>
        <w:br/>
        <w:t>considera controllata nei casi previsti dall'art. 2359 del</w:t>
        <w:br/>
        <w:t>codice civile. Sono in ogni caso considerate controllate le</w:t>
        <w:br/>
        <w:t>societa' in cui un altro soggetto, in base ad accordi con</w:t>
        <w:br/>
        <w:t>altri soci, controlla da solo la maggioranza dei diritti di</w:t>
        <w:br/>
        <w:t>voto, ovvero ha il diritto di nominare o revocare la</w:t>
        <w:br/>
        <w:t>maggioranza degli amministratori. Costituisce sindacato di</w:t>
        <w:br/>
        <w:t>voto qualsiasi accordo tra i soci che regola l'esercizio</w:t>
        <w:br/>
        <w:t>del voto. Ogni accordo che regola l'esercizio del voto deve</w:t>
        <w:br/>
        <w:t>essere, entro quarantotto ore dalla data di stipulazione,</w:t>
        <w:br/>
        <w:t>comunicato all'ISVAP.</w:t>
        <w:br/>
        <w:t>2-bis. Ai fini della presente legge si considera</w:t>
        <w:br/>
        <w:t>partecipazione qualificata il fatto di detenere in</w:t>
        <w:br/>
        <w:t>un'impresa di assicurazione, direttamente o per il tramite</w:t>
        <w:br/>
        <w:t>di societa' controllate, societa' fiduciarie o interposta</w:t>
        <w:br/>
        <w:t>persona, almeno il 10 per cento del capitale o dei diritti</w:t>
        <w:br/>
        <w:t>di voto. Si considera altresi' partecipazione qualificata</w:t>
        <w:br/>
        <w:t>quella che, pur restando al di sotto del limite sopra</w:t>
        <w:br/>
        <w:t>indicato, dia comunque, in virtu' di particolari accordi</w:t>
        <w:br/>
        <w:t>con l'impresa in cui e' detenuta, la possibilita' di</w:t>
        <w:br/>
        <w:t>esercitare su questa un'influenza notevole, ancorche' non</w:t>
        <w:br/>
        <w:t>dominante.</w:t>
        <w:br/>
        <w:t>3. Il diritto di voto inerente alle azioni o quote</w:t>
        <w:br/>
        <w:t>acquisite o sottoscritte di cui al comma 1 non puo' essere</w:t>
        <w:br/>
        <w:t>esercitato prima della comunicazione del provvedimento di</w:t>
        <w:br/>
        <w:t>autorizzazione ne' dopo la comunicazione del provvedimento</w:t>
        <w:br/>
        <w:t>di rifiuto, sospensione o revoca dell'autorizzazione. In</w:t>
        <w:br/>
        <w:t>caso di inosservanza, la deliberazione dell'assemblea e'</w:t>
        <w:br/>
        <w:t>impugnabile a norma dell'art. 2377 del codice civile se,</w:t>
        <w:br/>
        <w:t>senza il voto dei soci che avrebbero dovuto astenersi dalla</w:t>
        <w:br/>
        <w:t>votazione, non sarebbe stata raggiunta la necessaria</w:t>
        <w:br/>
        <w:t>maggioranza. La impugnazione puo' essere proposta anche</w:t>
        <w:br/>
        <w:t>dall'ISVAP. Le azioni o quote per le quali non puo' essere</w:t>
        <w:br/>
        <w:t>esercitato il diritto di voto sono computate ai fini della</w:t>
        <w:br/>
        <w:t>regolare costituzione dell'assemblea.</w:t>
        <w:br/>
        <w:t>4. Se un soggetto, autorizzato ai sensi del comma 1,</w:t>
        <w:br/>
        <w:t>perde alcuna delle condizioni che hanno resa necessaria</w:t>
        <w:br/>
        <w:t>l'autorizzazione, deve darne comunicazione all'ISVAP entro</w:t>
        <w:br/>
        <w:t>trenta giorni. Nel caso in cui la perdita delle condizioni</w:t>
        <w:br/>
        <w:t>sia conseguenza di un'operazione che comporti l'assunzione</w:t>
        <w:br/>
        <w:t>del controllo o di una partecipazione qualificata</w:t>
        <w:br/>
        <w:t>dell'impresa di assicurazione da parte di un altro soggetto</w:t>
        <w:br/>
        <w:t>l'operazione deve essere previamente autorizzata dall'ISVAP</w:t>
        <w:br/>
        <w:t>5. Se alle operazioni di cui al comma 1 partecipano</w:t>
        <w:br/>
        <w:t>enti o imprese di Stati che non applichino il principio</w:t>
        <w:br/>
        <w:t>della reciprocita' di trattamento, imponendo disposizioni</w:t>
        <w:br/>
        <w:t>discriminatorie o applicando clausole aventi effetti</w:t>
        <w:br/>
        <w:t>analoghi nei confronti di acquisizioni effettuate da parte</w:t>
        <w:br/>
        <w:t>di imprese o enti italiani, l'ISVAP comunica la domanda di</w:t>
        <w:br/>
        <w:t>autorizzazione al Ministro dell'industria, del commercio e</w:t>
        <w:br/>
        <w:t>dell'artigianato, su proposta del quale il Presidente del</w:t>
        <w:br/>
        <w:t>Consiglio dei Ministri puo', entro un mese dalla</w:t>
        <w:br/>
        <w:t>comunicazione, anche per ragioni essenziali di economia</w:t>
        <w:br/>
        <w:t>nazionale, vietare l'autorizzazione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i gia' iscritti od operan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soggetti che alla data di entrata in vigore del presente</w:t>
        <w:br/>
        <w:t>codice sono iscritti all'Albo degli agenti di assicurazione o</w:t>
        <w:br/>
        <w:t>all'Albo nazionale dei mediatori di assicurazione e di</w:t>
        <w:br/>
        <w:t>riassicurazione sono iscritti di diritto nella corrispondente sezione</w:t>
        <w:br/>
        <w:t>del registro previsto dall'articolo 109, comma 2, previa</w:t>
        <w:br/>
        <w:t>dimostrazione dell'assolvimento dell'obbligo di stipulazione della</w:t>
        <w:br/>
        <w:t>polizza di responsabilita' civile, di cui agli articoli 110, comma 3,</w:t>
        <w:br/>
        <w:t>e 112, comma 3, salvo quanto disposto all'articolo 109, comma 3,</w:t>
        <w:br/>
        <w:t>entro dodici mesi dalla data di entrata in vigore del presente</w:t>
        <w:br/>
        <w:t>codice.</w:t>
        <w:br/>
        <w:t>2. I soggetti che sono stati cancellati dall'Albo degli agenti di</w:t>
        <w:br/>
        <w:t>assicurazione o dall'Albo dei mediatori di assicurazione e</w:t>
        <w:br/>
        <w:t>riassicurazione nel termine, rispettivamente, di cinque anni o di due</w:t>
        <w:br/>
        <w:t>anni dalla data di entrata in vigore del presente codice possono</w:t>
        <w:br/>
        <w:t>essere nuovamente iscritti a condizione che la richiesta sia</w:t>
        <w:br/>
        <w:t>effettuata entro dodici mesi dall'entrata in vigore del presente</w:t>
        <w:br/>
        <w:t>codice e che la cancellazione non sia stata disposta in forza di un</w:t>
        <w:br/>
        <w:t>provvedimento disciplinare definitivo. L'iscrizione, salvo quanto</w:t>
        <w:br/>
        <w:t>disposto all'articolo 109, comma 3, e' subordinata all'assolvimento</w:t>
        <w:br/>
        <w:t>dell'obbligo di stipulazione della polizza di responsabilita' civile</w:t>
        <w:br/>
        <w:t>di cui all'articolo 110, comma 3.</w:t>
        <w:br/>
        <w:t>3. Le persone fisiche che, in vigenza della legge 7 febbraio 1979,</w:t>
        <w:br/>
        <w:t>n. 48, e della legge 28 novembre 1984, n. 792, avrebbero maturato i</w:t>
        <w:br/>
        <w:t>requisiti per l'iscrizione di diritto rispettivamente all'albo degli</w:t>
        <w:br/>
        <w:t>agenti di assicurazione o dei mediatori di assicurazione o di</w:t>
        <w:br/>
        <w:t>riassicurazione hanno titolo per l'iscrizione nella corrispondente</w:t>
        <w:br/>
        <w:t>sezione del registro previsto dall'articolo 109, se il periodo</w:t>
        <w:br/>
        <w:t>richiesto e' completato entro dodici mesi dalla data di entrata in</w:t>
        <w:br/>
        <w:t>vigore del presente codice. In pendenza del termine per l'iscrizione</w:t>
        <w:br/>
        <w:t>essi possono continuare ad esercitare l'attivita' precedentemente</w:t>
        <w:br/>
        <w:t>svolta.</w:t>
        <w:br/>
        <w:t>4. I soggetti di cui all'articolo 109, comma 2, lettere c), d) ed</w:t>
        <w:br/>
        <w:t>e), che alla data di entrata in vigore del presente codice esercitano</w:t>
        <w:br/>
        <w:t>l'attivita' di intermediazione assicurativa o riassicurativa possono</w:t>
        <w:br/>
        <w:t>iscriversi, con le modalita' stabilite all'articolo 109, comma 4,</w:t>
        <w:br/>
        <w:t>nella corrispondente sezione del registro entro i successivi dodici</w:t>
        <w:br/>
        <w:t>mesi. In pendenza del termine per l'iscrizione essi possono</w:t>
        <w:br/>
        <w:t>continuare ad esercitare l'attivita' precedentemente svolta.</w:t>
        <w:br/>
        <w:t>5. Il Fondo di cui all'articolo 115 succede nei rapporti attivi e</w:t>
        <w:br/>
        <w:t>passivi al Fondo di garanzia per l'attivita' dei mediatori di</w:t>
        <w:br/>
        <w:t>assicurazione e di riassicurazione, di cui all'articolo 4, comma 1,</w:t>
        <w:br/>
        <w:t>lettera f), della legge 28 novembre 1984, n. 792, e continua ad</w:t>
        <w:br/>
        <w:t>operare nei casi previsti dal decreto del Ministro dell'industria,</w:t>
        <w:br/>
        <w:t>del commercio e dell'artigianato in data 30 aprile 1985, pubblicato</w:t>
        <w:br/>
        <w:t>nella Gazzetta Ufficiale n. 110 dell'11 maggio 1985.</w:t>
        <w:br/>
        <w:t>6. Le persone fisiche di cui al presente articolo e quelle iscritte</w:t>
        <w:br/>
        <w:t>nel registro degli intermediari di assicurazione e di riassicurazione</w:t>
        <w:br/>
        <w:t>non sono soggette agli obblighi previsti a carico degli agenti di</w:t>
        <w:br/>
        <w:t>commercio in materia di previdenza integrativ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43:</w:t>
        <w:br/>
        <w:t>- Per la legge 7 febbraio 1979, n. 48, vedi le note</w:t>
        <w:br/>
        <w:t>alle premesse.</w:t>
        <w:br/>
        <w:t>- L'art. 4 della legge 28 novembre 1984, n. 792, e' il</w:t>
        <w:br/>
        <w:t>seguente:</w:t>
        <w:br/>
        <w:t>«Art. 4 (Condizioni per l'iscrizione delle persone</w:t>
        <w:br/>
        <w:t>fisiche). - Per ottenere l'iscrizione nella prima sezione</w:t>
        <w:br/>
        <w:t>dell'albo e' necessario:</w:t>
        <w:br/>
        <w:t>a) essere cittadino italiano o cittadino di uno degli</w:t>
        <w:br/>
        <w:t>Stati membri della Comunita' economica europea ovvero, se</w:t>
        <w:br/>
        <w:t>non cittadino, residente nel territorio della Repubblica</w:t>
        <w:br/>
        <w:t>italiana, a condizione che analogo trattamento sia fatto</w:t>
        <w:br/>
        <w:t>nei Paesi di origine a favore dei cittadini italiani, salvo</w:t>
        <w:br/>
        <w:t>il caso degli apolidi;</w:t>
        <w:br/>
        <w:t>b) godere dei diritti civili;</w:t>
        <w:br/>
        <w:t>c) avere domicilio nel territorio della Repubblica;</w:t>
        <w:br/>
        <w:t>d) non aver riportato condanna per delitti contro la</w:t>
        <w:br/>
        <w:t>pubblica amministrazione, contro l'amministrazione della</w:t>
        <w:br/>
        <w:t>giustizia, contro la fede pubblica, contro l'economia</w:t>
        <w:br/>
        <w:t>pubblica, l'industria e il commercio, contro il patrimonio,</w:t>
        <w:br/>
        <w:t>e per i delitti societari, fallimentari, valutari e</w:t>
        <w:br/>
        <w:t>tributari, per i quali la legge commini la pena della</w:t>
        <w:br/>
        <w:t>reclusione non inferiore ad un anno o nel massimo a tre</w:t>
        <w:br/>
        <w:t>anni, nonche' per altro delitto non colposo per il quale la</w:t>
        <w:br/>
        <w:t>legge commini la pena della reclusione non inferiore nel</w:t>
        <w:br/>
        <w:t>minimo a due anni o nel massimo a cinque anni, oppure</w:t>
        <w:br/>
        <w:t>condanna comportante interdizione da pubblici uffici,</w:t>
        <w:br/>
        <w:t>perpetua o di durata superiore a tre anni, salvo che non</w:t>
        <w:br/>
        <w:t>sia intervenuta la riabilitazione, ovvero condanna per</w:t>
        <w:br/>
        <w:t>omessa contribuzione nei confronti degli enti previdenziali</w:t>
        <w:br/>
        <w:t>ed assistenziali;</w:t>
        <w:br/>
        <w:t>e) non essere stato dichiarato fallito, salvo che sia</w:t>
        <w:br/>
        <w:t>intervenuta la riabilitazione;</w:t>
        <w:br/>
        <w:t>f) aver aderito al fondo di garanzia costituito</w:t>
        <w:br/>
        <w:t>nell'ambito del Ministero dell'industria, del commercio e</w:t>
        <w:br/>
        <w:t>dell'artigianato per risarcire gli assicurati e le imprese</w:t>
        <w:br/>
        <w:t>di assicurazione dei danni derivanti dalla propria</w:t>
        <w:br/>
        <w:t>attivita' e non garantiti dalla polizza di cui alla</w:t>
        <w:br/>
        <w:t>successiva lettera g). Il fondo e' amministrato da un</w:t>
        <w:br/>
        <w:t>comitato, composto da tre rappresentanti del Ministero</w:t>
        <w:br/>
        <w:t>dell'industria, del commercio e dell'artigianato, da tre</w:t>
        <w:br/>
        <w:t>rappresentanti del Ministero del tesoro e da tre mediatori</w:t>
        <w:br/>
        <w:t>eletti dagli iscritti all'albo, nominato con decreto del</w:t>
        <w:br/>
        <w:t>Ministro dell'industria, del commercio e dell'artigianato e</w:t>
        <w:br/>
        <w:t>presieduto da un componente eletto dal comitato stesso, che</w:t>
        <w:br/>
        <w:t>lo sceglie tra i rappresentanti del Ministero</w:t>
        <w:br/>
        <w:t>dell'industria, del commercio e dell'artigianato. Il fondo</w:t>
        <w:br/>
        <w:t>e' alimentato dai contributi degli aderenti; la misura dei</w:t>
        <w:br/>
        <w:t>contributi, comunque non inferiore allo 0,50 per cento</w:t>
        <w:br/>
        <w:t>delle provvigioni annualmente acquisite rispettivamente dai</w:t>
        <w:br/>
        <w:t>mediatori di assicurazione e dai mediatori di</w:t>
        <w:br/>
        <w:t>riassicurazione, e' fissata annualmente con decreto del</w:t>
        <w:br/>
        <w:t>Ministro dell'industria, del commercio e dell'artigianato,</w:t>
        <w:br/>
        <w:t>tenendo conto dell'anzianita' di esercizio dell'attivita' e</w:t>
        <w:br/>
        <w:t>del volume di affari. Con decreto del Ministro</w:t>
        <w:br/>
        <w:t>dell'industria, del commercio e dell'artigianato saranno</w:t>
        <w:br/>
        <w:t>stabilite le disposizioni necessarie alla costituzione e al</w:t>
        <w:br/>
        <w:t>funzionamento del fondo;</w:t>
        <w:br/>
        <w:t>g) avere stipulato con almeno cinque imprese, non</w:t>
        <w:br/>
        <w:t>appartenenti tutte allo stesso gruppo finanziario, in</w:t>
        <w:br/>
        <w:t>coassicurazione una polizza di assicurazione della</w:t>
        <w:br/>
        <w:t>responsabilita' civile per negligenze od errori</w:t>
        <w:br/>
        <w:t>professionali, comprensiva della garanzia per infedelta'</w:t>
        <w:br/>
        <w:t>dei dipendenti, destinata al risarcimento dei danni nei</w:t>
        <w:br/>
        <w:t>confronti degli assicurati e delle imprese di</w:t>
        <w:br/>
        <w:t>assicurazione, il cui ammontare di copertura e' stabilito</w:t>
        <w:br/>
        <w:t>annualmente, per classi di volume di affari, dal Ministro</w:t>
        <w:br/>
        <w:t>dell'industria, del commercio e dell'artigianato, con</w:t>
        <w:br/>
        <w:t>proprio decreto, sentita la commissione di cui all'art. 12</w:t>
        <w:br/>
        <w:t>della presente legge;</w:t>
        <w:br/>
        <w:t>h) aver superato una prova di idoneita' consistente</w:t>
        <w:br/>
        <w:t>in un esame scritto ed in un colloquio nelle seguenti</w:t>
        <w:br/>
        <w:t>materie:</w:t>
        <w:br/>
        <w:t>disciplina giuridica dei contratti di assicurazione</w:t>
        <w:br/>
        <w:t>e mediazione;</w:t>
        <w:br/>
        <w:t>disciplina giuridica dell'esercizio delle</w:t>
        <w:br/>
        <w:t>assicurazioni private;</w:t>
        <w:br/>
        <w:t>nozioni sulla disciplina tributaria delle</w:t>
        <w:br/>
        <w:t>assicurazioni;</w:t>
        <w:br/>
        <w:t>principi di tecnica assicurativa;</w:t>
        <w:br/>
        <w:t>per i mediatori di riassicurazione l'esame deve</w:t>
        <w:br/>
        <w:t>anche comprendere:</w:t>
        <w:br/>
        <w:t>nozioni di tecnica riassicurativa;</w:t>
        <w:br/>
        <w:t>nozioni di diritto internazionale e comparato.</w:t>
        <w:br/>
        <w:t>Per la partecipazione alla prova di idoneita' occorre</w:t>
        <w:br/>
        <w:t>essere muniti di titolo di studio non inferiore al diploma</w:t>
        <w:br/>
        <w:t>di istituto di istruzione secondaria di secondo grado.</w:t>
        <w:br/>
        <w:t>La commissione d'esame, i programmi, le modalita' ed i</w:t>
        <w:br/>
        <w:t>compensi per i componenti della commissione sono</w:t>
        <w:br/>
        <w:t>determinati con decreto del Ministro dell'industria, del</w:t>
        <w:br/>
        <w:t>commercio e dell'artigianato, sentita la commissione di cui</w:t>
        <w:br/>
        <w:t>all'art. 12. Le funzioni di segreteria sono svolte da due</w:t>
        <w:br/>
        <w:t>funzionari della Direzione generale delle assicurazioni</w:t>
        <w:br/>
        <w:t>private e di interesse collettivo.</w:t>
        <w:br/>
        <w:t>Sono esonerati dalla prova di idoneita':</w:t>
        <w:br/>
        <w:t>a) coloro che, gia' iscritti all'albo, chiedono</w:t>
        <w:br/>
        <w:t>nuovamente l'iscrizione entro due anni dalla cancellazione</w:t>
        <w:br/>
        <w:t>avvenuta, sempre che tale cancellazione non sia stata</w:t>
        <w:br/>
        <w:t>determinata da provvedimenti disciplinari;</w:t>
        <w:br/>
        <w:t>b) coloro che abbiano svolto per almeno un</w:t>
        <w:br/>
        <w:t>quadriennio, in modo continuativo, mansioni direttive in</w:t>
        <w:br/>
        <w:t>una impresa di assicurazioni, pubblica o privata, o in una</w:t>
        <w:br/>
        <w:t>impresa di cui al successivo art. 5, o siano stati per lo</w:t>
        <w:br/>
        <w:t>stesso periodo agenti di assicurazione iscritti nella prima</w:t>
        <w:br/>
        <w:t>sezione del relativo albo.».</w:t>
        <w:br/>
        <w:t>- Il decreto del Ministro dell'industria, del commercio</w:t>
        <w:br/>
        <w:t>e dell'artigianato in data 30 aprile 1985 (pubblicato nella</w:t>
        <w:br/>
        <w:t>Gazzetta Ufficiale 11 maggio 1985, n. 110) concerne la</w:t>
        <w:br/>
        <w:t>«Costituzione e funzionamento del fondo di garanzia di cui</w:t>
        <w:br/>
        <w:t>all'art. 4, lettera f), della legge 28 novembre 1984, n.</w:t>
        <w:br/>
        <w:t>792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ti di assicurazione gia' iscritt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eriti di assicurazione che esercitano l'attivita' di</w:t>
        <w:br/>
        <w:t>accertamento e stima dei danni alle cose derivanti dalla</w:t>
        <w:br/>
        <w:t>circolazione, dal furto e dall'incendio dei veicoli a motore e dei</w:t>
        <w:br/>
        <w:t>natanti e che alla data di entrata in vigore del presente codice sono</w:t>
        <w:br/>
        <w:t>iscritti nel ruolo di cui all'articolo 2 della legge 17 febbraio</w:t>
        <w:br/>
        <w:t>1992, n. 166, sono iscritti di diritto al ruolo previsto</w:t>
        <w:br/>
        <w:t>dall'articolo 15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44:</w:t>
        <w:br/>
        <w:t>- Per l'art. 2 della legge 23 dicembre 1996, n. 662,</w:t>
        <w:br/>
        <w:t>vedi le note all'art. 34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IV</w:t>
        <w:br/>
        <w:t>Disposizioni finali</w:t>
        <w:br/>
        <w:t>Art. 34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zioni e enti esclus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ono esclusi dall'ambito di applicazione delle disposizioni di</w:t>
        <w:br/>
        <w:t>cui al presente codice:</w:t>
        <w:br/>
        <w:t>a) le Amministrazioni pubbliche, gli enti di previdenza</w:t>
        <w:br/>
        <w:t>amministrati per legge dal Ministero dell'economia e delle finanze,</w:t>
        <w:br/>
        <w:t>gli istituti, gli enti, le casse ed i fondi comunque denominati che</w:t>
        <w:br/>
        <w:t>gestiscono, in favore dei lavoratori o di singole categorie</w:t>
        <w:br/>
        <w:t>professionali, forme di previdenza e di assistenza comprese in un</w:t>
        <w:br/>
        <w:t>regime legale obbligatorio;</w:t>
        <w:br/>
        <w:t>b) la Cassa di previdenza per l'assicurazione degli sportivi</w:t>
        <w:br/>
        <w:t>riconosciuta con regio decreto 16 ottobre 1934, n. 2047, e successive</w:t>
        <w:br/>
        <w:t>modificazioni;</w:t>
        <w:br/>
        <w:t>c) la SACE Servizi assicurativi per il commercio estero S.p.a.,</w:t>
        <w:br/>
        <w:t>di cui alla legge 24 maggio 1977, n. 227, e successive modificazioni,</w:t>
        <w:br/>
        <w:t>limitatamente alle attivita' che beneficiano della garanzia dello</w:t>
        <w:br/>
        <w:t>Stato e fatto salvo quanto previsto al comma 2;</w:t>
        <w:br/>
        <w:t>d) il Fondo di solidarieta' nazionale per la riassicurazione dei</w:t>
        <w:br/>
        <w:t>rischi agricoli istituito presso l'ISMEA dall'articolo 127 delle</w:t>
        <w:br/>
        <w:t>legge 23 dicembre 2000, n. 388, e disciplinato dagli articoli 2 e 4</w:t>
        <w:br/>
        <w:t>del decreto-legge 13 settembre 2002 n. 200, convertito, con</w:t>
        <w:br/>
        <w:t>modificazioni, dalla legge 13 novembre 2002, n. 256;</w:t>
        <w:br/>
        <w:t>e) gli enti che garantiscono unicamente prestazioni in caso di</w:t>
        <w:br/>
        <w:t>decesso qualora le prestazioni siano erogate in natura o qualora</w:t>
        <w:br/>
        <w:t>l'importo della prestazione non superi il valore medio delle spese</w:t>
        <w:br/>
        <w:t>funerarie determinato nella misura di cui all'articolo 15, comma 1,</w:t>
        <w:br/>
        <w:t>lettera d), del testo unico delle imposte sui redditi, di cui al</w:t>
        <w:br/>
        <w:t>decreto del Presidente della Repubblica 22 dicembre 1986, n. 917, e</w:t>
        <w:br/>
        <w:t>successive modificazioni;</w:t>
        <w:br/>
        <w:t>f) le societa' di mutuo soccorso costituite ai sensi della legge</w:t>
        <w:br/>
        <w:t>15 aprile 1886, n. 3818, che provvedano direttamente al pagamento a</w:t>
        <w:br/>
        <w:t>favore degli iscritti di capitali o rendite di qualsiasi importo</w:t>
        <w:br/>
        <w:t>fatto salvo quanto previsto al comma 3;</w:t>
        <w:br/>
        <w:t>g) le associazioni agrarie di mutua assicurazione, costituite ai</w:t>
        <w:br/>
        <w:t>sensi della legge 7 luglio 1907, n. 526, e del regio decreto-legge</w:t>
        <w:br/>
        <w:t>2 settembre 1919, n. 1759, modificato dal regio decreto-legge</w:t>
        <w:br/>
        <w:t>21 ottobre 1923, n. 2479, entrambi convertiti dalla legge 17 aprile</w:t>
        <w:br/>
        <w:t>1925, n. 473, a sua volta modificata dall'articolo 9 del regio</w:t>
        <w:br/>
        <w:t>decreto-legge 12 luglio 1934, n. 1290, convertito dalla legge</w:t>
        <w:br/>
        <w:t>12 febbraio 1935, n. 303.</w:t>
        <w:br/>
        <w:t>2. In deroga a quanto previsto al comma 1, la SACE S.p.a. e'</w:t>
        <w:br/>
        <w:t>sottoposta alle disposizioni dei capi I, II e III del titolo VIII del</w:t>
        <w:br/>
        <w:t>presente codice per le attivita' che beneficiano della garanzia dello</w:t>
        <w:br/>
        <w:t>Stato. Restano integralmente soggette alle disposizioni del presente</w:t>
        <w:br/>
        <w:t>codice le attivita' della SACE S.p.a. che non beneficiano della</w:t>
        <w:br/>
        <w:t>garanzia dello Stato.</w:t>
        <w:br/>
        <w:t>3. Le societa' di mutuo soccorso di cui al comma 1, lettera f), se</w:t>
        <w:br/>
        <w:t>contraggono impegni al pagamento a favore degli iscritti di capitali</w:t>
        <w:br/>
        <w:t>o rendite complessivamente superiori a euro centomila per ciascun</w:t>
        <w:br/>
        <w:t>esercizio sono sottoposte alle disposizioni del titolo IV in quanto</w:t>
        <w:br/>
        <w:t>compatibili. Qualora le medesime societa' stipulino contratti di</w:t>
        <w:br/>
        <w:t>assicurazione per conto degli iscritti, ai soci sono comunque fornite</w:t>
        <w:br/>
        <w:t>le informazioni di cui al titolo IX, capo III, e XII in quanto</w:t>
        <w:br/>
        <w:t>compatibili.</w:t>
        <w:br/>
        <w:t>4. Le casse di assistenza sanitaria autogestite sono sottoposte</w:t>
        <w:br/>
        <w:t>alle disposizioni del titolo IV in quanto compatibil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45:</w:t>
        <w:br/>
        <w:t>- Il regio decreto 16 ottobre 1934, n. 2047 (pubblicato</w:t>
        <w:br/>
        <w:t>nella Gazzetta Ufficiale 29 dicembre 1934, n. 305),</w:t>
        <w:br/>
        <w:t>concerne il «Riconoscimento giuridico ed approvazione dello</w:t>
        <w:br/>
        <w:t>statuto della Cassa interna di previdenza del C.O.N.I».</w:t>
        <w:br/>
        <w:t>- La legge 24 maggio 1977, n. 227 (pubblicata nella</w:t>
        <w:br/>
        <w:t>Gazzetta Ufficiale 27 maggio 1977, n. 143), concerne le «</w:t>
        <w:br/>
        <w:t>Disposizioni sull'assicurazione e sul finanziamento dei</w:t>
        <w:br/>
        <w:t>crediti inerenti alle esportazioni di merci e servizi,</w:t>
        <w:br/>
        <w:t>all'esecuzione di lavori all'estero nonche' alla</w:t>
        <w:br/>
        <w:t>cooperazione economica e finanziaria in campo</w:t>
        <w:br/>
        <w:t>internazionale».</w:t>
        <w:br/>
        <w:t>- La legge 23 dicembre 2000, n. 388 (pubblicata nella</w:t>
        <w:br/>
        <w:t>Gazzetta Ufficiale 29 dicembre 2000, n. 302, S.O.) concerne</w:t>
        <w:br/>
        <w:t>le «Disposizioni per la formazione del bilancio annuale e</w:t>
        <w:br/>
        <w:t>pluriennale dello Stato (legge fmanziaria 2001)»; in</w:t>
        <w:br/>
        <w:t>particolare l'art. 127 e' il seguente:</w:t>
        <w:br/>
        <w:t>«Art. 127 (Nuove norme procedurali in materia di</w:t>
        <w:br/>
        <w:t>assicurazioni agricole agevolate). - 1. (Abrogato).</w:t>
        <w:br/>
        <w:t>2. I contratti di assicurazione di cui all'art. 1 del</w:t>
        <w:br/>
        <w:t>decreto del Presidente della Repubblica 17 maggio 1996, n.</w:t>
        <w:br/>
        <w:t>324, che possono essere stipulati anche da cooperative e</w:t>
        <w:br/>
        <w:t>loro consorzi, autorizzate dalle regioni in cui hanno la</w:t>
        <w:br/>
        <w:t>sede legale, possono riguardare anche la copertura della</w:t>
        <w:br/>
        <w:t>produzione complessiva aziendale danneggiata dall'insieme</w:t>
        <w:br/>
        <w:t>delle avversita' atmosferiche. I consorzi, le cooperative e</w:t>
        <w:br/>
        <w:t>loro consorzi nei limiti delle previsioni statutarie,</w:t>
        <w:br/>
        <w:t>possono istituire fondi rischi di mutualita' ed assumere</w:t>
        <w:br/>
        <w:t>iniziative per azioni di mutualita' e solidarieta' da</w:t>
        <w:br/>
        <w:t>attivare in caso di danni alle produzioni degli associati.</w:t>
        <w:br/>
        <w:t>Il concorso dello Stato per la costituzione e la dotazione</w:t>
        <w:br/>
        <w:t>finanziaria annuale del fondo e' contenuto nei limiti dei</w:t>
        <w:br/>
        <w:t>parametri contributivi stabiliti per i contratti</w:t>
        <w:br/>
        <w:t>assicurativi, applicati ai valori delle produzioni</w:t>
        <w:br/>
        <w:t>garantite dal fondo stesso e non deve superare l'importo</w:t>
        <w:br/>
        <w:t>versato dal socio aderente alle azioni di mutualita' e</w:t>
        <w:br/>
        <w:t>solidarieta'. Le modalita' operative e gestionali del fondo</w:t>
        <w:br/>
        <w:t>sono stabilite con decreto del Ministro delle politiche</w:t>
        <w:br/>
        <w:t>agricole e forestali, d'intesa con la Conferenza permanente</w:t>
        <w:br/>
        <w:t>per i rapporti tra lo Stato, le regioni e le province</w:t>
        <w:br/>
        <w:t>autonome di Trento e di Bolzano. Entro il 31 gennaio di</w:t>
        <w:br/>
        <w:t>ogni anno il Ministro delle politiche agricole e forestali,</w:t>
        <w:br/>
        <w:t>d'intesa con la medesima Conferenza permanente, con proprio</w:t>
        <w:br/>
        <w:t>decreto, stabilisce la quota di stanziamento per la</w:t>
        <w:br/>
        <w:t>copertura dei rischi agricoli da destinare alle azioni di</w:t>
        <w:br/>
        <w:t>mutualita' e solidarieta'.</w:t>
        <w:br/>
        <w:t>3. I valori delle produzioni assicurabili con polizze</w:t>
        <w:br/>
        <w:t>agevolate sono stabiliti con decreto del Ministro delle</w:t>
        <w:br/>
        <w:t>politiche agricole e forestali, da adottare entro il</w:t>
        <w:br/>
        <w:t>31 dicembre di ogni anno, per l'anno successivo sulla base</w:t>
        <w:br/>
        <w:t>delle rilevazioni dei prezzi unitari di mercato alla</w:t>
        <w:br/>
        <w:t>produzione, effettuate dall'Istituto per studi, ricerche e</w:t>
        <w:br/>
        <w:t>informazioni sul mercato agricolo (ISMEA). Al fine di</w:t>
        <w:br/>
        <w:t>sostenere la competitivita' delle imprese e favorire la</w:t>
        <w:br/>
        <w:t>riduzione delle conseguenze dei rischi atmosferici, e'</w:t>
        <w:br/>
        <w:t>istituito presso l'ISMEA un fondo per la riassicurazione</w:t>
        <w:br/>
        <w:t>dei rischi. Con decreto del Ministro delle politiche</w:t>
        <w:br/>
        <w:t>agricole e forestali, sentita la Conferenza permanente per</w:t>
        <w:br/>
        <w:t>i rapporti tra lo Stato, le regioni e le provincie autonome</w:t>
        <w:br/>
        <w:t>di Trento e di Bolzano, sono fissate le modalita' operative</w:t>
        <w:br/>
        <w:t>del fondo.</w:t>
        <w:br/>
        <w:t>4 - 8. (Abrogati).</w:t>
        <w:br/>
        <w:t>9. Le spese derivanti dall'attuazione del presente</w:t>
        <w:br/>
        <w:t>articolo, sono comprese nell'ambito degli stanziamenti</w:t>
        <w:br/>
        <w:t>annuali di cui alla legge 14 febbraio 1992, n. 185.».</w:t>
        <w:br/>
        <w:t>- Il decreto del Presidente della Repubblica</w:t>
        <w:br/>
        <w:t>22 dicembre 1986, n. 917 (pubblicato nella Gazzetta</w:t>
        <w:br/>
        <w:t>Ufficiale 31 dicembre 1986, n. 302, S.O.) concerne</w:t>
        <w:br/>
        <w:t>l'«Approvazione del testo unico delle imposte sui redditi»;</w:t>
        <w:br/>
        <w:t>in particolare l'art. 15 e' il seguente:</w:t>
        <w:br/>
        <w:t>«Art. 15 (Detrazioni per oneri). - 1. Dall'imposta</w:t>
        <w:br/>
        <w:t>lorda si detrae un importo pari al 19 per cento dei</w:t>
        <w:br/>
        <w:t>seguenti oneri sostenuti dal contribuente, se non</w:t>
        <w:br/>
        <w:t>deducibili nella determinazione dei singoli redditi che</w:t>
        <w:br/>
        <w:t>concorrono a formare il reddito complessivo:</w:t>
        <w:br/>
        <w:t>a) gli interessi passivi e relativi oneri accessori,</w:t>
        <w:br/>
        <w:t>nonche' le quote di rivalutazione dipendenti da clausole di</w:t>
        <w:br/>
        <w:t>indicizzazione, pagati a soggetti residenti nel territorio</w:t>
        <w:br/>
        <w:t>dello Stato o di uno Stato membro della Comunita' europea</w:t>
        <w:br/>
        <w:t>ovvero a stabili organizzazioni nel territorio dello Stato</w:t>
        <w:br/>
        <w:t>di soggetti non residenti in dipendenza di prestiti o mutui</w:t>
        <w:br/>
        <w:t>agrari di ogni specie, nei limiti dei redditi dei terreni</w:t>
        <w:br/>
        <w:t>dichiarati;</w:t>
        <w:br/>
        <w:t>b) gli interessi passivi, e relativi oneri accessori,</w:t>
        <w:br/>
        <w:t>nonche' le quote di rivalutazione dipendenti da clausole di</w:t>
        <w:br/>
        <w:t>indicizzazione pagati a soggetti residenti nel territorio</w:t>
        <w:br/>
        <w:t>dello Stato o di uno Stato membro della Comunita' europea</w:t>
        <w:br/>
        <w:t>ovvero a stabili organizzazioni nel territorio dello Stato</w:t>
        <w:br/>
        <w:t>di soggetti non residenti in dipendenza di mutui garantiti</w:t>
        <w:br/>
        <w:t>da ipoteca su immobili contratti per l'acquisto dell'unita'</w:t>
        <w:br/>
        <w:t>immobiliare da adibire ad abitazione principale entro un</w:t>
        <w:br/>
        <w:t>anno dall'acquisto stesso, per un importo non superiore a 7</w:t>
        <w:br/>
        <w:t>milioni di lire. L'acquisto della unita' immobiliare deve</w:t>
        <w:br/>
        <w:t>essere effettuato nell'anno precedente o successivo alla</w:t>
        <w:br/>
        <w:t>data della stipulazione del contratto di mutuo. Non si</w:t>
        <w:br/>
        <w:t>tiene conto del suddetto periodo nel caso in cui</w:t>
        <w:br/>
        <w:t>l'originario contratto e' estinto e ne viene stipulato uno</w:t>
        <w:br/>
        <w:t>nuovo di importo non superiore alla residua quota di</w:t>
        <w:br/>
        <w:t>capitale da rimborsare, maggiorata delle spese e degli</w:t>
        <w:br/>
        <w:t>oneri correlati. In caso di acquisto di unita' immobiliare</w:t>
        <w:br/>
        <w:t>locata, la detrazione spetta a condizione che entro tre</w:t>
        <w:br/>
        <w:t>mesi dall'acquisto sia stato notificato al locatario l'atto</w:t>
        <w:br/>
        <w:t>di intimazione di licenza o di sfratto per finita locazione</w:t>
        <w:br/>
        <w:t>e che entro un anno dal rilascio l'unita' immobiliare sia</w:t>
        <w:br/>
        <w:t>adibita ad abitazione principale. Per abitazione principale</w:t>
        <w:br/>
        <w:t>si intende quella nella quale il contribuente o i suoi</w:t>
        <w:br/>
        <w:t>familiari dimorano abitualmente. La detrazione spetta non</w:t>
        <w:br/>
        <w:t>oltre il periodo d'imposta nel corso del quale e' variata</w:t>
        <w:br/>
        <w:t>la dimora abituale; non si tiene conto delle variazioni</w:t>
        <w:br/>
        <w:t>dipendenti da trasferimenti per motivi di lavoro. Non si</w:t>
        <w:br/>
        <w:t>tiene conto, altresi', delle variazioni dipendenti da</w:t>
        <w:br/>
        <w:t>ricoveri permanenti in istituti di ricovero o sanitari, a</w:t>
        <w:br/>
        <w:t>condizione che l'unita' immobiliare non risulti locata. Nel</w:t>
        <w:br/>
        <w:t>caso l'immobile acquistato sia oggetto di lavori di</w:t>
        <w:br/>
        <w:t>ristrutturazione edilizia, comprovata dalla relativa</w:t>
        <w:br/>
        <w:t>concessione edilizia o atto equivalente, la detrazione</w:t>
        <w:br/>
        <w:t>spetta a decorrere dalla data in cui l'unita' immobiliare</w:t>
        <w:br/>
        <w:t>e' adibita a dimora abituale, e comunque entro due anni</w:t>
        <w:br/>
        <w:t>dall'acquisto. In caso di contitolarita' del contratto di</w:t>
        <w:br/>
        <w:t>mutuo o di piu' contratti di mutuo il limite di 7 milioni</w:t>
        <w:br/>
        <w:t>di lire e' riferito all'ammontare complessivo degli</w:t>
        <w:br/>
        <w:t>interessi, oneri accessori e quote di rivalutazione</w:t>
        <w:br/>
        <w:t>sostenuti. La detrazione spetta, nello stesso limite</w:t>
        <w:br/>
        <w:t>complessivo e alle stesse condizioni, anche con riferimento</w:t>
        <w:br/>
        <w:t>alle somme corrisposte dagli assegnatari di alloggi di</w:t>
        <w:br/>
        <w:t>cooperative e dagli acquirenti di unita' immobiliari di</w:t>
        <w:br/>
        <w:t>nuova costruzione, alla cooperativa o all'impresa</w:t>
        <w:br/>
        <w:t>costruttrice a titolo di rimborso degli interessi passivi,</w:t>
        <w:br/>
        <w:t>oneri accessori e quote di rivalutazione relativi ai mutui</w:t>
        <w:br/>
        <w:t>ipotecari contratti dalla stessa e ancora indivisi. Se il</w:t>
        <w:br/>
        <w:t>mutuo e' intestato ad entrambi i coniugi, ciascuno di essi</w:t>
        <w:br/>
        <w:t>puo' fruire della detrazione unicamente per la propria</w:t>
        <w:br/>
        <w:t>quota di interessi; in caso di coniuge fiscalmente a carico</w:t>
        <w:br/>
        <w:t>dell'altro la detrazione spetta a quest'ultimo per entrambe</w:t>
        <w:br/>
        <w:t>le quote;</w:t>
        <w:br/>
        <w:t>c) le spese sanitarie, per la parte che eccede lire</w:t>
        <w:br/>
        <w:t>250 mila. Dette spese sono costituite esclusivamente dalle</w:t>
        <w:br/>
        <w:t>spese mediche e di assistenza specifica, diverse da quelle</w:t>
        <w:br/>
        <w:t>indicate nell'art. 10, comma 1, lettera b), e dalle spese</w:t>
        <w:br/>
        <w:t>chirurgiche, per prestazioni specialistiche e per protesi</w:t>
        <w:br/>
        <w:t>dentarie e sanitarie in genere. Le spese riguardanti i</w:t>
        <w:br/>
        <w:t>mezzi necessari all'accompagnamento, alla deambulazione,</w:t>
        <w:br/>
        <w:t>alla locomozione e al sollevamento e per sussidi tecnici e</w:t>
        <w:br/>
        <w:t>informatici rivolti a facilitare l'autosufficienza e le</w:t>
        <w:br/>
        <w:t>possibilita' di integrazione dei soggetti di cui all'art. 3</w:t>
        <w:br/>
        <w:t>della legge 5 febbraio 1992, n. 104, si assumono</w:t>
        <w:br/>
        <w:t>integralmente. Tra i mezzi necessari per la locomozione dei</w:t>
        <w:br/>
        <w:t>soggetti indicati nel precedente periodo, con ridotte o</w:t>
        <w:br/>
        <w:t>impedite capacita' motorie permanenti, si comprendono i</w:t>
        <w:br/>
        <w:t>motoveicoli e gli autoveicoli di cui, rispettivamente, agli</w:t>
        <w:br/>
        <w:t>articoli 53, comma 1, lettere b), c) ed f), e 54, comma 1,</w:t>
        <w:br/>
        <w:t>lettere a), c), f) ed m), del decreto legislativo 30 aprile</w:t>
        <w:br/>
        <w:t>1992, n. 285, anche se prodotti in serie e adattati in</w:t>
        <w:br/>
        <w:t>funzione delle suddette limitazioni permanenti delle</w:t>
        <w:br/>
        <w:t>capacita' motorie. Tra i veicoli adattati alla guida sono</w:t>
        <w:br/>
        <w:t>compresi anche quelli dotati di solo cambio automatico,</w:t>
        <w:br/>
        <w:t>purche' prescritto dalla commissione medica locale di cui</w:t>
        <w:br/>
        <w:t>all'art. 119 del decreto legislativo 30 aprile 1992, n.</w:t>
        <w:br/>
        <w:t>285. Tra i mezzi necessari per la locomozione dei non</w:t>
        <w:br/>
        <w:t>vedenti sono compresi i cani guida e gli autoveicoli</w:t>
        <w:br/>
        <w:t>rispondenti alle caratteristiche da stabilire con decreto</w:t>
        <w:br/>
        <w:t>del Ministro delle finanze. Tra i mezzi necessari per la</w:t>
        <w:br/>
        <w:t>locomozione dei sordomuti sono compresi gli autoveicoli</w:t>
        <w:br/>
        <w:t>rispondenti alle caratteristiche da stabilire con decreto</w:t>
        <w:br/>
        <w:t>del Ministro delle finanze.</w:t>
        <w:br/>
        <w:t>La detrazione spetta una sola volta in un periodo di</w:t>
        <w:br/>
        <w:t>quattro anni, salvo i casi in cui dal Pubblico registro</w:t>
        <w:br/>
        <w:t>automobilistico risulti che il suddetto veicolo sia stato</w:t>
        <w:br/>
        <w:t>cancellato da detto registro, e con riferimento a un solo</w:t>
        <w:br/>
        <w:t>veicolo, nei limiti della spesa di lire trentacinque</w:t>
        <w:br/>
        <w:t>milioni o, nei casi in cui risultasse che il suddetto</w:t>
        <w:br/>
        <w:t>veicolo sia stato rubato e non ritrovato, nei limiti della</w:t>
        <w:br/>
        <w:t>spesa massima di lire trentacinque milioni da cui va</w:t>
        <w:br/>
        <w:t>detratto l'eventuale rimborso assicurativo. E' consentito,</w:t>
        <w:br/>
        <w:t>alternativamente, di ripartire la predetta detrazione in</w:t>
        <w:br/>
        <w:t>quattro quote annuali costanti e di pari importo. La</w:t>
        <w:br/>
        <w:t>medesima ripartizione della detrazione in quattro quote</w:t>
        <w:br/>
        <w:t>annuali di pari importo e' consentita, con riferimento alle</w:t>
        <w:br/>
        <w:t>altre spese di cui alla presente lettera, nel caso in cui</w:t>
        <w:br/>
        <w:t>queste ultime eccedano, complessivamente, il limite di lire</w:t>
        <w:br/>
        <w:t>30 milioni annue. Si considerano rimaste a carico del</w:t>
        <w:br/>
        <w:t>contribuente anche le spese rimborsate per effetto di</w:t>
        <w:br/>
        <w:t>contributi o premi di assicurazione da lui versati e per i</w:t>
        <w:br/>
        <w:t>quali non spetta la detrazione d'imposta o che non sono</w:t>
        <w:br/>
        <w:t>deducibili dal suo reddito complessivo ne' dai redditi che</w:t>
        <w:br/>
        <w:t>concorrono a formarlo. Si considerano, altresi', rimaste a</w:t>
        <w:br/>
        <w:t>carico del contribuente le spese rimborsate per effetto di</w:t>
        <w:br/>
        <w:t>contributi o premi che, pur essendo versati da altri,</w:t>
        <w:br/>
        <w:t>concorrono a formare il suo reddito, salvo che il datore di</w:t>
        <w:br/>
        <w:t>lavoro ne abbia riconosciuto la detrazione in sede di</w:t>
        <w:br/>
        <w:t>ritenuta;</w:t>
        <w:br/>
        <w:t>c-bis) le spese veterinarie, fino all'importo di lire</w:t>
        <w:br/>
        <w:t>750.000, limitatamente alla parte che eccede lire 250.000.</w:t>
        <w:br/>
        <w:t>Con decreto del Ministero delle finanze sono individuate le</w:t>
        <w:br/>
        <w:t>tipologie di animali per le quali spetta la detraibilita'</w:t>
        <w:br/>
        <w:t>delle predette spese;</w:t>
        <w:br/>
        <w:t>c-ter) le spese sostenute per i servizi di</w:t>
        <w:br/>
        <w:t>interpretariato dai soggetti riconosciuti sordomuti, ai</w:t>
        <w:br/>
        <w:t>sensi della legge 26 maggio 1970, n. 381;</w:t>
        <w:br/>
        <w:t>d) le spese funebri sostenute in dipendenza della</w:t>
        <w:br/>
        <w:t>morte di persone indicate nell'art. 433 del codice civile e</w:t>
        <w:br/>
        <w:t>di affidati o affiliati, per importo non superiore a 3</w:t>
        <w:br/>
        <w:t>milioni di lire per ciascuna di esse;</w:t>
        <w:br/>
        <w:t>e) le spese per frequenza di corsi di istruzione</w:t>
        <w:br/>
        <w:t>secondaria e universitaria, in misura non superiore a</w:t>
        <w:br/>
        <w:t>quella stabilita per le tasse e i contributi degli istituti</w:t>
        <w:br/>
        <w:t>statali;</w:t>
        <w:br/>
        <w:t>f) i premi per assicurazioni aventi per oggetto il</w:t>
        <w:br/>
        <w:t>rischio di morte o di invalidita' permanente non inferiore</w:t>
        <w:br/>
        <w:t>al 5 per cento da qualsiasi causa derivante, ovvero di non</w:t>
        <w:br/>
        <w:t>autosufficienza nel compimento degli atti della vita</w:t>
        <w:br/>
        <w:t>quotidiana, se l'impresa di assicurazione non ha facolta'</w:t>
        <w:br/>
        <w:t>di recesso dal contratto, per un importo complessivamente</w:t>
        <w:br/>
        <w:t>non superiore a lire 2 milioni e 500 mila. Con decreto del</w:t>
        <w:br/>
        <w:t>Ministero delle finanze, sentito l'Istituto per la</w:t>
        <w:br/>
        <w:t>vigilanza sulle assicurazioni private (ISVAP), sono</w:t>
        <w:br/>
        <w:t>stabilite le caratteristiche alle quali devono rispondere i</w:t>
        <w:br/>
        <w:t>contratti che assicurano il rischio di non autosufficienza.</w:t>
        <w:br/>
        <w:t>Per i percettori di redditi di lavoro dipendente e</w:t>
        <w:br/>
        <w:t>assimilato, si tiene conto, ai fini del predetto limite,</w:t>
        <w:br/>
        <w:t>anche dei premi di assicurazione in relazione ai quali il</w:t>
        <w:br/>
        <w:t>datore di lavoro ha effettuato la detrazione in sede di</w:t>
        <w:br/>
        <w:t>ritenuta;</w:t>
        <w:br/>
        <w:t>g) le spese sostenute dai soggetti obbligati alla</w:t>
        <w:br/>
        <w:t>manutenzione, protezione o restauro delle cose vincolate ai</w:t>
        <w:br/>
        <w:t>sensi della legge 1° giugno 1939, n. 1089, e del decreto</w:t>
        <w:br/>
        <w:t>del Presidente della Repubblica 30 settembre 1963, n. 1409,</w:t>
        <w:br/>
        <w:t>nella misura effettivamente rimasta a carico. La necessita'</w:t>
        <w:br/>
        <w:t>delle spese, quando non siano obbligatorie per legge, deve</w:t>
        <w:br/>
        <w:t>risultare da apposita certificazione rilasciata dalla</w:t>
        <w:br/>
        <w:t>competente soprintendenza del Ministero per i beni</w:t>
        <w:br/>
        <w:t>culturali e ambientali, previo accertamento della loro</w:t>
        <w:br/>
        <w:t>congruita' effettuato d'intesa con il competente ufficio</w:t>
        <w:br/>
        <w:t>del territorio del Ministero delle finanze. La detrazione</w:t>
        <w:br/>
        <w:t>non spetta in caso di mutamento di destinazione dei beni</w:t>
        <w:br/>
        <w:t>senza la preventiva autorizzazione dell'Amministrazione per</w:t>
        <w:br/>
        <w:t>i beni culturali e ambientali, di mancato assolvimento</w:t>
        <w:br/>
        <w:t>degli obblighi di legge per consentire l'esercizio del</w:t>
        <w:br/>
        <w:t>diritto di prelazione dello Stato sui beni immobili e</w:t>
        <w:br/>
        <w:t>mobili vincolati e di tentata esportazione non autorizzata</w:t>
        <w:br/>
        <w:t>di questi ultimi. L'Amministrazione per i beni culturali ed</w:t>
        <w:br/>
        <w:t>ambientali da' immediata comunicazione al competente</w:t>
        <w:br/>
        <w:t>ufficio delle entrate del Ministero delle finanze delle</w:t>
        <w:br/>
        <w:t>violazioni che comportano la perdita del diritto alla</w:t>
        <w:br/>
        <w:t>detrazione; dalla data di ricevimento della comunicazione</w:t>
        <w:br/>
        <w:t>inizia a decorrere il termine per la rettifica della</w:t>
        <w:br/>
        <w:t>dichiarazione dei redditi;</w:t>
        <w:br/>
        <w:t>h) le erogazioni liberali in denaro a favore dello</w:t>
        <w:br/>
        <w:t>Stato, delle regioni, degli enti locali territoriali. di</w:t>
        <w:br/>
        <w:t>enti o istituzioni pubbliche, di comitati organizzatori</w:t>
        <w:br/>
        <w:t>appositamente istituiti con decreto del Ministro per i beni</w:t>
        <w:br/>
        <w:t>culturali e ambientali, di fondazioni e associazioni</w:t>
        <w:br/>
        <w:t>legalmente riconosciute senza scopo di lucro, che svolgono</w:t>
        <w:br/>
        <w:t>o promuovono attivita' di studio, di ricerca e di</w:t>
        <w:br/>
        <w:t>documentazione di rilevante valore culturale e artistico o</w:t>
        <w:br/>
        <w:t>che organizzano e realizzano attivita' culturali,</w:t>
        <w:br/>
        <w:t>effettuate in base ad apposita convenzione, per l'acquisto,</w:t>
        <w:br/>
        <w:t>la manutenzione, la protezione o il restauro delle cose</w:t>
        <w:br/>
        <w:t>indicate nell'art. 1 della legge 1° giugno 1939, n. 1089, e</w:t>
        <w:br/>
        <w:t>nel decreto del Presidente della Repubblica 30 settembre</w:t>
        <w:br/>
        <w:t>1963, n. 1409, ivi comprese le erogazioni effettuate per</w:t>
        <w:br/>
        <w:t>l'organizzazione in Italia e all'estero di mostre e di</w:t>
        <w:br/>
        <w:t>esposizioni di rilevante interesse scientifico-culturale</w:t>
        <w:br/>
        <w:t>delle cose anzidette, e per gli studi e le ricerche</w:t>
        <w:br/>
        <w:t>eventualmente a tal fine necessari, nonche' per ogni altra</w:t>
        <w:br/>
        <w:t>manifestazione di rilevante interesse scientifico-culturale</w:t>
        <w:br/>
        <w:t>anche ai fini didattico-promozionali, ivi compresi gli</w:t>
        <w:br/>
        <w:t>studi, le ricerche, la documentazione e la catalogazione, e</w:t>
        <w:br/>
        <w:t>le pubblicazioni relative ai beni culturali. Le iniziative</w:t>
        <w:br/>
        <w:t>culturali devono essere autorizzate, previo parere del</w:t>
        <w:br/>
        <w:t>competente comitato di settore del Consiglio nazionale per</w:t>
        <w:br/>
        <w:t>i beni culturali e ambientali, dal Ministero per i beni</w:t>
        <w:br/>
        <w:t>culturali e ambientali, che deve approvare la previsione di</w:t>
        <w:br/>
        <w:t>spesa ed il conto consuntivo. Il Ministero per i beni</w:t>
        <w:br/>
        <w:t>culturali e ambientali stabilisce i tempi necessari</w:t>
        <w:br/>
        <w:t>affinche' le erogazioni liberali fatte a favore delle</w:t>
        <w:br/>
        <w:t>associazioni legalmente riconosciute, delle istituzioni e</w:t>
        <w:br/>
        <w:t>delle fondazioni siano utilizzate per gli scopi indicati</w:t>
        <w:br/>
        <w:t>nella presente lettera e controlla l'impiego delle</w:t>
        <w:br/>
        <w:t>erogazioni stesse. Detti termini possono, per causa non</w:t>
        <w:br/>
        <w:t>imputabile al donatario, essere prorogati una sola volta.</w:t>
        <w:br/>
        <w:t>Le erogazioni liberali non integralmente utilizzate nei</w:t>
        <w:br/>
        <w:t>termini assegnati affluiscono all'entrata del bilancio</w:t>
        <w:br/>
        <w:t>dello Stato, o delle regioni e degli enti locali</w:t>
        <w:br/>
        <w:t>territoriali, nel caso di attivita' o manifestazioni in cui</w:t>
        <w:br/>
        <w:t>essi siano direttamente coinvolti, e sono destinate ad un</w:t>
        <w:br/>
        <w:t>fondo da utilizzare per le attivita' culturali previste per</w:t>
        <w:br/>
        <w:t>l'anno successivo. Il Ministero per i beni culturali e</w:t>
        <w:br/>
        <w:t>ambientali comunica, entro il 31 marzo di ciascun anno, al</w:t>
        <w:br/>
        <w:t>centro informativo del Dipartimento delle entrate del</w:t>
        <w:br/>
        <w:t>Ministero delle finanze l'elenco nominativo dei soggetti</w:t>
        <w:br/>
        <w:t>erogatori, nonche' l'ammontare delle erogazioni effettuate</w:t>
        <w:br/>
        <w:t>entro il 31 dicembre dell'anno precedente;</w:t>
        <w:br/>
        <w:t>h-bis) il costo specifico o, in mancanza, il valore</w:t>
        <w:br/>
        <w:t>normale dei beni ceduti gratuitamente, in base ad apposita</w:t>
        <w:br/>
        <w:t>convenzione, ai soggetti e per le attivita' di cui alla</w:t>
        <w:br/>
        <w:t>lettera h);</w:t>
        <w:br/>
        <w:t>i) le erogazioni liberali in denaro, per importo non</w:t>
        <w:br/>
        <w:t>superiore al 2 per cento del reddito complessivo</w:t>
        <w:br/>
        <w:t>dichiarato, a favore di enti o istituzioni pubbliche,</w:t>
        <w:br/>
        <w:t>fondazioni e associazioni legalmente riconosciute che senza</w:t>
        <w:br/>
        <w:t>scopo di lucro svolgono esclusivamente attivita' nello</w:t>
        <w:br/>
        <w:t>spettacolo, effettuate per la realizzazione di nuove</w:t>
        <w:br/>
        <w:t>strutture, per il restauro ed il potenziamento delle</w:t>
        <w:br/>
        <w:t>strutture esistenti, nonche' per la produzione nei vari</w:t>
        <w:br/>
        <w:t>settori dello spettacolo. Le erogazioni non utilizzate per</w:t>
        <w:br/>
        <w:t>tali finalita' dal percipiente entro il termine di due anni</w:t>
        <w:br/>
        <w:t>dalla data del ricevimento affluiscono, nella loro</w:t>
        <w:br/>
        <w:t>totalita', all'entrata dello Stato.</w:t>
        <w:br/>
        <w:t>i-bis) le erogazioni liberali in denaro, per importo</w:t>
        <w:br/>
        <w:t>non superiore a 4 milioni di lire, a favore delle</w:t>
        <w:br/>
        <w:t>organizzazioni non lucrative di utilita' sociale (ONLUS),</w:t>
        <w:br/>
        <w:t>delle iniziative umanitarie, religiose o laiche, gestite da</w:t>
        <w:br/>
        <w:t>fondazioni, associazioni, comitati ed enti individuati con</w:t>
        <w:br/>
        <w:t>decreto del Presidente del Consiglio dei Ministri, nei</w:t>
        <w:br/>
        <w:t>Paesi non appartenenti all'Organizzazione per la</w:t>
        <w:br/>
        <w:t>cooperazione e lo sviluppo economico (OCSE) nonche' i</w:t>
        <w:br/>
        <w:t>contributi associativi, per importo non superiore a 2</w:t>
        <w:br/>
        <w:t>milioni e 500 mila lire, versati dai soci alle societa' di</w:t>
        <w:br/>
        <w:t>mutuo soccorso che operano esclusivamente nei settori di</w:t>
        <w:br/>
        <w:t>cui all'art. 1 della legge 15 aprile 1886, n. 3818, al fine</w:t>
        <w:br/>
        <w:t>di assicurare ai soci un sussidio nei casi di malattia, di</w:t>
        <w:br/>
        <w:t>impotenza al lavoro o di vecchiaia, ovvero, in caso di</w:t>
        <w:br/>
        <w:t>decesso, un aiuto alle loro famiglie. La detrazione e'</w:t>
        <w:br/>
        <w:t>consentita a condizione che il versamento di tali</w:t>
        <w:br/>
        <w:t>erogazioni e contributi sia eseguito tramite banca o</w:t>
        <w:br/>
        <w:t>ufficio postale ovvero mediante gli altri sistemi di</w:t>
        <w:br/>
        <w:t>pagamento previsti dall'art. 23 del decreto legislativo</w:t>
        <w:br/>
        <w:t>9 luglio 1997, n. 241, e secondo ulteriori modalita' idonee</w:t>
        <w:br/>
        <w:t>a consentire all'Amministrazione finanziaria lo svolgimento</w:t>
        <w:br/>
        <w:t>di efficaci controlli, che possono essere stabilite con</w:t>
        <w:br/>
        <w:t>decreto del Ministro delle finanze da emanarsi ai sensi</w:t>
        <w:br/>
        <w:t>dell'art. 17, comma 3, della legge 23 agosto 1988, n. 400;</w:t>
        <w:br/>
        <w:t>i-ter) le erogazioni liberali in denaro per un importo</w:t>
        <w:br/>
        <w:t>complessivo in ciascun periodo d'imposta non superiore a</w:t>
        <w:br/>
        <w:t>1.500 euro, in favore delle societa' e associazioni</w:t>
        <w:br/>
        <w:t>sportive dilettantistiche, a condizione che il versamento</w:t>
        <w:br/>
        <w:t>di tali erogazioni sia eseguito tramite banca o ufficio</w:t>
        <w:br/>
        <w:t>postale ovvero secondo altre modalita' stabilite con</w:t>
        <w:br/>
        <w:t>decreto del Ministro dell'economia e delle finanze, da</w:t>
        <w:br/>
        <w:t>adottare ai sensi dell'art. 17, comma 3, della legge</w:t>
        <w:br/>
        <w:t>23 agosto 1988, n. 400;</w:t>
        <w:br/>
        <w:t>i-quater) le erogazioni liberali in denaro, per</w:t>
        <w:br/>
        <w:t>importo non superiore a 4 milioni di lire, a favore delle</w:t>
        <w:br/>
        <w:t>associazioni di promozione sociale iscritte nei registri</w:t>
        <w:br/>
        <w:t>previsti dalle vigenti disposizioni di legge. Si applica</w:t>
        <w:br/>
        <w:t>l'ultimo periodo della lettera i-bis).</w:t>
        <w:br/>
        <w:t>1-bis. Dall'imposta lorda si detrae un importo pari al</w:t>
        <w:br/>
        <w:t>19 per cento per le erogazioni liberali in denaro in favore</w:t>
        <w:br/>
        <w:t>dei partiti e movimenti politici per importi compresi tra</w:t>
        <w:br/>
        <w:t>100.000 e 200 milioni di lire effettuate mediante</w:t>
        <w:br/>
        <w:t>versamento bancario o postale.</w:t>
        <w:br/>
        <w:t>1-ter. Ai fini dell'imposta sul reddito delle persone</w:t>
        <w:br/>
        <w:t>fisiche, si detrae dall'imposta lorda, e fino alla</w:t>
        <w:br/>
        <w:t>concorrenza del suo ammontare, un importo pari al 19 per</w:t>
        <w:br/>
        <w:t>cento dell'ammontare complessivo non superiore a 5 milioni</w:t>
        <w:br/>
        <w:t>di lire degli interessi passivi e relativi oneri accessori,</w:t>
        <w:br/>
        <w:t>nonche' delle quote di rivalutazione dipendenti da clausole</w:t>
        <w:br/>
        <w:t>di indicizzazione pagati a soggetti residenti nel</w:t>
        <w:br/>
        <w:t>territorio dello Stato o di uno Stato membro delle</w:t>
        <w:br/>
        <w:t>Comunita' europee, ovvero a stabili organizzazioni nel</w:t>
        <w:br/>
        <w:t>territorio dello Stato di soggetti non residenti, in</w:t>
        <w:br/>
        <w:t>dipendenza di mutui contratti, a partire dal 1° gennaio</w:t>
        <w:br/>
        <w:t>1998 e garantiti da ipoteca, per la costruzione dell'unita'</w:t>
        <w:br/>
        <w:t>immobiliare da adibire ad abitazione principale. Con</w:t>
        <w:br/>
        <w:t>decreto del Ministro delle finanze sono stabilite le</w:t>
        <w:br/>
        <w:t>modalita' e le condizioni alle quali e' subordinata la</w:t>
        <w:br/>
        <w:t>detrazione di cui al presente comma.</w:t>
        <w:br/>
        <w:t>1-quater. Dall'imposta lorda si detrae, nella misura</w:t>
        <w:br/>
        <w:t>forfettaria di lire un milione, la spesa sostenuta dai non</w:t>
        <w:br/>
        <w:t>vedenti per il mantenimento dei cani guida.</w:t>
        <w:br/>
        <w:t>2. Per gli oneri indicati alle lettere c), e) e f) del</w:t>
        <w:br/>
        <w:t>comma 1 la detrazione spetta anche se sono stati sostenuti</w:t>
        <w:br/>
        <w:t>nell'interesse delle persone indicate nell'art. 12 che si</w:t>
        <w:br/>
        <w:t>trovino nelle condizioni ivi previste, fermo restando, per</w:t>
        <w:br/>
        <w:t>gli oneri di cui alla lettera f), il limite complessivo ivi</w:t>
        <w:br/>
        <w:t>stabilito. Per gli oneri di cui alla lettera c) del</w:t>
        <w:br/>
        <w:t>medesimo comma 1 sostenuti nell'interesse delle persone</w:t>
        <w:br/>
        <w:t>indicate nell'art. 12 che non si trovino nelle condizioni</w:t>
        <w:br/>
        <w:t>previste dal comma 3 del medesimo articolo, affette da</w:t>
        <w:br/>
        <w:t>patologie che danno diritto all'esenzione dalla</w:t>
        <w:br/>
        <w:t>partecipazione alla spesa sanitaria, la detrazione spetta</w:t>
        <w:br/>
        <w:t>per la parte che non trova capienza nell'imposta da esse</w:t>
        <w:br/>
        <w:t>dovuta, relativamente alle sole spese sanitarie riguardanti</w:t>
        <w:br/>
        <w:t>tali patologie, ed entro il limite annuo di lire</w:t>
        <w:br/>
        <w:t>12.000.000.</w:t>
        <w:br/>
        <w:t>3. Per gli oneri di cui alle lettere a), g), h),</w:t>
        <w:br/>
        <w:t>h-bis), i), i-bis) e i-quater) del comma 1 sostenuti dalle</w:t>
        <w:br/>
        <w:t>societa' semplici di cui all'art. 5 la detrazione spetta ai</w:t>
        <w:br/>
        <w:t>singoli soci nella stessa proporzione prevista nel</w:t>
        <w:br/>
        <w:t>menzionato art. 5 ai fini della imputazione del reddito.».</w:t>
        <w:br/>
        <w:t>- La legge 15 aprile 1886, n. 3818 (pubblicata nella</w:t>
        <w:br/>
        <w:t>Gazzetta Ufficiale 29 aprile 1886, n. 100) concerne la</w:t>
        <w:br/>
        <w:t>«Costituzione legale delle societa' di mutuo soccorso».</w:t>
        <w:br/>
        <w:t>- La legge 7 luglio 1907, n. 526 (pubblicata nella</w:t>
        <w:br/>
        <w:t>Gazzetta Ufficiale 26 luglio 1907, n. 177) concerne le</w:t>
        <w:br/>
        <w:t>«Disposizioni a favore delle piccole societa' cooperative</w:t>
        <w:br/>
        <w:t>agricole e delle piccole associazioni agricole di mutua</w:t>
        <w:br/>
        <w:t>assicurazione».</w:t>
        <w:br/>
        <w:t>- Il regio decreto-legge 2 settembre 1919, n. 1759</w:t>
        <w:br/>
        <w:t>(pubblicato nella Gazzetta Ufficiale 15 ottobre 1919, n.</w:t>
        <w:br/>
        <w:t>245) concerne l'«Ordinamento delle Associazioni agrarie di</w:t>
        <w:br/>
        <w:t>mutua assicurazione»; e' stato convertito dalla legge 17</w:t>
        <w:br/>
        <w:t>aprile 1925, n. 47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6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ivita' di assistenza prestata da enti e societa' non assicurativ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on costituisce esercizio di attivita' assicurativa nel ramo</w:t>
        <w:br/>
        <w:t>assistenza:</w:t>
        <w:br/>
        <w:t>a) la prestazione di servizi di manutenzione o riparazione, di</w:t>
        <w:br/>
        <w:t>assistenza a clienti e la sola indicazione o messa a disposizione, in</w:t>
        <w:br/>
        <w:t>qualita' di semplice intermediario, di un aiuto;</w:t>
        <w:br/>
        <w:t>b) l'attivita' di assistenza effettuata da un soggetto residente</w:t>
        <w:br/>
        <w:t>o avente sede nel territorio della Repubblica in caso di incidente o</w:t>
        <w:br/>
        <w:t>di guasto meccanico di un veicolo avvenuti nel medesimo territorio, a</w:t>
        <w:br/>
        <w:t>condizione che l'attivita' stessa risulti limitata alle seguenti</w:t>
        <w:br/>
        <w:t>prestazioni:</w:t>
        <w:br/>
        <w:t>1) soccorso sul posto, effettuato utilizzando in prevalenza</w:t>
        <w:br/>
        <w:t>personale e mezzi propri;</w:t>
        <w:br/>
        <w:t>2) trasporto del veicolo fino all'officina piu' vicina o piu'</w:t>
        <w:br/>
        <w:t>idonea ad effettuare la riparazione ed eventuale accompagnamento, di</w:t>
        <w:br/>
        <w:t>regola con lo stesso mezzo di soccorso, del conducente e dei</w:t>
        <w:br/>
        <w:t>passeggeri fino al luogo piu' vicino, dal quale sia possibile</w:t>
        <w:br/>
        <w:t>proseguire il viaggio con altri mezzi.</w:t>
        <w:br/>
        <w:t>2. La disposizione di cui al comma 1, lettera b), si applica anche</w:t>
        <w:br/>
        <w:t>nel caso in cui l'incidente od il guasto siano avvenuti all'estero ed</w:t>
        <w:br/>
        <w:t>il soggetto che effettua il soccorso od il trasporto del veicolo sia</w:t>
        <w:br/>
        <w:t>un organismo, analogo ad altro esistente in Italia, del quale chi</w:t>
        <w:br/>
        <w:t>riceve l'assistenza e' membro, che fornisce la prestazione in base ad</w:t>
        <w:br/>
        <w:t>un accordo di reciprocita' con l'organismo nazionale, su semplice</w:t>
        <w:br/>
        <w:t>presentazione della tessera di membro e senza pagamento di alcun</w:t>
        <w:br/>
        <w:t>compenso aggiuntivo.</w:t>
        <w:br/>
        <w:t>3. L'attivita' di assistenza descritta al comma 1, lettera b), se</w:t>
        <w:br/>
        <w:t>effettuata da un'impresa di assicurazione, costituisce prestazione</w:t>
        <w:br/>
        <w:t>assicurativa nel ramo assistenza e, fatto salvo quanto previsto</w:t>
        <w:br/>
        <w:t>all'articolo 2, comma 5, puo' essere fornita solo da imprese</w:t>
        <w:br/>
        <w:t>autorizzate al ramo 18.</w:t>
        <w:br/>
        <w:t>4. L'ISVAP disciplina, con regolamento, le condizioni di accesso e</w:t>
        <w:br/>
        <w:t>di esercizio, anche in deroga alle disposizioni dei titoli II, III e</w:t>
        <w:br/>
        <w:t>VIII, relative all'impresa di assicurazione che esercita unicamente</w:t>
        <w:br/>
        <w:t>l'attivita' di assistenza, allorche' l'attivita' comporti soltanto</w:t>
        <w:br/>
        <w:t>prestazioni in natura, sia limitata ad un ambito territoriale</w:t>
        <w:br/>
        <w:t>puramente locale e l'importo complessivo annuale dei ricavi non</w:t>
        <w:br/>
        <w:t>superi duecentomila eur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7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esta' legislativa delle Regio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o Stato esercita la legislazione nella materia assicurativa ai</w:t>
        <w:br/>
        <w:t>sensi dell'articolo 117, secondo comma, lettere e) ed l), della</w:t>
        <w:br/>
        <w:t>Costituzione.</w:t>
        <w:br/>
        <w:t>2. Le Regioni a statuto speciale, alle quali sono riconosciuti, in</w:t>
        <w:br/>
        <w:t>base alle norme di attuazione dei rispettivi statuti, poteri nelle</w:t>
        <w:br/>
        <w:t>materie regolate dal presente codice, provvedono a emanare norme di</w:t>
        <w:br/>
        <w:t>attuazione nel rispetto delle disposizioni di principio non</w:t>
        <w:br/>
        <w:t>derogabili contenute nel codice medesimo.</w:t>
        <w:br/>
        <w:t>3. Sono riservati alla competenza del Ministro delle attivita'</w:t>
        <w:br/>
        <w:t>produttive e all'ISVAP, secondo le norme dettate dal presente codice,</w:t>
        <w:br/>
        <w:t>i provvedimenti nei confronti delle imprese di assicurazione e di</w:t>
        <w:br/>
        <w:t>riassicurazione ammesse al mutuo riconoscimento, delle imprese</w:t>
        <w:br/>
        <w:t>comunitarie che operano nel territorio della Repubblica in regime di</w:t>
        <w:br/>
        <w:t>stabilimento o di prestazione di servizi, delle sedi secondarie di</w:t>
        <w:br/>
        <w:t>imprese di assicurazione e di riassicurazione extracomunitarie, degli</w:t>
        <w:br/>
        <w:t>intermediari di assicurazione e di riassicurazione e dei periti di</w:t>
        <w:br/>
        <w:t>assicurazione.</w:t>
        <w:br/>
        <w:t>4. Nei casi in cui la normativa regionale preveda l'adozione di</w:t>
        <w:br/>
        <w:t>provvedimenti nei confronti delle mutue di assicurazione di cui al</w:t>
        <w:br/>
        <w:t>titolo IV, con particolare riferimento al rilascio ed alla revoca</w:t>
        <w:br/>
        <w:t>dell'autorizzazione all'esercizio dell'attivita', all'approvazione</w:t>
        <w:br/>
        <w:t>delle modificazioni statutarie e all'approvazione delle operazioni di</w:t>
        <w:br/>
        <w:t>trasferimento del portafoglio, di trasformazione e di fusione o</w:t>
        <w:br/>
        <w:t>scissione, l'ISVAP esprime, ai fini di vigilanza, un parere</w:t>
        <w:br/>
        <w:t>vincolante. Le valutazioni di vigilanza sono riservate all'ISVAP.</w:t>
        <w:br/>
        <w:t>5. Sono inderogabili e prevalgono sulle contrarie disposizioni gia'</w:t>
        <w:br/>
        <w:t>emanate le norme dettate dai commi 3 e 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8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rcizio congiunto dei rami vita e dann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 deroga all'obbligo di limitazione dell'oggetto sociale</w:t>
        <w:br/>
        <w:t>all'esercizio dei rami vita o dei rami danni, della relativa</w:t>
        <w:br/>
        <w:t>riassicurazione e delle operazioni connesse a tali attivita', di cui</w:t>
        <w:br/>
        <w:t>all'articolo 11, comma 2, e' consentito l'esercizio congiunto dei</w:t>
        <w:br/>
        <w:t>rami vita e danni alle imprese a cio' autorizzate alla data del</w:t>
        <w:br/>
        <w:t>15 marzo 1979.</w:t>
        <w:br/>
        <w:t>2. L'impresa che, ai sensi del comma 1, esercita congiuntamente i</w:t>
        <w:br/>
        <w:t>rami vita e danni ha l'obbligo di tenere, per ciascuna delle due</w:t>
        <w:br/>
        <w:t>attivita', una gestione distinta. L'ISVAP stabilisce, con</w:t>
        <w:br/>
        <w:t>regolamento, i criteri e le modalita' di rappresentazione della</w:t>
        <w:br/>
        <w:t>gestione separata, prevedendo l'obbligo di:</w:t>
        <w:br/>
        <w:t>a) indicare nello statuto quale parte del capitale, o del fondo</w:t>
        <w:br/>
        <w:t>di garanzia se mutua di assicurazione, e delle riserve patrimoniali</w:t>
        <w:br/>
        <w:t>e' attribuita a ciascuna gestione;</w:t>
        <w:br/>
        <w:t>b) tenere le scritture contabili in modo che, per ciascuna</w:t>
        <w:br/>
        <w:t>gestione, siano evidenziati i relativi risultati e la disponibilita'</w:t>
        <w:br/>
        <w:t>del margine di solvibilita' richiesto;</w:t>
        <w:br/>
        <w:t>c) attribuire gli elementi costitutivi del margine di</w:t>
        <w:br/>
        <w:t>solvibilita', specifici di ciascuna attivita', al margine di</w:t>
        <w:br/>
        <w:t>solvibilita' della corrispondente gestione.</w:t>
        <w:br/>
        <w:t>3. L'impresa che ha adempiuto agli obblighi di cui al comma 2 puo',</w:t>
        <w:br/>
        <w:t>previa autorizzazione dell'ISVAP, utilizzare per l'una o l'altra</w:t>
        <w:br/>
        <w:t>gestione gli elementi costitutivi del patrimonio netto inclusi nel</w:t>
        <w:br/>
        <w:t>margine di solvibilita' disponibile.</w:t>
        <w:br/>
        <w:t>4. Le imprese di assicurazione con sede legale in altri Stati</w:t>
        <w:br/>
        <w:t>membri, che alla data di entrata in vigore del presente codice</w:t>
        <w:br/>
        <w:t>operano in regime di stabilimento o di prestazione di servizi e che</w:t>
        <w:br/>
        <w:t>sono autorizzate nei rispettivi Stati ad esercitare, congiuntamente</w:t>
        <w:br/>
        <w:t>uno o piu' rami vita e danni, possono continuare ad esercitare i</w:t>
        <w:br/>
        <w:t>medesimi rami nel territorio della Repubblica sia in regime di</w:t>
        <w:br/>
        <w:t>stabilimento che in regime di liberta' di prestazione di servizi.</w:t>
        <w:br/>
        <w:t>5. Le disposizioni del presente articolo si applicano anche alle</w:t>
        <w:br/>
        <w:t>imprese che successivamente alla data di cui al comma 1 vengono</w:t>
        <w:br/>
        <w:t>autorizzate ad esercitare congiuntamente i rami vita e i rami</w:t>
        <w:br/>
        <w:t>infortuni e malattia, con obbligo di osservare le disposizioni di cui</w:t>
        <w:br/>
        <w:t>al comma 2, lettera b), con il bilancio in corso alla data del</w:t>
        <w:br/>
        <w:t>rilascio dell'autorizzazion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49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rese di assicurazione aventi la sede legale nella Confederazione</w:t>
        <w:br/>
        <w:t>elvetic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e imprese di assicurazione che hanno sede legale nella</w:t>
        <w:br/>
        <w:t>Confederazione elvetica e che intendono esercitare nel territorio</w:t>
        <w:br/>
        <w:t>della Repubblica i rami danni non sono soggette alle disposizioni di</w:t>
        <w:br/>
        <w:t>cui al capo IV del titolo II e a quelle di cui al capo V del titolo</w:t>
        <w:br/>
        <w:t>III che sono individuate dall'ISVAP con regolamento.</w:t>
        <w:br/>
        <w:t>2. Le imprese di cui al comma 1 devono unire alla richiesta di</w:t>
        <w:br/>
        <w:t>autorizzazione una dichiarazione rilasciata dall'autorita' competente</w:t>
        <w:br/>
        <w:t>che attesti che l'impresa dispone del margine di solvibilita'</w:t>
        <w:br/>
        <w:t>calcolato secondo quanto previsto al capo IV del titolo III.</w:t>
        <w:br/>
        <w:t>3. Ai fini di cui al capo IV del titolo VII, le imprese di cui al</w:t>
        <w:br/>
        <w:t>comma 1 possono attribuire alla sede secondaria stabilita nel</w:t>
        <w:br/>
        <w:t>territorio della Repubblica le funzioni di direzione e coordinamento</w:t>
        <w:br/>
        <w:t>delle societa' del gruppo con sede legale in Italia. In tale caso</w:t>
        <w:br/>
        <w:t>l'impresa capogruppo e' iscritta all'albo di cui all'articolo 85 con</w:t>
        <w:br/>
        <w:t>la sua sede secondaria nel territorio della Repubblica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0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orsi giurisdizionali inerenti il registro degli intermediari ed il</w:t>
        <w:br/>
        <w:t>ruolo dei periti assicurativ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 provvedimenti adottati dall'ISVAP a norma del capo II del</w:t>
        <w:br/>
        <w:t>titolo IX in materia di diniego di iscrizione e di cancellazione dal</w:t>
        <w:br/>
        <w:t>registro degli intermediari di assicurazione e di riassicurazione</w:t>
        <w:br/>
        <w:t>sono impugnabili, entro sessanta giorni dalla relativa comunicazione,</w:t>
        <w:br/>
        <w:t>dinnanzi al giudice amministrativo.</w:t>
        <w:br/>
        <w:t>2. I provvedimenti adottati dall'ISVAP a norma del capo VI del</w:t>
        <w:br/>
        <w:t>titolo X in materia di diniego di iscrizione e di cancellazione dal</w:t>
        <w:br/>
        <w:t>ruolo dei periti assicurativi sono impugnabili, entro sessanta giorni</w:t>
        <w:br/>
        <w:t>dalla relativa comunicazione, dinnanzi al giudice amministrativo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1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che ad altre norme in materia assicurativ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L'articolo 4 della legge 12 agosto 1982, n. 576, e' sostituito</w:t>
        <w:br/>
        <w:t>dal seguente:</w:t>
        <w:br/>
        <w:t>«Art. 4 (Funzioni dell'ISVAP). - 1. L'ISVAP, in conformita' alla</w:t>
        <w:br/>
        <w:t>normativa dell'Unione europea in materia assicurativa e nell'ambito</w:t>
        <w:br/>
        <w:t>delle linee di politica assicurativa determinate dal Governo, svolge</w:t>
        <w:br/>
        <w:t>le funzioni di vigilanza previste nel codice delle assicurazioni</w:t>
        <w:br/>
        <w:t>private.</w:t>
        <w:br/>
        <w:t>2. L'ISVAP svolge attivita' consultiva e di segnalazione nei</w:t>
        <w:br/>
        <w:t>confronti del Parlamento e del Governo, nell'ambito delle competenze</w:t>
        <w:br/>
        <w:t>per la regolazione e la vigilanza sul settore assicurativo.</w:t>
        <w:br/>
        <w:t>3. L'ISVAP, entro il 31 maggio di ogni anno, presenta al Presidente</w:t>
        <w:br/>
        <w:t>del Consiglio dei Ministri, per la trasmissione al Parlamento, una</w:t>
        <w:br/>
        <w:t>relazione sull'attivita' svolta.</w:t>
        <w:br/>
        <w:t>4. Il bilancio preventivo e il rendiconto finanziario dell'ISVAP e'</w:t>
        <w:br/>
        <w:t>soggetto al controllo della Corte dei conti.».</w:t>
        <w:br/>
        <w:t>2. Nell'articolo 14, primo comma, lettera d), della legge 12 agosto</w:t>
        <w:br/>
        <w:t>1982, n. 576, le parole: «del contributo determinato ai sensi</w:t>
        <w:br/>
        <w:t>dell'articolo 25» sono sostituite dalle seguenti: «del gettito</w:t>
        <w:br/>
        <w:t>complessivo derivante dai contributi di vigilanza».</w:t>
        <w:br/>
        <w:t>3. Nell'articolo 23, primo comma, primo capoverso, della legge</w:t>
        <w:br/>
        <w:t>12 agosto 1982, n. 576, le parole; «all'articolo 67, primo comma, del</w:t>
        <w:br/>
        <w:t>testo unico delle leggi sull'esercizio delle assicurazioni private,</w:t>
        <w:br/>
        <w:t>approvato con decreto del Presidente della Repubblica 13 febbraio</w:t>
        <w:br/>
        <w:t>1959, n. 449, e successive modificazioni» sono sostituite dalle</w:t>
        <w:br/>
        <w:t>seguenti: «agli articoli 335, 336 e 337 del codice delle</w:t>
        <w:br/>
        <w:t>assicurazioni private».</w:t>
        <w:br/>
        <w:t>4. Nell'articolo 29, primo comma, della legge 12 agosto 1982, n.</w:t>
        <w:br/>
        <w:t>576, le parole: «del contributo di vigilanza versato annualmente,</w:t>
        <w:br/>
        <w:t>dagli enti e dalle imprese di cui all'articolo 4, primo comma, della</w:t>
        <w:br/>
        <w:t>presente legge, ai sensi dell'articolo 67, primo comma, del testo</w:t>
        <w:br/>
        <w:t>unico delle leggi sull'esercizio delle assicurazioni private,</w:t>
        <w:br/>
        <w:t>approvato con decreto del Presidente della Repubblica 13 febbraio</w:t>
        <w:br/>
        <w:t>1959, n. 449, e successive modificazioni» sono sostituite dalle</w:t>
        <w:br/>
        <w:t>seguenti: «complessivamente derivanti dai contributi di vigilanza di</w:t>
        <w:br/>
        <w:t>cui agli articoli 335, 336 e 337 del codice delle assicurazioni</w:t>
        <w:br/>
        <w:t>private». Nel secondo comma le parole: «del tesoro» sono sostituite</w:t>
        <w:br/>
        <w:t>dalle seguenti: «dell'economia e delle finanze».</w:t>
        <w:br/>
        <w:t>5. Dopo l'articolo 1 del decreto legislativo 26 maggio 1997, n.</w:t>
        <w:br/>
        <w:t>173, e' inserito il seguente:</w:t>
        <w:br/>
        <w:t>«Art. 1-bis (Raccordo con il codice delle assicurazioni private). -</w:t>
        <w:br/>
        <w:t>1. Le indicazioni formali relative alle voci, alle lettere, ai numeri</w:t>
        <w:br/>
        <w:t>romani ed arabi contenute nelle disposizioni di cui agli articoli 15,</w:t>
        <w:br/>
        <w:t>16, 17, 19, 20, 21, 22, 23, 24, 26, 27, 28, 29, 30, 38, 41, 55 e 56</w:t>
        <w:br/>
        <w:t>si intendono riferite alle corrispondenti classificazioni utilizzate</w:t>
        <w:br/>
        <w:t>nello schema del bilancio di esercizio adottato con il regolamento di</w:t>
        <w:br/>
        <w:t>cui all'articolo 90, comma 1, del codice delle assicurazioni</w:t>
        <w:br/>
        <w:t>private.».</w:t>
        <w:br/>
        <w:t>6. Nel decreto legislativo 26 maggio 1997, n. 173, le parole:</w:t>
        <w:br/>
        <w:t>«titoli quotati in borsa» sono sostituite dalle seguenti: «titoli</w:t>
        <w:br/>
        <w:t>quotati in mercati regolamentati» ovunque ricorrano.</w:t>
        <w:br/>
        <w:t>7. Nel comma 5 dell'articolo 16 del decreto legislativo 26 maggio</w:t>
        <w:br/>
        <w:t>1997, n. 173, le parole: «negli articoli 7 e 8 del presente decreto»</w:t>
        <w:br/>
        <w:t>sono sostituite dalle seguenti: «nell'articolo 89, comma 1, del</w:t>
        <w:br/>
        <w:t>codice delle assicurazioni private».</w:t>
        <w:br/>
        <w:t>8. Nel comma 1 dell'articolo 24 del decreto legislativo 26 maggio</w:t>
        <w:br/>
        <w:t>1997, n. 173, le parole: «all'articolo 30, commi 1 e 2, del decreto</w:t>
        <w:br/>
        <w:t>legislativo 17 marzo 1995, n. 174» sono sostituite dalle seguenti:</w:t>
        <w:br/>
        <w:t>«all'articolo 41, commi 1 e 2, del codice delle assicurazioni</w:t>
        <w:br/>
        <w:t>private».</w:t>
        <w:br/>
        <w:t>9. Il comma 5 dell'articolo 20 del decreto legislativo 26 maggio</w:t>
        <w:br/>
        <w:t>1997, n. 173, e' sostituito dal seguente: «5. E' eccezionalmente</w:t>
        <w:br/>
        <w:t>consentito il trasferimento di investimenti dalla classe D alla</w:t>
        <w:br/>
        <w:t>classe C dell'attivo, sulla base del valore corrente rilevato nel</w:t>
        <w:br/>
        <w:t>momento del trasferimento, qualora si determini un valore di</w:t>
        <w:br/>
        <w:t>attivita' superiore alle corrispondenti riserve tecniche, per effetto</w:t>
        <w:br/>
        <w:t>della liberazione dal vincolo di copertura degli impegni tecnici di</w:t>
        <w:br/>
        <w:t>quote di attivita', nei casi previsti dall'ISVAP con regolamento. La</w:t>
        <w:br/>
        <w:t>nota integrativa deve indicare le motivazioni del trasferimento</w:t>
        <w:br/>
        <w:t>operato, nonche' specificare l'importo e la tipologia</w:t>
        <w:br/>
        <w:t>dell'investimento.».</w:t>
        <w:br/>
        <w:t>10. Nel comma 2 dell'articolo 31 del decreto legislativo 26 maggio</w:t>
        <w:br/>
        <w:t>1997, n. 173, le parole: «agli articoli 32, 33, 35, 36 e 37, commi 1</w:t>
        <w:br/>
        <w:t>e 2, del presente decreto, nonche' quelle previste agli articoli 23,</w:t>
        <w:br/>
        <w:t>comma 2, 24, 25, 26 del decreto legislativo 17 marzo 1995, n. 175,</w:t>
        <w:br/>
        <w:t>come modificati dall'articolo 80 del presente decreto» sono</w:t>
        <w:br/>
        <w:t>sostituite dalle seguenti: «all'articolo 36 del codice delle</w:t>
        <w:br/>
        <w:t>assicurazioni private».</w:t>
        <w:br/>
        <w:t>11. Nel comma 3 dell'articolo 31 del decreto legislativo 26 maggio</w:t>
        <w:br/>
        <w:t>1997, n. 173, le parole: «agli articoli 24 e 25 del decreto</w:t>
        <w:br/>
        <w:t>legislativo 17 marzo 1995, n. 174, come modificati dall'articolo 79</w:t>
        <w:br/>
        <w:t>del presente decreto, nonche' quella prevista all'articolo 34 del</w:t>
        <w:br/>
        <w:t>presente decreto» sono sostituite dalle seguenti: «all'articolo 37</w:t>
        <w:br/>
        <w:t>del codice delle assicurazioni private».</w:t>
        <w:br/>
        <w:t>12. Nel comma 1 dell'articolo 44 del decreto legislativo 26 maggio</w:t>
        <w:br/>
        <w:t>1997, n. 173, le parole: «che rientrano nel campo di applicazione del</w:t>
        <w:br/>
        <w:t>decreto legislativo 17 marzo 1995, n. 175» sono sostituite dalle</w:t>
        <w:br/>
        <w:t>seguenti: «di cui all'articolo 2, comma 3, del codice delle</w:t>
        <w:br/>
        <w:t>assicurazioni private» e le parole: «che rientrano nel campo di</w:t>
        <w:br/>
        <w:t>applicazione del decreto legislativo 17 marzo 1995, n. 174,» sono</w:t>
        <w:br/>
        <w:t>sostituite dalle seguenti: «di cui all'articolo 2, comma 1, del</w:t>
        <w:br/>
        <w:t>codice delle assicurazioni private».</w:t>
        <w:br/>
        <w:t>13. Nel comma 4 dell'articolo 45 del decreto legislativo 26 maggio</w:t>
        <w:br/>
        <w:t>1997, n. 173, le parole: «all'articolo 6, comma 1, lettera c), del</w:t>
        <w:br/>
        <w:t>presente decreto» sono sostituite dalle seguenti: «di cui</w:t>
        <w:br/>
        <w:t>all'articolo 90, comma 1, del codice delle assicurazioni private».</w:t>
        <w:br/>
        <w:t>14. Nel comma 2 dell'articolo 46 del decreto legislativo 26 maggio</w:t>
        <w:br/>
        <w:t>1997, n. 173, le parole: «all'articolo 6, comma 1, lettera c), del</w:t>
        <w:br/>
        <w:t>presente decreto» sono sostituite dalle seguenti: «di cui</w:t>
        <w:br/>
        <w:t>all'articolo 90, comma 1, del codice delle assicurazioni private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51:</w:t>
        <w:br/>
        <w:t>- La legge 12 agosto 1982, n. 576 (pubblicata nella</w:t>
        <w:br/>
        <w:t>Gazzetta Ufficiale 20 agosto 1982, n. 229) concerne la</w:t>
        <w:br/>
        <w:t>«Riforma della vigilanza sulle assicurazioni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2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rdinamento formale con altre norme di legg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Nel comma 3 dell'articolo 120 del codice per la protezione dei</w:t>
        <w:br/>
        <w:t>dati personali le parole: «dell'articolo 2, comma 5-quater, del</w:t>
        <w:br/>
        <w:t>decreto-legge 28 marzo 2000, n. 70, convertito, con modificazioni,</w:t>
        <w:br/>
        <w:t>dalla legge 26 maggio 2000, n. 137, e successive modificazioni» sono</w:t>
        <w:br/>
        <w:t>sostituite dalle seguenti: «dall'articolo 135 del codice delle</w:t>
        <w:br/>
        <w:t>assicurazioni private».</w:t>
        <w:br/>
        <w:t>2. Nell'articolo 2, comma 1, lettera d), del decreto legislativo</w:t>
        <w:br/>
        <w:t>28 febbraio 2005, n. 38, le parole: «del decreto legislativo 26</w:t>
        <w:br/>
        <w:t>maggio 1997, n. 173» sono sostituite dalle seguenti: «dell'articolo</w:t>
        <w:br/>
        <w:t>88, commi 1 e 2, e quelle di cui all'articolo 95, comma 2, del codice</w:t>
        <w:br/>
        <w:t>delle assicurazioni private». Nell'articolo 1, comma 1, lettera e),</w:t>
        <w:br/>
        <w:t>del decreto legislativo 30 maggio 2005, n. 142, le parole: «dei</w:t>
        <w:br/>
        <w:t>decreti legislativi 17 marzo 1995, n. 174 e 175» sono sostituite</w:t>
        <w:br/>
        <w:t>dalle seguenti: «dell'articolo 1, comma 1, lettera t), del codice</w:t>
        <w:br/>
        <w:t>delle assicurazioni private».</w:t>
        <w:br/>
        <w:t>3. Nell'articolo 1, comma 1, lettera i), del decreto legislativo</w:t>
        <w:br/>
        <w:t>30 maggio 2005, n. 142, le parole: «lettera e) del decreto</w:t>
        <w:br/>
        <w:t>legislativo 17 aprile 2001, n. 239» sono sostituite dalle seguenti:</w:t>
        <w:br/>
        <w:t>«dell'articolo 1, comma 1, lettera cc), del codice delle</w:t>
        <w:br/>
        <w:t>assicurazioni private».</w:t>
        <w:br/>
        <w:t>4. Nell'articolo 1, comma 1, lettera l), del decreto legislativo</w:t>
        <w:br/>
        <w:t>30 maggio 2005, n. 142, le parole: «le norme sulle assicurazioni e le</w:t>
        <w:br/>
        <w:t>relative disposizioni attuative» sono sostituite dalle seguenti: «il</w:t>
        <w:br/>
        <w:t>codice delle assicurazioni private».</w:t>
        <w:br/>
        <w:t>5. Nell'articolo 1, comma 1, lettera q), del decreto legislativo</w:t>
        <w:br/>
        <w:t>30 maggio 2005, n. 142, le parole: «e dell'articolo 10, comma 2,</w:t>
        <w:br/>
        <w:t>della legge 9 gennaio 1991, n. 20» sono sostituite dalle seguenti: «e</w:t>
        <w:br/>
        <w:t>dell'articolo 72, comma 2, del codice delle assicurazioni private».</w:t>
        <w:br/>
        <w:t>6. Nell'articolo 1, comma 1, lettera r), del decreto legislativo</w:t>
        <w:br/>
        <w:t>30 maggio 2005, n. 142, le parole: «e dell'articolo 10, comma 2,</w:t>
        <w:br/>
        <w:t>della legge 9 gennaio 1991, n. 20» sono sostituite dalle seguenti: «e</w:t>
        <w:br/>
        <w:t>dell'articolo 72, comma 2, del codice delle assicurazioni private».</w:t>
        <w:br/>
        <w:t>7. Nell'articolo 13, comma 1, lettera c), del decreto legislativo</w:t>
        <w:br/>
        <w:t>30 maggio 2005, n. 142, le parole: «dalla normativa in materia di</w:t>
        <w:br/>
        <w:t>assicurazioni private, incluse le disposizioni di cui alla legge</w:t>
        <w:br/>
        <w:t>12 agosto 1982, n. 576» sono sostituite dalle seguenti: «dal titolo</w:t>
        <w:br/>
        <w:t>VII, capo III, e dal titolo XVI, capi I, II, III e IV del codice</w:t>
        <w:br/>
        <w:t>delle assicurazioni private».</w:t>
        <w:br/>
        <w:t>8. Sono fatti salvi i poteri attribuiti alla Commissione di</w:t>
        <w:br/>
        <w:t>vigilanza sui fondi pensione (COVIP) dalla legge 23 agosto 2004, n.</w:t>
        <w:br/>
        <w:t>24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52:</w:t>
        <w:br/>
        <w:t>- Si riporta il testo dell'art. 120 del decreto</w:t>
        <w:br/>
        <w:t>legislativo n. 196 del 2003, come modificato dal presente</w:t>
        <w:br/>
        <w:t>decreto:</w:t>
        <w:br/>
        <w:t>«Art. 120 (Sinistri). - 1. L'Istituto per la vigilanza</w:t>
        <w:br/>
        <w:t>sulle assicurazioni private e di interesse collettivo</w:t>
        <w:br/>
        <w:t>(ISVAP) definisce con proprio provvedimento le procedure e</w:t>
        <w:br/>
        <w:t>le modalita' di funzionamento della banca di dati dei</w:t>
        <w:br/>
        <w:t>sinistri istituita per la prevenzione e il contrasto di</w:t>
        <w:br/>
        <w:t>comportamenti fraudolenti nel settore delle assicurazioni</w:t>
        <w:br/>
        <w:t>obbligatorie per i veicoli a motore immatricolati in</w:t>
        <w:br/>
        <w:t>Italia, stabilisce le modalita' di accesso alle</w:t>
        <w:br/>
        <w:t>informazioni raccolte dalla banca dati per gli organi</w:t>
        <w:br/>
        <w:t>giudiziari e per le pubbliche amministrazioni competenti in</w:t>
        <w:br/>
        <w:t>materia di prevenzione e contrasto di comportamenti</w:t>
        <w:br/>
        <w:t>fraudolenti nel settore delle assicurazioni obbligatorie,</w:t>
        <w:br/>
        <w:t>nonche' le modalita' e i limiti per l'accesso alle</w:t>
        <w:br/>
        <w:t>informazioni da parte delle imprese di assicurazione.</w:t>
        <w:br/>
        <w:t>2. Il trattamento e la comunicazione ai soggetti di cui</w:t>
        <w:br/>
        <w:t>al comma 1 dei dati personali sono consentiti per lo</w:t>
        <w:br/>
        <w:t>svolgimento delle funzioni indicate nel medesimo comma.</w:t>
        <w:br/>
        <w:t>3. Per quanto non previsto dal presente articolo si</w:t>
        <w:br/>
        <w:t>applicano le disposizioni previste dall'art. 135 del codice</w:t>
        <w:br/>
        <w:t>delle assicurazioni private.».</w:t>
        <w:br/>
        <w:t>- Si riporta il testo dell'art. 2 del decreto</w:t>
        <w:br/>
        <w:t>legislativo 28 febbraio 2005, n. 38, come modificato dal</w:t>
        <w:br/>
        <w:t>presente decreto:</w:t>
        <w:br/>
        <w:t>«Art. 2 (Ambito di applicazione) - 1. Il presente</w:t>
        <w:br/>
        <w:t>decreto si applica a:</w:t>
        <w:br/>
        <w:t>a) le societa' emittenti strumenti finanziari ammessi</w:t>
        <w:br/>
        <w:t>alla negoziazione in mercati regolamentati di qualsiasi</w:t>
        <w:br/>
        <w:t>Stato membro dell'Unione europea, diverse da quelle di cui</w:t>
        <w:br/>
        <w:t>alla lettera d);</w:t>
        <w:br/>
        <w:t>b) le societa' aventi strumenti finanziari diffusi</w:t>
        <w:br/>
        <w:t>tra il pubblico di cui all'art. 116 del testo unico delle</w:t>
        <w:br/>
        <w:t>disposizioni in materia di intermediazione finanziaria, di</w:t>
        <w:br/>
        <w:t>cui al decreto legislativo 24 febbraio 1998, n. 58, e</w:t>
        <w:br/>
        <w:t>successive modificazioni, diverse da quelle di cui alla</w:t>
        <w:br/>
        <w:t>lettera d);</w:t>
        <w:br/>
        <w:t>c) le banche italiane di cui all'art. 1 del testo</w:t>
        <w:br/>
        <w:t>unico delle leggi in materia bancaria e creditizia di cui</w:t>
        <w:br/>
        <w:t>al decreto legislativo 1° settembre 1993, n. 385, e</w:t>
        <w:br/>
        <w:t>successive modificazioni; le societa' finanziarie</w:t>
        <w:br/>
        <w:t>capogruppo dei gruppi bancari iscritti nell'albo di cui</w:t>
        <w:br/>
        <w:t>all'art. 64 del decreto legislativo n. 385 del 1993; le</w:t>
        <w:br/>
        <w:t>societa' di intermediazione mobiliare di cui all'art. 1,</w:t>
        <w:br/>
        <w:t>comma 1, lettera e), del decreto legislativo n. 58 del</w:t>
        <w:br/>
        <w:t>1998; le societa' di gestione del risparmio di cui all'art.</w:t>
        <w:br/>
        <w:t>1, lettera o), del decreto legislativo n. 58 del 1998; le</w:t>
        <w:br/>
        <w:t>societa' finanziarie iscritte nell'albo di cui all'art. 107</w:t>
        <w:br/>
        <w:t>del decreto legislativo n. 385 del 1993; gli istituti di</w:t>
        <w:br/>
        <w:t>moneta elettronica di cui al titolo V-bis del decreto</w:t>
        <w:br/>
        <w:t>legislativo n. 385 del 1993;</w:t>
        <w:br/>
        <w:t>d) le societa' che esercitano le imprese incluse</w:t>
        <w:br/>
        <w:t>nell'ambito di applicazione dell'art. 88, commi 1 e 2, e</w:t>
        <w:br/>
        <w:t>quelle di cui all'art. 95, comma 2, del codice delle</w:t>
        <w:br/>
        <w:t>assicurazioni private»;</w:t>
        <w:br/>
        <w:t>e) le societa' incluse, secondo i metodi di</w:t>
        <w:br/>
        <w:t>consolidamento integrale, proporzionale e del patrimonio</w:t>
        <w:br/>
        <w:t>netto, nel bilancio consolidato redatto dalle societa'</w:t>
        <w:br/>
        <w:t>indicate alle lettere da a) a d), diverse da quelle che</w:t>
        <w:br/>
        <w:t>possono redigere il bilancio in forma abbreviata, ai sensi</w:t>
        <w:br/>
        <w:t>dell'art. 2435-bis del codice civile, e diverse da quelle</w:t>
        <w:br/>
        <w:t>indicate alle lettere da a) a d);</w:t>
        <w:br/>
        <w:t>f) le societa' diverse da quelle indicate alle</w:t>
        <w:br/>
        <w:t>lettere da a) ad e) e diverse da quelle che possono</w:t>
        <w:br/>
        <w:t>redigere il bilancio in forma abbreviata, ai sensi</w:t>
        <w:br/>
        <w:t>dell'art. 2435-bis del codice civile, che redigono il</w:t>
        <w:br/>
        <w:t>bilancio consolidato;</w:t>
        <w:br/>
        <w:t>g) le societa' diverse da quelle indicate alle</w:t>
        <w:br/>
        <w:t>lettere da a) ad f) e diverse da quelle che possono</w:t>
        <w:br/>
        <w:t>redigere il bilancio in forma abbreviata, ai sensi</w:t>
        <w:br/>
        <w:t>dell'art. 2435-bis del codice civile.».</w:t>
        <w:br/>
        <w:t>- Si riporta il testo degli articoli 1 e 13 del decreto</w:t>
        <w:br/>
        <w:t>legislativo 30 maggio 2005, n. 142, come modificati dal</w:t>
        <w:br/>
        <w:t>presente decreto:</w:t>
        <w:br/>
        <w:t>«Art. 1 (Definizioni) - 1. Ai fini del presente decreto</w:t>
        <w:br/>
        <w:t>si intende per:</w:t>
        <w:br/>
        <w:t>a) testo unico bancario, di seguito denominato TUB:</w:t>
        <w:br/>
        <w:t>il decreto legislativo 1° settembre 1993, n. 385, e</w:t>
        <w:br/>
        <w:t>successive modificazioni;</w:t>
        <w:br/>
        <w:t>b) testo unico della finanza, di seguito denominato</w:t>
        <w:br/>
        <w:t>TUF: il decreto legislativo 24 febbraio 1998, n. 58, e</w:t>
        <w:br/>
        <w:t>successive modificazioni;</w:t>
        <w:br/>
        <w:t>c) banca: l'impresa di cui all'art. 1, comma 1,</w:t>
        <w:br/>
        <w:t>lettera b), del TUB;</w:t>
        <w:br/>
        <w:t>d) istituto di moneta elettronica, di seguito</w:t>
        <w:br/>
        <w:t>denominato IMEL: l'impresa di cui all'art. 1, comma 2,</w:t>
        <w:br/>
        <w:t>lettera h-bis), del TUB;</w:t>
        <w:br/>
        <w:t>e) impresa di assicurazione: l'impresa autorizzata</w:t>
        <w:br/>
        <w:t>all'esercizio dell'attivita' assicurativa ai sensi</w:t>
        <w:br/>
        <w:t>dell'art. 1, comma 1, lettera t), del codice delle</w:t>
        <w:br/>
        <w:t>assicurazioni private;</w:t>
        <w:br/>
        <w:t>f) imprese di investimento: le imprese i cui all'art.</w:t>
        <w:br/>
        <w:t>1, comma 1, lettera h), de TUF;</w:t>
        <w:br/>
        <w:t>g) impresa regolamentata: una banca, un IMEL,</w:t>
        <w:br/>
        <w:t>un'impresa di assicurazione o un'impresa di investimento,</w:t>
        <w:br/>
        <w:t>autorizzati in Italia o in un altro Paese dell'Unione</w:t>
        <w:br/>
        <w:t>europea;</w:t>
        <w:br/>
        <w:t>h) societa' di gestione patrimoniale: le societa' di</w:t>
        <w:br/>
        <w:t>gestione di cui all'art. 1, comma 1, lettere o) e o-bis),</w:t>
        <w:br/>
        <w:t>del TUF;</w:t>
        <w:br/>
        <w:t>i) impresa di riassicurazione: un'impresa, come</w:t>
        <w:br/>
        <w:t>definita dall'art. 1, comma 1, lettera cc), del codice</w:t>
        <w:br/>
        <w:t>delle assicurazioni private;</w:t>
        <w:br/>
        <w:t>l) norme settoriali: il TUB, il TUF, il codice delle</w:t>
        <w:br/>
        <w:t>assicurazioni private;</w:t>
        <w:br/>
        <w:t>m) settore finanziario: il settore composto di una o</w:t>
        <w:br/>
        <w:t>piu' delle seguenti imprese:</w:t>
        <w:br/>
        <w:t>1) una banca, un IMEL, un intermediario finanziario</w:t>
        <w:br/>
        <w:t>di cui agli articoli 106 o 107 del TUB o un'impresa di</w:t>
        <w:br/>
        <w:t>servizi bancari ausiliari di cui all'art. 1, paragrafo 23,</w:t>
        <w:br/>
        <w:t>della direttiva 2000/12/CE del 20 marzo 2000 del Parlamento</w:t>
        <w:br/>
        <w:t>europeo e del Consiglio (settore bancario);</w:t>
        <w:br/>
        <w:t>2) un'impresa di assicurazione, un'impresa di</w:t>
        <w:br/>
        <w:t>riassicurazione o una societa' di partecipazione</w:t>
        <w:br/>
        <w:t>assicurativa (settore assicurativo);</w:t>
        <w:br/>
        <w:t>3) un'impresa di investimento o un ente finanziario</w:t>
        <w:br/>
        <w:t>ai sensi dell'art. 1, paragrafo 5, della direttiva</w:t>
        <w:br/>
        <w:t>2000/12/CE (settore servizi di investimento);</w:t>
        <w:br/>
        <w:t>4) una societa' di partecipazione finanziaria</w:t>
        <w:br/>
        <w:t>mista;</w:t>
        <w:br/>
        <w:t>n) conglomerato finanziario: un gruppo di imprese che</w:t>
        <w:br/>
        <w:t>soddisfi le condizioni di cui all'art. 3;</w:t>
        <w:br/>
        <w:t>o) settore finanziario di maggiori dimensioni: il</w:t>
        <w:br/>
        <w:t>settore finanziario all'interno di un conglomerato</w:t>
        <w:br/>
        <w:t>finanziario con il valore medio di cui all'art. 3, comma 3,</w:t>
        <w:br/>
        <w:t>piu' elevato; ai fini di tale valutazione, il settore</w:t>
        <w:br/>
        <w:t>bancario e quello dei servizi di investimento sono</w:t>
        <w:br/>
        <w:t>considerati congiuntamente;</w:t>
        <w:br/>
        <w:t>p) settore finanziario di minori dimensioni: il</w:t>
        <w:br/>
        <w:t>settore finanziario all'interno di un conglomerato</w:t>
        <w:br/>
        <w:t>finanziario con il valore medio di cui all'art. 3, comma 3,</w:t>
        <w:br/>
        <w:t>meno elevato; ai fini di tale valutazione, il settore</w:t>
        <w:br/>
        <w:t>bancario e quello dei servizi di investimento sono</w:t>
        <w:br/>
        <w:t>considerati congiuntamente;</w:t>
        <w:br/>
        <w:t>q) impresa madre: l'impresa che controlla un'altra</w:t>
        <w:br/>
        <w:t>impresa ai sensi dell'art. 26 del decreto legislativo</w:t>
        <w:br/>
        <w:t>9 aprile 1991, n. 127, e ogni impresa che eserciti</w:t>
        <w:br/>
        <w:t>un'influenza dominante su un'altra impresa ai sensi</w:t>
        <w:br/>
        <w:t>dell'art. 23, comma 2, del TUB e dell'art. 72, comma 2, del</w:t>
        <w:br/>
        <w:t>codice delle assicurazioni private;</w:t>
        <w:br/>
        <w:t>r) impresa figlia: un'impresa soggetta al controllo</w:t>
        <w:br/>
        <w:t>di un'altra impresa ai sensi dell'art. 26 del decreto</w:t>
        <w:br/>
        <w:t>legislativo 9 aprile 1991, n. 127, nonche' ogni impresa su</w:t>
        <w:br/>
        <w:t>cui un'impresa madre eserciti un'influenza dominante ai</w:t>
        <w:br/>
        <w:t>sensi dell'art. 23, comma 2, del TUB e dell'art. 72, comma</w:t>
        <w:br/>
        <w:t>2, del codice delle assicurazioni private; tutte le imprese</w:t>
        <w:br/>
        <w:t>figlie di imprese sono parimenti considerate imprese figlie</w:t>
        <w:br/>
        <w:t>dell'impresa madre che e' a capo di tali imprese;</w:t>
        <w:br/>
        <w:t>s) partecipazione: i diritti, rappresentati o meno da</w:t>
        <w:br/>
        <w:t>titoli, nel capitale di altre imprese, i quali, realizzando</w:t>
        <w:br/>
        <w:t>una situazione di legame durevole con esse, sono destinati</w:t>
        <w:br/>
        <w:t>a sviluppare l'attivita' del partecipante. Si ha comunque</w:t>
        <w:br/>
        <w:t>partecipazione quando un soggetto e', direttamente o</w:t>
        <w:br/>
        <w:t>tramite un legame di controllo, titolare di almeno il 20</w:t>
        <w:br/>
        <w:t>per cento dei diritti di voto o del capitale di un'impresa;</w:t>
        <w:br/>
        <w:t>t) gruppo: un insieme di imprese composto dalla</w:t>
        <w:br/>
        <w:t>impresa madre, dalle imprese figlie e dalle societa' in cui</w:t>
        <w:br/>
        <w:t>l'impresa madre o le imprese figlie detengono una</w:t>
        <w:br/>
        <w:t>partecipazione, nonche' dalle imprese soggette a direzione</w:t>
        <w:br/>
        <w:t>unitaria in virtu' di accordi o clausole statutarie e da</w:t>
        <w:br/>
        <w:t>quelle in cui gli organi di amministrazione, direzione e</w:t>
        <w:br/>
        <w:t>controllo sono costituiti in maggioranza dalle stesse</w:t>
        <w:br/>
        <w:t>persone;</w:t>
        <w:br/>
        <w:t>u) stretti legami: i legami tra due o piu' persone</w:t>
        <w:br/>
        <w:t>fisiche o giuridiche consistenti in:</w:t>
        <w:br/>
        <w:t>1) una partecipazione, ossia il fatto di detenere</w:t>
        <w:br/>
        <w:t>direttamente, o tramite un legame di controllo, il 20 per</w:t>
        <w:br/>
        <w:t>cento o piu' dei diritti di voto o del capitale di</w:t>
        <w:br/>
        <w:t>un'impresa;</w:t>
        <w:br/>
        <w:t>2) un legame di controllo come definito dall'art.</w:t>
        <w:br/>
        <w:t>26 del decreto legislativo 9 aprile 1991, n. 127;</w:t>
        <w:br/>
        <w:t>3) una situazione nella quale due o piu' persone</w:t>
        <w:br/>
        <w:t>fisiche o giuridiche siano legate in modo duraturo a una</w:t>
        <w:br/>
        <w:t>stessa persona da un legame di controllo;</w:t>
        <w:br/>
        <w:t>v) societa' di partecipazione finanziaria mista:</w:t>
        <w:br/>
        <w:t>un'impresa madre, diversa da un'impresa regolamentata, che</w:t>
        <w:br/>
        <w:t>insieme con le sue imprese figlie, di cui almeno una sia</w:t>
        <w:br/>
        <w:t>un'impresa regolamentata con sede principale nell'Unione</w:t>
        <w:br/>
        <w:t>europea, e con altre imprese costituisca un conglomerato</w:t>
        <w:br/>
        <w:t>finanziario;</w:t>
        <w:br/>
        <w:t>z) autorita' competenti: le autorita' nazionali dei</w:t>
        <w:br/>
        <w:t>Paesi dell'Unione europea preposte, in forza di legge o</w:t>
        <w:br/>
        <w:t>regolamento, all'esercizio della vigilanza sulle banche,</w:t>
        <w:br/>
        <w:t>sugli IMEL, sulle imprese di assicurazione, sulle imprese</w:t>
        <w:br/>
        <w:t>di investimento, sia a livello di singola impresa che di</w:t>
        <w:br/>
        <w:t>gruppo;</w:t>
        <w:br/>
        <w:t>aa) autorita' competenti rilevanti:</w:t>
        <w:br/>
        <w:t>1) le autorita' competenti dei Paesi dell'Unione</w:t>
        <w:br/>
        <w:t>europea preposte all'esercizio della vigilanza settoriale a</w:t>
        <w:br/>
        <w:t>livello di gruppo su qualsiasi impresa regolamentata</w:t>
        <w:br/>
        <w:t>appartenente ad un conglomerato finanziario;</w:t>
        <w:br/>
        <w:t>2) il coordinatore se diverso dalle autorita' di</w:t>
        <w:br/>
        <w:t>cui al numero 1;</w:t>
        <w:br/>
        <w:t>3) le altre autorita' competenti interessate, se</w:t>
        <w:br/>
        <w:t>ritenuto necessario dalle autorita' di cui ai numeri 1 e 2;</w:t>
        <w:br/>
        <w:t>queste ultime tengono conto, in particolare, della quota di</w:t>
        <w:br/>
        <w:t>mercato delle imprese regolamentate del conglomerato in</w:t>
        <w:br/>
        <w:t>altri Stati comunitari, specie se essa supera il 5 per</w:t>
        <w:br/>
        <w:t>cento, e dell'importanza all'interno del conglomerato di</w:t>
        <w:br/>
        <w:t>qualsiasi impresa regolamentata che abbia sede in un altro</w:t>
        <w:br/>
        <w:t>Stato membro;</w:t>
        <w:br/>
        <w:t>bb) autorita' di vigilanza italiane: le autorita' di</w:t>
        <w:br/>
        <w:t>vigilanza italiane competenti sui settori bancario,</w:t>
        <w:br/>
        <w:t>assicurativo e dei servizi di investimento;</w:t>
        <w:br/>
        <w:t>cc) operazioni intragruppo: tutte le operazioni in</w:t>
        <w:br/>
        <w:t>cui l'adempimento di un'obbligazione, contrattuale o di</w:t>
        <w:br/>
        <w:t>altra natura, dietro pagamento o a titolo gratuito, a</w:t>
        <w:br/>
        <w:t>favore delle imprese regolamentate appartenenti ad un</w:t>
        <w:br/>
        <w:t>conglomerato finanziario dipende, direttamente o</w:t>
        <w:br/>
        <w:t>indirettamente, da altre imprese dello stesso gruppo o da</w:t>
        <w:br/>
        <w:t>qualsiasi persona fisica o giuridica legata alle imprese</w:t>
        <w:br/>
        <w:t>appartenenti a quel gruppo da stretti legami;</w:t>
        <w:br/>
        <w:t>dd) concentrazione dei rischi: tutte le esposizioni</w:t>
        <w:br/>
        <w:t>con un rischio di perdita potenziale per le imprese</w:t>
        <w:br/>
        <w:t>appartenenti a uno stesso conglomerato finanziario, di</w:t>
        <w:br/>
        <w:t>portata tale da compromettere la solvibilita' o la</w:t>
        <w:br/>
        <w:t>posizione finanziaria generale delle imprese regolamentate</w:t>
        <w:br/>
        <w:t>appartenenti al conglomerato; tali esposizioni possono</w:t>
        <w:br/>
        <w:t>essere dovute a rischio di credito/controparte, rischio di</w:t>
        <w:br/>
        <w:t>investimento, rischio assicurativo, rischio di mercato,</w:t>
        <w:br/>
        <w:t>altri rischi oppure ad una combinazione o interazione dei</w:t>
        <w:br/>
        <w:t>rischi precedenti;</w:t>
        <w:br/>
        <w:t>ee) requisiti di adeguatezza patrimoniale</w:t>
        <w:br/>
        <w:t>complessivi: l'ammontare minimo dei fondi propri di</w:t>
        <w:br/>
        <w:t>un'impresa regolamentata a fronte dei rischi complessivi</w:t>
        <w:br/>
        <w:t>della propria attivita', calcolato per le singole imprese</w:t>
        <w:br/>
        <w:t>in base alle rispettive norme settoriali;</w:t>
        <w:br/>
        <w:t>ff) vigilanza supplementare a livello di</w:t>
        <w:br/>
        <w:t>conglomerato: la vigilanza ulteriore, rispetto a quella</w:t>
        <w:br/>
        <w:t>prevista da ogni ordinamento nazionale di settore, che si</w:t>
        <w:br/>
        <w:t>effettua considerando unitariamente il conglomerato</w:t>
        <w:br/>
        <w:t>finanziario, ai fini stabiliti all'art. 2, comma 1.».</w:t>
        <w:br/>
        <w:t>«Art. 13 (Poteri supplementari e misure di esecuzione)</w:t>
        <w:br/>
        <w:t>- 1. In caso di mancata osservanza dei requisiti di</w:t>
        <w:br/>
        <w:t>vigilanza supplementare di cui agli articoli da 7 a 10 da</w:t>
        <w:br/>
        <w:t>parte delle imprese regolamentate appartenenti ad un</w:t>
        <w:br/>
        <w:t>conglomerato finanziario o qualora tali requisiti siano</w:t>
        <w:br/>
        <w:t>rispettati ma la solvibilita' sia comunque compromessa</w:t>
        <w:br/>
        <w:t>oppure qualora le operazioni intragruppo o la</w:t>
        <w:br/>
        <w:t>concentrazione dei rischi compromettano la posizione</w:t>
        <w:br/>
        <w:t>finanziaria delle imprese regolamentate, le autorita'</w:t>
        <w:br/>
        <w:t>competenti, anche su richiesta del coordinatore, possono</w:t>
        <w:br/>
        <w:t>adottare:</w:t>
        <w:br/>
        <w:t>a) i provvedimenti previsti dal Titolo IV, Sezioni I,</w:t>
        <w:br/>
        <w:t>II e III del TUB;</w:t>
        <w:br/>
        <w:t>b) i provvedimenti di cui alla Parte II Titolo IV del</w:t>
        <w:br/>
        <w:t>TUF;</w:t>
        <w:br/>
        <w:t>c) i provvedimenti previsti dal Titolo VII, Capo III,</w:t>
        <w:br/>
        <w:t>e dal Titolo XVI, capi I, II, III e IV del codice delle</w:t>
        <w:br/>
        <w:t>assicurazioni private.</w:t>
        <w:br/>
        <w:t>2. Il comma 1 si applica anche alle societa' di</w:t>
        <w:br/>
        <w:t>partecipazione finanziaria mista aventi sede in Italia e i</w:t>
        <w:br/>
        <w:t>provvedimenti applicabili sono quelli di competenza</w:t>
        <w:br/>
        <w:t>dell'autorita' di vigilanza individuata ai sensi dell'art.</w:t>
        <w:br/>
        <w:t>11, comma 2.</w:t>
        <w:br/>
        <w:t>3. Nei casi di cui al comma 1, nei confronti delle</w:t>
        <w:br/>
        <w:t>societa' di partecipazione finanziaria mista aventi sede in</w:t>
        <w:br/>
        <w:t>un altro Paese dell'Unione europea, appartenenti ad un</w:t>
        <w:br/>
        <w:t>conglomerato finanziario, l'autorita' di vigilanza italiana</w:t>
        <w:br/>
        <w:t>che svolge funzioni di coordinatore puo' chiedere</w:t>
        <w:br/>
        <w:t>all'autorita' di vigilanza estera competente i</w:t>
        <w:br/>
        <w:t>provvedimenti necessari a rimediare alla situazione nel</w:t>
        <w:br/>
        <w:t>piu' breve tempo possibile.</w:t>
        <w:br/>
        <w:t>4. Per le specifiche finalita' di questo articolo, il</w:t>
        <w:br/>
        <w:t>coordinatore e le altre autorita' competenti interessate</w:t>
        <w:br/>
        <w:t>concludono specifici accordi di coordinamento. Per la</w:t>
        <w:br/>
        <w:t>definizione dei provvedimenti nei confronti delle societa'</w:t>
        <w:br/>
        <w:t>di partecipazione finanziaria mista, gli accordi di</w:t>
        <w:br/>
        <w:t>coordinamento sono conclusi con l'autorita' di vigilanza</w:t>
        <w:br/>
        <w:t>competente sulla verifica dei requisiti di onorabilita' e</w:t>
        <w:br/>
        <w:t>di professionalita'.».</w:t>
        <w:br/>
        <w:t>- La legge 23 agosto 2004, n. 243 (pubblicata nella</w:t>
        <w:br/>
        <w:t>Gazzetta Ufficiale 21 settembre 2004, n. 222) concerne le</w:t>
        <w:br/>
        <w:t>«Norme in materia pensionistica e deleghe al Governo nel</w:t>
        <w:br/>
        <w:t>settore della previdenza pubblica, per il sostegno alla</w:t>
        <w:br/>
        <w:t>previdenza complementare e all'occupazione stabile e per il</w:t>
        <w:br/>
        <w:t>riordino degli enti di previdenza ed assistenza</w:t>
        <w:br/>
        <w:t>obbligatoria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3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zioni alle disposizioni relative all'imposta sui premi delle</w:t>
        <w:br/>
        <w:t>assicurazioni priv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Dopo l'articolo 1 della legge 29 ottobre 1961, n. 1216, e'</w:t>
        <w:br/>
        <w:t>inserito il seguente:</w:t>
        <w:br/>
        <w:t>«Art. 1-bis (Imposta sui premi delle assicurazioni obbligatorie dei</w:t>
        <w:br/>
        <w:t>veicoli a motore e dei natanti). - 1. Le assicurazioni obbligatorie</w:t>
        <w:br/>
        <w:t>della responsabilita' civile per i danni causati dalla circolazione</w:t>
        <w:br/>
        <w:t>dei veicoli e dei natanti sono soggette all'imposta sui premi nella</w:t>
        <w:br/>
        <w:t>misura del dodicivirgolacinque per cento. Tale misura resta ferma</w:t>
        <w:br/>
        <w:t>anche nel caso in cui con lo stesso contratto siano assicurati,</w:t>
        <w:br/>
        <w:t>insieme al rischio della responsabilita' civile, anche altri rischi</w:t>
        <w:br/>
        <w:t>inerenti al veicolo o al natante o ai danni causati dalla loro</w:t>
        <w:br/>
        <w:t>circolazione.</w:t>
        <w:br/>
        <w:t>2. Per le quietanze inerenti al pagamento di somme in dipendenza di</w:t>
        <w:br/>
        <w:t>contratti di assicurazione di cui al precedente comma, rilasciate</w:t>
        <w:br/>
        <w:t>all'impresa assicuratrice dall'assicurato o dal danneggiato o loro</w:t>
        <w:br/>
        <w:t>aventi causa, anche se risultanti da atto formale o aventi effetto</w:t>
        <w:br/>
        <w:t>transattivo e anche se comprensive, oltre che dell'in-dennizzo, di</w:t>
        <w:br/>
        <w:t>spese e competenze legali e di altri diritti accessori previsti dalla</w:t>
        <w:br/>
        <w:t>polizza si applicano le disposizioni dell'articolo 16.</w:t>
        <w:br/>
        <w:t>3. Tutte le operazioni e gli atti necessari per il pagamento dei</w:t>
        <w:br/>
        <w:t>risarcimenti corrisposti dal Fondo di garanzia delle vittime della</w:t>
        <w:br/>
        <w:t>strada, nonche' quelli inerenti i rapporti fra CONSAP -</w:t>
        <w:br/>
        <w:t>Concessionaria servizi assicurativi pubblici S.p.a., gestione</w:t>
        <w:br/>
        <w:t>autonoma del Fondo di garanzia delle vittime della strada e le</w:t>
        <w:br/>
        <w:t>imprese assicuratrici, sono esenti da qualsiasi tassa e imposta</w:t>
        <w:br/>
        <w:t>indiretta sugli affari e dalle formalita' della registrazione.».</w:t>
        <w:br/>
        <w:t>2. Nella tariffa in allegato A alla legge 29 ottobre 1961, n. 1216,</w:t>
        <w:br/>
        <w:t>e' inserita la voce: «assicurazioni assistenza» ed e' prevista</w:t>
        <w:br/>
        <w:t>un'aliquota pari al dieci per cento.</w:t>
        <w:br/>
        <w:t>3. Dopo l'articolo 2 della legge 29 ottobre 1961, n. 1216, e'</w:t>
        <w:br/>
        <w:t>inserito il seguente:</w:t>
        <w:br/>
        <w:t>«Art. 2-bis (Sostituzione dell'impresa nella coassicurazione). - 1.</w:t>
        <w:br/>
        <w:t>Nel caso di subentro di un assicuratore in un rapporto di</w:t>
        <w:br/>
        <w:t>coassicurazione non e' dovuta nuovamente l'imposta in relazione al</w:t>
        <w:br/>
        <w:t>premio ceduto all'assicuratore subentrante.».</w:t>
        <w:br/>
        <w:t>4. Dopo l'articolo 4 della legge 29 ottobre 1961, n. 1216, e'</w:t>
        <w:br/>
        <w:t>inserito il seguente:</w:t>
        <w:br/>
        <w:t>«Art. 4-bis (Imposta sui premi dovuta sui contratti conclusi da</w:t>
        <w:br/>
        <w:t>imprese che operano in libera prestazione di servizi). - 1. Le</w:t>
        <w:br/>
        <w:t>imprese che intendono operare nel territorio della Repubblica in</w:t>
        <w:br/>
        <w:t>libera prestazione di servizi devono nominare un rappresentante</w:t>
        <w:br/>
        <w:t>fiscale ai fini del pagamento dell'imposta prevista dalla legge</w:t>
        <w:br/>
        <w:t>29 ottobre 1961, n. 1216, e successive modificazioni, dovuta sui</w:t>
        <w:br/>
        <w:t>premi relativi ai contratti conclusi.</w:t>
        <w:br/>
        <w:t>2. Il rappresentante deve avere la residenza nel territorio dello</w:t>
        <w:br/>
        <w:t>Stato e la nomina deve essere comunicata al competente ufficio</w:t>
        <w:br/>
        <w:t>dell'Agenzia delle entrate di Roma e all'ISVAP.</w:t>
        <w:br/>
        <w:t>3. Le imprese di cui al comma 1, che dispongono nel territorio</w:t>
        <w:br/>
        <w:t>della Repubblica di un proprio stabilimento, possono far svolgere da</w:t>
        <w:br/>
        <w:t>tale stabilimento le funzioni attribuite al rappresentante fiscale.</w:t>
        <w:br/>
        <w:t>4. Il rappresentante fiscale deve tenere un registro, in cui</w:t>
        <w:br/>
        <w:t>vengono elencati distintamente i contratti assunti dall'impresa in</w:t>
        <w:br/>
        <w:t>regime di stabilimento e di liberta' di prestazione di servizi con</w:t>
        <w:br/>
        <w:t>l'indicazione per ciascuno di essi delle generalita' del contraente,</w:t>
        <w:br/>
        <w:t>del numero del contratto, della data di decorrenza e di quella di</w:t>
        <w:br/>
        <w:t>scadenza, della natura del rischio assicurato, dell'ammontare del</w:t>
        <w:br/>
        <w:t>premio o delle rate di premio incassate, dell'aliquota di imposta e</w:t>
        <w:br/>
        <w:t>dell'ammontare di questa. Il registro deve essere tenuto in ordine</w:t>
        <w:br/>
        <w:t>cronologico con riguardo alla data di incasso del premio, o della</w:t>
        <w:br/>
        <w:t>rata di premio, e i contratti vanno inclusi nel registro entro il</w:t>
        <w:br/>
        <w:t>mese successivo alla predetta data. Il rappresentante deve tenere</w:t>
        <w:br/>
        <w:t>anche una copia di ciascun contratto.</w:t>
        <w:br/>
        <w:t>5. Il rappresentante deve presentare ogni mese al competente</w:t>
        <w:br/>
        <w:t>ufficio dell'Agenzia delle entrate di Roma la denuncia dei premi</w:t>
        <w:br/>
        <w:t>incassati nel mese precedente, distinguendo i premi stessi a seconda</w:t>
        <w:br/>
        <w:t>dell'aliquota d'imposta applicabile. Contestualmente alla denuncia il</w:t>
        <w:br/>
        <w:t>rappresentante corrisponde l'imposta dovuta.</w:t>
        <w:br/>
        <w:t>6. Si applicano al rappresentante fiscale le disposizioni previste</w:t>
        <w:br/>
        <w:t>dagli articoli 12, 24 e 28».</w:t>
        <w:br/>
        <w:t>5. Dopo l'articolo 6 della legge 29 ottobre 1961, n. 1216, e'</w:t>
        <w:br/>
        <w:t>inserito il seguente:</w:t>
        <w:br/>
        <w:t>«Art. 6-bis (Imposta sui premi dovuta sui contratti stipulati in</w:t>
        <w:br/>
        <w:t>coassicurazione comunitaria). - 1. L'impresa che assume la posizione</w:t>
        <w:br/>
        <w:t>di coassicuratore delegatario, se stabilita nel territori o della</w:t>
        <w:br/>
        <w:t>Repubblica, e' tenuta al pagamento dell'imposta di cui alla presente</w:t>
        <w:br/>
        <w:t>legge sull'importo globale del premio e degli accessori applicato al</w:t>
        <w:br/>
        <w:t>contratto stipulato con le modalita' ed alle condizioni previste per</w:t>
        <w:br/>
        <w:t>la coassicurazione comunitaria, salvo il diritto a recuperare dagli</w:t>
        <w:br/>
        <w:t>altri coassicuratori la quota a loro carico.</w:t>
        <w:br/>
        <w:t>2. L'impresa che assume la posizione di coassicuratore delegatario,</w:t>
        <w:br/>
        <w:t>se non e' stabilita nel territorio della Repubblica, e' tenuta a</w:t>
        <w:br/>
        <w:t>nominare un proprio rappresentante ai fini del pagamento dell'imposta</w:t>
        <w:br/>
        <w:t>di cui al comma 1.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a all'art. 353:</w:t>
        <w:br/>
        <w:t>- La legge 29 ottobre 1961, n. 1216 (pubblicata nella</w:t>
        <w:br/>
        <w:t>Gazzetta Ufficiale 2 dicembre 1961, n. 299) concerne le</w:t>
        <w:br/>
        <w:t>«Nuove disposizioni tributarie in materia di assicurazioni</w:t>
        <w:br/>
        <w:t>private e di contratti vitalizi»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Capo V</w:t>
        <w:br/>
        <w:t>Abrogazioni</w:t>
        <w:br/>
        <w:t>Art. 354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e espressamente abrogat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Fermo quanto disposto dall'articolo 20, comma 3, lettera b),</w:t>
        <w:br/>
        <w:t>della legge 15 marzo 1997, n. 59, nel testo sostituito dall'articolo</w:t>
        <w:br/>
        <w:t>1 della legge 23 luglio 2003, n. 229, sono o restano abrogati:</w:t>
        <w:br/>
        <w:t>il regio decreto 23 marzo 1922, n. 387;</w:t>
        <w:br/>
        <w:t>il regio decreto 4 gennaio 1925, n. 63;</w:t>
        <w:br/>
        <w:t>il decreto del Presidente della Repubblica 13 febbraio 1959, n.</w:t>
        <w:br/>
        <w:t>449;</w:t>
        <w:br/>
        <w:t>la legge 24 dicembre 1969, n. 990;</w:t>
        <w:br/>
        <w:t>il decreto-legge 23 dicembre 1976, n. 857, convertito, con</w:t>
        <w:br/>
        <w:t>modificazioni, dalla legge 26 febbraio 1977, n. 39;</w:t>
        <w:br/>
        <w:t>il decreto-legge 26 settembre 1978, n. 576, convertito, con</w:t>
        <w:br/>
        <w:t>modificazioni, dalla legge 24 novembre 1978, n. 738;</w:t>
        <w:br/>
        <w:t>la legge 7 febbraio 1979, n. 48;</w:t>
        <w:br/>
        <w:t>gli articoli 5, commi 1, 2 e 3, 5-bis, 6, 6-bis, 7, 7-bis, 10,</w:t>
        <w:br/>
        <w:t>commi 5 e 6, e 25 della legge 12 agosto 1982, n. 576;</w:t>
        <w:br/>
        <w:t>la legge 28 novembre 1984. n. 792;</w:t>
        <w:br/>
        <w:t>la legge 22 ottobre 1986, n. 742;</w:t>
        <w:br/>
        <w:t>la legge 22 dicembre 1986, n. 772;</w:t>
        <w:br/>
        <w:t>la legge 7 agosto 1990, n. 242;</w:t>
        <w:br/>
        <w:t>la legge 9 gennaio 1991, n. 20;</w:t>
        <w:br/>
        <w:t>il decreto legislativo 26 novembre 1991, n. 393;</w:t>
        <w:br/>
        <w:t>l'articolo 25 della legge 11 febbraio 1992, n. 157;</w:t>
        <w:br/>
        <w:t>la legge 17 febbraio 1992, n. 166;</w:t>
        <w:br/>
        <w:t>gli articoli 26, 30 e 33 della legge 19 febbraio 1992, n. 142;</w:t>
        <w:br/>
        <w:t>il decreto del Presidente della Repubblica in data 19 aprile</w:t>
        <w:br/>
        <w:t>1993, pubblicato nella Gazzetta Ufficiale n. 153 del 2 luglio 1993;</w:t>
        <w:br/>
        <w:t>il decreto del Presidente della Repubblica 18 aprile 1994, n.</w:t>
        <w:br/>
        <w:t>385;</w:t>
        <w:br/>
        <w:t>l'articolo 12 del decreto-legge 19 dicembre 1994, n. 691,</w:t>
        <w:br/>
        <w:t>convertito, con modificazioni, dalla legge 16 febbraio 1995, n. 35;</w:t>
        <w:br/>
        <w:t>il decreto legislativo 17 marzo 1995, n. 174;</w:t>
        <w:br/>
        <w:t>il decreto legislativo 17 marzo 1995, n. 175;</w:t>
        <w:br/>
        <w:t>il decreto legislativo 26 maggio 1997, n. 173, ad eccezione degli</w:t>
        <w:br/>
        <w:t>articoli 2, 4, 5, 14, 15, 16, commi da 1 a 16, 17, 18, 19, 20, 21,</w:t>
        <w:br/>
        <w:t>22, 23, 24, 26, 27, 28, 29, 30, 31, commi 2, 3 e 4, 38, 40, 41, 42,</w:t>
        <w:br/>
        <w:t>44, 45, 46, 47, 48,49, 50, 51, 52, 53, 54, 55 e 56;</w:t>
        <w:br/>
        <w:t>l'articolo 38 della legge 27 dicembre 1997, n. 449;</w:t>
        <w:br/>
        <w:t>il decreto legislativo 13 ottobre 1998, n. 373;</w:t>
        <w:br/>
        <w:t>l'articolo 45, comma 11, della legge 23 dicembre 1998, n. 448;</w:t>
        <w:br/>
        <w:t>il decreto legislativo 4 agosto 1999, n. 343;</w:t>
        <w:br/>
        <w:t>l'articolo 27, comma 13, della legge 23 dicembre 1999, n. 488;</w:t>
        <w:br/>
        <w:t>il decreto-legge 28 marzo 2000, n. 70, convertito, con</w:t>
        <w:br/>
        <w:t>modificazioni, dalla legge 26 maggio 2000, n. 137;</w:t>
        <w:br/>
        <w:t>l'articolo 89 della legge 23 dicembre 2000, n. 388;</w:t>
        <w:br/>
        <w:t>gli articoli 1, 2, 3, 4, 5 e 6 della legge 5 marzo 2001, n. 57;</w:t>
        <w:br/>
        <w:t>il decreto legislativo 17 aprile 2001, n. 239;</w:t>
        <w:br/>
        <w:t>gli articoli 19, 20, 21, 22, 23, 25 e 26 della legge 12 dicembre</w:t>
        <w:br/>
        <w:t>2002, n. 273;</w:t>
        <w:br/>
        <w:t>l'articolo 81, comma 1, della legge 27 dicembre 2002, n. 289;</w:t>
        <w:br/>
        <w:t>il decreto legislativo 9 aprile 2003, n. 93;</w:t>
        <w:br/>
        <w:t>il decreto legislativo 30 giugno 2003, n. 190;</w:t>
        <w:br/>
        <w:t>il decreto legislativo 3 novembre 2003, n. 307;</w:t>
        <w:br/>
        <w:t>l'articolo 9, comma 2, del decreto legislativo 28 febbraio 2005,</w:t>
        <w:br/>
        <w:t>n. 38.</w:t>
        <w:br/>
        <w:t>2. I regolamenti emanati dall'ISVAP ai sensi del presente codice si</w:t>
        <w:br/>
        <w:t>adeguano inoltre ai principi ed alle opzioni recati dalle previgenti</w:t>
        <w:br/>
        <w:t>disposizioni di attuazione della normativa comunitaria.</w:t>
        <w:br/>
        <w:t>3. E' abrogata ogni altra disposizione incompatibile con il</w:t>
        <w:br/>
        <w:t>presente codice. Il rinvio alle disposizioni abrogate fatto da leggi,</w:t>
        <w:br/>
        <w:t>da regolamenti o da altre norme si intende riferito alle</w:t>
        <w:br/>
        <w:t>corrispondenti disposizioni del presente codice e dei provvedimenti</w:t>
        <w:br/>
        <w:t>ivi previsti.</w:t>
        <w:br/>
        <w:t>4. Le disposizioni di cui al comma 1 e quelle emanate in attuazione</w:t>
        <w:br/>
        <w:t>delle norme abrogate o sostituite continuano a essere applicate, in</w:t>
        <w:br/>
        <w:t>quanto compatibili, fino alla data di entrata in vigore dei</w:t>
        <w:br/>
        <w:t>provvedimenti adottati ai sensi del presente codice nelle</w:t>
        <w:br/>
        <w:t>corrispondenti materie e comunque non oltre il termine previsto dal</w:t>
        <w:br/>
        <w:t>comma 2 dell'articolo 355. In caso di violazione si applicano, con la</w:t>
        <w:br/>
        <w:t>procedura sanzionatoria prevista dall'articolo 326, gli articoli di</w:t>
        <w:br/>
        <w:t>cui ai capi II, III, IV e V del titolo XVIII in relazione alle</w:t>
        <w:br/>
        <w:t>materie rispettivamente disciplinate.</w:t>
        <w:br/>
        <w:t>5. Rimangono in vigore, in deroga al comma 4, e tengono luogo dei</w:t>
        <w:br/>
        <w:t>corrispondenti provvedimenti previsti nel presente codice i seguenti</w:t>
        <w:br/>
        <w:t>atti:</w:t>
        <w:br/>
        <w:t>a) i decreti del Ministro dell'industria, del commercio e</w:t>
        <w:br/>
        <w:t>dell'artigianato in data 26 maggio 1971, pubblicato nella Gazzetta</w:t>
        <w:br/>
        <w:t>Ufficiale n. 141 del 4 giugno 1971, e in data 12 ottobre 1972,</w:t>
        <w:br/>
        <w:t>pubblicato nella Gazzetta Ufficiale n. 280 del 26 ottobre 1972,</w:t>
        <w:br/>
        <w:t>adottati ai sensi dell'articolo 6 della legge 24 dicembre 1969, n.</w:t>
        <w:br/>
        <w:t>990;</w:t>
        <w:br/>
        <w:t>b) il decreto del Ministro della salute, di concerto con il</w:t>
        <w:br/>
        <w:t>Ministro del lavoro e delle politiche sociali e con il Ministro delle</w:t>
        <w:br/>
        <w:t>attivita' produttive, in data 3 luglio 2003, pubblicato nella</w:t>
        <w:br/>
        <w:t>Gazzetta Ufficiale n. 211 dell'11 settembre 2003, adottato ai sensi</w:t>
        <w:br/>
        <w:t>dell'articolo 5 della legge 5 marzo 2001, n. 57, come modificato</w:t>
        <w:br/>
        <w:t>dall'articolo 23, comma 3, della legge 12 dicembre 2002, n. 273.</w:t>
        <w:br/>
        <w:t>6. L'ISVAP, allo scopo di attuare l'obiettivo di semplificazione di</w:t>
        <w:br/>
        <w:t>cui alla legge 23 luglio 2003, n. 229, adotta, nell'ambito delle</w:t>
        <w:br/>
        <w:t>proprie competenze, le disposizioni previste dal presente codice con</w:t>
        <w:br/>
        <w:t>unico regolamento per ciascun titolo, abrogando integralmente ogni</w:t>
        <w:br/>
        <w:t>proprio previgente provvedimento a carattere generale.</w:t>
        <w:br/>
        <w:t>7. I contratti gia' conclusi alla data di entrata in vigore del</w:t>
        <w:br/>
        <w:t>presente codice restano regolati dalle norme anteriori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Note all'art. 354:</w:t>
        <w:br/>
        <w:t>- Per l'art. 20 della legge 15 marzo 1997, n. 59, vedi</w:t>
        <w:br/>
        <w:t>le note alle premesse.</w:t>
        <w:br/>
        <w:t>- Il regio decreto 23 marzo 1922, n. 387 (pubblicato</w:t>
        <w:br/>
        <w:t>nella Gazzetta Ufficiale 6 aprile 1922, n. 81) concerne</w:t>
        <w:br/>
        <w:t>l'«Istituzione di un Casellario centrale generale per la</w:t>
        <w:br/>
        <w:t>raccolta e la conservazione delle schede relative a casi</w:t>
        <w:br/>
        <w:t>d'infortunio sul lavoro i quali importino invalidita'</w:t>
        <w:br/>
        <w:t>permanente».</w:t>
        <w:br/>
        <w:t>- Per il regio decreto 4 gennaio 1925, n. 63, vedi le</w:t>
        <w:br/>
        <w:t>note alle premesse.</w:t>
        <w:br/>
        <w:t>- Per il decreto del Presidente della Repubblica</w:t>
        <w:br/>
        <w:t>13 febbraio 1959, n. 449, vedi le note alle premesse.</w:t>
        <w:br/>
        <w:t>- Per la legge 24 dicembre 1969, n. 990, vedi le note</w:t>
        <w:br/>
        <w:t>alle premesse.</w:t>
        <w:br/>
        <w:t>- Per il decreto-legge 23 dicembre 1976, n. 857,</w:t>
        <w:br/>
        <w:t>convertito, con modificazioni, dalla legge 26 febbraio</w:t>
        <w:br/>
        <w:t>1977, n. 39, vedi le note alle premesse.</w:t>
        <w:br/>
        <w:t>- Per il decreto-legge 26 settembre 1978, n. 576,</w:t>
        <w:br/>
        <w:t>convertito, con modificazioni, dalla legge 24 novembre</w:t>
        <w:br/>
        <w:t>1978, n. 738, vedi le note alle premesse.</w:t>
        <w:br/>
        <w:t>- Per la legge 7 febbraio 1979, n. 48, vedi le note</w:t>
        <w:br/>
        <w:t>alle premesse.</w:t>
        <w:br/>
        <w:t>- Si riporta il testo degli articoli 5 e 10 della legge</w:t>
        <w:br/>
        <w:t>n. 576 del 1982, come modificati dal presente decreto:</w:t>
        <w:br/>
        <w:t>«Art. 5 (Poteri dell'ISVAP). - Il presidente, i</w:t>
        <w:br/>
        <w:t>componenti del consiglio e i funzionari dell'ISVAP</w:t>
        <w:br/>
        <w:t>nell'esercizio delle funzioni sono pubblici ufficiali e</w:t>
        <w:br/>
        <w:t>sono tenuti al segreto d'ufficio. Il trattamento dei dati</w:t>
        <w:br/>
        <w:t>personali di cui alla legge 31 dicembre 1996, n. 675, e'</w:t>
        <w:br/>
        <w:t>consentito per lo svolgimento delle funzioni di cui al</w:t>
        <w:br/>
        <w:t>presente articolo. All'ISVAP non si applicano le</w:t>
        <w:br/>
        <w:t>disposizioni di cui al decreto legislativo 3 febbraio 1993,</w:t>
        <w:br/>
        <w:t>n. 29, e successive modificazioni, salvo quanto previsto</w:t>
        <w:br/>
        <w:t>dal presente comma. Fatta salva la riserva al presidente e</w:t>
        <w:br/>
        <w:t>all'organo collegiale di adottare i provvedimenti nelle</w:t>
        <w:br/>
        <w:t>materie di propria competenza, per garantire la</w:t>
        <w:br/>
        <w:t>responsabilita' e l'autonomia nello svolgimento delle</w:t>
        <w:br/>
        <w:t>procedure istruttorie, ai sensi della legge 7 agosto 1990,</w:t>
        <w:br/>
        <w:t>n. 241, e successive modificazioni, e del decreto</w:t>
        <w:br/>
        <w:t>legislativo 3 febbraio 1993, n. 29, e successive</w:t>
        <w:br/>
        <w:t>modificazioni, si applicano i principi riguardanti</w:t>
        <w:br/>
        <w:t>l'individuazione e le funzioni del responsabile del</w:t>
        <w:br/>
        <w:t>procedimento, nonche' quelli relativi alla distinzione tra</w:t>
        <w:br/>
        <w:t>funzioni di indirizzo e controllo, attribuite agli organi</w:t>
        <w:br/>
        <w:t>di vertice, e quelli concernenti le funzioni di gestione,</w:t>
        <w:br/>
        <w:t>attribuite ai dirigenti.».</w:t>
        <w:br/>
        <w:t>«Art. 10 (Presidente). - Il presidente e' scelto tra</w:t>
        <w:br/>
        <w:t>persone di indiscussa moralita' ed indipendenza,</w:t>
        <w:br/>
        <w:t>particolarmente esperte nelle discipline tecniche e</w:t>
        <w:br/>
        <w:t>amministrative interessanti l'attivita' assicurativa, ed e'</w:t>
        <w:br/>
        <w:t>nominato con decreto del Presidente della Repubblica,</w:t>
        <w:br/>
        <w:t>previa deliberazione del Consiglio dei Ministri, su</w:t>
        <w:br/>
        <w:t>proposta del Ministro dell'industria, del commercio e</w:t>
        <w:br/>
        <w:t>dell'artigianato. Alla nomina si applicano le disposizioni</w:t>
        <w:br/>
        <w:t>della legge 24 gennaio 1978, n. 14.</w:t>
        <w:br/>
        <w:t>Il presidente dura in carica cinque anni; puo' essere</w:t>
        <w:br/>
        <w:t>confermato per una sola volta ed essere rimosso o sospeso</w:t>
        <w:br/>
        <w:t>dall'ufficio nelle stesse forme indicate al precedente</w:t>
        <w:br/>
        <w:t>comma.</w:t>
        <w:br/>
        <w:t>L'incarico e' incompatibile con l'esercizio di</w:t>
        <w:br/>
        <w:t>qualsiasi altra attivita'. Se l'incarico e' conferito a</w:t>
        <w:br/>
        <w:t>persona che sia dipendente dello Stato, si provvede al suo</w:t>
        <w:br/>
        <w:t>collocamento fuori ruolo nelle forme previste dal</w:t>
        <w:br/>
        <w:t>rispettivo ordinamento.</w:t>
        <w:br/>
        <w:t>Al presidente e' attribuita una indennita' di carica</w:t>
        <w:br/>
        <w:t>nella misura determinata con decreto del Presidente del</w:t>
        <w:br/>
        <w:t>Consiglio dei Ministri, di concerto con il Ministro</w:t>
        <w:br/>
        <w:t>dell'industria, del commercio e dell'artigianato.»</w:t>
        <w:br/>
        <w:t>- Gli articoli 5-bis, 6, 6-bis, 7-bis e 25 dalla legge</w:t>
        <w:br/>
        <w:t>n. 576 del 1982, abrogati dal presente decreto, recavano,</w:t>
        <w:br/>
        <w:t>rispettivamente:</w:t>
        <w:br/>
        <w:t>«Art. 5-bis (Collaborazione tra autorita)».</w:t>
        <w:br/>
        <w:t>«Art. 6 (Obblighi di comunicazione all'ISVAP)».</w:t>
        <w:br/>
        <w:t>«Art. 6-bis (Commissario per il compimento di singoli</w:t>
        <w:br/>
        <w:t>atti)».</w:t>
        <w:br/>
        <w:t>«Art. 7 (Amministrazione straordinaria)».</w:t>
        <w:br/>
        <w:t>«Art. 7-bis (Finanziamenti ad imprese in crisi)».</w:t>
        <w:br/>
        <w:t>«Art. 25 (Contributo di vigilanza)».</w:t>
        <w:br/>
        <w:t>- Per la legge 28 novembre 1984, n. 792, vedi le note</w:t>
        <w:br/>
        <w:t>alle premesse.</w:t>
        <w:br/>
        <w:t>- Per la legge 22 ottobre 1986, n. 742, vedi le note</w:t>
        <w:br/>
        <w:t>alle premesse.</w:t>
        <w:br/>
        <w:t>- Per la legge 22 dicembre 1986, n. 772, vedi le note</w:t>
        <w:br/>
        <w:t>alle premesse.</w:t>
        <w:br/>
        <w:t>- Per la legge 7 agosto 1990, n. 242, vedi le note alle</w:t>
        <w:br/>
        <w:t>premesse.</w:t>
        <w:br/>
        <w:t>- Per la legge 9 gennaio 1991, n. 20, vedi le note alle</w:t>
        <w:br/>
        <w:t>premesse.</w:t>
        <w:br/>
        <w:t>- Per il decreto legislativo 26 novembre 1991, n. 393,</w:t>
        <w:br/>
        <w:t>vedi le note alle premesse.</w:t>
        <w:br/>
        <w:t>- L'art. 25 della legge 11 febbraio 1992, n. 157</w:t>
        <w:br/>
        <w:t>(pubblicata nella Gazzetta Ufficiale 25 febbraio 1992, n.</w:t>
        <w:br/>
        <w:t>46, S.O.) concernente: «Norme per la protezione della fauna</w:t>
        <w:br/>
        <w:t>selvatica omeoterma e per il prelievo venatorio», abrogato</w:t>
        <w:br/>
        <w:t>dal presente decreto, recava: «Fondo di garanzia per le</w:t>
        <w:br/>
        <w:t>vittime della caccia».</w:t>
        <w:br/>
        <w:t>- Per la legge 17 febbraio 1992, n. 166, vedi le note</w:t>
        <w:br/>
        <w:t>alle premesse.</w:t>
        <w:br/>
        <w:t>- Gli articoli 26, 30 e 33 della legge 19 febbraio</w:t>
        <w:br/>
        <w:t>1992, n. 142 (pubblicata nella Gazzetta Ufficiale</w:t>
        <w:br/>
        <w:t>20 febbraio 1992, n. 42, S.O.) recante «Disposizioni per</w:t>
        <w:br/>
        <w:t>l'adempimento di obblighi derivanti dall'appartenenza</w:t>
        <w:br/>
        <w:t>dell'Italia alle Comunita' europee (legge comunitaria per</w:t>
        <w:br/>
        <w:t>il 1991)», abrogati dal presente decreto, recavano</w:t>
        <w:br/>
        <w:t>rispettivamente:</w:t>
        <w:br/>
        <w:t>«Art. 26 (Libera prestazione di servizi in materia di</w:t>
        <w:br/>
        <w:t>assicurazioni della circolazione di autoveicoli: criteri di</w:t>
        <w:br/>
        <w:t>delega)».</w:t>
        <w:br/>
        <w:t>«Art. 30 (Massimali di garanzia)».</w:t>
        <w:br/>
        <w:t>«Art. 33 (Libera prestazione di servizi in materia di</w:t>
        <w:br/>
        <w:t>assicurazione diretta sulla vita: criteri di delega)».</w:t>
        <w:br/>
        <w:t>- Per il decreto del Presidente della Repubblica in</w:t>
        <w:br/>
        <w:t>data 19 aprile 1993, pubblicato nella Gazzetta Ufficiale n.</w:t>
        <w:br/>
        <w:t>153 del 2 luglio 1993, vedi le note alle premesse.</w:t>
        <w:br/>
        <w:t>- Per il decreto del Presidente della Repubblica</w:t>
        <w:br/>
        <w:t>18 aprile 1994, n. 385, vedi le note alle premesse.</w:t>
        <w:br/>
        <w:t>- Per il decreto-legge 19 dicembre 1994, n. 691,</w:t>
        <w:br/>
        <w:t>convertito, con modificazioni, dalla legge 16 febbraio</w:t>
        <w:br/>
        <w:t>1995, n. 35, vedi le note alle premesse.</w:t>
        <w:br/>
        <w:t>- Per il decreto legislativo 17 marzo 1995, n. 174,</w:t>
        <w:br/>
        <w:t>vedi le note alle premesse.</w:t>
        <w:br/>
        <w:t>- Per il decreto legislativo 17 marzo 1995, n. 175,</w:t>
        <w:br/>
        <w:t>vedi le note alle premesse.</w:t>
        <w:br/>
        <w:t>- Per il decreto legislativo 26 maggio 1997, n. 173,</w:t>
        <w:br/>
        <w:t>vedi le note alle premesse.</w:t>
        <w:br/>
        <w:t>- L'art. 38 della legge 27 dicembre 1997, n. 449</w:t>
        <w:br/>
        <w:t>(pubblicata nella Gazzetta Ufficiale 30 dicembre 1997, n.</w:t>
        <w:br/>
        <w:t>302, S.O.) recante: «Misure per la stabilizzazione della</w:t>
        <w:br/>
        <w:t>finanza pubblica», abrogato del presente decreto, recava:</w:t>
        <w:br/>
        <w:t>«Contributo assicurativo sostitutivo delle azioni di</w:t>
        <w:br/>
        <w:t>rivalsa».</w:t>
        <w:br/>
        <w:t>- Per il decreto legislativo 13 ottobre 1998, n. 373,</w:t>
        <w:br/>
        <w:t>vedi le note alle premesse.</w:t>
        <w:br/>
        <w:t>- L'art. 45 della legge 23 dicembre 1998, n. 448</w:t>
        <w:br/>
        <w:t>(pubblicata nella Gazzetta Ufficiale 29 dicembre 1998, n.</w:t>
        <w:br/>
        <w:t>302, S.O.) recante: «Misure di finanza pubblica per la</w:t>
        <w:br/>
        <w:t>stabilizzazione e lo sviluppo», come modificato dal</w:t>
        <w:br/>
        <w:t>presente decreto, e' il seguente:</w:t>
        <w:br/>
        <w:t>«Art. 45 (Disposizioni e interventi vari di</w:t>
        <w:br/>
        <w:t>razionalizzazione). - 1. Gli stanziamenti iniziali iscritti</w:t>
        <w:br/>
        <w:t>nelle unita' previsionali di base del bilancio dello Stato</w:t>
        <w:br/>
        <w:t>per l'anno finanziario 1999 e le relative proiezioni per</w:t>
        <w:br/>
        <w:t>gli anni 2000 e 2001 relativi alla categoria IV, con</w:t>
        <w:br/>
        <w:t>esclusione delle spese relative al Ministero della difesa e</w:t>
        <w:br/>
        <w:t>di quelle aventi natura obbligatoria o legislativamente</w:t>
        <w:br/>
        <w:t>predeterminate, sono ridotti del cinque per cento.</w:t>
        <w:br/>
        <w:t>2. (Abrogato).</w:t>
        <w:br/>
        <w:t>3. Nell'ambito delle misure di sostegno all'emittenza</w:t>
        <w:br/>
        <w:t>previste dall'art. 10 del decreto-legge 27 agosto 1993, n.</w:t>
        <w:br/>
        <w:t>323, convertito, con modificazioni, dalla legge 27 ottobre</w:t>
        <w:br/>
        <w:t>1993, n. 422, ed anche al fine di incentivare l'adeguamento</w:t>
        <w:br/>
        <w:t>degli impianti in base al piano nazionale di assegnazione</w:t>
        <w:br/>
        <w:t>delle frequenze per la radiodiffusione televisiva approvato</w:t>
        <w:br/>
        <w:t>dall'Autorita' per le garanzie nelle comunicazioni il</w:t>
        <w:br/>
        <w:t>30 ottobre 1998, e' stanziata la somma di lire 24 miliardi</w:t>
        <w:br/>
        <w:t>per l'anno 1999. Detta somma e' erogata entro il 30 giugno</w:t>
        <w:br/>
        <w:t>di ciascuno degli anni del triennio dal Ministero delle</w:t>
        <w:br/>
        <w:t>comumcazioni alle emittenti televisive locali titolari di</w:t>
        <w:br/>
        <w:t>concessione che siano state ammesse alle provvidenze di cui</w:t>
        <w:br/>
        <w:t>all'art. 7 del citato decreto-legge n. 323 del 1993 ed ai</w:t>
        <w:br/>
        <w:t>sensi del regolamento emanato con decreto del Presidente</w:t>
        <w:br/>
        <w:t>della Repubblica 16 settembre 1996, n. 680, in base ad</w:t>
        <w:br/>
        <w:t>apposito regolamento adottato dal Ministro delle</w:t>
        <w:br/>
        <w:t>comunicazioni di concerto con il Ministro del tesoro, del</w:t>
        <w:br/>
        <w:t>bilancio e della programmazione economica, sentite le</w:t>
        <w:br/>
        <w:t>competenti commissioni parlamentari. Per una quota degli</w:t>
        <w:br/>
        <w:t>oneri recati dal presente comma, pari a lire 5 miliardi nel</w:t>
        <w:br/>
        <w:t>1999 ed a lire 2 miliardi nel 2000, si provvede con quota</w:t>
        <w:br/>
        <w:t>parte delle maggiori entrate derivanti dall'attuazione</w:t>
        <w:br/>
        <w:t>dell'art. 8.</w:t>
        <w:br/>
        <w:t>4. Nei limiti degli stanziamenti gia' previsti ai fini</w:t>
        <w:br/>
        <w:t>dell'art. 11 della legge 25 febbraio 1987, n. 67, e</w:t>
        <w:br/>
        <w:t>successive modificazioni e integrazioni, degli articoli 4 e</w:t>
        <w:br/>
        <w:t>8 della legge 7 agosto 1990, n. 250, e successive</w:t>
        <w:br/>
        <w:t>modificazioni, e dell'art. 7 del decreto-legge 27 agosto</w:t>
        <w:br/>
        <w:t>1993, n. 323, convertito, con modificazioni, dalla legge</w:t>
        <w:br/>
        <w:t>27 ottobre 1993, n. 422, per propri programmi informativi e</w:t>
        <w:br/>
        <w:t>per programmi autoprodotti si intendono quelli realizzati</w:t>
        <w:br/>
        <w:t>dalle emittenti radiofoniche e televisive anche mediante</w:t>
        <w:br/>
        <w:t>l'utilizzazione dei notiziari forniti dalle agenzie di</w:t>
        <w:br/>
        <w:t>informazione.</w:t>
        <w:br/>
        <w:t>5. I compensi ed i rimborsi relativi alla gestione</w:t>
        <w:br/>
        <w:t>attraverso soggetti terzi di interventi agevolativi alle</w:t>
        <w:br/>
        <w:t>imprese previsti nelle convenzioni con le amministrazioni</w:t>
        <w:br/>
        <w:t>statali cui le regioni subentrano in base a quanto previsto</w:t>
        <w:br/>
        <w:t>dal decreto legislativo 31 marzo 1998, n. 112, sono</w:t>
        <w:br/>
        <w:t>imputati, secondo le rispettive materie, al competente</w:t>
        <w:br/>
        <w:t>Fondo di cui all'art. 7, comma 9, del decreto legislativo</w:t>
        <w:br/>
        <w:t>31 marzo 1998, n. 123, ovvero agli stanziamenti di cui</w:t>
        <w:br/>
        <w:t>all'art. 7, comma 7, del decreto legislativo 31 marzo 1998,</w:t>
        <w:br/>
        <w:t>n. 112.</w:t>
        <w:br/>
        <w:t>6. Le disposizioni di cui all'art. 16, comma 6, della</w:t>
        <w:br/>
        <w:t>legge 30 dicembre 1991, n. 412, si interpretano nel senso</w:t>
        <w:br/>
        <w:t>che tra le prestazioni erogate dagli enti gestori di forme</w:t>
        <w:br/>
        <w:t>di previdenza obbligatoria sono da ricomprendere anche le</w:t>
        <w:br/>
        <w:t>pensioni erogate ai dipendenti delle amministrazioni</w:t>
        <w:br/>
        <w:t>pubbliche di cui all'art. 1, comma 2, del decreto</w:t>
        <w:br/>
        <w:t>legislativo 3 febbraio 1993, n. 29, nonche' le pensioni di</w:t>
        <w:br/>
        <w:t>invalidita' erogate dallo Stato.</w:t>
        <w:br/>
        <w:t>7. La quota dell'otto per mille dell'IRPEF, di cui al</w:t>
        <w:br/>
        <w:t>secondo comma dell'art. 47 della legge 20 maggio 1985, n.</w:t>
        <w:br/>
        <w:t>222, e la somma di cui all'ultimo comma dell'articolo</w:t>
        <w:br/>
        <w:t>medesimo sono determinate sulla base degli incassi in conto</w:t>
        <w:br/>
        <w:t>competenza relativi all'IRPEF, risultanti dal rendiconto</w:t>
        <w:br/>
        <w:t>generale dello Stato. La medesima procedura e' adottata per</w:t>
        <w:br/>
        <w:t>le quote spettanti alle confessioni acattoliche aventi</w:t>
        <w:br/>
        <w:t>diritto. Con le medesime modalita' sono determinate la</w:t>
        <w:br/>
        <w:t>quota dell'otto per mille dell'IRPEF e la somma corrisposta</w:t>
        <w:br/>
        <w:t>a titolo di anticipo di cui all'art. 30 della legge</w:t>
        <w:br/>
        <w:t>22 novembre 1988, n. 516; all'art. 23 della legge</w:t>
        <w:br/>
        <w:t>22 novembre 1988, n. 517; all'art. 4 della legge 5 ottobre</w:t>
        <w:br/>
        <w:t>1993, n. 409; all'art. 27 della legge 29 novembre 1995, n.</w:t>
        <w:br/>
        <w:t>520; all'art. 2 della legge 20 dicembre 1996, n. 638.</w:t>
        <w:br/>
        <w:t>8. All'atto della ripartizione delle disponibilita'</w:t>
        <w:br/>
        <w:t>giacenti nel conto corrente presso la Tesoreria centrale</w:t>
        <w:br/>
        <w:t>dello Stato intestato al fondo contributi agli interessi di</w:t>
        <w:br/>
        <w:t>cui all'art. 3 della legge 28 maggio 1973, n. 295, da</w:t>
        <w:br/>
        <w:t>effettuare ai sensi dell'art. 25 del decreto legislativo</w:t>
        <w:br/>
        <w:t>31 marzo 1998, n. 143, tra SIMEST S.p.a. (gestione</w:t>
        <w:br/>
        <w:t>interventi esportazione e internazionalizzazione) e</w:t>
        <w:br/>
        <w:t>Mediocredito centrale (gestione interventi interno), e'</w:t>
        <w:br/>
        <w:t>autorizzata, per esigenze di cassa del settore interno,</w:t>
        <w:br/>
        <w:t>un'anticipazione infruttifera a carico della quota di</w:t>
        <w:br/>
        <w:t>disponibilita' relativa all'esportazione e</w:t>
        <w:br/>
        <w:t>all'internazionalizzazione e a favore della quota di</w:t>
        <w:br/>
        <w:t>disponibilita' relativa all'interno dell'importo di lire</w:t>
        <w:br/>
        <w:t>675 miliardi. Tale importo verra' restituito al settore</w:t>
        <w:br/>
        <w:t>esportazione e internazionalizzazione all'atto del</w:t>
        <w:br/>
        <w:t>versamento al settore interno delle assegnazioni di lire</w:t>
        <w:br/>
        <w:t>675 miliardi disposte dall'art. 12, comma 1, della legge</w:t>
        <w:br/>
        <w:t>7 agosto 1997, n. 266. Per la prosecuzione dei programmi di</w:t>
        <w:br/>
        <w:t>penetrazione commerciale di cui all'art. 2 del</w:t>
        <w:br/>
        <w:t>decreto-legge 28 maggio 1981, n. 251, convertito, con</w:t>
        <w:br/>
        <w:t>modificazioni, dalla legge 29 luglio 1981, n. 394, e'</w:t>
        <w:br/>
        <w:t>autorizzata la spesa di lire 150 miliardi per l'anno 1999,</w:t>
        <w:br/>
        <w:t>mediante corrispondente riduzione dell'autorizzazione di</w:t>
        <w:br/>
        <w:t>spesa di cui alla legge 24 maggio 1977, n. 227.</w:t>
        <w:br/>
        <w:t>9. Per l'attuazione, nell'anno 1999, delle misure</w:t>
        <w:br/>
        <w:t>concernenti la ricapitalizzazione delle cooperative, di cui</w:t>
        <w:br/>
        <w:t>al Piano triennale della pesca e dell'acquacoltura</w:t>
        <w:br/>
        <w:t>1997-1999, adottato con decreto ministeriale 24 marzo 1997</w:t>
        <w:br/>
        <w:t>del Ministro per le politiche agricole pubblicato nel</w:t>
        <w:br/>
        <w:t>supplemento ordinario alla Gazzetta Ufficiale n. 97 del</w:t>
        <w:br/>
        <w:t>28 aprile 1997, e' autorizzata la spesa di lire 2 miliardi.</w:t>
        <w:br/>
        <w:t>Al relativo onere si provvede mediante utilizzo delle</w:t>
        <w:br/>
        <w:t>disponibilita' del Fondo centrale per il credito</w:t>
        <w:br/>
        <w:t>peschereccio di cui alla legge 17 febbraio 1982, n. 41, e</w:t>
        <w:br/>
        <w:t>successive modificazioni.</w:t>
        <w:br/>
        <w:t>10. Al personale della societa' Poste italiane S.p.a.</w:t>
        <w:br/>
        <w:t>che, alla data del 30 settembre 1998, si trovi in servizio</w:t>
        <w:br/>
        <w:t>in posizione di comando presso pubbliche amministrazioni si</w:t>
        <w:br/>
        <w:t>applicano le disposizioni previste dall'art. 53, comma 10,</w:t>
        <w:br/>
        <w:t>della legge 27 dicembre 1997, n. 449, a condizione che la</w:t>
        <w:br/>
        <w:t>richiesta di comando sia stata effettivamente inoltrata</w:t>
        <w:br/>
        <w:t>entro il 28 febbraio 1998. Il personale suddetto puo'</w:t>
        <w:br/>
        <w:t>permanere in posizione di comando per un periodo non</w:t>
        <w:br/>
        <w:t>superiore a due anni a decorrere dalla data di entrata in</w:t>
        <w:br/>
        <w:t>vigore della presente legge. Per il suddetto periodo, le</w:t>
        <w:br/>
        <w:t>unita' che abbiano assunto servizio in comando presso</w:t>
        <w:br/>
        <w:t>l'amministrazione richiedente dopo il 28 febbraio 1998 sono</w:t>
        <w:br/>
        <w:t>detratte dalla quota di assunzioni autorizzate per</w:t>
        <w:br/>
        <w:t>l'amministrazione stessa, in applicazione delle norme di</w:t>
        <w:br/>
        <w:t>programmazione delle assunzioni previste dall'art. 39 della</w:t>
        <w:br/>
        <w:t>legge 27 dicembre 1997, n. 449.</w:t>
        <w:br/>
        <w:t>11. (Abrogato).</w:t>
        <w:br/>
        <w:t>12. Al comma 4, secondo periodo, dell'art. 43 della</w:t>
        <w:br/>
        <w:t>legge 27 dicembre 1997, n. 449, le parole: «il regolamento</w:t>
        <w:br/>
        <w:t>e' emanato ai sensi dell'art. 17, comma 1, della legge</w:t>
        <w:br/>
        <w:t>23 agosto 1988, n. 400, su proposta del Ministro per la</w:t>
        <w:br/>
        <w:t>funzione pubblica di concerto con il Ministro del tesoro,</w:t>
        <w:br/>
        <w:t>del bilancio e della programmazione economica» sono</w:t>
        <w:br/>
        <w:t>sostituite dalle seguenti: «si provvede ai sensi dell'art.</w:t>
        <w:br/>
        <w:t>17, comma 3, della legge 23 agosto 1988, n. 400, con</w:t>
        <w:br/>
        <w:t>regolamenti emanati dal Ministro competente, di concerto</w:t>
        <w:br/>
        <w:t>con il Ministro per la funzione pubblica e con il Ministro</w:t>
        <w:br/>
        <w:t>del tesoro, del bilancio e della programmazione economica,</w:t>
        <w:br/>
        <w:t>sulla base di criteri generali deliberati dal Consiglio dei</w:t>
        <w:br/>
        <w:t>ministri; i regolamenti sono emanati entro novanta giorni</w:t>
        <w:br/>
        <w:t>da tale deliberazione».</w:t>
        <w:br/>
        <w:t>13. Ai fini dell'attuazione del comma 1 dell'art. 5</w:t>
        <w:br/>
        <w:t>della legge 31 luglio 1997, n. 249, l'Autorita' per le</w:t>
        <w:br/>
        <w:t>garanzie nelle comunicazioni determina le tariffe in ambito</w:t>
        <w:br/>
        <w:t>urbano e interurbano delle telecomunicazioni in modo da</w:t>
        <w:br/>
        <w:t>agevolare la diffusione di Internet. L'Autorita' individua</w:t>
        <w:br/>
        <w:t>gli schemi tariffari che favoriscano, per l'utenza</w:t>
        <w:br/>
        <w:t>residenziale, un uso prolungato della rete.</w:t>
        <w:br/>
        <w:t>14. Le assegnazioni finanziarie alla Regione siciliana</w:t>
        <w:br/>
        <w:t>attuative di leggi di settore nazionali che, alla data del</w:t>
        <w:br/>
        <w:t>31 dicembre 2003, risultino non impegnate o per le quali</w:t>
        <w:br/>
        <w:t>non sia ancora stato identificato il soggetto beneficiario,</w:t>
        <w:br/>
        <w:t>possono, con legge regionale, essere riutilizzate per</w:t>
        <w:br/>
        <w:t>interventi nel settore cui erano originariamente destinate.</w:t>
        <w:br/>
        <w:t>15. (Abrogato).</w:t>
        <w:br/>
        <w:t>16. (Abrogato).</w:t>
        <w:br/>
        <w:t>17. E' consentita la totale o parziale novazione, a</w:t>
        <w:br/>
        <w:t>favore dello stesso o di altro soggetto mutuatario, dei</w:t>
        <w:br/>
        <w:t>mutui concessi dalla Cassa depositi e prestiti ai sensi</w:t>
        <w:br/>
        <w:t>dell'art. 19 della legge 30 marzo 1981, n. 119, anche in</w:t>
        <w:br/>
        <w:t>deroga alle disposizioni di cui all'art. 20, comma 1, della</w:t>
        <w:br/>
        <w:t>legge 30 dicembre 1991, n. 412, e di cui all'art. 1, comma</w:t>
        <w:br/>
        <w:t>3, del decreto-legge 5 ottobre 1993, n. 398, convertito,</w:t>
        <w:br/>
        <w:t>con modificazioni, dalla legge 4 dicembre 1993, n. 493. La</w:t>
        <w:br/>
        <w:t>novazione, che non comporta variazioni all'ammortamento dei</w:t>
        <w:br/>
        <w:t>mutui originariamente concessi, salvo adeguamento degli</w:t>
        <w:br/>
        <w:t>interessi sulla quota residua al tasso corrente sul mercato</w:t>
        <w:br/>
        <w:t>alla data della novazione medesima, e' disposta, previo</w:t>
        <w:br/>
        <w:t>parere favorevole del Ministero di grazia e giustizia, per</w:t>
        <w:br/>
        <w:t>la realizzazione di investimenti finanziabili ai sensi</w:t>
        <w:br/>
        <w:t>dell'art. 19, primo comma, della legge 30 marzo 1981, n.</w:t>
        <w:br/>
        <w:t>119. Nel caso di mutui concessi per le finalita' di cui</w:t>
        <w:br/>
        <w:t>all'art. 19, terzo comma, della legge 30 marzo 1981, n.</w:t>
        <w:br/>
        <w:t>119, la novazione e' disposta previo decreto del Ministro</w:t>
        <w:br/>
        <w:t>di grazia e giustizia.</w:t>
        <w:br/>
        <w:t>18. Tra gli enti di cui all'art. 14-bis della legge</w:t>
        <w:br/>
        <w:t>25 gennaio 1994, n. 86, e successive modificazioni,</w:t>
        <w:br/>
        <w:t>autorizzati ad apportare ai fondi chiusi immobiliari</w:t>
        <w:br/>
        <w:t>immobili e diritti reali su immobili sono comprese le</w:t>
        <w:br/>
        <w:t>aziende unita' sanitarie locali e le aziende ospedaliere.</w:t>
        <w:br/>
        <w:t>19. Le disposizioni di cui al primo comma dell'art. 30</w:t>
        <w:br/>
        <w:t>della legge 5 agosto 1981, n. 416, si interpretano nel</w:t>
        <w:br/>
        <w:t>senso che sono ammissibili al finanziamento agevolato i</w:t>
        <w:br/>
        <w:t>beni oggetto delle iniziative di ristrutturazione anche</w:t>
        <w:br/>
        <w:t>quando siano dati in comodato ad altri soggetti, a</w:t>
        <w:br/>
        <w:t>condizione che essi vengano utilizzati prevalentemente per</w:t>
        <w:br/>
        <w:t>la produzione o la distribuzione di giornali quotidiani,</w:t>
        <w:br/>
        <w:t>periodici o libri editi dalle imprese ammesse alle</w:t>
        <w:br/>
        <w:t>agevolazioni di credito.</w:t>
        <w:br/>
        <w:t>20. (Omissis).</w:t>
        <w:br/>
        <w:t>21. E' abrogato l'ultimo periodo del comma 1 dell'art.</w:t>
        <w:br/>
        <w:t>33 della legge 24 dicembre 1994, n. 724.</w:t>
        <w:br/>
        <w:t>22. (Omissis).</w:t>
        <w:br/>
        <w:t>23. La lettera b) del comma 1 dell'art. 5 del</w:t>
        <w:br/>
        <w:t>decreto-legge 21 giugno 1993, n. 199, convertito, con</w:t>
        <w:br/>
        <w:t>modificazioni, dalla legge 9 agosto 1993, n. 293, e'</w:t>
        <w:br/>
        <w:t>abrogata.</w:t>
        <w:br/>
        <w:t>24. All'onere derivante dall'attuazione dell'art. 8,</w:t>
        <w:br/>
        <w:t>comma 7, della legge 8 luglio 1998, n. 230, valutato in</w:t>
        <w:br/>
        <w:t>lire 850 milioni per l'anno 1998 ed in lire 3 miliardi</w:t>
        <w:br/>
        <w:t>annue a decorrere dal 1999, si provvede a carico del Fondo</w:t>
        <w:br/>
        <w:t>nazionale di cui all'art. 19 della medesima legge.</w:t>
        <w:br/>
        <w:t>25. Le operazioni connesse alla trasformazione in</w:t>
        <w:br/>
        <w:t>societa' per azioni di enti pubblici ai sensi dell'art. 1,</w:t>
        <w:br/>
        <w:t>comma 83, della legge 28 dicembre 1995, n. 549, e dell'art.</w:t>
        <w:br/>
        <w:t>14 della legge 15 marzo 1997, n. 59, nonche' quelle poste</w:t>
        <w:br/>
        <w:t>in essere in applicazione dell'art. 19, comma 1, della</w:t>
        <w:br/>
        <w:t>presente legge, sono effettuate in regime di neutralita'</w:t>
        <w:br/>
        <w:t>fiscale.</w:t>
        <w:br/>
        <w:t>26. Il termine di cui all'art. 1, comma 3, del</w:t>
        <w:br/>
        <w:t>decreto-legge 21 giugno 1995, n. 240, convertito, con</w:t>
        <w:br/>
        <w:t>modificazioni, dalla legge 3 agosto 1995, n. 337, come</w:t>
        <w:br/>
        <w:t>modificato dall'art. 6, comma 2, del decreto-legge</w:t>
        <w:br/>
        <w:t>17 giugno 1996, n. 321, convertito, con modificazioni,</w:t>
        <w:br/>
        <w:t>dalla legge 8 agosto 1996, n. 421, puo' essere prorogato</w:t>
        <w:br/>
        <w:t>con cadenza trimestrale, per un periodo complessivo non</w:t>
        <w:br/>
        <w:t>superiore ad un anno, con decreto del Ministro del tesoro,</w:t>
        <w:br/>
        <w:t>del bilancio e della programmazione economica. Il Ministro</w:t>
        <w:br/>
        <w:t>riferisce trimestralmente al Parlamento.</w:t>
        <w:br/>
        <w:t>27. Sono valide e ricevibili le decisioni di ricorsi di</w:t>
        <w:br/>
        <w:t>riesame, di cui al comma 8 dell'art. 2 del decreto-legge</w:t>
        <w:br/>
        <w:t>1° dicembre 1997, n. 411, convertito, con modificazioni,</w:t>
        <w:br/>
        <w:t>dalla legge 27 gennaio 1998, n. 5, e successive</w:t>
        <w:br/>
        <w:t>modificazioni, fatte pervenire all'AIMA attraverso il</w:t>
        <w:br/>
        <w:t>sistema informatico entro il 10 gennaio 1999, anche se</w:t>
        <w:br/>
        <w:t>adottate, sui ricorsi ancora pendenti, oltre il termine</w:t>
        <w:br/>
        <w:t>previsto dal medesimo comma 8 dell'art. 2 del decreto-legge</w:t>
        <w:br/>
        <w:t>n. 411 del 1997.</w:t>
        <w:br/>
        <w:t>28. Le maggiori entrate accertate a consuntivo rispetto</w:t>
        <w:br/>
        <w:t>alle previsioni iniziali di bilancio derivanti dai</w:t>
        <w:br/>
        <w:t>dividendi e dagli utili delle societa' per azioni possedute</w:t>
        <w:br/>
        <w:t>direttamente dallo Stato sono destinate, per un importo</w:t>
        <w:br/>
        <w:t>pari al 20 per cento, al Fondo per l'occupazione di cui</w:t>
        <w:br/>
        <w:t>all'art. 1, comma 7, del decreto-legge 20 maggio 1993, n.</w:t>
        <w:br/>
        <w:t>148, convertito, con modificazioni, dalla legge 19 luglio</w:t>
        <w:br/>
        <w:t>1993, n. 236.</w:t>
        <w:br/>
        <w:t>29. Al comma 1-ter dell'art. 1 del decreto-legge</w:t>
        <w:br/>
        <w:t>8 aprile 1998, n. 78, convertito, con modificazioni, dalla</w:t>
        <w:br/>
        <w:t>legge 5 giugno 1998, n. 176, le parole: «tre mesi e</w:t>
        <w:br/>
        <w:t>comunque non oltre il 30 giugno 1999» sono sostituite dalle</w:t>
        <w:br/>
        <w:t>seguenti: «sei mesi».</w:t>
        <w:br/>
        <w:t>30. Al comma 3 dell'art. 2 della legge 26 novembre</w:t>
        <w:br/>
        <w:t>1993, n. 489, le parole: «l'altra esclusivamente» sono</w:t>
        <w:br/>
        <w:t>sostituite dalle seguenti: «l'altra prevalentemente».</w:t>
        <w:br/>
        <w:t>31. Il Ministero del tesoro, del bilancio e della</w:t>
        <w:br/>
        <w:t>programmazione economica e' autorizzato a contrarre mutui,</w:t>
        <w:br/>
        <w:t>sulla base di valutazioni di convenienza e di opportunita'</w:t>
        <w:br/>
        <w:t>economico-finanziarie ed al fine di ridurre il costo del</w:t>
        <w:br/>
        <w:t>debito, negli stessi casi in cui e' ammesso il ricorso</w:t>
        <w:br/>
        <w:t>all'emissione di titoli del debito pubblico e nei limiti</w:t>
        <w:br/>
        <w:t>del saldo netto da finanziare previsto dalla legge</w:t>
        <w:br/>
        <w:t>finanziaria.</w:t>
        <w:br/>
        <w:t>32. In deroga a quanto eventualmente previsto da</w:t>
        <w:br/>
        <w:t>normative in vigore, anche a carattere speciale, per i</w:t>
        <w:br/>
        <w:t>mutui e per le obbligazioni da stipulare con onere a totale</w:t>
        <w:br/>
        <w:t>carico dello Stato, di importo pari o inferiore a 100</w:t>
        <w:br/>
        <w:t>miliardi di lire, il tasso di interesse non puo' essere</w:t>
        <w:br/>
        <w:t>superiore a quello indicato periodicamente, sulla base</w:t>
        <w:br/>
        <w:t>delle condizioni di mercato, dal Ministero del tesoro, del</w:t>
        <w:br/>
        <w:t>bilancio e della programmazione economica con apposita</w:t>
        <w:br/>
        <w:t>comunicazione da pubblicare nella Gazzetta Ufficiale. Per i</w:t>
        <w:br/>
        <w:t>mutui e per le obbligazioni di importo superiore a 100</w:t>
        <w:br/>
        <w:t>miliardi di lire, il tasso di interesse massimo applicabile</w:t>
        <w:br/>
        <w:t>deve essere previamente concordato dai soggetti interessati</w:t>
        <w:br/>
        <w:t>con il Ministero del tesoro, del bilancio e della</w:t>
        <w:br/>
        <w:t>programmazione economica. Qualora le predette modalita' non</w:t>
        <w:br/>
        <w:t>risultassero applicate, l'eventuale maggior costo gravera'</w:t>
        <w:br/>
        <w:t>sui soggetti stessi. Le operazioni finanziarie basate sulla</w:t>
        <w:br/>
        <w:t>cartolarizzazione di crediti di pubbliche amministrazioni</w:t>
        <w:br/>
        <w:t>derivanti da trasferimenti statali sono ammesse soltanto</w:t>
        <w:br/>
        <w:t>per trasferimenti previsti da norme vigenti e nel rispetto</w:t>
        <w:br/>
        <w:t>delle condizioni e modalita' stabilite dal presente comma.</w:t>
        <w:br/>
        <w:t>33. All'art. 31, comma 2, della legge 24 dicembre 1969,</w:t>
        <w:br/>
        <w:t>n. 990, le parole: «del 3 per cento» sono sostituite dalle</w:t>
        <w:br/>
        <w:t>seguenti: «del 4 per cento».</w:t>
        <w:br/>
        <w:t>34. All'onere derivante dal comma 20, pari a lire</w:t>
        <w:br/>
        <w:t>3 miliardi per l'anno 1999, si provvede con quota parte</w:t>
        <w:br/>
        <w:t>delle maggiori entrate derivanti dall'attuazione dell'art.</w:t>
        <w:br/>
        <w:t>8».</w:t>
        <w:br/>
        <w:t>- Per il decreto legislativo 4 agosto 1999, n. 343,</w:t>
        <w:br/>
        <w:t>vedi le note alle premesse.</w:t>
        <w:br/>
        <w:t>- Si riporta il testo dell'art. 27 della legge</w:t>
        <w:br/>
        <w:t>23 dicembre 1999, n. 488 (pubblicata nella Gazzetta</w:t>
        <w:br/>
        <w:t>Ufficiale 27 dicembre 1999, n. 302, S.O.) concernente:</w:t>
        <w:br/>
        <w:t>«Disposizioni per la formazione del bilancio annuale e</w:t>
        <w:br/>
        <w:t>pluriennale dello Stato (legge finanziaria 2000)», come</w:t>
        <w:br/>
        <w:t>modificato dal presente decreto:</w:t>
        <w:br/>
        <w:t>«Art. 27 (Disposizioni varie di razionalizzazione in</w:t>
        <w:br/>
        <w:t>materia contabile). - 1. Le riassegnazioni alla spesa di</w:t>
        <w:br/>
        <w:t>somme versate all'entrata del bilancio dello Stato,</w:t>
        <w:br/>
        <w:t>previste dalle vigenti disposizioni legislative per l'anno</w:t>
        <w:br/>
        <w:t>2000, sono rinviate all'anno 2001, tranne quelle connesse</w:t>
        <w:br/>
        <w:t>con accordi e impegni internazionali ed europei, ivi</w:t>
        <w:br/>
        <w:t>compreso l'utilizzo dei fondi comunitari e dei</w:t>
        <w:br/>
        <w:t>cofinanziamenti nazionali, con calamita' naturali, con</w:t>
        <w:br/>
        <w:t>interventi di carattere umanitario, nonche' le</w:t>
        <w:br/>
        <w:t>riassegnazioni di somme destinate dalla legge o dai</w:t>
        <w:br/>
        <w:t>contratti collettivi al personale delle pubbliche</w:t>
        <w:br/>
        <w:t>amministrazioni.</w:t>
        <w:br/>
        <w:t>2. Ferma restando la disposizione del comma 1, le somme</w:t>
        <w:br/>
        <w:t>dovute da amministrazioni ed enti pubblici o da privati per</w:t>
        <w:br/>
        <w:t>prestazioni e servizi resi dalle Forze di polizia sono</w:t>
        <w:br/>
        <w:t>versate in apposita unita' previsionale di base</w:t>
        <w:br/>
        <w:t>dell'entrata del bilancio dello Stato per essere</w:t>
        <w:br/>
        <w:t>riassegnate, con decreti del Ministro del tesoro, del</w:t>
        <w:br/>
        <w:t>bilancio e della programmazione economica, alle pertinenti</w:t>
        <w:br/>
        <w:t>unita' previsionali di base delle amministrazioni</w:t>
        <w:br/>
        <w:t>interessate.</w:t>
        <w:br/>
        <w:t>3. Per effettive, motivate e documentate esigenze, il</w:t>
        <w:br/>
        <w:t>Ministro del tesoro, del bilancio e della programmazione</w:t>
        <w:br/>
        <w:t>economica e' autorizzato ad apportare le variazioni di</w:t>
        <w:br/>
        <w:t>bilancio in deroga al disposto del comma 1, entro il limite</w:t>
        <w:br/>
        <w:t>del 5 per cento dell'importo risultante dall'applicazione</w:t>
        <w:br/>
        <w:t>del medesimo comma 1.</w:t>
        <w:br/>
        <w:t>4. Gli stanziamenti iscritti nelle unita' previsionali</w:t>
        <w:br/>
        <w:t>di base del bilancio di previsione dello Stato per l'anno</w:t>
        <w:br/>
        <w:t>finanziario 2000 e le relative proiezioni per gli anni 2001</w:t>
        <w:br/>
        <w:t>e 2002, concernenti le spese classificate «Consumi</w:t>
        <w:br/>
        <w:t>intermedi» sono ridotti del 5 per cento per ciascun anno,</w:t>
        <w:br/>
        <w:t>con esclusione di quelli relativi ad accordi</w:t>
        <w:br/>
        <w:t>internazionali, ad intese con confessioni religiose, a</w:t>
        <w:br/>
        <w:t>regolazioni contabili, a garanzie assunte dallo Stato</w:t>
        <w:br/>
        <w:t>nonche' di quelli aventi natura obbligatoria.</w:t>
        <w:br/>
        <w:t>5. Gli stanziamenti per consumi intermedi del Ministero</w:t>
        <w:br/>
        <w:t>della difesa non impegnati nell'esercizio finanziario 2000</w:t>
        <w:br/>
        <w:t>possono essere mantenuti in bilancio per l'esercizio</w:t>
        <w:br/>
        <w:t>finanziario 2001.</w:t>
        <w:br/>
        <w:t>6. (Abrogato).</w:t>
        <w:br/>
        <w:t>7. (Abrogato).</w:t>
        <w:br/>
        <w:t>8. Il canone di abbonamento alle radioaudizioni</w:t>
        <w:br/>
        <w:t>circolari e alla televisione e' attribuito per intero alla</w:t>
        <w:br/>
        <w:t>concessionaria del servizio pubblico radiotelevisivo, ad</w:t>
        <w:br/>
        <w:t>eccezione della quota gia' spettante all'Accademia di Santa</w:t>
        <w:br/>
        <w:t>Cecilia. Il secondo periodo del comma 8 dell'art. 17 della</w:t>
        <w:br/>
        <w:t>legge 27 dicembre 1997, n. 449, come sostituito dall'art.</w:t>
        <w:br/>
        <w:t>45, comma 2, della legge 23 dicembre 1998, n. 448, e'</w:t>
        <w:br/>
        <w:t>soppresso.</w:t>
        <w:br/>
        <w:t>9. I titolari di concessioni radiotelevisive, pubbliche</w:t>
        <w:br/>
        <w:t>e private, sono tenuti al pagamento:</w:t>
        <w:br/>
        <w:t>a) di un canone annuo pari all'1 per cento del</w:t>
        <w:br/>
        <w:t>fatturato se emittente televisiva, pubblica o privata, in</w:t>
        <w:br/>
        <w:t>ambito nazionale;</w:t>
        <w:br/>
        <w:t>b) di un canone annuo pari all'1 per cento del</w:t>
        <w:br/>
        <w:t>fatturato, fino ad un massimo di lire centoquaranta milioni</w:t>
        <w:br/>
        <w:t>se emittente radiofonica nazionale, fino ad un massimo di</w:t>
        <w:br/>
        <w:t>lire trenta milioni se emittente televisiva locale, e fino</w:t>
        <w:br/>
        <w:t>ad un massimo di lire venti milioni se emittente</w:t>
        <w:br/>
        <w:t>radiofonica locale.</w:t>
        <w:br/>
        <w:t>10. I canoni di cui al comma 9 sono versati entro il</w:t>
        <w:br/>
        <w:t>31 ottobre di ciascun anno sulla base del fatturato,</w:t>
        <w:br/>
        <w:t>conseguito nell'anno precedente, riferibile all'esercizio</w:t>
        <w:br/>
        <w:t>dell'attivita' radiotelevisiva, tenendo conto altresi' dei</w:t>
        <w:br/>
        <w:t>proventi derivanti dal finanziamento del servizio pubblico</w:t>
        <w:br/>
        <w:t>al netto dei diritti dell'erario. Entro il 31 ottobre 2000</w:t>
        <w:br/>
        <w:t>i soggetti che eserciscono legittimamente l'attivita' di</w:t>
        <w:br/>
        <w:t>radiodiffiisione, pubblica e privata, sonora e televisiva</w:t>
        <w:br/>
        <w:t>in ambito nazionale e locale sono tenuti a corrispondere il</w:t>
        <w:br/>
        <w:t>canone di cui sopra sulla base del fatturato conseguito nel</w:t>
        <w:br/>
        <w:t>1999. Le modalita' attuative del presente comma sono</w:t>
        <w:br/>
        <w:t>disciplinate con decreto del Ministro del tesoro, del</w:t>
        <w:br/>
        <w:t>bilancio e della programmazione economica, di concerto con</w:t>
        <w:br/>
        <w:t>il Ministro delle comunicazioni e con il Ministro delle</w:t>
        <w:br/>
        <w:t>finanze. L'Autorita' per le garanzie nelle comunicazioni</w:t>
        <w:br/>
        <w:t>puo' disporre in qualsiasi momento accertamenti e verifiche</w:t>
        <w:br/>
        <w:t>utilizzando gli strumenti di cui all'art. 1, comma 6,</w:t>
        <w:br/>
        <w:t>lettera c), numero 7), della legge 31 luglio 1997, n. 249.</w:t>
        <w:br/>
        <w:t>Decorso un triennio dalla data di entrata in vigore della</w:t>
        <w:br/>
        <w:t>presente legge, l'Autorita' per le garanzie nelle</w:t>
        <w:br/>
        <w:t>comunicazioni provvede alla rideterminazione dei canoni ai</w:t>
        <w:br/>
        <w:t>sensi dell'art. 1, comma 6, lettera c), numero 5), della</w:t>
        <w:br/>
        <w:t>citata legge n. 249 del 1997. Ottantadue miliardi di lire</w:t>
        <w:br/>
        <w:t>aunue a decorrere dal 2000 sono destinate alle misure di</w:t>
        <w:br/>
        <w:t>sostegno previste dall'art. 45, comma 3, della legge</w:t>
        <w:br/>
        <w:t>23 dicembre 1998, n. 448. Conseguentemente, all'art. 45,</w:t>
        <w:br/>
        <w:t>comma 3, della legge 23 dicembre 1998, n. 448, le parole:</w:t>
        <w:br/>
        <w:t>«24 miliardi per l'anno 2000 e 33 miliardi per l'anno 2001»</w:t>
        <w:br/>
        <w:t>sono soppresse.</w:t>
        <w:br/>
        <w:t>11. Al fine della razionalizzazione degli interventi</w:t>
        <w:br/>
        <w:t>per la imprenditorialita' giovanile, le risorse finanziarie</w:t>
        <w:br/>
        <w:t>previste dalle autorizzazioni di spesa recate dal</w:t>
        <w:br/>
        <w:t>decreto-legge 20 maggio 1993, n. 148, convertito, con</w:t>
        <w:br/>
        <w:t>modificazioni, dalla legge 19 luglio 1993, n. 236, dal</w:t>
        <w:br/>
        <w:t>decreto-legge 31 gennaio 1995, n. 26, convertito, con</w:t>
        <w:br/>
        <w:t>modificazioni, dalla legge 29 marzo 1995, n. 95, dal</w:t>
        <w:br/>
        <w:t>decreto-legge 1° ottobre 1996, n. 510, convertito, con</w:t>
        <w:br/>
        <w:t>modificazioni, dalla legge 28 novembre 1996, n. 608, e</w:t>
        <w:br/>
        <w:t>dalla legge 2 dicembre 1998, n. 423, affluiscono ad un</w:t>
        <w:br/>
        <w:t>apposito fondo istituito nello stato di previsione del</w:t>
        <w:br/>
        <w:t>Ministero del tesoro, del bilancio e della programmazione</w:t>
        <w:br/>
        <w:t>economica. Il fondo e' rifinanziabile per un periodo</w:t>
        <w:br/>
        <w:t>pluriennale ai sensi dell'art. 11, comma 3, lettera f),</w:t>
        <w:br/>
        <w:t>della legge 5 agosto 1978, n. 468, e successive</w:t>
        <w:br/>
        <w:t>modificazioni.</w:t>
        <w:br/>
        <w:t>12. Per garantire con carattere di stabilita'</w:t>
        <w:br/>
        <w:t>l'apertura quotidiana con orari prolungati, ivi compresi i</w:t>
        <w:br/>
        <w:t>giorni festivi, dei musei, delle gallerie, dei monumenti,</w:t>
        <w:br/>
        <w:t>dei siti archeologici, degli archivi e delle biblioteche,</w:t>
        <w:br/>
        <w:t>anche in considerazione del Giubileo dell'anno 2000, il</w:t>
        <w:br/>
        <w:t>Ministro per i beni e le attivita' culturali, entro</w:t>
        <w:br/>
        <w:t>sessanta giorni dalla data di entrata in vigore della</w:t>
        <w:br/>
        <w:t>presente legge, emana un decreto in cui definisce un</w:t>
        <w:br/>
        <w:t>programma di attivita' su base triennale, stabilendo le</w:t>
        <w:br/>
        <w:t>priorita', i tempi e le modalita' di attuazione, nonche' le</w:t>
        <w:br/>
        <w:t>risorse da utilizzare per l'incremento dei fondi istituiti</w:t>
        <w:br/>
        <w:t>dai vigenti contratti collettivi nazionali di lavoro del</w:t>
        <w:br/>
        <w:t>personale. In sede di contrattazione integrativa sono</w:t>
        <w:br/>
        <w:t>definiti specifici piani e progetti di incentivazione da</w:t>
        <w:br/>
        <w:t>destinare al raggiungimento dei predetti obiettivi. A</w:t>
        <w:br/>
        <w:t>decorrere dall'anno 2000, per le finalita' di cui al</w:t>
        <w:br/>
        <w:t>presente comma, e' autorizzata la spesa di lire 100</w:t>
        <w:br/>
        <w:t>miliardi. Dall'anno 2001, alle predette finalita' sono</w:t>
        <w:br/>
        <w:t>integralmente devolute le maggiori entrate di cui alla</w:t>
        <w:br/>
        <w:t>legge 25 marzo 1997, n. 78, rispetto alle medesime entrate</w:t>
        <w:br/>
        <w:t>accertate al termine dell'esercizio precedente, con</w:t>
        <w:br/>
        <w:t>corrispondente riduzione della citata autorizzazione di</w:t>
        <w:br/>
        <w:t>spesa.</w:t>
        <w:br/>
        <w:t>14. Lo sgravio di cui al comma 5 dell'art. 3 della</w:t>
        <w:br/>
        <w:t>legge 23 dicembre 1998, n. 448, concesso alle regioni</w:t>
        <w:br/>
        <w:t>Abruzzo e Molise limitatamente ai nuovi assunti nell'anno</w:t>
        <w:br/>
        <w:t>1999, in relazione alla prevista autorizzazione della</w:t>
        <w:br/>
        <w:t>Commissione delle Comunita' europee di cui al comma 7 del</w:t>
        <w:br/>
        <w:t>medesimo art. 3, si intende riferito, per ciascuno dei</w:t>
        <w:br/>
        <w:t>beneficiari, agli assunti nei dodici mesi successivi alla</w:t>
        <w:br/>
        <w:t>prima assunzione o comunque non oltre i dodici mesi</w:t>
        <w:br/>
        <w:t>successivi alla predetta autorizzazione.</w:t>
        <w:br/>
        <w:t>15. Per garantire con continuita' l'assistenza anche</w:t>
        <w:br/>
        <w:t>pomeridiana alle udienze civili e penali; per assicurare lo</w:t>
        <w:br/>
        <w:t>smaltimento dell'arretrato prodottosi nell'aggiornamento</w:t>
        <w:br/>
        <w:t>dei registri penali, nella redazione delle schede dei</w:t>
        <w:br/>
        <w:t>casellari giudiziali e nell'espletamento delle procedure</w:t>
        <w:br/>
        <w:t>preordinate alla riscossione dei crediti dello Stato per</w:t>
        <w:br/>
        <w:t>pene pecuniarie, spese di giustizia, imposte, tasse,</w:t>
        <w:br/>
        <w:t>diritti e spese prenotate a debito; per assicurare,</w:t>
        <w:br/>
        <w:t>nell'ambito dell'amministrazione penitenziaria, la</w:t>
        <w:br/>
        <w:t>riduzione dell'arretrato nei settori contabile e</w:t>
        <w:br/>
        <w:t>amministrativo con riferimento alla gestione del personale,</w:t>
        <w:br/>
        <w:t>e nel settore dell'attivita' istruttoria relativa alla</w:t>
        <w:br/>
        <w:t>concessione e all'esecuzione di misure alternative alla</w:t>
        <w:br/>
        <w:t>detenzione, il Ministero della giustizia definisce, entro</w:t>
        <w:br/>
        <w:t>il mese di febbraio 2000, programmi di attivita' su base</w:t>
        <w:br/>
        <w:t>biennale, stabilendo le priorita', i tempi e le modalita'</w:t>
        <w:br/>
        <w:t>di attuazione, in modo da assicurarne la realizzazione a</w:t>
        <w:br/>
        <w:t>partire dal mese successivo. A tal fine e' autorizzata la</w:t>
        <w:br/>
        <w:t>spesa di lire 31 miliardi per ciascuno degli anni 2000 e</w:t>
        <w:br/>
        <w:t>2001 destinati ad integrare il fondo unico di</w:t>
        <w:br/>
        <w:t>amministrazione istituito dal vigente contratto collettivo</w:t>
        <w:br/>
        <w:t>nazionale di lavoro.</w:t>
        <w:br/>
        <w:t>16. (Omissis).</w:t>
        <w:br/>
        <w:t>17. All'art. 10, comma 1, lettera b), della legge</w:t>
        <w:br/>
        <w:t>13 maggio 1999, n. 133, le parole: «comunque non inferiore</w:t>
        <w:br/>
        <w:t>a 1,5 punti percentuali» sono soppresse e le parole: «non</w:t>
        <w:br/>
        <w:t>superiore» sono sostituite dalle seguenti: «non inferiore».</w:t>
        <w:br/>
        <w:t>18. Il termine di cui all'art. 4, comma 1, della legge</w:t>
        <w:br/>
        <w:t>7 marzo 1997, n. 53, gia' prorogato al 31 dicembre 1999</w:t>
        <w:br/>
        <w:t>dall'art. 10, comma 1, della legge 12 luglio 1999, n. 237,</w:t>
        <w:br/>
        <w:t>e' prorogato al 31 dicembre 2000. Tale termine puo' essere</w:t>
        <w:br/>
        <w:t>prorogato per un ulteriore periodo massimo di dodici mesi</w:t>
        <w:br/>
        <w:t>con decreto del Ministro dei lavori pubblici d'intesa con</w:t>
        <w:br/>
        <w:t>il Ministro per i beni e le attivita' culturali.</w:t>
        <w:br/>
        <w:t>19. (Omissis)».</w:t>
        <w:br/>
        <w:t>- Per il decreto legge 28 marzo 2000, n. 70,</w:t>
        <w:br/>
        <w:t>convertito, con modificazioni, dalla legge 26 maggio 2000,</w:t>
        <w:br/>
        <w:t>n. 137, vedi le note alle premesse.</w:t>
        <w:br/>
        <w:t>- L'art. 89 della legge 23 dicembre 2000, n. 388</w:t>
        <w:br/>
        <w:t>(pubblicata nella Gazzetta Ufficiale 29 dicembre 2000, n.</w:t>
        <w:br/>
        <w:t>302, S.O.) concernente «Disposizioni per la formazione del</w:t>
        <w:br/>
        <w:t>bilancio annuale e pluriennale dello Stato (legge</w:t>
        <w:br/>
        <w:t>finanziaria 2001)», abrogato del presente decreto, recava:</w:t>
        <w:br/>
        <w:t>«Contributo dovuto al Servizio sanitario nazionale per le</w:t>
        <w:br/>
        <w:t>prestazioni erogate ai cittadini coinvolti in incidenti di</w:t>
        <w:br/>
        <w:t>veicoli a motore o di natanti».</w:t>
        <w:br/>
        <w:t>- Gli articoli 1, 2, 3, 4, 5 e 6 della legge n. 57 del</w:t>
        <w:br/>
        <w:t>2001, abrogati del presente decreto, recavano:</w:t>
        <w:br/>
        <w:t>«Art. 1 (Norme per la trasparenza dei servizi</w:t>
        <w:br/>
        <w:t>assicurativi per i veicoli a motore)».</w:t>
        <w:br/>
        <w:t>«Art. 2 (Funzioni di vigilanza dell'ISVAP)».</w:t>
        <w:br/>
        <w:t>«Art. 3 (Norme per il diritto di accesso agli atti</w:t>
        <w:br/>
        <w:t>delle imprese di assicurazione)».</w:t>
        <w:br/>
        <w:t>«Art. 4 (Tutela del contraente l'assicurazione</w:t>
        <w:br/>
        <w:t>obbligatoria per la circolazione dei veicoli)».</w:t>
        <w:br/>
        <w:t>«Art. 5 (Modifiche al decreto-legge n. 857 del 1976,</w:t>
        <w:br/>
        <w:t>convertito, con modificazioni, dalla legge n. 39 del</w:t>
        <w:br/>
        <w:t>1977)».</w:t>
        <w:br/>
        <w:t>«Art. 6 (Ricorsi)».</w:t>
        <w:br/>
        <w:t>- Per il decreto legislativo 17 aprile 2001, n. 239,</w:t>
        <w:br/>
        <w:t>vedi le note alle premesse.</w:t>
        <w:br/>
        <w:t>- Gli articoli 19, 20, 21, 22, 23, 25 e 26 della legge</w:t>
        <w:br/>
        <w:t>n. 273 del 2002, abrogati del presente decreto, recavano:</w:t>
        <w:br/>
        <w:t>«Art. 19 (Premi con franchigia)».</w:t>
        <w:br/>
        <w:t>«Art. 20 (Attuario incaricato)».</w:t>
        <w:br/>
        <w:t>«Art. 21 (Misure per favorire la tutela dei</w:t>
        <w:br/>
        <w:t>consumatori per i servizi assicurativi nel settore della RC</w:t>
        <w:br/>
        <w:t>auto)».</w:t>
        <w:br/>
        <w:t>«Art. 22 (Disposizioni per la trasparenza dei servizi</w:t>
        <w:br/>
        <w:t>assicurativi per i veicoli a motore)».</w:t>
        <w:br/>
        <w:t>«Art. 23 (Modalita' di risarcimento del danno)».</w:t>
        <w:br/>
        <w:t>«Art. 25 (Modifica alla legge 24 dicembre 1969, n.</w:t>
        <w:br/>
        <w:t>990)».</w:t>
        <w:br/>
        <w:t>«Art. 26 (Disposizioni per la banca dati sinistri)».</w:t>
        <w:br/>
        <w:t>- Si riporta il testo dell'art. 81 della legge</w:t>
        <w:br/>
        <w:t>27 dicembre 2002, n. 289 (pubblicata nella Gazzetta</w:t>
        <w:br/>
        <w:t>Ufficiale 31 dicembre 2002, n. 305, S.O.) concernente:</w:t>
        <w:br/>
        <w:t>«Disposizioni per la formazione del bilancio annuale e</w:t>
        <w:br/>
        <w:t>pluriennale dello Stato (legge finanziaria 2003), come</w:t>
        <w:br/>
        <w:t>modificato dal presente decreto:</w:t>
        <w:br/>
        <w:t>«Art. 81 (Misure di contenimento dell'inflazione nel</w:t>
        <w:br/>
        <w:t>mercato assicurativo). - 1. (Abrogato).</w:t>
        <w:br/>
        <w:t>2. Il Ministro delle attivita' produttive e'</w:t>
        <w:br/>
        <w:t>autorizzato ad adottare i provvedimenti necessari per</w:t>
        <w:br/>
        <w:t>l'attuazione delle disposizioni di cui al comma 1».</w:t>
        <w:br/>
        <w:t>- Per il decreto legislativo 9 aprile 2003, n. 93, vedi</w:t>
        <w:br/>
        <w:t>le note alle premesse.</w:t>
        <w:br/>
        <w:t>- Per il decreto legislativo 30 giugno 2003, n. 190,</w:t>
        <w:br/>
        <w:t>vedi le note alle premesse.</w:t>
        <w:br/>
        <w:t>- Per il decreto legislativo 3 novembre 2003, n. 307,</w:t>
        <w:br/>
        <w:t>vedi le note alle premesse.</w:t>
        <w:br/>
        <w:t>- Si riporta il testo dell'art. 9 del decreto</w:t>
        <w:br/>
        <w:t>legislativo 28 febbraio 2005, n. 38, come modificato dal</w:t>
        <w:br/>
        <w:t>presente decreto:</w:t>
        <w:br/>
        <w:t>«Art. 9 (Poteri delle autorita). - 1. I poteri della</w:t>
        <w:br/>
        <w:t>Banca d'Italia di cui agli articoli 5, comma 1, e 45 del</w:t>
        <w:br/>
        <w:t>decreto legislativo 27 gennaio 1992, n. 87, sono</w:t>
        <w:br/>
        <w:t>esercitati, per i soggetti di cui alla lettera c) del comma</w:t>
        <w:br/>
        <w:t>1 dell'art. 2 che redigono il bilancio di esercizio o il</w:t>
        <w:br/>
        <w:t>bilancio consolidato in conformita' ai principi contabili</w:t>
        <w:br/>
        <w:t>internazionali, nel rispetto dei principi contabili</w:t>
        <w:br/>
        <w:t>internazionali.</w:t>
        <w:br/>
        <w:t>2. (Abrogato).</w:t>
        <w:br/>
        <w:t>3. La commissione nazionale per le societa' e la borsa</w:t>
        <w:br/>
        <w:t>predispone gli schemi di bilancio per le societa' di cui</w:t>
        <w:br/>
        <w:t>alle lettere a) e b) del comma 1 dell'art. 2, diverse da</w:t>
        <w:br/>
        <w:t>quelle di cui alle lettere c) e d) del comma 1 dell'art.</w:t>
        <w:br/>
        <w:t>2.».</w:t>
        <w:br/>
        <w:t>- Il decreto ministeriale 26 maggio 1971 (pubblicato</w:t>
        <w:br/>
        <w:t>nella Gazzetta Ufficiale del 4 giugno 1971, n. 141)</w:t>
        <w:br/>
        <w:t>concerne il «Riconoscimento dell'ufficio centrale italiano</w:t>
        <w:br/>
        <w:t>di assistenza assicurativa automobilisti in circolazione</w:t>
        <w:br/>
        <w:t>internazionale S.r.l., con sede in Milano».</w:t>
        <w:br/>
        <w:t>- Il decreto ministeriale 12 ottobre 1972 (pubblicato</w:t>
        <w:br/>
        <w:t>nella Gazzetta Ufficiale 26 ottobre 1972, n. 280) concerne</w:t>
        <w:br/>
        <w:t>l'«Approvazione di una clausola integrativa alle condizioni</w:t>
        <w:br/>
        <w:t>generali dell'assicurazione obbligatoria della</w:t>
        <w:br/>
        <w:t>responsabilita' civile autoveicoli, per estendere la</w:t>
        <w:br/>
        <w:t>garanzia ai territori degli Stati membri della Comunita'</w:t>
        <w:br/>
        <w:t>economica europea ed altri.».</w:t>
        <w:br/>
        <w:t>- Per la legge 24 dicembre 1969, n. 990, vedi le note</w:t>
        <w:br/>
        <w:t>alle premesse, in particolare l'art. 6 e' il seguente:</w:t>
        <w:br/>
        <w:t>«Art. 6 - 1. Per i veicoli e i natanti di cui agli</w:t>
        <w:br/>
        <w:t>articoli 1 e 2, immatricolati o registrati in Stati esteri</w:t>
        <w:br/>
        <w:t>e che circolino temporaneamente nel territorio o nelle</w:t>
        <w:br/>
        <w:t>acque territoriali della Repubblica, deve essere assolto</w:t>
        <w:br/>
        <w:t>per la durata della permanenza in Italia l'obbligo di</w:t>
        <w:br/>
        <w:t>assicurazione.</w:t>
        <w:br/>
        <w:t>2. Per i natanti l'obbligo di assicurazione e' assolto</w:t>
        <w:br/>
        <w:t>con la stipula di un contratto di assicurazione ai sensi</w:t>
        <w:br/>
        <w:t>della presente legge o ai sensi degli articoli da 6 a 8 del</w:t>
        <w:br/>
        <w:t>decreto del Presidente della Repubblica 24 novembre 1970,</w:t>
        <w:br/>
        <w:t>n. 973, ovvero quando l'utente sia in possesso di</w:t>
        <w:br/>
        <w:t>certificato internazionale di assicurazione rilasciato da</w:t>
        <w:br/>
        <w:t>apposito ente costituzionale all'estero, attestante</w:t>
        <w:br/>
        <w:t>l'esistenza di assicurazione per la responsabilita' civile</w:t>
        <w:br/>
        <w:t>per i danni cagionati ed accettato dal corrispondente ente</w:t>
        <w:br/>
        <w:t>costituito in Italia, che:</w:t>
        <w:br/>
        <w:t>a) si assuma di provvedere alla liquidazione dei</w:t>
        <w:br/>
        <w:t>danni cagionati in Italia, garantendone il pagamento agli</w:t>
        <w:br/>
        <w:t>aventi diritto o nei limiti e nelle forme stabiliti dalla</w:t>
        <w:br/>
        <w:t>presente legge o, eventualmente, nei limiti dei maggiori</w:t>
        <w:br/>
        <w:t>massimali previsti dalla polizza di assicurazione alla</w:t>
        <w:br/>
        <w:t>quale si riferisce il certificato nazionale;</w:t>
        <w:br/>
        <w:t>b) sia riconosciuto dal Ministro dell'industria, del</w:t>
        <w:br/>
        <w:t>commercio e dell'artigianato, che ne approva lo statuto con</w:t>
        <w:br/>
        <w:t>proprio decreto.</w:t>
        <w:br/>
        <w:t>3. Per i veicoli a motore l'obbligo di cui al comma 1</w:t>
        <w:br/>
        <w:t>e' assolto mediante contratto di assicurazione stipulato ai</w:t>
        <w:br/>
        <w:t>sensi della presente legge o secondo le modalita' stabilite</w:t>
        <w:br/>
        <w:t>con l'art. 7 del decreto del Presidente della Repubblica</w:t>
        <w:br/>
        <w:t>24 novembre 1970, n. 973, e concernente la responsabilita'</w:t>
        <w:br/>
        <w:t>civile derivante dalla circolazione del veicolo nel</w:t>
        <w:br/>
        <w:t>territorio della Repubblica e degli altri Stati membri</w:t>
        <w:br/>
        <w:t>della Comunita' economica europea, alle condizioni e fino</w:t>
        <w:br/>
        <w:t>ai limiti di somma stabiliti dalla legislazione in vigore</w:t>
        <w:br/>
        <w:t>in ciascuno di essi.</w:t>
        <w:br/>
        <w:t>4. L'obbligo di cui al comma 1 si considera altresi'</w:t>
        <w:br/>
        <w:t>assolto per i veicoli a motore muniti di targa di</w:t>
        <w:br/>
        <w:t>immatricolazione rilasciata:</w:t>
        <w:br/>
        <w:t>a) da uno degli altri Stati membri della Comunita'</w:t>
        <w:br/>
        <w:t>economica europea, quando l'apposito ente costituito in</w:t>
        <w:br/>
        <w:t>Italia nei modi e per gli effetti di cui al comma 2,</w:t>
        <w:br/>
        <w:t>lettere a) e b), si sia reso garante per il risarcimento</w:t>
        <w:br/>
        <w:t>dei danni cagionati dalla circolazione in Italia di detti</w:t>
        <w:br/>
        <w:t>veicoli, sulla base di accordi stipulati con i</w:t>
        <w:br/>
        <w:t>corrispondenti enti costituiti negli altri Stati della</w:t>
        <w:br/>
        <w:t>Comunita' economica europea e questa abbia riconosciuto</w:t>
        <w:br/>
        <w:t>detti accordi con propno atto;</w:t>
        <w:br/>
        <w:t>b) da uno degli Stati terzi rispetto alla Comunita'</w:t>
        <w:br/>
        <w:t>economica europea, quando l'apposito ente costituito in</w:t>
        <w:br/>
        <w:t>Italia nei modi e per gli effetti di cui al comma 2,</w:t>
        <w:br/>
        <w:t>lettere a) e b), si sia reso garante per il risarcimento</w:t>
        <w:br/>
        <w:t>dei danni cagionati in Italia dalla circolazione dei</w:t>
        <w:br/>
        <w:t>veicoli e quando con atto della Comunita' economica europea</w:t>
        <w:br/>
        <w:t>sia stato rimosso l'obbligo negli Stati membri di</w:t>
        <w:br/>
        <w:t>controllare l'assicurazione di responsabilita' civile per i</w:t>
        <w:br/>
        <w:t>veicoli muniti di targa di immatricolazione rilasciata da</w:t>
        <w:br/>
        <w:t>detto Stato terzo.</w:t>
        <w:br/>
        <w:t>5. In ogni caso, l'obbligo di cui al comma 1 si</w:t>
        <w:br/>
        <w:t>considera assolto per i veicoli muniti di targa di</w:t>
        <w:br/>
        <w:t>immatricolazione rilasciata da uno Stato estero, quando</w:t>
        <w:br/>
        <w:t>l'utente sia in possesso di un certificato internazionale</w:t>
        <w:br/>
        <w:t>di assicurazione rilasciato da un apposito ente costituito</w:t>
        <w:br/>
        <w:t>all'estero, attestante l'esistenza della assicurazione</w:t>
        <w:br/>
        <w:t>della responsabilita' civile per i danni cagionati dal</w:t>
        <w:br/>
        <w:t>veicolo nel territorio della Repubblica e degli altri Stati</w:t>
        <w:br/>
        <w:t>membri della Comunita' economica europea ed accettato dal</w:t>
        <w:br/>
        <w:t>corrispondente ente costituito in Italia nei modi e per gli</w:t>
        <w:br/>
        <w:t>effetti di cui al comma 2, lettere a) e b).</w:t>
        <w:br/>
        <w:t>6. Le disposizioni di cui al comma 3, 4 e 5 si</w:t>
        <w:br/>
        <w:t>applicano anche ai veicoli a motore di proprieta' di agenti</w:t>
        <w:br/>
        <w:t>diplomatici e consolari o di funzionari internazionali, o</w:t>
        <w:br/>
        <w:t>di proprieta' di Stati esteri o di organizzazioni</w:t>
        <w:br/>
        <w:t>internazionali.</w:t>
        <w:br/>
        <w:t>7. Le disposizioni di cui al comma 4, lettere a) e b),</w:t>
        <w:br/>
        <w:t>non si applicano per l'assicurazione della responsabilita'</w:t>
        <w:br/>
        <w:t>civile per danni cagionati dalla circolazione dei veicoli</w:t>
        <w:br/>
        <w:t>aventi targa di immatricolazione rilasciata da uno Stato</w:t>
        <w:br/>
        <w:t>estero e determinati con decreto del Ministro</w:t>
        <w:br/>
        <w:t>dell'industria, del commercio e dell'artigianato.</w:t>
        <w:br/>
        <w:t>8. L'ente costituito in Italia tra le imprese</w:t>
        <w:br/>
        <w:t>autorizzate ad esercitare l'assicurazione di cui alla</w:t>
        <w:br/>
        <w:t>presente legge e riconosciuto nei modi di cui al comma 2,</w:t>
        <w:br/>
        <w:t>lettera b), oltre ai compiti precisati nei commi</w:t>
        <w:br/>
        <w:t>precedenti:</w:t>
        <w:br/>
        <w:t>a) stipula e gestisce, in nome e per conto delle</w:t>
        <w:br/>
        <w:t>imprese aderenti, l'assicurazione-frontiera disciplinata</w:t>
        <w:br/>
        <w:t>nel regolamento di esecuzione della presente legge e</w:t>
        <w:br/>
        <w:t>provvede alla liquidazione e al pagamento degli indennizzi</w:t>
        <w:br/>
        <w:t>dovuti;</w:t>
        <w:br/>
        <w:t>b) nelle ipotesi di cui ai commi 2, 4 e 5, assume, ai</w:t>
        <w:br/>
        <w:t>fini del risarcimento dei danni cagionati dalla</w:t>
        <w:br/>
        <w:t>circolazione in Italia dei veicoli a motore e natanti di</w:t>
        <w:br/>
        <w:t>cui al presente articolo, la qualita' di domiciliatario</w:t>
        <w:br/>
        <w:t>dell'assicurato, del responsabile civile e del loro</w:t>
        <w:br/>
        <w:t>assicuratore;</w:t>
        <w:br/>
        <w:t>c) e' legittimato a stare in giudizio, nelle ipotesi</w:t>
        <w:br/>
        <w:t>di cui ai commi 2 e 3, in nome e per conto delle imprese</w:t>
        <w:br/>
        <w:t>aderenti, nelle azioni di risarcimento che i danneggiati</w:t>
        <w:br/>
        <w:t>dalla circolazione in Italia di veicoli a motore e natanti</w:t>
        <w:br/>
        <w:t>immatricolati o registrati all'estero possono esercitare</w:t>
        <w:br/>
        <w:t>direttamente nei suoi confronti ai sensi della presente</w:t>
        <w:br/>
        <w:t>legge. Si applicano anche nei confronti dell'ente le</w:t>
        <w:br/>
        <w:t>disposizioni che regolano l'azione diretta contro</w:t>
        <w:br/>
        <w:t>l'assicuratore del responsabile civile ai sensi della</w:t>
        <w:br/>
        <w:t>presente legge.</w:t>
        <w:br/>
        <w:t>9. Ai fini della proposizione di azione diretta di</w:t>
        <w:br/>
        <w:t>risarcimento nei confronti dell'organismo di cui al comma</w:t>
        <w:br/>
        <w:t>8, i termini di cui all'art. 163-bis, primo comma, del</w:t>
        <w:br/>
        <w:t>codice di procedura civile sono aumentati di due volte e</w:t>
        <w:br/>
        <w:t>non possono comunque essere inferiori a sessanta giorni. I</w:t>
        <w:br/>
        <w:t>termini di cui all'art. 313 del codice di procedura civile</w:t>
        <w:br/>
        <w:t>non possono essere comunque inferiori a sessanta giorni.».</w:t>
        <w:br/>
        <w:t>- Il decreto ministeriale 3 luglio 2003 (pubblicato</w:t>
        <w:br/>
        <w:t>nella Gazzetta Ufficiale 11 settembre 2003, n. 211)</w:t>
        <w:br/>
        <w:t>concerne la «Tabella delle menomazioni alla integrita'</w:t>
        <w:br/>
        <w:t>psicofisica comprese tra 1 e 9 punti di invalidita»;</w:t>
        <w:br/>
        <w:t>- Per la legge 29 luglio 2000, n. 229, vedi le note</w:t>
        <w:br/>
        <w:t>alle premesse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t. 355.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rata in vigore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l presente codice entra in vigore il 1° gennaio 2006.</w:t>
        <w:br/>
        <w:t>2. In sede di prima applicazione le disposizioni di attuazione sono</w:t>
        <w:br/>
        <w:t>emanate entro ventiquattro mesi dal termine di cui al comma 1.</w:t>
        <w:br/>
        <w:t>Il presente decreto, munito dei sigillo dello Stato, sara' inserito</w:t>
        <w:br/>
        <w:t>nella Raccolta ufficiale degli atti normativi della Repubblica</w:t>
        <w:br/>
        <w:t>italiana. E' fatto obbligo a chiunque spetti di osservarlo e di farlo</w:t>
        <w:br/>
        <w:t>osservare.</w:t>
        <w:br/>
        <w:t>Dato a Roma, addi' 7 settembre 2005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AMPI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lusconi, Presidente del</w:t>
        <w:br/>
        <w:t>Consiglio dei Ministri</w:t>
        <w:br/>
        <w:t>Scajola, Ministro delle attivita'</w:t>
        <w:br/>
        <w:t>produttive</w:t>
        <w:br/>
        <w:t>La Malfa, Ministro per le politiche</w:t>
        <w:br/>
        <w:t>comunitarie</w:t>
        <w:br/>
        <w:t>Baccini, Ministro per la funzione</w:t>
        <w:br/>
        <w:t>pubblica</w:t>
        <w:br/>
        <w:t>Siniscalco, Ministro dell'economia</w:t>
        <w:br/>
        <w:t>e delle finanze</w:t>
        <w:br/>
        <w:t>Castelli, Ministro della giustizia</w:t>
      </w:r>
    </w:p>
    <w:p>
      <w:pPr>
        <w:pStyle w:val="Normale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, il Guardasigilli: Castell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FF0000"/>
        <w:sz w:val="52"/>
      </w:rPr>
    </w:pPr>
    <w:r>
      <w:rPr>
        <w:b/>
        <w:bCs/>
        <w:color w:val="FF0000"/>
        <w:sz w:val="52"/>
      </w:rPr>
      <w:t>www.lexambient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Bold1">
    <w:name w:val="bold1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ld">
    <w:name w:val="bold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6:33:00Z</dcterms:created>
  <dc:creator>Polizia Giudiziaria</dc:creator>
  <dc:description/>
  <dc:language>en-US</dc:language>
  <cp:lastModifiedBy>Polizia Giudiziaria</cp:lastModifiedBy>
  <dcterms:modified xsi:type="dcterms:W3CDTF">2005-10-20T06:39:00Z</dcterms:modified>
  <cp:revision>1</cp:revision>
  <dc:subject/>
  <dc:title/>
</cp:coreProperties>
</file>