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zzetta Ufficiale N. 140 del 19 Giugno 2006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CRETO LEGISLATIVO 4 aprile 2006, n.216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uazione delle direttive 2003/87 e 2004/101/CE in materia di scambio di quote di emissioni dei gas a effetto serra nella Comunita', con riferimento ai meccanismi di progetto del Protocollo di Kyo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 DELLA REPUBBL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i gli articoli 76 e 87 della Costituzione;</w:t>
        <w:br/>
        <w:t>Vista la legge 18 aprile 2005, n. 62 (legge comunitaria 2004),</w:t>
        <w:br/>
        <w:t>recante disposizioni per l'adempimento di obblighi derivanti</w:t>
        <w:br/>
        <w:t>dall'appartenenza dell'Italia alla Comunita' europea, ed in</w:t>
        <w:br/>
        <w:t>particolare l'articolo 14 che delega il Governo ad emanare la</w:t>
        <w:br/>
        <w:t>normativa per recepire la direttiva 2003/87/CEE;</w:t>
        <w:br/>
        <w:t>Vista la legge 8 luglio 1986, n. 349, che istituisce il Ministero</w:t>
        <w:br/>
        <w:t>dell'ambiente e della tutela del territorio;</w:t>
        <w:br/>
        <w:t>Vista la Convenzione quadro delle Nazioni Unite sui cambiamenti</w:t>
        <w:br/>
        <w:t>climatici, ratificata con legge 15 gennaio 1994, n. 65, e il</w:t>
        <w:br/>
        <w:t>Protocollo di Kyoto, ratificato con legge 1° giugno 2002, n. 120;</w:t>
        <w:br/>
        <w:t>Vista la decisione 2004/280/CE del Parlamento europeo e del</w:t>
        <w:br/>
        <w:t>Consiglio, dell'11 febbraio 2004, relativa ad un meccanismo per</w:t>
        <w:br/>
        <w:t>monitorare le emissioni di gas a effetto serra nella Comunita' e per</w:t>
        <w:br/>
        <w:t>attuare il Protocollo di Kyoto;</w:t>
        <w:br/>
        <w:t>Vista la segnalazione dell'Autorita' per l'energia elettrica e il</w:t>
        <w:br/>
        <w:t>gas al Governo del 6 settembre 2004, concernente le modalita' di</w:t>
        <w:br/>
        <w:t>adozione della direttiva n. 2003/87/CE nel settore elettrico e loro</w:t>
        <w:br/>
        <w:t>possibili ricadute sui prezzi finali dell'energia e sulla</w:t>
        <w:br/>
        <w:t>concorrenzialita';</w:t>
        <w:br/>
        <w:t>Vista la direttiva n. 2003/87/CE del Parlamento europeo e del</w:t>
        <w:br/>
        <w:t>Consiglio, del 13 ottobre 2003, che istituisce un sistema per lo</w:t>
        <w:br/>
        <w:t>scambio di quote di emissione dei gas a effetto serra nella Comunita'</w:t>
        <w:br/>
        <w:t>e che modifica la direttiva 96/61/CE del Consiglio;</w:t>
        <w:br/>
        <w:t>Visto il decreto-legge 12 novembre 2004, n. 273, convertito, con</w:t>
        <w:br/>
        <w:t>modificazioni, dalla legge 30 dicembre 2004, n. 316, recante</w:t>
        <w:br/>
        <w:t>disposizioni urgenti per l'applicazione della direttiva 2003/87/CE in</w:t>
        <w:br/>
        <w:t>materia di scambio di quote di emissione dei gas ad effetto serra</w:t>
        <w:br/>
        <w:t>nella Comunita' europea;</w:t>
        <w:br/>
        <w:t>Visto il decreto legislativo 18 febbraio 2005, n. 59, recante</w:t>
        <w:br/>
        <w:t>attuazione integrale della direttiva 96/61/CE relativa alla</w:t>
        <w:br/>
        <w:t>prevenzione e riduzione integrate dell'inquinamento;</w:t>
        <w:br/>
        <w:t>Vista la direttiva 2004/101/CE del Parlamento europeo e del</w:t>
        <w:br/>
        <w:t>Consiglio, del 24 ottobre 2004, recante modifica della direttiva n.</w:t>
        <w:br/>
        <w:t>2003/87/CE che istituisce un sistema per lo scambio di quote di</w:t>
        <w:br/>
        <w:t>emissioni dei gas a effetto serra nella Comunita', riguardo ai</w:t>
        <w:br/>
        <w:t>meccanismi di progetto del Protocollo di Kyoto;</w:t>
        <w:br/>
        <w:t>Considerato che nelle more dell'approvazione del presente decreto</w:t>
        <w:br/>
        <w:t>legislativo il Ministero dell'ambiente e della tutela del territorio</w:t>
        <w:br/>
        <w:t>e il Ministero delle attivita' produttive hanno predisposto il Piano</w:t>
        <w:br/>
        <w:t>nazionale di assegnazione ai sensi all'articolo 9 della direttiva</w:t>
        <w:br/>
        <w:t>2003/87/CE;</w:t>
        <w:br/>
        <w:t>Considerato che il Piano nazionale di assegnazione e' stato</w:t>
        <w:br/>
        <w:t>notificato alla Commissione europea in data 15 luglio 2004 con nota</w:t>
        <w:br/>
        <w:t>n. 5164/RAS/2004;</w:t>
        <w:br/>
        <w:t>Considerato che il Piano nazionale di assegnazione e' stato</w:t>
        <w:br/>
        <w:t>successivamente integrato in data 24 febbraio 2005, a seguito del</w:t>
        <w:br/>
        <w:t>completamento della raccolta dei dati relativi agli impianti soggetti</w:t>
        <w:br/>
        <w:t>alla direttiva 2003/87/CE;</w:t>
        <w:br/>
        <w:t>Considerate le trasformazioni in atto nella struttura del parco di</w:t>
        <w:br/>
        <w:t>generazione nazionale e nelle modalita' di dispacciamento e</w:t>
        <w:br/>
        <w:t>l'esigenza di contenere gli effetti sui prezzi dell'energia elettrica</w:t>
        <w:br/>
        <w:t>conseguenti all'attuazione della direttiva 2003/87/CE;</w:t>
        <w:br/>
        <w:t>Visto il regolamento (CE) 2216/2004 della Commissione, del</w:t>
        <w:br/>
        <w:t>21 dicembre 2004, relativo ad un sistema standardizzato e sicuro di</w:t>
        <w:br/>
        <w:t>registri a norma della direttiva 2003/87/CE del Parlamento europeo e</w:t>
        <w:br/>
        <w:t>del Consiglio e della decisione n. 280/2004/CE del Parlamento europeo</w:t>
        <w:br/>
        <w:t>e del Consiglio;</w:t>
        <w:br/>
        <w:t>Vista la decisione della Commissione C(2004)/130, del 29 gennaio</w:t>
        <w:br/>
        <w:t>2004, che istituisce le linee guida per il monitoraggio e la</w:t>
        <w:br/>
        <w:t>comunicazione delle emissioni di gas a effetto serra ai sensi della</w:t>
        <w:br/>
        <w:t>direttiva 2003/87/CE;</w:t>
        <w:br/>
        <w:t>Considerato che la direttiva 2004/101/CE del Parlamento europeo e</w:t>
        <w:br/>
        <w:t>del Consiglio, del 27 ottobre 2004, consentira', a partire dal 2005,</w:t>
        <w:br/>
        <w:t>ai gestori di utilizzare nel sistema comunitario le riduzioni delle</w:t>
        <w:br/>
        <w:t>emissioni certificate ed a partire dal 2008 di utilizzare le unita'</w:t>
        <w:br/>
        <w:t>di riduzione delle emissioni;</w:t>
        <w:br/>
        <w:t>Vista la preliminare deliberazione del Consiglio dei Ministri,</w:t>
        <w:br/>
        <w:t>adottata nella riunione del 29 dicembre 2005;</w:t>
        <w:br/>
        <w:t>Visti i pareri espressi in data 15 febbraio 2006, dalla VIII e</w:t>
        <w:br/>
        <w:t>dalla XIV Commissione permanente della Camera dei deputati e, in data</w:t>
        <w:br/>
        <w:t>22 febbraio 2006, dalla V Commissione permanente della Camera dei</w:t>
        <w:br/>
        <w:t>deputati, nonche' il parere espresso, in data 28 febbraio 2006, dalla</w:t>
        <w:br/>
        <w:t>13ª Commissione del Senato della Repubblica;</w:t>
        <w:br/>
        <w:t>Acquisito il parere dalla Conferenza permanente per i rapporti tra</w:t>
        <w:br/>
        <w:t>lo Stato, le regioni e le province autonome di Trento e di Bolzano</w:t>
        <w:br/>
        <w:t>espresso in data 9 febbraio 2006;</w:t>
        <w:br/>
        <w:t>Vista la deliberazione del Consiglio dei Ministri, adottata nella</w:t>
        <w:br/>
        <w:t>riunione del 23 marzo 2006;</w:t>
        <w:br/>
        <w:t>Sulla proposta del Ministro per le politiche comunitarie e del</w:t>
        <w:br/>
        <w:t>Ministro dell'ambiente e della tutela del territorio, di concerto con</w:t>
        <w:br/>
        <w:t>i Ministri degli affari esteri, della giustizia, dell'economia e</w:t>
        <w:br/>
        <w:t>delle finanze e delle attivita' produttive;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m a n a</w:t>
        <w:br/>
        <w:t>il seguente decreto legislativo: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.</w:t>
        <w:br/>
        <w:t>O g g e t t 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resente decreto reca le disposizioni per il recepimento</w:t>
        <w:br/>
        <w:t>nell'ordinamento nazionale della direttiva 2003/87/CEE del Parlamento</w:t>
        <w:br/>
        <w:t>europeo e del Consiglio, del 13 ottobre 2003, che istituisce un</w:t>
        <w:br/>
        <w:t>sistema per lo scambio di quote di emissioni dei gas ad effetto serra</w:t>
        <w:br/>
        <w:t>nella comunita' e che modifica la direttiva 96/61/CE del Consiglio e</w:t>
        <w:br/>
        <w:t>della direttiva 2004/101/CE del Parlamento europeo e del Consiglio,</w:t>
        <w:br/>
        <w:t>del 27 ottobre 2004, recante modifica della direttiva 2003/87/CE che</w:t>
        <w:br/>
        <w:t>istituisce un sistema per lo scambio di quote di emissioni dei gas a</w:t>
        <w:br/>
        <w:t>effetto serra nella Comunita', riguardo ai meccanismi di progetto del</w:t>
        <w:br/>
        <w:t>Protocollo di Kyoto ratificato con legge 1° giugno 2002, n. 12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ertenza: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esto delle note qui pubblicato e' stato redatto</w:t>
        <w:br/>
        <w:t>dall'amministrazione competente per materia, ai sensi</w:t>
        <w:br/>
        <w:t>dell'art. 10, commi 2 e 3 del testo unico delle</w:t>
        <w:br/>
        <w:t>disposizioni sulla promulgazione delle leggi,</w:t>
        <w:br/>
        <w:t>sull'emanazione dei decreti del Presidente della Repubblica</w:t>
        <w:br/>
        <w:t>e sulle pubblicazioni ufficiali della Repubblica italiana,</w:t>
        <w:br/>
        <w:t>approvato con decreto del Presidente della Repubblica</w:t>
        <w:br/>
        <w:t>28 dicembre 1985, n. 1092, al solo fine di facilitare la</w:t>
        <w:br/>
        <w:t>lettura delle disposizioni di legge modificate o alle quali</w:t>
        <w:br/>
        <w:t>e' operato il rinvio. Restano invariati il valore e</w:t>
        <w:br/>
        <w:t>l'efficacia degli atti legislativi qui trascritti.</w:t>
        <w:br/>
        <w:t>Per le direttive CEE vengono forniti gli estremi di</w:t>
        <w:br/>
        <w:t>pubblicazione nella Gazzetta Ufficiale delle Comunita'</w:t>
        <w:br/>
        <w:t>europee (GUCE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e premesse: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'art. 76 della Costituzione stabilisce che</w:t>
        <w:br/>
        <w:t>l'esercizio della funzione legislativa non puo' essere</w:t>
        <w:br/>
        <w:t>delegato al Governo se non con determinazione di principi e</w:t>
        <w:br/>
        <w:t>criteri direttivi e soltanto per tempo limitato e per</w:t>
        <w:br/>
        <w:t>oggetti definiti.</w:t>
        <w:br/>
        <w:t>- L'art. 87 della Costituzione conferisce, tra l'altro,</w:t>
        <w:br/>
        <w:t>al Presidente della Repubblica il potere di promulgare le</w:t>
        <w:br/>
        <w:t>leggi e di emanare i decreti aventi valore di legge ed i</w:t>
        <w:br/>
        <w:t>regolamenti.</w:t>
        <w:br/>
        <w:t>- Si riporta il testo dell'art. 14 della legge</w:t>
        <w:br/>
        <w:t>18 aprile 2005, n. 62, pubblicata nella Gazzetta Ufficiale</w:t>
        <w:br/>
        <w:t>27 aprile 2005, n. 96, supplemento ordinario.</w:t>
        <w:br/>
        <w:t>«Art. 14. Disposizioni per l'attuazione della direttiva</w:t>
        <w:br/>
        <w:t>2003/87/CE del 13 ottobre 2003 del Parlamento europeo e del</w:t>
        <w:br/>
        <w:t>Consiglio, che istituisce un sistema per lo scambio di</w:t>
        <w:br/>
        <w:t>quote di emissioni dei gas a effetto serra nella Comunita'</w:t>
        <w:br/>
        <w:t>e che modifica la direttiva 96/61/CE del Consiglio.</w:t>
        <w:br/>
        <w:t>1. Il Governo e' delegato ad adottare, con le modalita'</w:t>
        <w:br/>
        <w:t>di cui all'art. 1, su proposta del Presidente del Consiglio</w:t>
        <w:br/>
        <w:t>dei Ministri o del Ministro per le politiche comunitarie e</w:t>
        <w:br/>
        <w:t>del Ministro dell'ambiente e della tutela del territorio,</w:t>
        <w:br/>
        <w:t>di concerto con i Ministri degli affari esteri, della</w:t>
        <w:br/>
        <w:t>giustizia, dell'economia e delle finanze e delle attivita'</w:t>
        <w:br/>
        <w:t>produttive, un decreto legislativo di recepimento della</w:t>
        <w:br/>
        <w:t>direttiva 2003/87/CE del 13 ottobre 2003 del Parlamento</w:t>
        <w:br/>
        <w:t>europeo e del Consiglio, nel rispetto dei seguenti principi</w:t>
        <w:br/>
        <w:t>e criteri direttivi:</w:t>
        <w:br/>
        <w:t>a) considerare la sicurezza energetica nazionale e la</w:t>
        <w:br/>
        <w:t>salvaguardia della competitivita' del sistema industriale</w:t>
        <w:br/>
        <w:t>nazionale incentivando, nell'ambito del processo di</w:t>
        <w:br/>
        <w:t>liberalizzazione del mercato dell'energia elettrica, la</w:t>
        <w:br/>
        <w:t>diffusione di impianti e tecnologie finalizzati</w:t>
        <w:br/>
        <w:t>all'utilizzo di fonti energetiche rinnovabili, secondo</w:t>
        <w:br/>
        <w:t>quanto previsto dalle direttive comunitarie in materia;</w:t>
        <w:br/>
        <w:t>b) evitare effetti distorsivi sulla concorrenza tra</w:t>
        <w:br/>
        <w:t>le imprese;</w:t>
        <w:br/>
        <w:t>c) assicurare la trasparenza e il pieno accesso del</w:t>
        <w:br/>
        <w:t>pubblico alle informazioni relative all'assegnazione delle</w:t>
        <w:br/>
        <w:t>quote e ai risultati del controllo delle emissioni, fatti</w:t>
        <w:br/>
        <w:t>salvi unicamente i limiti previsti dalla direttiva</w:t>
        <w:br/>
        <w:t>2003/4/CE del 28 gennaio 2003, del Parlamento europeo e del</w:t>
        <w:br/>
        <w:t>Consiglio, sull'accesso del pubblico all'informazione</w:t>
        <w:br/>
        <w:t>ambientale;</w:t>
        <w:br/>
        <w:t>d) prevedere sanzioni efficaci, proporzionate e</w:t>
        <w:br/>
        <w:t>dissuasive per le violazioni della normativa in materia di</w:t>
        <w:br/>
        <w:t>emissioni e scambio delle relative quote, assicurando anche</w:t>
        <w:br/>
        <w:t>la pubblicita' delle infrazioni stesse e delle relative</w:t>
        <w:br/>
        <w:t>sanzioni;</w:t>
        <w:br/>
        <w:t>e) assicurare la coerenza del piano nazionale di</w:t>
        <w:br/>
        <w:t>assegnazione delle quote di emissione, previsto all'art. 9</w:t>
        <w:br/>
        <w:t>della direttiva da recepire, con il piano di azione</w:t>
        <w:br/>
        <w:t>nazionale per la riduzione dei livelli di emissione dei gas</w:t>
        <w:br/>
        <w:t>serra e per l'aumento del loro assorbimento, mediante il</w:t>
        <w:br/>
        <w:t>riconoscimento e la valorizzazione dei livelli di</w:t>
        <w:br/>
        <w:t>efficienza gia' raggiunti dal sistema industriale</w:t>
        <w:br/>
        <w:t>nazionale, con particolare riferimento al settore</w:t>
        <w:br/>
        <w:t>elettrico, e tenendo conto sia del rapporto costo ed</w:t>
        <w:br/>
        <w:t>efficacia delle diverse opzioni tecnologiche per la</w:t>
        <w:br/>
        <w:t>riduzione delle emissioni per le attivita' contemplate</w:t>
        <w:br/>
        <w:t>nell'allegato I della direttiva, sia delle potenzialita' di</w:t>
        <w:br/>
        <w:t>abbattimento dei costi di riduzione delle emissioni,</w:t>
        <w:br/>
        <w:t>attraverso l'impiego dei meccanismi di progetto del</w:t>
        <w:br/>
        <w:t>Protocollo di Kyoto, Clean Development Mechanism e Joint</w:t>
        <w:br/>
        <w:t>Implementation, secondo quanto previsto dall'art. 30,</w:t>
        <w:br/>
        <w:t>paragrafo 3, della direttiva, sia del contenimento dei</w:t>
        <w:br/>
        <w:t>costi amministrativi per le imprese anche mediante</w:t>
        <w:br/>
        <w:t>l'utilizzo delle tecnologie informatiche;</w:t>
        <w:br/>
        <w:t>f) conformare il piano nazionale di assegnazione</w:t>
        <w:br/>
        <w:t>delle quote di emissione, di cui alla lettera e), al piano</w:t>
        <w:br/>
        <w:t>di azione nazionale per la riduzione dei livelli di</w:t>
        <w:br/>
        <w:t>emissione di gas a effetto serra e per l'aumento del loro</w:t>
        <w:br/>
        <w:t>assorbimento, preventivamente revisionato, secondo le</w:t>
        <w:br/>
        <w:t>modalita' stabilite dalla delibera del CIPE 19 dicembre</w:t>
        <w:br/>
        <w:t>2002, pubblicata nella Gazzetta Ufficiale n. 68 del</w:t>
        <w:br/>
        <w:t>22 marzo 2003, allo scopo di individuare livelli massimi di</w:t>
        <w:br/>
        <w:t>emissione consentiti ai settori coinvolti nella direttiva</w:t>
        <w:br/>
        <w:t>nel periodo 2008-2012; tali livelli devono tenere conto sia</w:t>
        <w:br/>
        <w:t>degli obiettivi conseguibili, sia dell'efficienza gia'</w:t>
        <w:br/>
        <w:t>raggiunta dal sistema produttivo nazionale nel confronto</w:t>
        <w:br/>
        <w:t>con gli altri Stati membri dell'Unione europea;</w:t>
        <w:br/>
        <w:t>g) valorizzare, attraverso opportune iniziative, gli</w:t>
        <w:br/>
        <w:t>strumenti di programmazione negoziata al fine di rendere</w:t>
        <w:br/>
        <w:t>efficaci dal punto di vista economico e ambientale le</w:t>
        <w:br/>
        <w:t>misure di attuazione della direttiva.</w:t>
        <w:br/>
        <w:t>2. Il Ministero dell'ambiente e della tutela del</w:t>
        <w:br/>
        <w:t>territorio, di concerto con il Ministero delle attivita'</w:t>
        <w:br/>
        <w:t>produttive, entro sessanta giorni dalla data di entrata in</w:t>
        <w:br/>
        <w:t>vigore della presente legge, individua, con proprio</w:t>
        <w:br/>
        <w:t>decreto, il formato e le modalita' di comunicazione dei</w:t>
        <w:br/>
        <w:t>dati necessari ai fini dell'attuazione della direttiva</w:t>
        <w:br/>
        <w:t>2003/87/CE, da parte dei gestori degli impianti in</w:t>
        <w:br/>
        <w:t>esercizio rientranti nelle categorie di attivita' elencate</w:t>
        <w:br/>
        <w:t>nell'allegato I della citata direttiva, nonche' le</w:t>
        <w:br/>
        <w:t>modalita' di informazione e di accesso del pubblico.</w:t>
        <w:br/>
        <w:t>3. Dall'attuazione del presente articolo non devono</w:t>
        <w:br/>
        <w:t>derivare nuovi o maggiori oneri a carico della finanza</w:t>
        <w:br/>
        <w:t>pubblica.».</w:t>
        <w:br/>
        <w:t>- La direttiva 2003/87/CEE e' pubblicata nella G.U.C.E.</w:t>
        <w:br/>
        <w:t>n. L 275 del 25 ottobre 2003.</w:t>
        <w:br/>
        <w:t>- La legge 8 luglio 1986, n. 349, e' pubblicata nella</w:t>
        <w:br/>
        <w:t>Gazzetta Ufficiale 15 luglio 1986, n. 162, supplemento</w:t>
        <w:br/>
        <w:t>ordinario.</w:t>
        <w:br/>
        <w:t>-La legge 15 gennaio 1994, n. 65, e' pubblicata nella</w:t>
        <w:br/>
        <w:t>Gazzetta Ufficiale 29 gennaio 1994, n. 23, supplemento</w:t>
        <w:br/>
        <w:t>ordinario.</w:t>
        <w:br/>
        <w:t>- La legge 1° giugno 2002, n. 120 (Ratifica ed</w:t>
        <w:br/>
        <w:t>esecuzione del Protocollo di Kyoto alla Convenzione quadro</w:t>
        <w:br/>
        <w:t>delle Nazioni Unite sui cambiamenti climatici, fatto a</w:t>
        <w:br/>
        <w:t>Kyoto l'11 dicembre 1997) e' pubblicato nella Gazzetta</w:t>
        <w:br/>
        <w:t>Ufficiale 19 giugno 2002, n. 142, supplemento ordinario.</w:t>
        <w:br/>
        <w:t>- La decisione 2004/280/CE e' pubblicata nella G.U.C.E</w:t>
        <w:br/>
        <w:t>19 febbraio 2004 n. L 49.</w:t>
        <w:br/>
        <w:t>- La direttiva 96/61/CE e' pubblicata nella G.U.C.E. n.</w:t>
        <w:br/>
        <w:t>L 257 del 10 ottobre 1996.</w:t>
        <w:br/>
        <w:t>- Il decreto-legge 12 novembre 2004, n. 273, convertito</w:t>
        <w:br/>
        <w:t>con modificazioni, dalla legge 30 dicembre 2004, n. 312, e'</w:t>
        <w:br/>
        <w:t>pubblicato nella Gazzetta Ufficiale 31 dicembre 2004, n.</w:t>
        <w:br/>
        <w:t>306, supplemento ordinario.</w:t>
        <w:br/>
        <w:t>- Il decreto legislativo 18 febbraio 2005, n. 59, e'</w:t>
        <w:br/>
        <w:t>pubblicato nella Gazzetta Ufficiale 22 aprile 2005, n. 93,</w:t>
        <w:br/>
        <w:t>supplemento ordinario.</w:t>
        <w:br/>
        <w:t>- La direttiva 2004/101/CE e' pubblicata nella G.U.C.E.</w:t>
        <w:br/>
        <w:t>13 novembre 2004, n. L 338.</w:t>
        <w:br/>
        <w:t>- Il regolamento (CE) 2216/2004 e' pubblicato nella</w:t>
        <w:br/>
        <w:t>G.U.C.E. 29 dicembre 2004, n. L 386.</w:t>
        <w:br/>
        <w:t>- La decisione C(2004)130, e' pubblicata nella G.U.C.E.</w:t>
        <w:br/>
        <w:t>10 marzo 2005, n. L 64.</w:t>
        <w:br/>
        <w:t>Note all'art. 1:</w:t>
        <w:br/>
        <w:t>- Per le direttive 2003/87/CEE, 96/61/CE e 2004/101/CE,</w:t>
        <w:br/>
        <w:t>vedi note alle premesse.</w:t>
        <w:br/>
        <w:t>- Per la legge 1° giugno 2002, n. 120, vedi note alle</w:t>
        <w:br/>
        <w:t>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.</w:t>
        <w:br/>
        <w:t>Campo di applic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disposizioni contenute nel presente decreto si applicano alle</w:t>
        <w:br/>
        <w:t>emissioni provenienti dalle attivita' indicate nell'allegato A ed ai</w:t>
        <w:br/>
        <w:t>gas ad effetto serra elencati nell'allegato B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.</w:t>
        <w:br/>
        <w:t>Definiz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 presente decreto si intende per:</w:t>
        <w:br/>
        <w:t>a) attivita' di attuazione congiunta: un'attivita' di progetto</w:t>
        <w:br/>
        <w:t>approvata da una o piu' parti incluse nell'allegato I ai sensi</w:t>
        <w:br/>
        <w:t>dell'articolo 6 del Protocollo di Kyoto e delle decisioni successive</w:t>
        <w:br/>
        <w:t>adottate a norma della Convenzione quadro delle Nazioni Unite sui</w:t>
        <w:br/>
        <w:t>cambiamenti climatici ratificata con legge 15 gennaio 1994, n. 65, o</w:t>
        <w:br/>
        <w:t>del Protocollo di Kyoto;</w:t>
        <w:br/>
        <w:t>b) attivita' di meccanismo di sviluppo pulito: un'attivita' di</w:t>
        <w:br/>
        <w:t>progetto approvata da una o piu' parti incluse nell'allegato I ai</w:t>
        <w:br/>
        <w:t>sensi dell'articolo 12 del Protocollo di Kyoto e delle decisioni</w:t>
        <w:br/>
        <w:t>successive adottate a norma della Convenzione quadro delle Nazioni</w:t>
        <w:br/>
        <w:t>Unite sui cambiamenti climatici o del Protocollo di Kyoto;</w:t>
        <w:br/>
        <w:t>c) attivita' di progetto: un'attivita' di progetto approvata da</w:t>
        <w:br/>
        <w:t>una o piu' parti incluse nell'allegato I ai sensi dell'articolo 6 o</w:t>
        <w:br/>
        <w:t>dell'articolo 12 del Protocollo di Kyoto e delle decisioni adottate a</w:t>
        <w:br/>
        <w:t>norma della Convenzione quadro delle Nazioni Unite sui cambiamenti</w:t>
        <w:br/>
        <w:t>climatici o del Protocollo di Kyoto;</w:t>
        <w:br/>
        <w:t>d) autorizzazione ad emettere gas a effetto serra:</w:t>
        <w:br/>
        <w:t>l'autorizzazione rilasciata a norma dell'articolo 4;</w:t>
        <w:br/>
        <w:t>e) emissioni: il rilascio in atmosfera dei gas a effetto serra a</w:t>
        <w:br/>
        <w:t>partire da fonti situate in un impianto;</w:t>
        <w:br/>
        <w:t>f) gas a effetto serra: i gas di cui all'allegato B;</w:t>
        <w:br/>
        <w:t>g) gestore: persona che detiene o gestisce un impianto o alla</w:t>
        <w:br/>
        <w:t>quale e' stato delegato un potere economico determinante per quanto</w:t>
        <w:br/>
        <w:t>riguarda l'esercizio tecnico del medesimo;</w:t>
        <w:br/>
        <w:t>h) impianto: un'unita' tecnica permanente in cui sono svolte una</w:t>
        <w:br/>
        <w:t>o piu' attivita' elencate nell'allegato A e altre attivita'</w:t>
        <w:br/>
        <w:t>direttamente associate che hanno un collegamento tecnico con le</w:t>
        <w:br/>
        <w:t>attivita' svolte nel medesimo sito e che potrebbero incidere sulle</w:t>
        <w:br/>
        <w:t>emissioni e sull'inquinamento;</w:t>
        <w:br/>
        <w:t>i) impianto termoelettrico: un impianto di produzione di energia</w:t>
        <w:br/>
        <w:t>elettrica, anche in combinazione con altri flussi energetici</w:t>
        <w:br/>
        <w:t>appartenente al settore termoelettrico cosi' come definito</w:t>
        <w:br/>
        <w:t>nell'ambito del Piano nazionale di assegnazione;</w:t>
        <w:br/>
        <w:t>l) Italian Carbon Fund: fondo di acquisto di crediti derivanti da</w:t>
        <w:br/>
        <w:t>attivita' di attuazione congiunta e derivanti da attivita' di</w:t>
        <w:br/>
        <w:t>meccanismo di sviluppo pulito istituito dal Ministero dell'ambiente e</w:t>
        <w:br/>
        <w:t>della tutela del territorio - Direzione per la ricerca ambientale e</w:t>
        <w:br/>
        <w:t>lo sviluppo presso la Banca Mondiale;</w:t>
        <w:br/>
        <w:t>m) nuove entrante: per il primo periodo di riferimento un</w:t>
        <w:br/>
        <w:t>impianto che esercita una o piu' attivita' indicate nell'allegato A,</w:t>
        <w:br/>
        <w:t>entrato in esercizio dal 1° gennaio 2004 o, nel caso di impianto</w:t>
        <w:br/>
        <w:t>termoelettrico, dal 1° gennaio 2005; per i periodi di riferimento</w:t>
        <w:br/>
        <w:t>successivi un impianto che esercita una o piu' attivita' indicate</w:t>
        <w:br/>
        <w:t>nell'allegato A, che ha ottenuto una autorizzazione ad emettere gas</w:t>
        <w:br/>
        <w:t>ad effetto serra o un aggiornamento della sua autorizzazione ad</w:t>
        <w:br/>
        <w:t>emettere gas ad effetto serra a motivo di modifiche significative</w:t>
        <w:br/>
        <w:t>alla natura o al funzionamento dell'impianto, o suoi ampliamenti, a</w:t>
        <w:br/>
        <w:t>seguito della notifica alla Commissione europea del Piano nazionale</w:t>
        <w:br/>
        <w:t>di assegnazione;</w:t>
        <w:br/>
        <w:t>n) persona: qualsiasi persona fisica o giuridica;</w:t>
        <w:br/>
        <w:t>o) pubblico: una o piu' persone nonche' le associazioni, le</w:t>
        <w:br/>
        <w:t>organizzazioni o gruppi di persone;</w:t>
        <w:br/>
        <w:t>p) quota di emissioni: il diritto ad emettere una tonnellata di</w:t>
        <w:br/>
        <w:t>biossido di carbonio equivalente nel primo periodo di riferimento o</w:t>
        <w:br/>
        <w:t>nei periodi di riferimento successivi, valido unicamente per</w:t>
        <w:br/>
        <w:t>rispettare le disposizioni del presente decreto e cedibile</w:t>
        <w:br/>
        <w:t>conformemente al medesimo;</w:t>
        <w:br/>
        <w:t>q) riduzione delle emissioni certificate: di seguito denominata</w:t>
        <w:br/>
        <w:t>CER, un'unita' di riduzione delle emissioni rilasciata ai sensi</w:t>
        <w:br/>
        <w:t>dell'articolo 12 del Protocollo di Kyoto e delle decisioni adottate a</w:t>
        <w:br/>
        <w:t>norma della Convenzione UNFCCC o del Protocollo di Kyoto;</w:t>
        <w:br/>
        <w:t>r) tonnellata di biossido di carbonio equivalente: una tonnellata</w:t>
        <w:br/>
        <w:t>metrica di biossido di carbonio (CO2) o una quantita' di qualsiasi</w:t>
        <w:br/>
        <w:t>altro gas a effetto serra elencato nell'allegato B che abbia un</w:t>
        <w:br/>
        <w:t>equivalente potenziale di riscaldamento planetario;</w:t>
        <w:br/>
        <w:t>s) verificatore: soggetto indipendente accreditato ai sensi</w:t>
        <w:br/>
        <w:t>dell'articolo 17 con la responsabilita' di verificare le</w:t>
        <w:br/>
        <w:t>dichiarazioni del gestore sui dati delle emissioni secondo quanto</w:t>
        <w:br/>
        <w:t>stabilito dall'articolo 16;</w:t>
        <w:br/>
        <w:t>t) parte inclusa nell'allegato I: una parte elencata</w:t>
        <w:br/>
        <w:t>nell'Allegato I alla convenzione quadro delle Nazioni Unite sui</w:t>
        <w:br/>
        <w:t>cambiamenti climatici, UNFCCC, che ha ratificato il Protocollo di</w:t>
        <w:br/>
        <w:t>Kyoto come indicato all'articolo 1, paragrafo 7, del protocollo</w:t>
        <w:br/>
        <w:t>medesimo;</w:t>
        <w:br/>
        <w:t>u) unita' di riduzione delle emissioni: di seguito denominata</w:t>
        <w:br/>
        <w:t>ERU, un'unita' di riduzione delle emissioni rilasciata ai sensi</w:t>
        <w:br/>
        <w:t>dell'articolo 6 del Protocollo di Kyoto e delle decisioni adottate a</w:t>
        <w:br/>
        <w:t>norma della Convenzione UNFCCC o del protocollo medesimo.</w:t>
        <w:br/>
        <w:t>2. Ai fini del presente decreto si intende altresi' per:</w:t>
        <w:br/>
        <w:t>a) autorita' nazionale competente: l'autorita' competente ai fini</w:t>
        <w:br/>
        <w:t>dell'attuazione della direttiva 2003/87/CE di cui all'articolo 8;</w:t>
        <w:br/>
        <w:t>b) direttiva 2003/87/CE: la direttiva 2003/87CE del Parlamento</w:t>
        <w:br/>
        <w:t>europeo e del Consiglio del 13 ottobre 2003 che istituisce un sistema</w:t>
        <w:br/>
        <w:t>per lo scambio di quote di emissioni dei gas a effetto serra nella</w:t>
        <w:br/>
        <w:t>Comunita' e che modifica la direttiva 96/61/CE del Consiglio;</w:t>
        <w:br/>
        <w:t>c) direttiva 2004/101/CE: la direttiva 2004/101/CE del Parlamento</w:t>
        <w:br/>
        <w:t>europeo e del Consiglio del 27 ottobre 2004 recante modifica della</w:t>
        <w:br/>
        <w:t>direttiva 2003/87/CE che istituisce un sistema per lo scambio di</w:t>
        <w:br/>
        <w:t>quote di emissioni dei gas a effetto serra nella Comunita', riguardo</w:t>
        <w:br/>
        <w:t>ai meccanismi di progetto del Protocollo di Kyoto;</w:t>
        <w:br/>
        <w:t>d) entrata in esercizio: l'avvio o il riavvio dell'attivita'</w:t>
        <w:br/>
        <w:t>dell'impianto con rilascio in atmosfera di emissioni di gas a effetto</w:t>
        <w:br/>
        <w:t>serra anche in assetto di collaudo. Per gli impianti termoelettrici,</w:t>
        <w:br/>
        <w:t>l'entrata in esercizio corrisponde con la data di primo parallelo</w:t>
        <w:br/>
        <w:t>dell'impianto;</w:t>
        <w:br/>
        <w:t>e) fonte: un punto o processo individualmente identificabile</w:t>
        <w:br/>
        <w:t>dell'impianto da cui sono emessi gas a effetto serra rientranti nel</w:t>
        <w:br/>
        <w:t>campo di applicazione del presente decreto;</w:t>
        <w:br/>
        <w:t>f) impianto esistente: per il primo periodo di riferimento un</w:t>
        <w:br/>
        <w:t>impianto entrato in esercizio prima del 1° gennaio 2004 o, nel caso</w:t>
        <w:br/>
        <w:t>di impianto termoelettrico, prima del 1° gennaio 2005; per i periodi</w:t>
        <w:br/>
        <w:t>di riferimento successivi un impianto che ha ottenuto una</w:t>
        <w:br/>
        <w:t>autorizzazione ad emettere gas ad effetto serra prima della notifica</w:t>
        <w:br/>
        <w:t>alla Commissione europea del Piano nazionale di assegnazione;</w:t>
        <w:br/>
        <w:t>g) primo periodo di riferimento: il triennio che ha inizio il</w:t>
        <w:br/>
        <w:t>1° gennaio 2005;</w:t>
        <w:br/>
        <w:t>h) periodi di riferimento successivi: i quinquenni a partire dal</w:t>
        <w:br/>
        <w:t>1° gennaio 2008;</w:t>
        <w:br/>
        <w:t>i) PNA: Piano nazionale di assegnazione delle quote di emissione</w:t>
        <w:br/>
        <w:t>di cui all'articolo 10;</w:t>
        <w:br/>
        <w:t>l) quantita' di emissioni: quantita' di emissioni misurate in</w:t>
        <w:br/>
        <w:t>tonnellata di biossido di carbonio equivalente;</w:t>
        <w:br/>
        <w:t>m) Registro nazionale delle emissioni e delle quote di emissioni:</w:t>
        <w:br/>
        <w:t>di seguito denominato «Registro», banche di dati in formato</w:t>
        <w:br/>
        <w:t>elettronico secondo quanto definito nell'articolo 1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3:</w:t>
        <w:br/>
        <w:t>- Gli articoli 6 e 12 del citato protocollo di Kyoto</w:t>
        <w:br/>
        <w:t>cosi' recitano:</w:t>
        <w:br/>
        <w:t>«Art. 6. - 1. Al fine di adempiere agli impegni assunti</w:t>
        <w:br/>
        <w:t>a norma dell'art. 3, ogni Parte inclusa nell'allegato I</w:t>
        <w:br/>
        <w:t>puo' trasferire ad ogni altra di dette Parti, o acquistare</w:t>
        <w:br/>
        <w:t>da essa, unita' di riduzione risultanti da progetti</w:t>
        <w:br/>
        <w:t>finalizzati alla riduzione delle emissioni antropiche da</w:t>
        <w:br/>
        <w:t>fonti o all'aumento dell'assorbimento antropico dei pozzi</w:t>
        <w:br/>
        <w:t>dei gas ad effetto serra in ogni settore dell'economica, a</w:t>
        <w:br/>
        <w:t>condizione che:</w:t>
        <w:br/>
        <w:t>a) ogni progetto di questo tipo abbia l'approvazione</w:t>
        <w:br/>
        <w:t>delle Parti coinvolte;</w:t>
        <w:br/>
        <w:t>b) ogni progetto di questo tipo permetta una</w:t>
        <w:br/>
        <w:t>riduzione delle emissioni dalle fonti, o un aumento</w:t>
        <w:br/>
        <w:t>dell'assorbimento dei pozzi, che sia aggiuntivo a quelli</w:t>
        <w:br/>
        <w:t>che potrebbero essere realizzati diversamente;</w:t>
        <w:br/>
        <w:t>c) la Parte interessata non potra' acquistare alcuna</w:t>
        <w:br/>
        <w:t>unita' di riduzione delle emissioni se essa non adempiera'</w:t>
        <w:br/>
        <w:t>alle obbligazioni che le incombono a norma degli articoli 5</w:t>
        <w:br/>
        <w:t>e 7;</w:t>
        <w:br/>
        <w:t>d) l'acquisto di unita' di riduzione delle emissioni</w:t>
        <w:br/>
        <w:t>sara' supplementare alle misure nazionali al fine di</w:t>
        <w:br/>
        <w:t>adempiere agli impegni previsti dall'art. 3.</w:t>
        <w:br/>
        <w:t>2. La Conferenza delle Parti agente come riunione delle</w:t>
        <w:br/>
        <w:t>Parti del presente Protocollo potra', nella sua prima</w:t>
        <w:br/>
        <w:t>sessione o quanto prima possibile, elaborare ulteriori</w:t>
        <w:br/>
        <w:t>linee guida per l'attuazione del presente articolo, in</w:t>
        <w:br/>
        <w:t>particolar modo per quel che riguarda la verifica e la</w:t>
        <w:br/>
        <w:t>realizzazione dei rapporti.</w:t>
        <w:br/>
        <w:t>3. Una Parte inclusa nell'allegato I potra' autorizzare</w:t>
        <w:br/>
        <w:t>persone giuridiche a partecipare, sotto la sua</w:t>
        <w:br/>
        <w:t>responsabilita', ad azioni volte alla creazione, alla</w:t>
        <w:br/>
        <w:t>cessione o all'acquisizione, a norma del presente articolo,</w:t>
        <w:br/>
        <w:t>di unita' di riduzione delle emissioni.</w:t>
        <w:br/>
        <w:t>4. Se, in conformita' con le disposizioni pertinenti di</w:t>
        <w:br/>
        <w:t>cui all'art. 8, sorgesse una questione relativa</w:t>
        <w:br/>
        <w:t>all'applicazione delle prescrizioni di cui al presente</w:t>
        <w:br/>
        <w:t>articolo, la cessione e l'acquisizione di unita' di</w:t>
        <w:br/>
        <w:t>riduzione delle emissioni potranno continuare dopo che la</w:t>
        <w:br/>
        <w:t>questione sara' stata sollevata, a condizione che nessuna</w:t>
        <w:br/>
        <w:t>Parte utilizzi dette unita' per adempiere ai propri impegni</w:t>
        <w:br/>
        <w:t>a norma dell'art. 3 finche' non sara' risolto il problema</w:t>
        <w:br/>
        <w:t>del rispetto delle obbligazioni.».</w:t>
        <w:br/>
        <w:t>«Art. 12. - 1. E' istituito un meccanismo per lo</w:t>
        <w:br/>
        <w:t>sviluppo pulito.</w:t>
        <w:br/>
        <w:t>2. Il fine del meccanismo per uno sviluppo pulito e' di</w:t>
        <w:br/>
        <w:t>assistere le Parti non incluse nell'allegato I nel</w:t>
        <w:br/>
        <w:t>raggiungimento di uno sviluppo sostenibile e contribuire</w:t>
        <w:br/>
        <w:t>all'obiettivo finale della Convenzione, e di aiutare le</w:t>
        <w:br/>
        <w:t>Parti incluse nell'allegato I ad adempiere ai loro impegni</w:t>
        <w:br/>
        <w:t>quantificati di limitazione e di riduzione delle loro</w:t>
        <w:br/>
        <w:t>emissioni ai sensi dell'art. 3.</w:t>
        <w:br/>
        <w:t>3. Ai sensi del meccanismo per uno sviluppo pulito:</w:t>
        <w:br/>
        <w:t>a) le Parti non incluse nell'allegato I beneficeranno</w:t>
        <w:br/>
        <w:t>di attivita' di progettazione finalizzate alle riduzioni</w:t>
        <w:br/>
        <w:t>certificate delle emissioni; e</w:t>
        <w:br/>
        <w:t>b) le Parti incluse nell'allegato I potranno</w:t>
        <w:br/>
        <w:t>utilizzare le riduzioni certificate delle emissioni</w:t>
        <w:br/>
        <w:t>derivanti da tali per contribuire in parte all'adempimento</w:t>
        <w:br/>
        <w:t>degli impegni quantificati di limitazione e riduzione delle</w:t>
        <w:br/>
        <w:t>emissioni ai sensi dell'art. 3, in conformita' a quanto</w:t>
        <w:br/>
        <w:t>determinato dalla Conferenza delle Parti agente come</w:t>
        <w:br/>
        <w:t>riunione delle Parti del presente Protocollo.</w:t>
        <w:br/>
        <w:t>4. Il meccanismo per uno sviluppo pulito sara' soggetto</w:t>
        <w:br/>
        <w:t>all'autorita' e alle direttive della Conferenza delle Parti</w:t>
        <w:br/>
        <w:t>agente come riunione delle Parti del presente Protocollo e</w:t>
        <w:br/>
        <w:t>alla supervisione di un comitato esecutivo del meccanismo</w:t>
        <w:br/>
        <w:t>per uno sviluppo pulito.</w:t>
        <w:br/>
        <w:t>5. Le riduzioni di emissioni derivanti da ogni</w:t>
        <w:br/>
        <w:t>attivita' saranno certificate da enti operativi designati</w:t>
        <w:br/>
        <w:t>dalla Conferenza delle Parti agente come riunione delle</w:t>
        <w:br/>
        <w:t>Parti del presente Protocollo sulla base dei seguenti</w:t>
        <w:br/>
        <w:t>criteri:</w:t>
        <w:br/>
        <w:t>a) partecipazione volontaria approvata da ogni Parte</w:t>
        <w:br/>
        <w:t>coinvolta;</w:t>
        <w:br/>
        <w:t>b) benefici reali, misurabili e a lungo termine, in</w:t>
        <w:br/>
        <w:t>relazione con la mitigazione dei cambiamenti climatici; e</w:t>
        <w:br/>
        <w:t>c) riduzione delle emissioni che siano supplementari</w:t>
        <w:br/>
        <w:t>a quelle che si produrrebbero in assenza dell'attivita'</w:t>
        <w:br/>
        <w:t>certificata.</w:t>
        <w:br/>
        <w:t>6. Il meccanismo per uno sviluppo pulito aiutera' ad</w:t>
        <w:br/>
        <w:t>organizzare, se necessario, il finanziamento delle</w:t>
        <w:br/>
        <w:t>attivita' certificate.</w:t>
        <w:br/>
        <w:t>7. La Conferenza delle Parti agente come riunione delle</w:t>
        <w:br/>
        <w:t>Parti del presente Protocollo, nella sua prima sessione,</w:t>
        <w:br/>
        <w:t>elaborera' le modalita' e le procedure volte ad assicurare</w:t>
        <w:br/>
        <w:t>la trasparenza, l'efficienza e la responsabilita' grazie ad</w:t>
        <w:br/>
        <w:t>un audit e ad una verifica indipendente delle attivita'.</w:t>
        <w:br/>
        <w:t>8. La Conferenza delle Parti agente come riunione delle</w:t>
        <w:br/>
        <w:t>Parti del presente Protocollo assicurera' che una parte dei</w:t>
        <w:br/>
        <w:t>fondi provenienti da attivita' certificate sia utilizzata</w:t>
        <w:br/>
        <w:t>per coprire le spese amministrative e per aiutare le Parti,</w:t>
        <w:br/>
        <w:t>paesi in via di sviluppo, che siano particolarmente</w:t>
        <w:br/>
        <w:t>vulnerabili agli effetti negativi del cambiamento</w:t>
        <w:br/>
        <w:t>climatico, a far fronte ai costi di adattamento.</w:t>
        <w:br/>
        <w:t>9. Possono partecipare al meccanismo per uno sviluppo</w:t>
        <w:br/>
        <w:t>pulito, in particolare alle attivita' indicate al</w:t>
        <w:br/>
        <w:t>precedente paragrafo 3(a) e all'acquisto di unita' di</w:t>
        <w:br/>
        <w:t>riduzione certificate delle emissioni, entita' private e</w:t>
        <w:br/>
        <w:t>pubbliche; la partecipazione sara' sottoposta alle</w:t>
        <w:br/>
        <w:t>direttive impartite dal comitato esecutivo del meccanismo</w:t>
        <w:br/>
        <w:t>per uno sviluppo pulito.</w:t>
        <w:br/>
        <w:t>10. Le riduzioni di emissioni certificate ottenute tra</w:t>
        <w:br/>
        <w:t>l'anno 2000 e l'inizio del primo periodo di adempimento</w:t>
        <w:br/>
        <w:t>potranno utilizzarsi per contribuire all'adempimento degli</w:t>
        <w:br/>
        <w:t>impegni previsti per detto periodo.».</w:t>
        <w:br/>
        <w:t>- Per le direttive 2003/87/CE, 96/61/CE e 2004/101/CE,</w:t>
        <w:br/>
        <w:t>vedi note 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.</w:t>
        <w:br/>
        <w:t>Autorizzazione ad emettere gas ad effetto ser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decorrere dalla data di entrata in vigore del presente</w:t>
        <w:br/>
        <w:t>decreto, nessun impianto puo' esercitare le attivita' elencate</w:t>
        <w:br/>
        <w:t>nell'allegato A che comportino emissioni di gas ad effetto serra</w:t>
        <w:br/>
        <w:t>specificati nel medesimo allegato in relazione a tali attivita',</w:t>
        <w:br/>
        <w:t>senza essere munito dell'autorizzazione ad emettere gas ad effetto</w:t>
        <w:br/>
        <w:t>serra rilasciata dall'autorita' nazionale competen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.</w:t>
        <w:br/>
        <w:t>Domanda di 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atto salvo gli impianti autorizzati ai sensi dei decreti del</w:t>
        <w:br/>
        <w:t>Ministero dell'ambiente e della tutela del territorio e del Ministero</w:t>
        <w:br/>
        <w:t>delle attivita' produttive DEC/RAS/2179/2004, DEC/RAS/2215/04 e</w:t>
        <w:br/>
        <w:t>DEC/RAS/013/05 e quelli per i quali sono state inoltrate le domande</w:t>
        <w:br/>
        <w:t>di autorizzazione o di aggiornamento dell'autorizzazione prima della</w:t>
        <w:br/>
        <w:t>data di entrata in vigore del presente decreto, il gestore di un</w:t>
        <w:br/>
        <w:t>impianto che esercita le attivita' elencate nell'allegato A che</w:t>
        <w:br/>
        <w:t>comportino emissioni di gas ad effetto serra specificati nel medesimo</w:t>
        <w:br/>
        <w:t>allegato hanno obbligo di presentare all'autorita' nazionale</w:t>
        <w:br/>
        <w:t>competente domanda di autorizzazione ad emettere gas serra.</w:t>
        <w:br/>
        <w:t>2. La domanda di autorizzazione ad emettere gas ad effetto serra e'</w:t>
        <w:br/>
        <w:t>presentata all'autorita' nazionale competente almeno novanta giorni</w:t>
        <w:br/>
        <w:t>prima della data di entrata in esercizio dell'impianto.</w:t>
        <w:br/>
        <w:t>3. L'autorita' nazionale competente stabilisce le informazioni che</w:t>
        <w:br/>
        <w:t>il gestore deve fornire e le modalita' per l'invio della domanda.</w:t>
        <w:br/>
        <w:t>L'allegato C individua un elenco minimo delle informazioni da</w:t>
        <w:br/>
        <w:t>trasmettere con la domanda, nonche' le modalita' di trasmissione</w:t>
        <w:br/>
        <w:t>delle stesse.</w:t>
        <w:br/>
        <w:t>4. Per la raccolta e l'elaborazione delle domande di cui ai</w:t>
        <w:br/>
        <w:t>commi 1, 2 e 3 l'autorita' nazionale competente si avvale del</w:t>
        <w:br/>
        <w:t>supporto operativo del Ministero dell'ambiente e della tutela del</w:t>
        <w:br/>
        <w:t>territorio - Direzione per la ricerca ambientale e lo svilupp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.</w:t>
        <w:br/>
        <w:t>Rilascio e contenuto dell'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utorita' nazionale competente verifica la completezza e la</w:t>
        <w:br/>
        <w:t>correttezza della domanda di autorizzazione e rilascia</w:t>
        <w:br/>
        <w:t>l'autorizzazione ad emettere gas ad effetto serra entro</w:t>
        <w:br/>
        <w:t>quarantacinque giorni dal ricevimento della domanda. Il suddetto</w:t>
        <w:br/>
        <w:t>termine e' sospeso nel caso di richiesta da parte dell'autorita'</w:t>
        <w:br/>
        <w:t>nazionale competente di ulteriori informazioni al gestore</w:t>
        <w:br/>
        <w:t>dell'impianto e fino al ricevimento delle informazioni richieste.</w:t>
        <w:br/>
        <w:t>2. L'autorizzazione, di cui al comma 1, contiene almeno i seguenti</w:t>
        <w:br/>
        <w:t>elementi:</w:t>
        <w:br/>
        <w:t>a) nome e indirizzo del gestore;</w:t>
        <w:br/>
        <w:t>b) descrizione delle attivita' e delle emissioni dell'impianto;</w:t>
        <w:br/>
        <w:t>c) disposizioni in tema di monitoraggio con specificazione della</w:t>
        <w:br/>
        <w:t>metodologia e della frequenza del monitoraggio dello stesso;</w:t>
        <w:br/>
        <w:t>d) disposizioni in tema di comunicazioni;</w:t>
        <w:br/>
        <w:t>e) obbligo di restituzione delle quote di emissioni secondo</w:t>
        <w:br/>
        <w:t>quanto disposto dall'articolo 15, comma 7, verificate ai sensi</w:t>
        <w:br/>
        <w:t>dell'articolo 16;</w:t>
        <w:br/>
        <w:t>f) termine di durata stabilito dall'autorita' nazionale</w:t>
        <w:br/>
        <w:t>competen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.</w:t>
        <w:br/>
        <w:t>Aggiornamento dell'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gestore richiede l'aggiornamento dell'autorizzazione, con le</w:t>
        <w:br/>
        <w:t>modalita' e nelle forme definite dall'autorita' nazionale competente,</w:t>
        <w:br/>
        <w:t>nel caso di modifiche della natura o del funzionamento dell'impianto,</w:t>
        <w:br/>
        <w:t>di suoi ampliamenti, di modifiche dell'identita' del gestore, ovvero</w:t>
        <w:br/>
        <w:t>di modifiche della metodologia di monitoraggio. La domanda di</w:t>
        <w:br/>
        <w:t>aggiornamento dell'autorizzazione, e' presentata dal gestore</w:t>
        <w:br/>
        <w:t>dell'impianto all'autorita' nazionale competente almeno novanta</w:t>
        <w:br/>
        <w:t>giorni prima della data in cui la modifica o l'ampliamento ha</w:t>
        <w:br/>
        <w:t>effetto.</w:t>
        <w:br/>
        <w:t>2. L'autorita' nazionale competente verifica la completezza e la</w:t>
        <w:br/>
        <w:t>correttezza della richiesta di aggiornamento dell'autorizzazione e</w:t>
        <w:br/>
        <w:t>rilascia l'autorizzazione ad emettere gas ad effetto serra entro</w:t>
        <w:br/>
        <w:t>quarantacinque giorni dal ricevimento della richiesta. Il suddetto</w:t>
        <w:br/>
        <w:t>termine e' sospeso nel caso di richiesta da parte dell'autorita'</w:t>
        <w:br/>
        <w:t>nazionale competente di ulteriori informazioni al gestore</w:t>
        <w:br/>
        <w:t>dell'impianto e fino al ricevimento delle informazioni richieste.</w:t>
        <w:br/>
        <w:t>3. L'autorita' nazionale competente aggiorna altresi' le</w:t>
        <w:br/>
        <w:t>autorizzazioni a seguito di modifiche del quadro normativo di</w:t>
        <w:br/>
        <w:t>riferimento nazionale e comunit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.</w:t>
        <w:br/>
        <w:t>Autorita' nazionale competen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' istituito, senza nuovi o maggiori oneri a carico del bilancio</w:t>
        <w:br/>
        <w:t>dello Stato, presso il Ministero dell'ambiente e della tutela del</w:t>
        <w:br/>
        <w:t>territorio - Direzione per la ricerca ambientale e lo sviluppo, il</w:t>
        <w:br/>
        <w:t>Comitato nazionale di gestione e attuazione della direttiva</w:t>
        <w:br/>
        <w:t>2003/87/CE, nel seguito denominato «Comitato», che svolge la funzione</w:t>
        <w:br/>
        <w:t>di autorita' nazionale competente.</w:t>
        <w:br/>
        <w:t>2. Il Comitato ha il compito di:</w:t>
        <w:br/>
        <w:t>a) predisporre il Piano nazionale di assegnazione, presentarlo al</w:t>
        <w:br/>
        <w:t>pubblico per la consultazione e sottoporlo all'approvazione del</w:t>
        <w:br/>
        <w:t>Ministro dell'ambiente e della tutela del territorio e del Ministro</w:t>
        <w:br/>
        <w:t>delle attivita' produttive;</w:t>
        <w:br/>
        <w:t>b) notificare alla Commissione il Piano nazionale di assegnazione</w:t>
        <w:br/>
        <w:t>approvato dal Ministro dell'ambiente e della tutela del territorio e</w:t>
        <w:br/>
        <w:t>dal Ministro delle attivita' produttive;</w:t>
        <w:br/>
        <w:t>c) predisporre la decisione di assegnazione delle quote di</w:t>
        <w:br/>
        <w:t>emissione sulla base del PNA e del parere della Commissione europea</w:t>
        <w:br/>
        <w:t>di cui all'articolo 9, comma 3, della direttiva n. 2003/87/CE,</w:t>
        <w:br/>
        <w:t>presentarla al pubblico per consultazione e sottoporla</w:t>
        <w:br/>
        <w:t>all'approvazione del Ministro dell'ambiente e della tutela del</w:t>
        <w:br/>
        <w:t>territorio e del Ministro delle attivita' produttive;</w:t>
        <w:br/>
        <w:t>d) disporre l'assegnazione di quote agli impianti nuovi entranti</w:t>
        <w:br/>
        <w:t>sulla base delle modalita' definite nell'ambito del PNA;</w:t>
        <w:br/>
        <w:t>e) definire le modalita' di presentazione da parte del pubblico</w:t>
        <w:br/>
        <w:t>di osservazioni sulle materie di cui al presente comma, lettere a)</w:t>
        <w:br/>
        <w:t>e c), nonche' i criteri e le modalita' con cui tali osservazioni sono</w:t>
        <w:br/>
        <w:t>tenute in considerazione;</w:t>
        <w:br/>
        <w:t>f) rilasciare le autorizzazioni ad emettere gas a effetto serra,</w:t>
        <w:br/>
        <w:t>di cui all'articolo 4;</w:t>
        <w:br/>
        <w:t>g) aggiornare le autorizzazioni ad emettere gas a effetto serra</w:t>
        <w:br/>
        <w:t>ai sensi dell'articolo 7;</w:t>
        <w:br/>
        <w:t>h) rilasciare annualmente una parte delle quote assegnate;</w:t>
        <w:br/>
        <w:t>i) approvare ai sensi dell'articolo 19 i raggruppamenti di</w:t>
        <w:br/>
        <w:t>impianti che svolgono un'attivita' elencata nell'allegato A;</w:t>
        <w:br/>
        <w:t>l) impartire disposizioni all'amministratore del registro di cui</w:t>
        <w:br/>
        <w:t>all'articolo 14;</w:t>
        <w:br/>
        <w:t>m) accreditare i verificatori ed esercitare il controllo sulle</w:t>
        <w:br/>
        <w:t>loro attivita' ai sensi dell'articolo 17;</w:t>
        <w:br/>
        <w:t>n) definire i criteri di svolgimento delle attivita' di verifica</w:t>
        <w:br/>
        <w:t>e di predisposizione del relativo attestato conformemente a quanto</w:t>
        <w:br/>
        <w:t>previsto dall'allegato D e dalla decisione della Commissione europea</w:t>
        <w:br/>
        <w:t>C(2004)130;</w:t>
        <w:br/>
        <w:t>o) irrogare le sanzioni di cui all'articolo 20 e rendere pubblici</w:t>
        <w:br/>
        <w:t>i nomi dei gestori che hanno violato i requisiti per la restituzione</w:t>
        <w:br/>
        <w:t>di quote di emissioni a norma dell'articolo 16, comma 2, della</w:t>
        <w:br/>
        <w:t>direttiva 2003/87/CE;</w:t>
        <w:br/>
        <w:t>p) definire eventuali disposizioni attuative in materia di</w:t>
        <w:br/>
        <w:t>monitoraggio delle emissioni, sulla base dei principi di cui</w:t>
        <w:br/>
        <w:t>all'allegato E, e di quanto previsto dalla decisione della</w:t>
        <w:br/>
        <w:t>Commissione europea C(2004)130;</w:t>
        <w:br/>
        <w:t>q) definire le modalita' e le forme di presentazione della</w:t>
        <w:br/>
        <w:t>domanda di autorizzazione ad emettere gas ad effetto serra e della</w:t>
        <w:br/>
        <w:t>richiesta di aggiornamento di tale autorizzazione;</w:t>
        <w:br/>
        <w:t>r) definire le modalita' per la predisposizione e l'invio della</w:t>
        <w:br/>
        <w:t>dichiarazione di cui all'articolo 15, comma 5, sulla base dei</w:t>
        <w:br/>
        <w:t>contenuti minimi di cui all'allegato F;</w:t>
        <w:br/>
        <w:t>s) rilasciare quote in cambio di CER ed ERU secondo quanto</w:t>
        <w:br/>
        <w:t>previsto dall'articolo 15, commi 8 e 9;</w:t>
        <w:br/>
        <w:t>t) predisporre e presentare alla Commissione europea la relazione</w:t>
        <w:br/>
        <w:t>di cui all'articolo 23.</w:t>
        <w:br/>
        <w:t>3. Il Comitato e' composto da sei membri, di cui tre nominati dal</w:t>
        <w:br/>
        <w:t>Ministro dell'ambiente e della tutela del territorio e tre dal</w:t>
        <w:br/>
        <w:t>Ministro delle attivita' produttive. Il direttore generale della</w:t>
        <w:br/>
        <w:t>Direzione per la ricerca ambientale e lo sviluppo del Ministero</w:t>
        <w:br/>
        <w:t>dell'ambiente e della tutela del territorio ed il direttore generale</w:t>
        <w:br/>
        <w:t>della Direzione per l'energia e le risorse minerarie del Ministero</w:t>
        <w:br/>
        <w:t>delle attivita' produttive sono membri permanenti del Comitato. I</w:t>
        <w:br/>
        <w:t>rimanenti membri sono scelti tra i funzionari delle due</w:t>
        <w:br/>
        <w:t>amministrazioni, e rimangono in carica per quattro anni.</w:t>
        <w:br/>
        <w:t>4. Le modalita' di funzionamento del Comitato saranno definite in</w:t>
        <w:br/>
        <w:t>un apposito regolamento da approvarsi con decreto del Ministero</w:t>
        <w:br/>
        <w:t>dell'ambiente e della tutela del territorio, di concerto con il</w:t>
        <w:br/>
        <w:t>Ministero delle attivita' produttive; il regolamento dovra'</w:t>
        <w:br/>
        <w:t>assicurare la costante operativita' e funzionalita' del Comitato in</w:t>
        <w:br/>
        <w:t>relazione agli atti e deliberazioni che lo stesso deve adottare ai</w:t>
        <w:br/>
        <w:t>sensi del presente decreto.</w:t>
        <w:br/>
        <w:t>5. Le decisioni del Comitato sono formalizzate con proprie</w:t>
        <w:br/>
        <w:t>deliberazioni, assunte a maggioranza dei componenti, di cui viene</w:t>
        <w:br/>
        <w:t>data adeguata informazione ai soggetti interessati. Sono pubblicate</w:t>
        <w:br/>
        <w:t>nella Gazzetta Ufficiale della Repubblica italiana, a cura del</w:t>
        <w:br/>
        <w:t>Ministero dell'ambiente e della tutela del territorio, le</w:t>
        <w:br/>
        <w:t>deliberazioni inerenti:</w:t>
        <w:br/>
        <w:t>a) il Piano nazionale di cui alla lettera a) comma 2 da</w:t>
        <w:br/>
        <w:t>sottoporre alla consultazione del pubblico;</w:t>
        <w:br/>
        <w:t>b) il Piano nazionale di assegnazione di cui alla lettera b) del</w:t>
        <w:br/>
        <w:t>comma 2 notificato alla Commissione europea;</w:t>
        <w:br/>
        <w:t>c) la decisione di assegnazione di cui alla lettera c) del</w:t>
        <w:br/>
        <w:t>comma 2 da sottoporre alla consultazione del pubblico;</w:t>
        <w:br/>
        <w:t>d) la decisione di assegnazione di cui alla lettera c) del</w:t>
        <w:br/>
        <w:t>comma 2 approvata dal Ministro dell'ambiente e della tutela del</w:t>
        <w:br/>
        <w:t>territorio e dal Ministro delle attivita' produttive;</w:t>
        <w:br/>
        <w:t>e) le deliberazioni inerenti ai compiti di cui alle</w:t>
        <w:br/>
        <w:t>lettere p), q) e r) del comma 2.</w:t>
        <w:br/>
        <w:t>6. Per le attivita' di sua competenza il Comitato si avvale degli</w:t>
        <w:br/>
        <w:t>uffici della Direzione per la ricerca ambientale e lo sviluppo del</w:t>
        <w:br/>
        <w:t>Ministero dell'ambiente e della tutela del territorio e degli uffici</w:t>
        <w:br/>
        <w:t>della Direzione generale energia e risorse minerarie del Ministero</w:t>
        <w:br/>
        <w:t>delle attivita' produttive, nonche' dell'Ente per le nuove</w:t>
        <w:br/>
        <w:t>tecnologie, l'energia e l'ambiente (ENEA); al fine di assicurare il</w:t>
        <w:br/>
        <w:t>coordinamento tra i suddetti soggetti il Comitato puo' istituire</w:t>
        <w:br/>
        <w:t>apposito gruppo di lavoro. Per garantire la partecipazione delle</w:t>
        <w:br/>
        <w:t>associazioni maggiormente rappresentative dei soggetti interessati</w:t>
        <w:br/>
        <w:t>all'attuazione del presente decreto, il Comitato promuove</w:t>
        <w:br/>
        <w:t>l'istituzione di appositi gruppi di lavoro anche su materie</w:t>
        <w:br/>
        <w:t>specifiche.</w:t>
        <w:br/>
        <w:t>7. La partecipazione al Comitato e ai gruppi di lavoro non da'</w:t>
        <w:br/>
        <w:t>luogo alla corresponsione di indennita', emolumenti, compensi o</w:t>
        <w:br/>
        <w:t>rimborsi spe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8:</w:t>
        <w:br/>
        <w:t>- Per la direttiva 2003/87/CE si veda nelle note alle</w:t>
        <w:br/>
        <w:t>premesse.</w:t>
        <w:br/>
        <w:t>- Per la decisione n. C(2004)130, vedi note alle</w:t>
        <w:br/>
        <w:t>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.</w:t>
        <w:br/>
        <w:t>Coordinamento con altri dispositivi di legg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'ambiente e della tutela del territorio, di</w:t>
        <w:br/>
        <w:t>concerto con il Ministro delle attivita' produttive, sentita la</w:t>
        <w:br/>
        <w:t>Conferenza Unificata, promuove il coordinamento degli adempimenti</w:t>
        <w:br/>
        <w:t>disciplinati dal presente decreto con:</w:t>
        <w:br/>
        <w:t>a) il decreto legislativo 18 febbraio 2005, n. 59, che recepisce</w:t>
        <w:br/>
        <w:t>la direttiva 96/61/CE, e successive modificazioni relativo alla</w:t>
        <w:br/>
        <w:t>prevenzione e riduzione integrate dell'inquinamento;</w:t>
        <w:br/>
        <w:t>b) il regolamento CE n. 761/2001 (EMAS), articolo 10, 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9:</w:t>
        <w:br/>
        <w:t>- Il decreto legislativo 18 febbraio 2005, n. 59, reca:</w:t>
        <w:br/>
        <w:t>«Attuazione integrale della direttiva 96/61/CE relativa</w:t>
        <w:br/>
        <w:t>alla prevenzione e riduzione integrate dell'inquinamento».</w:t>
        <w:br/>
        <w:t>- Per la direttiva 96/61/CE, vedi note alle premesse.</w:t>
        <w:br/>
        <w:t>- Il regolamento CE n. 761/01 (EMAS) e' pubblicato</w:t>
        <w:br/>
        <w:t>nella GUCE n. L 114 del 24 aprile 200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.</w:t>
        <w:br/>
        <w:t>Piano nazionale di assegn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'ambiente e della tutela del territorio e il</w:t>
        <w:br/>
        <w:t>Ministro delle attivita' produttive, approvano per ciascun periodo di</w:t>
        <w:br/>
        <w:t>riferimento di cui all'articolo 3, comma 1, lettera h), il Piano</w:t>
        <w:br/>
        <w:t>nazionale di assegnazione, nel seguito denominato «PNA», predisposto</w:t>
        <w:br/>
        <w:t>dal Comitato entro diciotto mesi prima dell'inizio del periodo in</w:t>
        <w:br/>
        <w:t>questione. Il PNA determina il numero totale di quote di emissioni</w:t>
        <w:br/>
        <w:t>che si intendono assegnare per il periodo di riferimento, nonche' le</w:t>
        <w:br/>
        <w:t>modalita' di assegnazione e di rilascio delle stesse ai singoli</w:t>
        <w:br/>
        <w:t>impianti. Il PNA, inoltre definisce i criteri di definizione degli</w:t>
        <w:br/>
        <w:t>impianti nuovi entranti di cui all'articolo 22 e degli impianti in</w:t>
        <w:br/>
        <w:t>stato di chiusura o sospensione di cui all'articolo 21. Il PNA si</w:t>
        <w:br/>
        <w:t>fonda su criteri obiettivi e trasparenti, compresi quelli elencati</w:t>
        <w:br/>
        <w:t>nell'allegato G tenendo in considerazione gli orientamenti per</w:t>
        <w:br/>
        <w:t>l'attuazione degli stessi elaborati dalla Commissione. Il PNA e'</w:t>
        <w:br/>
        <w:t>predisposto nel rispetto dei criteri di cui ai commi 2 e 3 tenuto</w:t>
        <w:br/>
        <w:t>conto delle osservazioni del pubblico.</w:t>
        <w:br/>
        <w:t>2. Nel definire le modalita' di assegnazione delle quote di</w:t>
        <w:br/>
        <w:t>emissioni ai singoli impianti, il PNA:</w:t>
        <w:br/>
        <w:t>a) salvaguarda la sicurezza ed economicita' del sistema</w:t>
        <w:br/>
        <w:t>energetico nazionale e degli approvvigionamenti energetici;</w:t>
        <w:br/>
        <w:t>b) tutela la competitivita' del sistema produttivo, evitando</w:t>
        <w:br/>
        <w:t>effetti distorsivi della concorrenza fra imprese;</w:t>
        <w:br/>
        <w:t>c) tiene conto del potenziale di crescita dei settori interessati</w:t>
        <w:br/>
        <w:t>dall'attuazione della direttiva 2003/87/CE;</w:t>
        <w:br/>
        <w:t>d) riconosce e valorizza le azioni di incremento dell'efficienza</w:t>
        <w:br/>
        <w:t>energetica e di miglioramento ambientale intraprese nei settori</w:t>
        <w:br/>
        <w:t>interessati dall'attuazione della direttiva n. 2003/87/CE, anche</w:t>
        <w:br/>
        <w:t>antecedentemente alla data di entrata in vigore del presente decreto;</w:t>
        <w:br/>
        <w:t>e) prevede modalita' che assicurino che, per il quinquennio che</w:t>
        <w:br/>
        <w:t>ha inizio il 1° gennaio 2008, almeno il novanta per cento delle quote</w:t>
        <w:br/>
        <w:t>di emissioni siano assegnate a titolo gratuito.</w:t>
        <w:br/>
        <w:t>3. Le modalita' di assegnazione delle quote di emissione agli</w:t>
        <w:br/>
        <w:t>impianti termoelettrici tengono altresi' conto delle trasformazioni</w:t>
        <w:br/>
        <w:t>in atto nella struttura del parco di generazione nazionale e delle</w:t>
        <w:br/>
        <w:t>modalita' di dispacciamento di merito economico, al fine di</w:t>
        <w:br/>
        <w:t>contenerne gli effetti sui prezzi dell'energia elettrica.</w:t>
        <w:br/>
        <w:t>4. Alle modifiche ed integrazioni del PNA si applica quanto</w:t>
        <w:br/>
        <w:t>previsto al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10:</w:t>
        <w:br/>
        <w:t>- Per la direttiva 2003/87/CE, vedi note 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.</w:t>
        <w:br/>
        <w:t>Assegnazione e rilascio delle quote di emissioni agli impi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'ambiente e della tutela del territorio e il</w:t>
        <w:br/>
        <w:t>Ministro delle attivita' produttive, approvano la decisione di</w:t>
        <w:br/>
        <w:t>assegnazione predisposta dal Comitato ai sensi dell'articolo 8,</w:t>
        <w:br/>
        <w:t>comma 2, lettera c). Il Comitato dispone l'assegnazione di quote agli</w:t>
        <w:br/>
        <w:t>impianti nuovi entranti sulla base delle modalita' definite</w:t>
        <w:br/>
        <w:t>nell'ambito del PNA.</w:t>
        <w:br/>
        <w:t>2. Entro il 28 febbraio di ogni anno, il Comitato rilascia, sulla</w:t>
        <w:br/>
        <w:t>base dell'assegnazione di cui al comma 1, le quote di emissioni al</w:t>
        <w:br/>
        <w:t>gestore di ciascun impianto autorizzato che, al 1° gennaio dello</w:t>
        <w:br/>
        <w:t>stesso anno, non si trovi in stato di chiusura o di sospensione di</w:t>
        <w:br/>
        <w:t>cui all'articolo 21.</w:t>
        <w:br/>
        <w:t>3. Per gli impianti nuovi entranti il Comitato predispone</w:t>
        <w:br/>
        <w:t>l'assegnazione delle quote di emissione entro sessanta giorni dal</w:t>
        <w:br/>
        <w:t>rilascio dell'autorizzazione. Contestualmente il Comitato procede al</w:t>
        <w:br/>
        <w:t>rilascio delle quote di emissione relativamente al primo anno di</w:t>
        <w:br/>
        <w:t>attivita' dell'impianto o di parte di esso.</w:t>
        <w:br/>
        <w:t>4. Il Comitato comunica il rilascio delle quote di emissioni al</w:t>
        <w:br/>
        <w:t>gestore dell'impianto e all'amministratore del registro di cui</w:t>
        <w:br/>
        <w:t>all'articolo 14, 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.</w:t>
        <w:br/>
        <w:t>Raccolta dati per l'assegnazione delle quote di emiss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l'assegnazione delle quote d'emissione, i gestori</w:t>
        <w:br/>
        <w:t>degli impianti comunicano al Comitato, nei tempi e con le modalita'</w:t>
        <w:br/>
        <w:t>da questo stabilite, almeno le informazioni di cui all'allegato H.</w:t>
        <w:br/>
        <w:t>2. Il Comitato modifica ove necessario la tempistica e le modalita'</w:t>
        <w:br/>
        <w:t>di comunicazione delle informazioni richieste di cui all'allegato H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.</w:t>
        <w:br/>
        <w:t>Monitoraggio delle emiss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gestore e' tenuto al rispetto delle prescrizioni contenute</w:t>
        <w:br/>
        <w:t>sia nell'autorizzazione ad emettere gas ad effetto serra rilasciata</w:t>
        <w:br/>
        <w:t>dal Comitato ai sensi dell'articolo 4 sia nelle disposizioni di</w:t>
        <w:br/>
        <w:t>attuazione della decisione C(2004)/130 della Commissione europea.</w:t>
        <w:br/>
        <w:t>2. Le disposizioni di cui al comma 1 sono elaborate dal Comitato</w:t>
        <w:br/>
        <w:t>sulla base dei principi di cui all'allegato E e di quanto stabilito</w:t>
        <w:br/>
        <w:t>nella decisione della Commissione europea C(2004)/13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13:</w:t>
        <w:br/>
        <w:t>- Per la decisione C(2004)130, vedi note 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.</w:t>
        <w:br/>
        <w:t>Registro nazionale delle emissioni e delle quote d'emiss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' istituito e conservato senza nuovi o maggiori oneri a carico</w:t>
        <w:br/>
        <w:t>del bilancio dello Stato, presso la Direzione per la ricerca</w:t>
        <w:br/>
        <w:t>ambientale e lo sviluppo del Ministero dell'ambiente e della tutela</w:t>
        <w:br/>
        <w:t>del territorio, il Registro nazionale delle emissioni e delle quote</w:t>
        <w:br/>
        <w:t>di emissioni al fine dell'accurata contabilizzazione delle quote di</w:t>
        <w:br/>
        <w:t>emissioni rilasciate, possedute, trasferite, restituite e cancellate</w:t>
        <w:br/>
        <w:t>secondo le modalita' previste dal presente decreto. Nel Registro sono</w:t>
        <w:br/>
        <w:t>annotati i dati contenuti nella dichiarazione annuale delle emissioni</w:t>
        <w:br/>
        <w:t>di ciascun impianto di cui all'articolo 15, comma 5. Il Registro</w:t>
        <w:br/>
        <w:t>assolve inoltre alle funzioni del registro nazionale previsto</w:t>
        <w:br/>
        <w:t>dall'articolo 6 della decisione 280/2004 del Parlamento europeo e del</w:t>
        <w:br/>
        <w:t>Consiglio e opera secondo le specifiche funzionali di cui al</w:t>
        <w:br/>
        <w:t>regolamento (CE) n. 2216/2004 della Commissione europea, del</w:t>
        <w:br/>
        <w:t>21 dicembre 2004, per l'attuazione di un sistema di registri,</w:t>
        <w:br/>
        <w:t>standardizzato e sicuro.</w:t>
        <w:br/>
        <w:t>2. Sulla base delle disposizioni impartite dal Comitato di cui</w:t>
        <w:br/>
        <w:t>all'articolo 8 il Ministero dell'ambiente e della tutela del</w:t>
        <w:br/>
        <w:t>territorio svolge per mezzo della Direzione per la ricerca ambientale</w:t>
        <w:br/>
        <w:t>e lo sviluppo le funzioni di amministratore del registro di cui</w:t>
        <w:br/>
        <w:t>all'articolo 8 del regolamento (CE) n. 2216/2004.</w:t>
        <w:br/>
        <w:t>3. Qualsiasi persona puo' possedere quote di emissioni. Il Registro</w:t>
        <w:br/>
        <w:t>contiene separata contabilita' delle quote di emissioni possedute da</w:t>
        <w:br/>
        <w:t>ciascuna persona. Nei casi in cui una stessa persona rivesta il ruolo</w:t>
        <w:br/>
        <w:t>di gestore di piu' impianti, il Registro contiene contabilita'</w:t>
        <w:br/>
        <w:t>separata per ciascun impianto.</w:t>
        <w:br/>
        <w:t>4. Il gestore di un impianto che esercita le attivita' elencate</w:t>
        <w:br/>
        <w:t>nell'allegato A, nonche' qualsiasi persona che intenda trasferire,</w:t>
        <w:br/>
        <w:t>restituire o cancellare quote ai sensi dell'articolo 15 ha l'obbligo</w:t>
        <w:br/>
        <w:t>di presentare all'amministratore del registro domanda di iscrizione;</w:t>
        <w:br/>
        <w:t>le modalita' di richiesta della suddetta domanda sono stabilite</w:t>
        <w:br/>
        <w:t>dall'amministratore del Registro.</w:t>
        <w:br/>
        <w:t>5. Il Registro e' accessibile al pubblico secondo le modalita' e</w:t>
        <w:br/>
        <w:t>nei limiti previsti dall'Allegato XVI del regolamento (CE) n.</w:t>
        <w:br/>
        <w:t>2216/2004.</w:t>
        <w:br/>
        <w:t>6. Alla gestione del registro di cui al comma 1 si provvede con le</w:t>
        <w:br/>
        <w:t>risorse umane e strumentali operanti nell'ambito della Direzione per</w:t>
        <w:br/>
        <w:t>la ricerca ambientale e lo sviluppo del Ministero dell'ambiente e</w:t>
        <w:br/>
        <w:t>della tutela del territo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4:</w:t>
        <w:br/>
        <w:t>- Per la decisione 280/2004, si veda nelle note alle</w:t>
        <w:br/>
        <w:t>premesse.</w:t>
        <w:br/>
        <w:t>- Per il regolamento (CE) 2216/2004, si veda nelle note</w:t>
        <w:br/>
        <w:t>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.</w:t>
        <w:br/>
        <w:t>Trasferimento, restituzione e cancellazione delle quote di emiss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trasferimento delle quote di emissioni e' libero, salvi gli</w:t>
        <w:br/>
        <w:t>adempimenti previsti dal presente articolo.</w:t>
        <w:br/>
        <w:t>2. Le quote di emissioni rilasciate da autorita' competenti di</w:t>
        <w:br/>
        <w:t>altri Stati membri dell'Unione europea possono essere utilizzate per</w:t>
        <w:br/>
        <w:t>l'adempimento degli obblighi previsti dal presente decreto.</w:t>
        <w:br/>
        <w:t>3. L'amministratore del registro di cui articolo 14, comma 2,</w:t>
        <w:br/>
        <w:t>effettuate le necessarie verifiche, procede al trasferimento delle</w:t>
        <w:br/>
        <w:t>quote di emissione. Le modalita' di richiesta del trasferimento e le</w:t>
        <w:br/>
        <w:t>modalita' di verifica sono definite dal Comitato.</w:t>
        <w:br/>
        <w:t>4. Le operazioni di trasferimento, restituzione o cancellazione di</w:t>
        <w:br/>
        <w:t>quote sono soggette ad annotazione nel Registro.</w:t>
        <w:br/>
        <w:t>5. A decorrere dal 1° gennaio 2006, il gestore di ciascun impianto</w:t>
        <w:br/>
        <w:t>invia al Comitato, entro il 31 marzo di ciascun anno, una</w:t>
        <w:br/>
        <w:t>dichiarazione relativa alle attivita' ed alle emissioni dell'impianto</w:t>
        <w:br/>
        <w:t>nell'anno solare precedente. La dichiarazione deve essere corredata</w:t>
        <w:br/>
        <w:t>dall'attestato di verifica di cui all'articolo 16.</w:t>
        <w:br/>
        <w:t>6. Nei casi in cui la dichiarazione di un gestore non e' corredata</w:t>
        <w:br/>
        <w:t>dall'attestato di verifica, l'amministratore del registro provvede</w:t>
        <w:br/>
        <w:t>affinche' il gestore dell'impianto o, nel caso in cui l'impianto</w:t>
        <w:br/>
        <w:t>faccia parte di un raggruppamento di cui all'articolo 19,</w:t>
        <w:br/>
        <w:t>l'amministratore fiduciario del raggruppamento di cui l'impianto fa</w:t>
        <w:br/>
        <w:t>parte non possa trasferire quote di emissioni fino al momento in cui</w:t>
        <w:br/>
        <w:t>la suddetta dichiarazione non sia corredata di tale attestato.</w:t>
        <w:br/>
        <w:t>7. Il gestore di ciascun impianto e' tenuto a restituire, entro il</w:t>
        <w:br/>
        <w:t>30 aprile di ciascun anno, quote di emissione annotate sul Registro e</w:t>
        <w:br/>
        <w:t>corrispondenti alle quantita' di emissioni rilasciate dall'impianto</w:t>
        <w:br/>
        <w:t>nell'anno solare precedente, come dichiarate e verificate ai sensi</w:t>
        <w:br/>
        <w:t>del comma 5. Ai fini dell'adempimento degli obblighi di restituzione</w:t>
        <w:br/>
        <w:t>di cui al presente comma il gestore puo' unicamente utilizzare quote</w:t>
        <w:br/>
        <w:t>di emissione di cui abbia ottenuto l'annotazione nel Registro a</w:t>
        <w:br/>
        <w:t>proprio favore. Il gestore di impianti in chiusura e' tenuto a</w:t>
        <w:br/>
        <w:t>restituire quote secondo le modalita' definite nell'ambito del PNA</w:t>
        <w:br/>
        <w:t>l'amministratore del registro procede alla cancellazione dal Registro</w:t>
        <w:br/>
        <w:t>delle quote di emissioni restituite.</w:t>
        <w:br/>
        <w:t>8. Fatto salvo quanto previsto al comma 10, nel corso del primo</w:t>
        <w:br/>
        <w:t>periodo di riferimento, ai fini del rispetto dell'obbligo annuale di</w:t>
        <w:br/>
        <w:t>restituzione delle quote di cui al comma 7, i gestori sono</w:t>
        <w:br/>
        <w:t>autorizzati ad utilizzare le CER derivanti dalle attivita' di</w:t>
        <w:br/>
        <w:t>progetto nell'ambito del sistema comunitario di scambio. Cio' avviene</w:t>
        <w:br/>
        <w:t>mediante il rilascio e l'immediata cessione, da parte del Comitato,</w:t>
        <w:br/>
        <w:t>di una quota di emissioni in cambio di una CER. L'amministratore del</w:t>
        <w:br/>
        <w:t>registro cancella le CER utilizzate da gestori nel corso del primo</w:t>
        <w:br/>
        <w:t>periodo di riferimento.</w:t>
        <w:br/>
        <w:t>9. Fatto salvo quanto previsto al comma 10, nel corso di ciascuno</w:t>
        <w:br/>
        <w:t>dei periodi di riferimento successivi, ai fini del rispetto</w:t>
        <w:br/>
        <w:t>dell'obbligo annuale di restituzione delle quote di cui al comma 7, i</w:t>
        <w:br/>
        <w:t>gestori sono autorizzati ad utilizzare le ERU e le CER derivanti</w:t>
        <w:br/>
        <w:t>dalle attivita' di progetto nell'ambito del sistema comunitario di</w:t>
        <w:br/>
        <w:t>scambio fino ad una percentuale della quota di emissioni assegnata ad</w:t>
        <w:br/>
        <w:t>ogni impianto cosi' come specificata nel PNA per tale periodo. La</w:t>
        <w:br/>
        <w:t>conversione avviene mediante il rilascio e l'immediata cessione, da</w:t>
        <w:br/>
        <w:t>parte dello Stato membro, di una quota di emissioni in cambio di una</w:t>
        <w:br/>
        <w:t>CER o di una ERU detenuta dal gestore interessato nel Registro.</w:t>
        <w:br/>
        <w:t>10. Tutte le CER e le ERU che sono rilasciate e possono essere</w:t>
        <w:br/>
        <w:t>utilizzate ai sensi della convenzione UNFCCC e del Protocollo di</w:t>
        <w:br/>
        <w:t>Kyoto e delle successive decisioni adottate a norma di tali strumenti</w:t>
        <w:br/>
        <w:t>possono essere utilizzate nel sistema comunitario:</w:t>
        <w:br/>
        <w:t>a) fatto salvo l'obbligo per i gestori di astenersi</w:t>
        <w:br/>
        <w:t>dall'utilizzare CER ed ERU generate da impianti nucleari nell'ambito</w:t>
        <w:br/>
        <w:t>del sistema comunitario durante il primo periodo di riferimento ed il</w:t>
        <w:br/>
        <w:t>primo dei periodi di riferimento successivi;</w:t>
        <w:br/>
        <w:t>e</w:t>
        <w:br/>
        <w:t>b) fatta eccezione per le CER ed ERU derivanti da attivita' di</w:t>
        <w:br/>
        <w:t>utilizzo del territorio, variazione della destinazione d'uso del</w:t>
        <w:br/>
        <w:t>territorio e silvicoltura.</w:t>
        <w:br/>
        <w:t>11. Il Comitato procede ad assicurare il rispetto delle condizioni</w:t>
        <w:br/>
        <w:t>di cui comma 10 nonche' a porre in essere le attivita' connesse</w:t>
        <w:br/>
        <w:t>all'applicazione dell'articolo 11-ter della direttiva 2003/87/CE.</w:t>
        <w:br/>
        <w:t>12. L'amministratore del registro provvede alla cancellazione delle</w:t>
        <w:br/>
        <w:t>quote di emissioni in qualsiasi momento su richiesta del detentore</w:t>
        <w:br/>
        <w:t>delle st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rt. 15:</w:t>
        <w:br/>
        <w:t>- Per la direttiva 2003/87/CE, si veda nelle note alle</w:t>
        <w:br/>
        <w:t>premesse.</w:t>
        <w:br/>
        <w:t>- Per il regolamento (CE) n. 2216/2004, si veda nelle</w:t>
        <w:br/>
        <w:t>note 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.</w:t>
        <w:br/>
        <w:t>Verifica delle comunicazioni delle emiss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verifica della dichiarazione accerta l'affidabilita',</w:t>
        <w:br/>
        <w:t>credibilita' e precisione dei sistemi di monitoraggio, dei dati e</w:t>
        <w:br/>
        <w:t>delle informazioni presentate e riguardanti le emissioni rilasciate</w:t>
        <w:br/>
        <w:t>dall'impianto. La verifica ha esito positivo qualora non rilevi</w:t>
        <w:br/>
        <w:t>discrepanze tra i dati e le informazioni sulle emissioni contenute</w:t>
        <w:br/>
        <w:t>nella dichiarazione e le emissioni effettive.</w:t>
        <w:br/>
        <w:t>2. L'attestato di verifica della dichiarazione e' rilasciato in</w:t>
        <w:br/>
        <w:t>esito a positivo controllo della dichiarazione stessa, da un</w:t>
        <w:br/>
        <w:t>verificatore accreditato secondo quanto previsto all'articolo 17,</w:t>
        <w:br/>
        <w:t>comma 1.</w:t>
        <w:br/>
        <w:t>3. Per ciascun periodo di riferimento di cui alle lettere g) ed h)</w:t>
        <w:br/>
        <w:t>del comma 2 dell'articolo 3, contestualmente alla prima verifica</w:t>
        <w:br/>
        <w:t>della dichiarazione delle emissioni di ogni impianto, il verificatore</w:t>
        <w:br/>
        <w:t>accerta inoltre la congruenza della dichiarazione di cui</w:t>
        <w:br/>
        <w:t>all'articolo 15, comma 5, con la comunicazione di cui</w:t>
        <w:br/>
        <w:t>all'articolo articolo 12, comma 1. Il verificatore comunica i</w:t>
        <w:br/>
        <w:t>risultati di tale verifica al Comitato contestualmente al rilascio</w:t>
        <w:br/>
        <w:t>dell'attestato di verifica.</w:t>
        <w:br/>
        <w:t>4. Il verificatore deve essere persona indipendente dal gestore che</w:t>
        <w:br/>
        <w:t>presenta la dichiarazione a cui la verifica si riferisce e deve</w:t>
        <w:br/>
        <w:t>svolgere la verifica stessa con serieta' ed obiettivita'.</w:t>
        <w:br/>
        <w:t>5. Ai fini dello svolgimento della verifica, il gestore deve</w:t>
        <w:br/>
        <w:t>garantire al verificatore l'accesso all'impianto ed a tutti i</w:t>
        <w:br/>
        <w:t>documenti ed informazioni relativi all'attivita' oggetto della</w:t>
        <w:br/>
        <w:t>verifica. Il verificatore e' tenuto alla riservatezza dei dati e</w:t>
        <w:br/>
        <w:t>delle informazioni di cui e' venuto a conoscenza nello svolgimento di</w:t>
        <w:br/>
        <w:t>detta attivi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.</w:t>
        <w:br/>
        <w:t>Accreditamento dei verificato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Comitato, sulla base di proprio regolamento, accredita i</w:t>
        <w:br/>
        <w:t>verificatori dotati di adeguata professionalita' e che dimostrino di</w:t>
        <w:br/>
        <w:t>conoscere:</w:t>
        <w:br/>
        <w:t>a) le disposizioni del presente decreto e della direttiva</w:t>
        <w:br/>
        <w:t>2003/87/CE, nonche' le specifiche e gli orientamenti adottati dalla</w:t>
        <w:br/>
        <w:t>Commissione europea ai sensi dell'articolo 14, paragrafo 1, della</w:t>
        <w:br/>
        <w:t>direttiva stessa;</w:t>
        <w:br/>
        <w:t>b) le disposizioni legislative, regolamentari e amministrative</w:t>
        <w:br/>
        <w:t>attinenti alle attivita' sottoposte a verifica;</w:t>
        <w:br/>
        <w:t>c) tutte le informazioni esistenti su ciascuna fonte di</w:t>
        <w:br/>
        <w:t>emissione, con particolare riguardo al rilevamento, alla misurazione,</w:t>
        <w:br/>
        <w:t>al calcolo e alla comunicazione dei dati.</w:t>
        <w:br/>
        <w:t>2. Per l'espletamento delle procedure di accreditamento il Comitato</w:t>
        <w:br/>
        <w:t>si avvale del supporto tecnico del Ministero dell'ambiente e della</w:t>
        <w:br/>
        <w:t>tutela del territorio - Direzione per la ricerca ambientale e lo</w:t>
        <w:br/>
        <w:t>sviluppo.</w:t>
        <w:br/>
        <w:t>3. E' istituito senza nuovi o maggiori oneri a carico del bilancio</w:t>
        <w:br/>
        <w:t>dello Stato, presso il Ministero dell'ambiente e della tutela del</w:t>
        <w:br/>
        <w:t>territorio - Direzione per la ricerca ambientale e lo sviluppo il</w:t>
        <w:br/>
        <w:t>Registro dei verificatori accreditati. Tale registro viene gestito</w:t>
        <w:br/>
        <w:t>sulla base di disposizioni impartite dal Comitato.</w:t>
        <w:br/>
        <w:t>4. Il Comitato assicura il riconoscimento, in regime di</w:t>
        <w:br/>
        <w:t>reciprocita', degli attestati di verifica emessi da verificatori</w:t>
        <w:br/>
        <w:t>accreditati in altri Stati membri dell'Unione europea.</w:t>
        <w:br/>
        <w:t>5. Alla gestione del registro di cui al comma 3 si provvede con le</w:t>
        <w:br/>
        <w:t>risorse umane e strumentali operanti nell'ambito della Direzione per</w:t>
        <w:br/>
        <w:t>la ricerca ambientale e lo sviluppo del Ministero dell'ambiente e</w:t>
        <w:br/>
        <w:t>della tutela del territo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17:</w:t>
        <w:br/>
        <w:t>- Per la direttiva n. 2003/87/CE, si veda nelle note</w:t>
        <w:br/>
        <w:t>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.</w:t>
        <w:br/>
        <w:t>Validita' delle quo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quote hanno validita' per le emissioni rilasciate durante il</w:t>
        <w:br/>
        <w:t>periodo di riferimento per il quale sono state assegnate.</w:t>
        <w:br/>
        <w:t>2. Entro il 30 aprile del 2008 l'amministratore del registro</w:t>
        <w:br/>
        <w:t>cancella le quote assegnate per il primo periodo di riferimento che</w:t>
        <w:br/>
        <w:t>non sono state restituite e cancellate ai sensi dell'articolo 15,</w:t>
        <w:br/>
        <w:t>commi 7 e 11.</w:t>
        <w:br/>
        <w:t>3. A partire dal 2013, entro il 30 aprile del primo anno di ciascun</w:t>
        <w:br/>
        <w:t>periodo di riferimento, l'amministratore del registro cancella le</w:t>
        <w:br/>
        <w:t>quote che non sono piu' valide e che non sono state restituite e</w:t>
        <w:br/>
        <w:t>cancellate ai sensi dell'articolo 15, commi 7 e 11. Il Comitato</w:t>
        <w:br/>
        <w:t>procede a sostituire le quote cosi' cancellate tramite rilascio di</w:t>
        <w:br/>
        <w:t>quote valide per il periodo di riferimento in cors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.</w:t>
        <w:br/>
        <w:t>Raggruppame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gestori degli impianti che svolgono un'attivita' elencata</w:t>
        <w:br/>
        <w:t>nell'allegato A che intendono costituire un raggruppamento presentano</w:t>
        <w:br/>
        <w:t>istanza al Comitato precisando gli impianti e il periodo per i quali</w:t>
        <w:br/>
        <w:t>intendono costituire il raggruppamento e nominano un amministratore</w:t>
        <w:br/>
        <w:t>fiduciario quale responsabile per l'adempimento degli obblighi di cui</w:t>
        <w:br/>
        <w:t>ai commi 3 e 6.</w:t>
        <w:br/>
        <w:t>2. Il Comitato presenta alla Commissione europea l'istanza di cui</w:t>
        <w:br/>
        <w:t>al comma 1. Il Comitato si pronuncia sull'istanza di cui al comma 1</w:t>
        <w:br/>
        <w:t>entro novanta giorni dal ricevimento della stessa. Il suddetto</w:t>
        <w:br/>
        <w:t>termine e' interrotto nel caso di richiesta da parte del Comitato di</w:t>
        <w:br/>
        <w:t>ulteriori informazioni ai gestori degli impianti e fino al</w:t>
        <w:br/>
        <w:t>ricevimento, da parte del Comitato, delle informazioni richieste.</w:t>
        <w:br/>
        <w:t>3. All'amministratore fiduciario del raggruppamento e' conferito</w:t>
        <w:br/>
        <w:t>dai gestori degli impianti partecipanti, un quantitativo totale di</w:t>
        <w:br/>
        <w:t>quote di emissione pari alla somma delle quote assegnate agli</w:t>
        <w:br/>
        <w:t>impianti stessi.</w:t>
        <w:br/>
        <w:t>4. Ai sensi dell'articolo 15, comma 6, all'amministratore</w:t>
        <w:br/>
        <w:t>fiduciario non e' permesso effettuare ulteriori trasferimenti se la</w:t>
        <w:br/>
        <w:t>comunicazione di un gestore appartenente al raggruppamento non sara'</w:t>
        <w:br/>
        <w:t>stata ritenuta conforme ai sensi dell'articolo 15, comma 5.</w:t>
        <w:br/>
        <w:t>5. In deroga a quanto previsto dall'articolo 15, comma 7, nel caso</w:t>
        <w:br/>
        <w:t>di impianto appartenente a raggruppamento l'amministratore fiduciario</w:t>
        <w:br/>
        <w:t>sostituisce il gestore dell'impianto nell'ottemperanza agli obblighi</w:t>
        <w:br/>
        <w:t>di restituzione previsti dall'articolo 15, comma 7.</w:t>
        <w:br/>
        <w:t>6. In deroga a quanto previsto dall'articolo 20, comma 7,</w:t>
        <w:br/>
        <w:t>relativamente alla restituzione di quote di emissioni corrispondenti</w:t>
        <w:br/>
        <w:t>alle emissioni totali degli impianti appartenenti al raggruppamento,</w:t>
        <w:br/>
        <w:t>l'amministratore fiduciario e' soggetto alle sanzioni pecuniarie</w:t>
        <w:br/>
        <w:t>amministrative previste dall'articolo 20, comma 7. La responsabilita'</w:t>
        <w:br/>
        <w:t>dell'amministratore fiduciario non esclude la responsabilita' di</w:t>
        <w:br/>
        <w:t>ciascun gestore per il pagamento delle suddette sanzioni pecuniarie</w:t>
        <w:br/>
        <w:t>qualora a cio' non provveda l'amministratore fiduciario.</w:t>
        <w:br/>
        <w:t>7. Il Ministero dell'ambiente e della tutela del territorio -</w:t>
        <w:br/>
        <w:t>Direzione per la ricerca ambientale e lo sviluppo, nell'ambito delle</w:t>
        <w:br/>
        <w:t>procedure che regolano l'Italian Carbon Fund stabilisce le modalita'</w:t>
        <w:br/>
        <w:t>attraverso le quali i crediti derivanti da attivita' di attuazione</w:t>
        <w:br/>
        <w:t>congiunta e da attivita' di meccanismo di sviluppo pulito</w:t>
        <w:br/>
        <w:t>dell'Italian Carbon Fund sono trasferiti alle imprese che necessitano</w:t>
        <w:br/>
        <w:t>di quote per ottemperare agli obblighi di cui all'articolo 1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.</w:t>
        <w:br/>
        <w:t>S a n z i o n 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hiunque esercita un'attivita' regolata dal presente decreto</w:t>
        <w:br/>
        <w:t>senza l'autorizzazione di cui all'articolo 4, e' soggetto ad una</w:t>
        <w:br/>
        <w:t>sanzione amministrativa pecuniaria da 25.000 euro a 250.000 euro</w:t>
        <w:br/>
        <w:t>aumentata, per ciascuna tonnellata di biossido di carbonio</w:t>
        <w:br/>
        <w:t>equivalente emessa in mancanza di autorizzazione, di 40 euro per il</w:t>
        <w:br/>
        <w:t>primo periodo di riferimento e di 100 euro per i periodi di</w:t>
        <w:br/>
        <w:t>riferimento successivi.</w:t>
        <w:br/>
        <w:t>2. I soggetti di cui al comma 1 sono tenuti a richiedere</w:t>
        <w:br/>
        <w:t>l'autorizzazione di cui all'articolo 4 entro trenta giorni dalla data</w:t>
        <w:br/>
        <w:t>d'accertamento della violazione. Decorso inutilmente tale termine, il</w:t>
        <w:br/>
        <w:t>Comitato dispone la sospensione amministrativa dell'attivita'</w:t>
        <w:br/>
        <w:t>dell'impianto.</w:t>
        <w:br/>
        <w:t>3. Il gestore dell'impianto che non comunichi le informazioni di</w:t>
        <w:br/>
        <w:t>cui all'articolo 12 nei tempi e con le modalita' ivi previsti e'</w:t>
        <w:br/>
        <w:t>soggetto ad una sanzione amministrativa pecuniaria da 2.500 euro a</w:t>
        <w:br/>
        <w:t>25.000 euro. Il Comitato diffida il gestore che non ha comunicato le</w:t>
        <w:br/>
        <w:t>suddette informazioni a comunicarle entro quindici giorni dalla data</w:t>
        <w:br/>
        <w:t>di ricevimento della diffida. Decorso inutilmente tale termine, il</w:t>
        <w:br/>
        <w:t>Comitato dispone la sospensione amministrativa dell'attivita'</w:t>
        <w:br/>
        <w:t>dell'impianto.</w:t>
        <w:br/>
        <w:t>4. Nel caso in cui le informazioni di cui all'articolo 12 risultino</w:t>
        <w:br/>
        <w:t>false o non veritiere, il gestore dell'impianto e' soggetto, salvo</w:t>
        <w:br/>
        <w:t>che il fatto costituisca reato, ad una sanzione amministrativa</w:t>
        <w:br/>
        <w:t>pecuniaria di 40 euro per il primo periodo di riferimento e di 100</w:t>
        <w:br/>
        <w:t>euro per i periodi di riferimento successivi, per ogni quota di</w:t>
        <w:br/>
        <w:t>emissione indebitamente assegnata sulla base delle informazioni</w:t>
        <w:br/>
        <w:t>risultate false e non veritiere. All'accertamento della violazione</w:t>
        <w:br/>
        <w:t>consegue in ogni caso l'obbligo per il gestore di restituire un</w:t>
        <w:br/>
        <w:t>numero di quote di emissioni corrispondenti alle emissioni</w:t>
        <w:br/>
        <w:t>indebitamente assegnate. Tale restituzione e' contestuale all'atto</w:t>
        <w:br/>
        <w:t>della restituzione delle quote nell'anno civile successivo alla</w:t>
        <w:br/>
        <w:t>rilevazione della non veridicita' della dichiarazione.</w:t>
        <w:br/>
        <w:t>5. Nel caso in cui le informazioni di cui all'articolo 12,</w:t>
        <w:br/>
        <w:t>verificate ai sensi dell'articolo 16, risultino non congruenti il</w:t>
        <w:br/>
        <w:t>gestore dell'impianto e' soggetto, salvo che il fatto costituisca</w:t>
        <w:br/>
        <w:t>reato, ad una sanzione amministrativa pecuniaria di 20 euro per il</w:t>
        <w:br/>
        <w:t>primo periodo di riferimento e di 100 euro per i periodi di</w:t>
        <w:br/>
        <w:t>riferimento successivi, per ogni quota di emissione indebitamente</w:t>
        <w:br/>
        <w:t>assegnata sulla base delle informazioni risultate non conformi.</w:t>
        <w:br/>
        <w:t>All'accertamento della violazione consegue in ogni caso l'obbligo per</w:t>
        <w:br/>
        <w:t>il gestore di restituire un numero di quote di emissioni</w:t>
        <w:br/>
        <w:t>corrispondenti alle emissioni indebitamente assegnate. Tale</w:t>
        <w:br/>
        <w:t>restituzione e' contestuale all'atto della restituzione delle quote</w:t>
        <w:br/>
        <w:t>nell'anno civile successivo alla rilevazione della non veridicita'</w:t>
        <w:br/>
        <w:t>della dichiarazione.</w:t>
        <w:br/>
        <w:t>6. Il gestore dell'impianto, munito di autorizzazione alle</w:t>
        <w:br/>
        <w:t>emissioni di gas ad effetto serra, che entro il 30 aprile di ogni</w:t>
        <w:br/>
        <w:t>anno non presenti la dichiarazione di cui all'articolo 15, comma 5,</w:t>
        <w:br/>
        <w:t>corredata dal relativo attestato di verifica di cui all'articolo 16 o</w:t>
        <w:br/>
        <w:t>renda dichiarazione falsa o incompleta, e' soggetto, salvo che il</w:t>
        <w:br/>
        <w:t>fatto costituisca reato, ad una sanzione amministrativa pecuniaria da</w:t>
        <w:br/>
        <w:t>2.500 euro a 50.000 euro.</w:t>
        <w:br/>
        <w:t>7. Il gestore dell'impianto, munito di autorizzazione alle</w:t>
        <w:br/>
        <w:t>emissioni di gas ad effetto serra, che nei tempi previsti</w:t>
        <w:br/>
        <w:t>all'articolo 15, comma 7, non restituisca quote di emissioni [i]</w:t>
        <w:br/>
        <w:t>nelle quantita' di cui alla dichiarazione prevista all'articolo 16</w:t>
        <w:br/>
        <w:t>comma 5, [ii] in caso di omessa dichiarazione, nelle quantita' pari</w:t>
        <w:br/>
        <w:t>alla quantita' di emissioni effettivamente emesse, e' soggetto ad una</w:t>
        <w:br/>
        <w:t>sanzione amministrativa pecuniaria, per ogni quota non restituita, di</w:t>
        <w:br/>
        <w:t>40 euro per il primo periodo di riferimento e di 100 euro per i</w:t>
        <w:br/>
        <w:t>periodi di riferimento successivi. All'accertamento della violazione</w:t>
        <w:br/>
        <w:t>consegue in ogni caso l'obbligo per il gestore di restituire un</w:t>
        <w:br/>
        <w:t>numero di quote di emissioni corrispondenti alle emissioni</w:t>
        <w:br/>
        <w:t>indebitamente assegnate.</w:t>
        <w:br/>
        <w:t>8. Il gestore dell'impianto, munito di autorizzazione alle</w:t>
        <w:br/>
        <w:t>emissioni di gas ad effetto serra, che non fornisce la comunicazione</w:t>
        <w:br/>
        <w:t>ai sensi dell'articolo 21 e' soggetto, salvo che il fatto costituisca</w:t>
        <w:br/>
        <w:t>reato, ad una sanzione amministrativa pecuniaria da 1000 euro a</w:t>
        <w:br/>
        <w:t>100.000 euro aumentata da 20 euro a 100 euro per ogni quota di</w:t>
        <w:br/>
        <w:t>emissione indebitamente rilasciata a seguito della mancata</w:t>
        <w:br/>
        <w:t>ottemperanza agli obblighi previsti dall'articolo 21.</w:t>
        <w:br/>
        <w:t>9. Il gestore dell'impianto, munito di autorizzazione alle</w:t>
        <w:br/>
        <w:t>emissioni di gas ad effetto serra, che non fornisce la comunicazione</w:t>
        <w:br/>
        <w:t>ai sensi dell'articolo 7 e' soggetto, salvo che il fatto costituisca</w:t>
        <w:br/>
        <w:t>reato, ad una sanzione amministrativa pecuniaria da 1000 euro a</w:t>
        <w:br/>
        <w:t>100.000 euro.</w:t>
        <w:br/>
        <w:t>10. Le sanzioni di cui al presente articolo sono irrogate dal</w:t>
        <w:br/>
        <w:t>Comitato di cui all'articolo 8 ed al procedimento si applicano per</w:t>
        <w:br/>
        <w:t>quanto compatibili con il presente decreto le disposizioni di cui</w:t>
        <w:br/>
        <w:t>alla legge 24 novembre 1981, n. 689.</w:t>
        <w:br/>
        <w:t>11. Il verificatore che rilasci attestati di verifica pur essendo a</w:t>
        <w:br/>
        <w:t>conoscenza di differenze significative tra i dati e le informazioni</w:t>
        <w:br/>
        <w:t>sulle emissioni contenute nella dichiarazione e le emissioni</w:t>
        <w:br/>
        <w:t>effettive e' soggetto al ritiro dell'accreditamento e ad una sanzione</w:t>
        <w:br/>
        <w:t>amministrativa pecuniaria da 20 euro a 40 euro per ogni tonnellata</w:t>
        <w:br/>
        <w:t>effettivamente emessa dall'impianto in eccesso alle emissioni</w:t>
        <w:br/>
        <w:t>dichiarate e verifica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20:</w:t>
        <w:br/>
        <w:t>- La legge 24 novembre 1981, n. 689: «Modifiche al</w:t>
        <w:br/>
        <w:t>sistema penale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.</w:t>
        <w:br/>
        <w:t>Chiusure e Sospens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Un impianto viene considerato in stato di chiusura nei casi in</w:t>
        <w:br/>
        <w:t>cui interrompe le proprie attivita' in via definitiva.</w:t>
        <w:br/>
        <w:t>2. Un impianto viene considerato in stato sospensione nei casi in</w:t>
        <w:br/>
        <w:t>cui l'impianto sospende le proprie attivita' di produzione in via</w:t>
        <w:br/>
        <w:t>temporanea.</w:t>
        <w:br/>
        <w:t>3. I gestori degli impianti in stato di chiusura o in stato di</w:t>
        <w:br/>
        <w:t>sospensione devono:</w:t>
        <w:br/>
        <w:t>a) comunicare al Comitato il sopraggiunto stato di chiusura o</w:t>
        <w:br/>
        <w:t>stato di sospensione entro dieci giorni dal verificarsi dello stesso;</w:t>
        <w:br/>
        <w:t>b) inviare al Comitato, entro trenta giorni dalla comunicazione</w:t>
        <w:br/>
        <w:t>di cui alla lettera a), tramite il registro una dichiarazione sulla</w:t>
        <w:br/>
        <w:t>quantita' di emissioni rilasciate dall'impianto fino alla data della</w:t>
        <w:br/>
        <w:t>chiusura. La dichiarazione deve essere corredata di attestato di</w:t>
        <w:br/>
        <w:t>verifica di cui all'articolo 16;</w:t>
        <w:br/>
        <w:t>c) restituire, entro quarantacinque giorni dalla comunicazione di</w:t>
        <w:br/>
        <w:t>cui alla lettera a), quote di emissione annotate sul Registro e</w:t>
        <w:br/>
        <w:t>corrispondenti alle quantita' di emissioni rilasciate dall'impianto</w:t>
        <w:br/>
        <w:t>cosi' come da dichiarazione di cui alla lettera a).</w:t>
        <w:br/>
        <w:t>4. L'amministratore del registro procede alla cancellazione dal</w:t>
        <w:br/>
        <w:t>Registro delle quote di emissioni restituite ai sensi del comma 3,</w:t>
        <w:br/>
        <w:t>lettera c).</w:t>
        <w:br/>
        <w:t>5. Nei casi di parziale chiusura o sospensione, per i quali le</w:t>
        <w:br/>
        <w:t>condizioni di cui ai commi 1 e 2 si applicano solo a parte</w:t>
        <w:br/>
        <w:t>dell'impianto, i gestori devono comunicare al Comitato almeno</w:t>
        <w:br/>
        <w:t>sessanta giorni prima della data di prevista chiusura o sospensione</w:t>
        <w:br/>
        <w:t>parziale ed inoltrare la richiesta di aggiornamento della</w:t>
        <w:br/>
        <w:t>autorizzazione.</w:t>
        <w:br/>
        <w:t>6. Il PNA di cui all'articolo 10, definisce i criteri per</w:t>
        <w:br/>
        <w:t>l'individuazione e le modalita' di gestione degli impianti in stato</w:t>
        <w:br/>
        <w:t>di chiusura ovvero in stato di sospensione incluse quelle parzial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.</w:t>
        <w:br/>
        <w:t>Nuovi entr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ssegnazione delle quote ai nuovi entranti tiene in</w:t>
        <w:br/>
        <w:t>considerazione:</w:t>
        <w:br/>
        <w:t>a) le migliori tecnologie disponibili a livello di settore nel</w:t>
        <w:br/>
        <w:t>caso di impianti o parti di impianto costruiti ex-novo;</w:t>
        <w:br/>
        <w:t>b) eventuali assegnazioni e rilasci precedenti nel caso di</w:t>
        <w:br/>
        <w:t>impianti esistenti o ripresa di attivita';</w:t>
        <w:br/>
        <w:t>c) le capacita' di produzione e previsione di attivita'</w:t>
        <w:br/>
        <w:t>dell'impianto;</w:t>
        <w:br/>
        <w:t>d) livelli di utilizzo della capacita' di produzione registrati</w:t>
        <w:br/>
        <w:t>nell'ambito del settore di appartenenza.</w:t>
        <w:br/>
        <w:t>2. Il Comitato definisce, nell'ambito del PNA di cui</w:t>
        <w:br/>
        <w:t>all'articolo 10, i criteri per l'individuazione e le modalita' di</w:t>
        <w:br/>
        <w:t>assegnazione delle quote agli impianti nuovi entran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.</w:t>
        <w:br/>
        <w:t>Relazione alla Commissione europe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gni anno il Comitato presenta alla Commissione una relazione</w:t>
        <w:br/>
        <w:t>sull'applicazione del presente decreto. La relazione riserva</w:t>
        <w:br/>
        <w:t>un'attenzione particolare alle disposizioni prese ai fini</w:t>
        <w:br/>
        <w:t>dell'assegnazione delle quote di emissioni, dell'impiego delle ERU e</w:t>
        <w:br/>
        <w:t>delle CER nel sistema comunitario, della tenuta dei registri</w:t>
        <w:br/>
        <w:t>dell'applicazione degli orientamenti in materia di monitoraggio e</w:t>
        <w:br/>
        <w:t>comunicazioni, delle verifiche e delle questioni riguardanti il</w:t>
        <w:br/>
        <w:t>rispetto della presente direttiva e il trattamento fiscale delle</w:t>
        <w:br/>
        <w:t>emissioni rilasciate, se del caso. La prima relazione e' trasmessa</w:t>
        <w:br/>
        <w:t>alla Commissione entro il 30 giugno 2005. La relazione e' elaborata</w:t>
        <w:br/>
        <w:t>sulla scorta di un questionario o di uno schema elaborato dalla</w:t>
        <w:br/>
        <w:t>Commissione secondo la procedura di cui all'articolo 6 della</w:t>
        <w:br/>
        <w:t>direttiva 91/692/CE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3:</w:t>
        <w:br/>
        <w:t>- La direttiva n. 91/692/CEE e' pubblicata nella GUCE</w:t>
        <w:br/>
        <w:t>n. L 377 del 31 dicembre 199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.</w:t>
        <w:br/>
        <w:t>Accesso all'inform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decisioni concernenti l'assegnazione delle quote di</w:t>
        <w:br/>
        <w:t>emissioni, le informazioni sulle attivita' di progetto, nonche' le</w:t>
        <w:br/>
        <w:t>notifiche delle emissioni previste dall'autorizzazione all'emissione</w:t>
        <w:br/>
        <w:t>di gas ad effetto serra e che sono detenute dal Comitato, vengono</w:t>
        <w:br/>
        <w:t>messe a disposizione del pubblico ai sensi della direttiva 2003/4/C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24:</w:t>
        <w:br/>
        <w:t>- La direttiva n. 2003/4/CE e' pubblicata nella GUCE n.</w:t>
        <w:br/>
        <w:t>L 41 del 14 febbraio 200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.</w:t>
        <w:br/>
        <w:t>Abrogaz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decreto-legge 12 novembre 2004, n. 273, convertito, con</w:t>
        <w:br/>
        <w:t>modificazioni, dalla legge 30 dicembre 2004, n. 316, e' abrogato</w:t>
        <w:br/>
        <w:t>fatte salve le sanzioni per le violazioni delle disposizioni ivi</w:t>
        <w:br/>
        <w:t>previste commesse fino alla data di entrata in vigore del presente</w:t>
        <w:br/>
        <w:t>decre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25:</w:t>
        <w:br/>
        <w:t>- Per il decreto-legge 12 novembre 2004, n. 273,</w:t>
        <w:br/>
        <w:t>convertito con modificazioni, dalla legge 30 dicembre 2004,</w:t>
        <w:br/>
        <w:t>n. 316, vedi note 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.</w:t>
        <w:br/>
        <w:t>Disposizioni finanzia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le attivita' di cui agli articoli 4, 7 e 17 si fa fronte</w:t>
        <w:br/>
        <w:t>mediante il versamento di un corrispettivo a carico dei richiedenti</w:t>
        <w:br/>
        <w:t>secondo tariffe e modalita' di versamento da stabilire con decreto</w:t>
        <w:br/>
        <w:t>del Ministro dell'ambiente e della tutela del territorio, di concerto</w:t>
        <w:br/>
        <w:t>con il Ministro delle attivita' produttive e con il Ministro</w:t>
        <w:br/>
        <w:t>dell'economia e delle finanze, da adottare entro sessanta giorni</w:t>
        <w:br/>
        <w:t>dalla data di entrata in vigore del presente decreto.</w:t>
        <w:br/>
        <w:t>2. Le tariffe del comma 1 devono coprire il costo effettivo dei</w:t>
        <w:br/>
        <w:t>servizi resi; le tariffe sono predeterminate e pubbliche e sono</w:t>
        <w:br/>
        <w:t>aggiornate ogni due anni; l'aggiornamento deve tener conto</w:t>
        <w:br/>
        <w:t>dell'indice ISTAT del costo della vita e dell'effettiva complessita'</w:t>
        <w:br/>
        <w:t>delle prestazioni richieste.</w:t>
        <w:br/>
        <w:t>3. Le entrate derivanti dalle tariffe di cui al comma 1 sono</w:t>
        <w:br/>
        <w:t>versate all'entrata del bilancio dello Stato per essere,</w:t>
        <w:br/>
        <w:t>successivamente, riassegnate, ai sensi dell'articolo 4 della legge</w:t>
        <w:br/>
        <w:t>18 aprile 2005, n. 62, con decreto del Ministro dell'economia e delle</w:t>
        <w:br/>
        <w:t>finanze, ad apposito capitolo dello stato di previsione delle</w:t>
        <w:br/>
        <w:t>amministrazioni interessate alle predette attivi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all'art. 26:</w:t>
        <w:br/>
        <w:t>- L'art. 4 della citata legge 18 aprile 2005, n. 62,.</w:t>
        <w:br/>
        <w:t>cosi' recita: «Art. 4 (Oneri relativi a prestazioni e</w:t>
        <w:br/>
        <w:t>controlli). - 1. Gli oneri per prestazioni e controlli da</w:t>
        <w:br/>
        <w:t>eseguire da parte di uffici pubblici nell'attuazione delle</w:t>
        <w:br/>
        <w:t>normative comunitarie sono posti a carico dei soggetti</w:t>
        <w:br/>
        <w:t>interessati, ove cio' non risulti in contrasto con la</w:t>
        <w:br/>
        <w:t>disciplina comunitaria, secondo tariffe determinate sulla</w:t>
        <w:br/>
        <w:t>base del costo effettivo del servizio. Le suddette tariffe</w:t>
        <w:br/>
        <w:t>sono predeterminate e pubbliche.</w:t>
        <w:br/>
        <w:t>2. Le entrate derivanti dalle tariffe di cui al</w:t>
        <w:br/>
        <w:t>comma 1, qualora riferite all'attuazione delle direttive di</w:t>
        <w:br/>
        <w:t>cui agli allegati A e B della presente legge, nonche' di</w:t>
        <w:br/>
        <w:t>quelle da recepire con lo strumento regolamentare, sono</w:t>
        <w:br/>
        <w:t>attribuite alle amministrazioni che effettuano le</w:t>
        <w:br/>
        <w:t>prestazioni ed i controlli, mediante riassegnazione ai</w:t>
        <w:br/>
        <w:t>sensi del regolamento di cui al decreto del Presidente</w:t>
        <w:br/>
        <w:t>della Repubblica 10 novembre 1999, n. 469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.</w:t>
        <w:br/>
        <w:t>Disposizioni transitorie e fin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ino alla nomina dei componenti del Comitato di cui</w:t>
        <w:br/>
        <w:t>all'articolo 8, la funzione di autorita' nazionale competente viene</w:t>
        <w:br/>
        <w:t>assunta dal Ministero dell'ambiente e della tutela del</w:t>
        <w:br/>
        <w:t>territorio - Direzione per la ricerca ambientale e lo sviluppo, che</w:t>
        <w:br/>
        <w:t>puo' avvalersi a tale fine dell'APAT senza nuovi o maggiori oneri per</w:t>
        <w:br/>
        <w:t>la finanza pubblica.</w:t>
        <w:br/>
        <w:t>2. Nelle more della nomina di cui al comma 1, l'autorizzazione di</w:t>
        <w:br/>
        <w:t>cui all'articolo 4 e' rilasciata o aggiornata con decreto del</w:t>
        <w:br/>
        <w:t>Direttore generale per la ricerca ambientale e lo sviluppo del</w:t>
        <w:br/>
        <w:t>Ministero dell'ambiente e della tutela del territorio e del Direttore</w:t>
        <w:br/>
        <w:t>generale per l'energia e le risorse minerarie del Ministero delle</w:t>
        <w:br/>
        <w:t>attivita' produttive.</w:t>
        <w:br/>
        <w:t>3. Il PNA predisposto ai sensi dell'articolo 9 della direttiva</w:t>
        <w:br/>
        <w:t>2003/87/CE dal Ministero dell'ambiente e della tutela del territorio</w:t>
        <w:br/>
        <w:t>e dal Ministero delle attivita' produttive, inviato alla Commissione</w:t>
        <w:br/>
        <w:t>europea in data 15 luglio 2004 e successivamente integrato in data</w:t>
        <w:br/>
        <w:t>24 febbraio 2005, vale per il primo periodo di riferimento del</w:t>
        <w:br/>
        <w:t>presente decreto, fatte salve le modifiche e le integrazioni</w:t>
        <w:br/>
        <w:t>contenute nella decisione della Commissione europea n. C(2005)1527</w:t>
        <w:br/>
        <w:t>del 25 maggio 2005.</w:t>
        <w:br/>
        <w:t>4. Le autorizzazioni rilasciate ai sensi dell'articolo 1 del</w:t>
        <w:br/>
        <w:t>decreto-legge 12 novembre 2004, n. 273, convertito, con</w:t>
        <w:br/>
        <w:t>modificazioni, dalla legge 30 dicembre 2004, n. 316, sono considerate</w:t>
        <w:br/>
        <w:t>equipollenti a quelle previste dall'articolo 4 fino alla data del</w:t>
        <w:br/>
        <w:t>31 dicembre 2007, fatto salvo quanto stabilito dall'articolo 7 in</w:t>
        <w:br/>
        <w:t>materia di aggiornamento dell'autorizzazione.</w:t>
        <w:br/>
        <w:t>5. Sono fatte salve le disposizioni emanate ai sensi del</w:t>
        <w:br/>
        <w:t>decreto-legge 12 novembre 2004, n. 273, convertito, con</w:t>
        <w:br/>
        <w:t>modificazioni, dalla legge 30 dicembre 2004, n. 316.</w:t>
        <w:br/>
        <w:t>6. Dall'attuazione del presente decreto non devono derivare nuovi o</w:t>
        <w:br/>
        <w:t>maggiori oneri ovvero minori entrate a carico della finanza pubblic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27:</w:t>
        <w:br/>
        <w:t>- Per la direttiva 2003/87/CE, vedi note alle premesse.</w:t>
        <w:br/>
        <w:t>- La decisione n. C(2005) 1527 del 25 maggio 2005 reca:</w:t>
        <w:br/>
        <w:t>«Relativa al piano nazionale di assegnazione delle quote di</w:t>
        <w:br/>
        <w:t>emissione dei gas a effetto serra notificato dall'Italia a</w:t>
        <w:br/>
        <w:t>norma della direttiva 2003/87/CE del Parlamento europeo e</w:t>
        <w:br/>
        <w:t>del Consiglio».</w:t>
        <w:br/>
        <w:t>- Si riporta il testo dell'art. 1 del decreto-legge</w:t>
        <w:br/>
        <w:t>12 novembre 2004, n. 273, convertito, con modificazioni,</w:t>
        <w:br/>
        <w:t>dalla legge 30 dicembre 2004, n. 316, recante:</w:t>
        <w:br/>
        <w:t>«Disposizioni urgenti per l'applicazione della direttiva</w:t>
        <w:br/>
        <w:t>2003/87/CE in materia di scambio di quote di emissione dei</w:t>
        <w:br/>
        <w:t>gas ad effetto serra nella Comunita' europea.» pubblicata</w:t>
        <w:br/>
        <w:t>nella Gazzetta Ufficiale 4 gennaio 2005, n. 2.</w:t>
        <w:br/>
        <w:t>«Art. 1 (Autorizzazione ad emettere gas serra). - 1. Ai</w:t>
        <w:br/>
        <w:t>fini del rilascio dell'autorizzazione ad emettere gas ad</w:t>
        <w:br/>
        <w:t>effetto serra, i gestori degli impianti rientranti nelle</w:t>
        <w:br/>
        <w:t>categorie di attivita' elencate nell'allegato I della</w:t>
        <w:br/>
        <w:t>direttiva 2003/87/CE del 13 ottobre 2003 del Parlamento</w:t>
        <w:br/>
        <w:t>europeo e del Consiglio, in esercizio alla data di entrata</w:t>
        <w:br/>
        <w:t>in vigore del presente decreto presentano, entro il</w:t>
        <w:br/>
        <w:t>5 dicembre 2004, all'autorita' nazionale competente di cui</w:t>
        <w:br/>
        <w:t>all'art. 3, comma 1, apposita domanda di autorizzazione.</w:t>
        <w:br/>
        <w:t>2. Ai fini del rilascio dell'autorizzazione ad emettere</w:t>
        <w:br/>
        <w:t>gas ad effetto serra, i gestori degli impianti rientranti</w:t>
        <w:br/>
        <w:t>nelle categorie di attivita' elencate nell'allegato I della</w:t>
        <w:br/>
        <w:t>direttiva 2003/87/CE, posti in esercizio successivamente</w:t>
        <w:br/>
        <w:t>alla data di entrata in vigore del presente decreto,</w:t>
        <w:br/>
        <w:t>presentano apposita domanda di autorizzazione almeno trenta</w:t>
        <w:br/>
        <w:t>giorni prima della data di entrata in esercizio</w:t>
        <w:br/>
        <w:t>dell'impianto stesso o, nel caso di impianti termoelettrici</w:t>
        <w:br/>
        <w:t>ricompresi negli impianti di combustione con potenza</w:t>
        <w:br/>
        <w:t>calorifica di combustione superiore a 20 MW di cui</w:t>
        <w:br/>
        <w:t>all'allegato I della direttiva 2003/87/CE, almeno trenta</w:t>
        <w:br/>
        <w:t>giorni prima della data di primo parallelo dell'impianto.</w:t>
        <w:br/>
        <w:t>3. La domanda di autorizzazione di cui ai commi 1 e 2</w:t>
        <w:br/>
        <w:t>e' redatta conformemente a quanto stabilito all'art. 5</w:t>
        <w:br/>
        <w:t>della direttiva 2003/87/CE. Le specifiche relative al</w:t>
        <w:br/>
        <w:t>formato ed alle modalita' per la trasmissione della domanda</w:t>
        <w:br/>
        <w:t>di autorizzazione, nonche' le specificazioni relative alle</w:t>
        <w:br/>
        <w:t>informazioni da includere nella stessa, sono definite,</w:t>
        <w:br/>
        <w:t>entro sei giorni dalla data di entrata in vigore del</w:t>
        <w:br/>
        <w:t>presente decreto, con decreto del Ministro dell'ambiente e</w:t>
        <w:br/>
        <w:t>della tutela del territorio e del Ministro delle attivita'</w:t>
        <w:br/>
        <w:t>produttive.</w:t>
        <w:br/>
        <w:t>4. L'autorizzazione di cui ai commi 1 e 2 e' rilasciata</w:t>
        <w:br/>
        <w:t>mediante provvedimento del Direttore generale per la</w:t>
        <w:br/>
        <w:t>ricerca ambientale e lo sviluppo del Ministero</w:t>
        <w:br/>
        <w:t>dell'ambiente e della tutela del territorio e del Direttore</w:t>
        <w:br/>
        <w:t>generale per l'energia e le risorse minerarie del Ministero</w:t>
        <w:br/>
        <w:t>delle attivita' produttive e contiene gli elementi di cui</w:t>
        <w:br/>
        <w:t>all'art. 6 della direttiva 2003/87/C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.</w:t>
        <w:br/>
        <w:t>Entrata in vigo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resente decreto entra in vigore il giorno successivo a</w:t>
        <w:br/>
        <w:t>quello della sua pubblicazione nella Gazzetta Ufficiale della</w:t>
        <w:br/>
        <w:t>Repubblica italiana.</w:t>
        <w:br/>
        <w:t>Il presente decreto, munito del sigillo dello Stato, sara' inserito</w:t>
        <w:br/>
        <w:t>nella Raccolta ufficiale degli atti normativi della Repubblica</w:t>
        <w:br/>
        <w:t>italiana. E' fatto obbligo a chiunque spetti di osservarlo e di farlo</w:t>
        <w:br/>
        <w:t>osservare.</w:t>
        <w:br/>
        <w:t>Dato a Roma, addi' 4 aprile 2006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AMP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usconi, Presidente del Consiglio</w:t>
        <w:br/>
        <w:t>dei Ministri</w:t>
        <w:br/>
        <w:t>La Malfa, Ministro per le politiche</w:t>
        <w:br/>
        <w:t>comunitarie</w:t>
        <w:br/>
        <w:t>Matteoli, Ministro dell'ambiente e</w:t>
        <w:br/>
        <w:t>della tutela del territorio</w:t>
        <w:br/>
        <w:t>Fini, Ministro degli affari esteri</w:t>
        <w:br/>
        <w:t>Castelli, Ministro della giustizia</w:t>
        <w:br/>
        <w:t>Tremonti, Ministro dell'economia e</w:t>
        <w:br/>
        <w:t>delle finanze</w:t>
        <w:br/>
        <w:t>Scajola, Ministro delle attivita'</w:t>
        <w:br/>
        <w:t>produttive</w:t>
        <w:br/>
        <w:t>Visto, il Guardasigilli: Mastella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EGORIE DI ATTIVITA' RELATIVE ALLE EMISSIONI DI GAS SERRA</w:t>
        <w:br/>
        <w:t>RIENTRANTI NEL CAMPO DI APPLICAZIONE DEL PRESENTE DECRE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impianti o le parti di impianti utilizzati per la ricerca,</w:t>
        <w:br/>
        <w:t>lo sviluppo e la sperimentazione di nuovi prodotti e processi non</w:t>
        <w:br/>
        <w:t>rientrano nel campo di applicazione del presente decreto.</w:t>
        <w:br/>
        <w:t>2. Nell'ambito di attivita' energetiche di cui al punto 1.1 viene</w:t>
        <w:br/>
        <w:t>definito come impianto di combustione un impianto adibito alla</w:t>
        <w:br/>
        <w:t>produzione di energia elettrica e calore, inclusivo di eventuali</w:t>
        <w:br/>
        <w:t>impianti di utenza ad esso asserviti, classificato con i codici</w:t>
        <w:br/>
        <w:t>NOSE-P 101.01, 101.02, 101.03, 101.04, 101.05 cosi' come previsti dal</w:t>
        <w:br/>
        <w:t>sistema comunitario Nomenclature of Source Emissions (NOSE). Il</w:t>
        <w:br/>
        <w:t>calore generato da tali impianti puo' essere trasferito</w:t>
        <w:br/>
        <w:t>all'utilizzazione, in forme diverse, tra cui vapore, acqua calda,</w:t>
        <w:br/>
        <w:t>aria calda, e puo' essere destinato a usi civili di riscaldamento,</w:t>
        <w:br/>
        <w:t>raffrescamento o raffreddamento o ad usi industriali in diversi</w:t>
        <w:br/>
        <w:t>processi produttivi.</w:t>
        <w:br/>
        <w:t>3. I valori limite di seguito riportati si riferiscono in genere</w:t>
        <w:br/>
        <w:t>alle capacita' di produzione o alla resa. Qualora uno stesso gestore</w:t>
        <w:br/>
        <w:t>svolga varie attivita' elencate alla medesima voce in uno stesso</w:t>
        <w:br/>
        <w:t>impianto o in uno stesso sito, si sommano le capacita' di tali</w:t>
        <w:br/>
        <w:t>attivita'.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=====================================================================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ttivita'                     |    Gas serr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=====================================================================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 Attivita' energetiche                   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1 Impianti di combustione con una potenza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alorifica di combustione di oltre 20 MW (esclusi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gli impianti per rifiuti pericolosi o urbani) (1)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2 Raffinerie di petrolio                       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3 Cokerie                                      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 Produzione e trasformazione dei metalli ferrosi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1 Impianti di arrostimento o sinterizzazione di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minerali metallici compresi i minerali solforati 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2 Impianti di produzione di ghisa o acciaio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fusione primaria o secondaria), compresa la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relativa colata continua di capacita' superiore a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,5 tonnellate all'ora                           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 Industria dei prodotti minerali         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1 Impianti destinati alla produzione di clinker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cemento) in forni rotativi la cui capacita' di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duzione supera 500 tonnellate al giorno oppure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i calce viva in forni rotativi la cui capacita'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i produzione supera 50 tonnellate al giorno, o in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ltri tipi di forni aventi una capacita' di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duzione di oltre 50 tonnellate al giorno      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2 Impianti per la fabbricazione del vetro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ompresi quelli destinati alla produzione di fibre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i vetro, con capacita' di fusione di oltre 20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onnellate al giorno                             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3 Impianti per la fabbricazione di prodotti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ramici mediante cottura, in particolare tegole,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mattoni, mattoni refrattari, piastrelle, gres,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rcellane, con una capacita' di produzione di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ltre 75 tonnellate al giorno e con una capacita'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i forno superiore a 4 m3 e con una densita' di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olata per forno superiore a 300 kg/m3            |anidride carbonic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 Altre attivita'                         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1 Impianti industriali destinati alla    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abbricazione:                                  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) di pasta per carta a partire dal legno o da 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ltre materie fibrose   b) di carta e cartoni con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apacita' di produzione superiore a 20 tonnellate |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l giorno                                         |anidride carbon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Qualora le definizioni utilizzate dai codici NOSE-P non</w:t>
        <w:br/>
        <w:t>risultino sufficientemente dettagliate per classificare il processo</w:t>
        <w:br/>
        <w:t>associato ad un impianto di combustione, si deve proceda per</w:t>
        <w:br/>
        <w:t>esclusione: se il processo di combustione in questione non appare</w:t>
        <w:br/>
        <w:t>altrove nella classificazione NOSE-P, esso va classificato</w:t>
        <w:br/>
        <w:t>nell'ambito dei codici NOSE-P 101.01, 101.02, 101.03, 101.04, 101.05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B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 AD EFFETTO SERRA DI CUI AL PRESENTE DECRETO-LEGG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dride carbonica (CO2)</w:t>
        <w:br/>
        <w:t>Metano (CH4)</w:t>
        <w:br/>
        <w:t>Protossido di azoto (N2O)</w:t>
        <w:br/>
        <w:t>Idrofluorocarburi (HFC)</w:t>
        <w:br/>
        <w:t>Perfluorocarburi (PFC)</w:t>
        <w:br/>
        <w:t>Esafluoro di zolfo (SF6)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C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DELLE INFORMAZIONI MINIME RICHIESTE AI FINI DELLA</w:t>
        <w:br/>
        <w:t>PRESENTAZIONE DI DOMANDA PER RILASCIO/ AGGIORNAMENTO</w:t>
        <w:br/>
        <w:t>DELL'AUTORIZZAZIONE AD EMETTERE GAS A EFFETTO SER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ati identificativi del gestore (2) dell'impianto.</w:t>
        <w:br/>
        <w:t>2. Dati identificativi dell'impianto.</w:t>
        <w:br/>
        <w:t>3. Descrizione:</w:t>
        <w:br/>
        <w:t>- dell'impianto e le sue attivita' compresa la capacita' il</w:t>
        <w:br/>
        <w:t>funzionamento e la tecnologia utilizzata;</w:t>
        <w:br/>
        <w:t>- delle materie prime e secondarie il cui impiego e' suscettibile</w:t>
        <w:br/>
        <w:t>di produrre emissioni elencate nell'allegato B;</w:t>
        <w:br/>
        <w:t>- delle fonti di emissioni di gas dell'impianto elencate</w:t>
        <w:br/>
        <w:t>nell'allegato A, e</w:t>
        <w:br/>
        <w:t>- delle misure previste per controllare e comunicare le emissioni</w:t>
        <w:br/>
        <w:t>secondo le linee guida adottate a norma dell'art. 14.</w:t>
        <w:br/>
        <w:t>4. Sintesi non tecnica.</w:t>
        <w:br/>
        <w:t>MODALITA' PRINCIPALE DI INVIO DELLA DOMANDA DI 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stori degli impianti devono sottoscrivere il documento con</w:t>
        <w:br/>
        <w:t>firma digitale basata su un certificato qualificato, rilasciato da un</w:t>
        <w:br/>
        <w:t>certificatore accreditato, ai sensi del decreto legislativo n. 10 del</w:t>
        <w:br/>
        <w:t>23 gennaio 2002, ed inviare la domanda di autorizzazione per via</w:t>
        <w:br/>
        <w:t>telematica.</w:t>
        <w:br/>
        <w:t>In un'apposita sezione, da compilare solo in caso di gestori non</w:t>
        <w:br/>
        <w:t>proprietari, potrebbe essere richiesto di specificare il titolo</w:t>
        <w:br/>
        <w:t>contrattuale in forza del quale il soggetto richiedente «gestisca o</w:t>
        <w:br/>
        <w:t>controlli l'impianto» eventualmente fornendo alcuni tipologie</w:t>
        <w:br/>
        <w:t>contrattuali esemplificative, quali ad esempio affitto di ramo</w:t>
        <w:br/>
        <w:t>d'azienda, usufrutto di ramo d'azienda, locazione. In caso di</w:t>
        <w:br/>
        <w:t>contratto atipico (non espressamente disciplinato dal Codice civile)</w:t>
        <w:br/>
        <w:t>si potrebbe richiedere di sintetizzarne brevemente il contenuto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D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APPLICABILI ALLA VERIFICA DI CUI ALL'ARTICOLO 15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i generali</w:t>
        <w:br/>
        <w:t>1. Le emissioni prodotte da ciascuna delle attivita' indicate</w:t>
        <w:br/>
        <w:t>nell'allegato I sono soggette a verifica.</w:t>
        <w:br/>
        <w:t>2. La verifica tiene conto della comunicazione presentata ai sensi</w:t>
        <w:br/>
        <w:t>dell'art. 14, paragrafo 3 e del controllo svolto nell'anno</w:t>
        <w:br/>
        <w:t>precedente. L'esercizio deve riguardare l'affidabilita', la</w:t>
        <w:br/>
        <w:t>credibilita' e la precisione dei sistemi di monitoraggio e dei dati e</w:t>
        <w:br/>
        <w:t>delle informazioni presentati e riguardanti le emissioni, con</w:t>
        <w:br/>
        <w:t>particolare riferimento ai seguenti elementi:</w:t>
        <w:br/>
        <w:t>a. dati presentati relativamente all'attivita' e misurazioni e</w:t>
        <w:br/>
        <w:t>calcoli connessi;</w:t>
        <w:br/>
        <w:t>b. scelta e applicazione dei fattori di emissione;</w:t>
        <w:br/>
        <w:t>c. calcoli per determinare le emissioni complessive, e</w:t>
        <w:br/>
        <w:t>d) se si ricorre a misurazioni, opportunita' della scelta e</w:t>
        <w:br/>
        <w:t>impiego dei metodi di misurazione.</w:t>
        <w:br/>
        <w:t>3. Le emissioni indicate possono essere convalidate solo se i dati</w:t>
        <w:br/>
        <w:t>e le informazioni sono affidabili e credibili e consentono di</w:t>
        <w:br/>
        <w:t>determinare le emissioni con un grado di certezza elevato. Per</w:t>
        <w:br/>
        <w:t>dimostrare il «grado di certezza elevato» il gestore deve provare</w:t>
        <w:br/>
        <w:t>che:</w:t>
        <w:br/>
        <w:t>a. i dati presentati non siano incoerenti tra loro;</w:t>
        <w:br/>
        <w:t>b. il rilevamento dei dati sia stato effettuato secondo gli</w:t>
        <w:br/>
        <w:t>standard scientifici applicabili, e</w:t>
        <w:br/>
        <w:t>c. i registri dell'impianto siano completi e coerenti.</w:t>
        <w:br/>
        <w:t>4. Il responsabile della verifica deve avere accesso a tutti i siti</w:t>
        <w:br/>
        <w:t>e a tutte le informazioni riguardanti l'oggetto della verifica.</w:t>
        <w:br/>
        <w:t>5. Il responsabile della verifica deve tener conto del fatto che</w:t>
        <w:br/>
        <w:t>l'impianto abbia eventualmente aderito al sistema comunitario di</w:t>
        <w:br/>
        <w:t>ecogestione e audit (EMAS).</w:t>
        <w:br/>
        <w:t>Metodologia</w:t>
        <w:br/>
        <w:t>Analisi strategica</w:t>
        <w:br/>
        <w:t>6. La verifica si basa su un'analisi strategica di tutte le</w:t>
        <w:br/>
        <w:t>attivita' svolte presso l'impianto; a tal fine il responsabile della</w:t>
        <w:br/>
        <w:t>verifica deve avere una panoramica generale di tutte le attivita'</w:t>
        <w:br/>
        <w:t>svolte e della relativa importanza a livello di emissioni prodotte.</w:t>
        <w:br/>
        <w:t>Analisi dei processi</w:t>
        <w:br/>
        <w:t>7. La verifica delle informazioni comunicate deve avvenire, per</w:t>
        <w:br/>
        <w:t>quanto possibile, nella sede dell'impianto. Il responsabile della</w:t>
        <w:br/>
        <w:t>verifica effettua controlli a campione (spot check) per determinare</w:t>
        <w:br/>
        <w:t>l'affidabilita' dei dati e delle informazioni trasmessi.</w:t>
        <w:br/>
        <w:t>Analisi dei rischi</w:t>
        <w:br/>
        <w:t>8. Il responsabile della verifica sottopone a valutazione tutte le</w:t>
        <w:br/>
        <w:t>fonti di emissione dell'impianto per verificare l'affidabilita' dei</w:t>
        <w:br/>
        <w:t>dati riguardanti ciascuna fonte che contribuisce alle emissioni</w:t>
        <w:br/>
        <w:t>complessive dell'impianto.</w:t>
        <w:br/>
        <w:t>9. Sulla base di questa analisi il responsabile della verifica</w:t>
        <w:br/>
        <w:t>indica esplicitamente le fonti nelle quali e' stato riscontrato un</w:t>
        <w:br/>
        <w:t>elevato rischio di errore, nonche' altri aspetti della procedura di</w:t>
        <w:br/>
        <w:t>monitoraggio e di comunicazione che potrebbero generare errori nella</w:t>
        <w:br/>
        <w:t>determinazione delle emissioni complessive. Cio' riguarda in</w:t>
        <w:br/>
        <w:t>particolare la scelta dei fattori di emissione e i calcoli necessari</w:t>
        <w:br/>
        <w:t>per determinare le emissioni delle singole fonti. Particolare</w:t>
        <w:br/>
        <w:t>attenzione sara' riservata alle fonti che presentano un elevato</w:t>
        <w:br/>
        <w:t>rischio di errore e a tali aspetti della procedura di controllo.</w:t>
        <w:br/>
        <w:t>10. Il responsabile della verifica deve esaminare tutti i metodi di</w:t>
        <w:br/>
        <w:t>limitazione dei rischi applicati dal gestore, per ridurre al minimo</w:t>
        <w:br/>
        <w:t>l'incertezza.</w:t>
        <w:br/>
        <w:t>Rapporto</w:t>
        <w:br/>
        <w:t>11. Il responsabile della verifica predispone un rapporto sul</w:t>
        <w:br/>
        <w:t>processo di convalida, nel quale dichiara se la comunicazione di cui</w:t>
        <w:br/>
        <w:t>all'art. 14, paragrafo 3 e' conforme. Il rapporto deve indicare tutti</w:t>
        <w:br/>
        <w:t>gli aspetti attinenti al lavoro svolto. Una dichiarazione favorevole</w:t>
        <w:br/>
        <w:t>sulla comunicazione di cui all'articolo 14, paragrafo 3 puo' essere</w:t>
        <w:br/>
        <w:t>presentata se il responsabile della verifica ritiene che non vi siano</w:t>
        <w:br/>
        <w:t>errori materiali nell'indicazione delle emissioni complessive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E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I IN MATERIA DI CONTROLLO DI CUI ALL'ARTICOLO 13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o delle emissioni di biossido di carbonio</w:t>
        <w:br/>
        <w:t>Le emissioni vengono monitorate attraverso l'applicazione di</w:t>
        <w:br/>
        <w:t>calcoli o in base a misurazioni.</w:t>
        <w:br/>
        <w:t>Calcolo delle emissioni</w:t>
        <w:br/>
        <w:t>Le emissioni vengono calcolate applicando la seguente formula:</w:t>
        <w:br/>
        <w:t>Dati relativi all'attivita \times Fattore di emissione \times</w:t>
        <w:br/>
        <w:t>Fattore di ossidazione.</w:t>
        <w:br/>
        <w:t>I dati relativi alle attivita' (combustibile utilizzato, tasso di</w:t>
        <w:br/>
        <w:t>produzione, ecc.) vengono monitorati in base ai dati sulle forniture</w:t>
        <w:br/>
        <w:t>o a misurazioni.</w:t>
        <w:br/>
        <w:t>Vengono utilizzati fattori di emissione riconosciuti. Sono</w:t>
        <w:br/>
        <w:t>accettabili fattori di emissione specifici alle varie attivita' per</w:t>
        <w:br/>
        <w:t>tutti i combustibili. Fattori di default sono accettabili per tutti i</w:t>
        <w:br/>
        <w:t>combustibili, ad esclusione di quelli non commerciali (rifiuti</w:t>
        <w:br/>
        <w:t>combustibili come pneumatici e gas derivanti da lavorazioni</w:t>
        <w:br/>
        <w:t>industriali). Per il carbone devono essere elaborati ulteriormente</w:t>
        <w:br/>
        <w:t>fattori di default specifici alla vena e per il gas naturale fattori</w:t>
        <w:br/>
        <w:t>di default specifici per l'UE o per il paese di produzione. I valori</w:t>
        <w:br/>
        <w:t>di default previsti dall'IPCC (Gruppo intergovernativo per il</w:t>
        <w:br/>
        <w:t>cambiamento climatico) sono accettabili per i prodotti di raffineria.</w:t>
        <w:br/>
        <w:t>Il fattore di emissione della biomassa e' pari a zero.</w:t>
        <w:br/>
        <w:t>Se il fattore di emissione non tiene conto del fatto che parte del</w:t>
        <w:br/>
        <w:t>carbonio non viene ossidata si applica un fattore di ossidazione</w:t>
        <w:br/>
        <w:t>aggiuntivo. Se sono stati calcolati fattori di emissione specifici</w:t>
        <w:br/>
        <w:t>per le varie attivita' e l'ossidazione e' gia' stata presa in</w:t>
        <w:br/>
        <w:t>considerazione, non deve essere applicato alcun fattore di</w:t>
        <w:br/>
        <w:t>ossidazione.</w:t>
        <w:br/>
        <w:t>Vengono applicati i fattori di ossidazione di default ai sensi</w:t>
        <w:br/>
        <w:t>della direttiva 96/61/CE, a meno che il gestore non dimostri che i</w:t>
        <w:br/>
        <w:t>fattori specifici alle attivita' siano piu' precisi.</w:t>
        <w:br/>
        <w:t>Per ciascuna attivita', ciascun impianto e ciascun combustibile si</w:t>
        <w:br/>
        <w:t>procede ad un calcolo separato.</w:t>
        <w:br/>
        <w:t>Misurazioni</w:t>
        <w:br/>
        <w:t>Per la misurazione delle emissioni si applicano metodi standard o</w:t>
        <w:br/>
        <w:t>riconosciuti, supportati da un calcolo delle emissioni.</w:t>
        <w:br/>
        <w:t>Controllo delle emissioni di altri gas a effetto serra</w:t>
        <w:br/>
        <w:t>Vengono utilizzati metodi standard o riconosciuti messi a punto</w:t>
        <w:br/>
        <w:t>dalla commissione in collaborazione con tutte le pertinenti parti</w:t>
        <w:br/>
        <w:t>interessate e adottati secondo la procedura di cui all'articolo 23,</w:t>
        <w:br/>
        <w:t>paragrafo 2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F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DELLE INFORMAZIONI MINIME DA COMUNICARE ANNUALMENTE AI SENSI</w:t>
        <w:br/>
        <w:t>DELL'ARTICOLO 15 COMMA 5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ati identificativi del gestore dell'impianto</w:t>
        <w:br/>
        <w:t>B. Informazioni che identificano l'impianto, compresi:</w:t>
        <w:br/>
        <w:t>- nome dell'impianto,</w:t>
        <w:br/>
        <w:t>- indirizzo, codice postale e paese,</w:t>
        <w:br/>
        <w:t>- tipo e numero di attivita' dell'allegato I svolte presso</w:t>
        <w:br/>
        <w:t>l'impianto,</w:t>
        <w:br/>
        <w:t>- indirizzo, numero di telefono, fax e indirizzo di posta</w:t>
        <w:br/>
        <w:t>elettronica di una persona di contatto, e</w:t>
        <w:br/>
        <w:t>- nome del proprietario dell'impianto e di altre eventuali societa'</w:t>
        <w:br/>
        <w:t>capogruppo.</w:t>
        <w:br/>
        <w:t>C. Informazioni sulla metodologia e sul sistema di monitoraggio delle</w:t>
        <w:br/>
        <w:t>emissioni di gas ad effetto serra in particolare:</w:t>
        <w:br/>
        <w:t>a. Per ciascuna attivita' inserita nell'allegato I svolta nel</w:t>
        <w:br/>
        <w:t>complesso e per la quale le emissioni vengono calcolate:</w:t>
        <w:br/>
        <w:t>- dati relativi all'attivita',</w:t>
        <w:br/>
        <w:t>- fattori di emissione,</w:t>
        <w:br/>
        <w:t>- fattori di ossidazione,</w:t>
        <w:br/>
        <w:t>- emissioni complessive, e</w:t>
        <w:br/>
        <w:t>- elementi di incertezza.</w:t>
        <w:br/>
        <w:t>b. Per ciascuna attivita' inserita nell'allegato I svolta nel sito</w:t>
        <w:br/>
        <w:t>e per la quale le emissioni vengono misurate:</w:t>
        <w:br/>
        <w:t>- emissioni complessive,</w:t>
        <w:br/>
        <w:t>- informazioni sull'affidabilita' dei metodi di misurazione, e</w:t>
        <w:br/>
        <w:t>- elementi di incertezza.</w:t>
        <w:br/>
        <w:t>D. Per le emissioni prodotte dalla combustione, la comunicazione deve</w:t>
        <w:br/>
        <w:t>riportare anche il fattore di ossidazione, a meno che il fattore di</w:t>
        <w:br/>
        <w:t>emissione specifico all'attivita' non abbia gia' tenuto conto</w:t>
        <w:br/>
        <w:t>dell'ossidazione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G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PER I PIANI NAZIONALI DI ASSEGNAZIONE DELLE QUOTE DI CUI AGLI</w:t>
        <w:br/>
        <w:t>ARTICOLI 9, 22 E 30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quantita' totale delle quote da assegnare per il periodo</w:t>
        <w:br/>
        <w:t>interessato e' coerente con l'obbligo degli Stati membri di limitare</w:t>
        <w:br/>
        <w:t>le proprie emissioni ai sensi della decisione 2002/358/CE e del</w:t>
        <w:br/>
        <w:t>Protocollo di Kyoto, tenendo conto, da un lato, della percentuale</w:t>
        <w:br/>
        <w:t>delle emissioni complessive che tali quote rappresentano rispetto</w:t>
        <w:br/>
        <w:t>alle emissioni prodotte da fonti che non rientrano nel campo di</w:t>
        <w:br/>
        <w:t>applicazione della presente direttiva e, dall'altro, delle politiche</w:t>
        <w:br/>
        <w:t>energetiche nazionali, e dovrebbe essere coerente con il programma</w:t>
        <w:br/>
        <w:t>nazionale sui cambiamenti climatici. La quantita' totale delle quote</w:t>
        <w:br/>
        <w:t>da assegnare non deve superare le minime esigenze per la rigorosa</w:t>
        <w:br/>
        <w:t>applicazione dei criteri del presente allegato. Fino al 2008, la</w:t>
        <w:br/>
        <w:t>quantita' deve essere conforme ad un orientamento mirato al</w:t>
        <w:br/>
        <w:t>raggiungimento o al superamento dell'obiettivo di ciascuno Stato</w:t>
        <w:br/>
        <w:t>membro, come previsto dalla decisione 2002/358/CE e dal protocollo di</w:t>
        <w:br/>
        <w:t>Kyoto.</w:t>
        <w:br/>
        <w:t>2. La quantita' totale delle quote da assegnare e' coerente con le</w:t>
        <w:br/>
        <w:t>valutazioni dei progressi gia' realizzati o da realizzare per</w:t>
        <w:br/>
        <w:t>rispettare i contributi degli Stati membri agli impegni assunti dalla</w:t>
        <w:br/>
        <w:t>Comunita' ai sensi della decisione 93/389/CEE.</w:t>
        <w:br/>
        <w:t>3. La quantita' delle quote da assegnare e' coerente con il</w:t>
        <w:br/>
        <w:t>potenziale, compreso il potenziale tecnologico, di riduzione delle</w:t>
        <w:br/>
        <w:t>emissioni delle attivita' contemplate dal presente sistema. Gli Stati</w:t>
        <w:br/>
        <w:t>membri possono basare la ripartizione delle quote sulla media delle</w:t>
        <w:br/>
        <w:t>emissioni dei gas ad effetto serra relative ai prodotti di ciascuna</w:t>
        <w:br/>
        <w:t>attivita' e sui progressi realizzabili in ciascuna attivita'.</w:t>
        <w:br/>
        <w:t>4. Il piano e' coerente con altri strumenti legislativi e politici</w:t>
        <w:br/>
        <w:t>della Comunita'. Occorre tener conto di inevitabili incrementi delle</w:t>
        <w:br/>
        <w:t>emissioni dovuti a disposizioni di nuovi atti legislativi.</w:t>
        <w:br/>
        <w:t>5. Il piano non opera discriminazioni tra imprese o settori per</w:t>
        <w:br/>
        <w:t>favorire indebitamente talune imprese o attivita', conformemente alle</w:t>
        <w:br/>
        <w:t>prescrizioni del trattato, in particolare agli articoli 87 e 88.</w:t>
        <w:br/>
        <w:t>6. Il piano contiene informazioni sulle modalita' alle quali i</w:t>
        <w:br/>
        <w:t>nuovi entranti potranno cominciare ad aderire al sistema comunitario</w:t>
        <w:br/>
        <w:t>in ciascuno Stato membro.</w:t>
        <w:br/>
        <w:t>7. Il piano puo' tener conto delle azioni intraprese in fasi</w:t>
        <w:br/>
        <w:t>precoci e contenere informazioni su come si tiene conto delle azioni</w:t>
        <w:br/>
        <w:t>intraprese in fasi precoci. I parametri provenienti dai documenti di</w:t>
        <w:br/>
        <w:t>riferimento relativi alle migliori tecnologie disponibili possono</w:t>
        <w:br/>
        <w:t>essere utilizzati dagli Stati membri nell'elaborazione dei loro piani</w:t>
        <w:br/>
        <w:t>di assegnazione nazionali; tali parametri possono incorporare un</w:t>
        <w:br/>
        <w:t>elemento che tenga conto delle azioni intraprese in fasi precoci.</w:t>
        <w:br/>
        <w:t>8. Il piano contiene informazioni su come si tiene conto delle</w:t>
        <w:br/>
        <w:t>tecnologie pulite, comprese le tecnologie ad alto rendimento</w:t>
        <w:br/>
        <w:t>energetico.</w:t>
        <w:br/>
        <w:t>9. Il piano prevede disposizioni riguardanti le osservazioni che il</w:t>
        <w:br/>
        <w:t>pubblico puo' presentare e contiene informazioni sulle modalita' con</w:t>
        <w:br/>
        <w:t>le quali si terra' conto delle suddette osservazioni prima di</w:t>
        <w:br/>
        <w:t>adottare una decisione in materia di assegnazione delle quote.</w:t>
        <w:br/>
        <w:t>10. Il piano include un elenco degli impianti disciplinati dalla</w:t>
        <w:br/>
        <w:t>presente direttiva con i valori delle quote che saranno assegnate a</w:t>
        <w:br/>
        <w:t>ciascuno.</w:t>
        <w:br/>
        <w:t>11. Il piano puo' contenere informazioni su come tener conto</w:t>
        <w:br/>
        <w:t>dell'esistenza di concorrenza tra Paesi/entita' esterne all'Unione.</w:t>
        <w:br/>
        <w:t>12. Il piano specifica l'importo massimo di CER e di ERU che puo'</w:t>
        <w:br/>
        <w:t>essere utilizzato dai gestori nell'ambito del sistema comunitario e</w:t>
        <w:br/>
        <w:t>inteso come percentuale delle quote di emissioni assegnate a ciascun</w:t>
        <w:br/>
        <w:t>impianto. La percentuale e' coerente con gli obblighi di</w:t>
        <w:br/>
        <w:t>supplementarita'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H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DELLE INFORMAZIONI MINIME DA PRESENTARE AI SENSI</w:t>
        <w:br/>
        <w:t>DELL'ARTICOLO 12, COMMA 2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ati identificativi del gestore (3) dell'impianto</w:t>
        <w:br/>
        <w:t>2. Dati identificativi dell'impianto</w:t>
        <w:br/>
        <w:t>3. Informazioni relativi all'attivita' dell'impianto, alle</w:t>
        <w:br/>
        <w:t>produzioni, alle emissioni di combustione ed alle emissioni di</w:t>
        <w:br/>
        <w:t>processo</w:t>
        <w:br/>
        <w:t>4. Informazioni dettagliate relative alle fonti di emissione</w:t>
        <w:br/>
        <w:t>5. Informazioni sul sistema di monitoraggio delle emissioni di gas</w:t>
        <w:br/>
        <w:t>ad effetto serra</w:t>
        <w:br/>
        <w:t>6. Informazioni sull'impiego di materie prime ed ausiliarie il cui</w:t>
        <w:br/>
        <w:t>impiego e suscettibile di produrre gas ad effetto serra</w:t>
        <w:br/>
        <w:t>7. Informazioni sulla tecnologia, sulla capacita' e sul</w:t>
        <w:br/>
        <w:t>funzionamento dell'impianto</w:t>
        <w:br/>
        <w:t>MODALITA' PRINCIPALE DI INVIO DELLE INFORMAZIONI AI SENSI</w:t>
        <w:br/>
        <w:t>DELL'ARTICOLO 13, COMMA 1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stori degli impianti devono sottoscrivere il documento con</w:t>
        <w:br/>
        <w:t>firma digitale basata su un certificato qualificato, rilasciato da un</w:t>
        <w:br/>
        <w:t>certificatore accreditato, ai sensi del decreto legislativo n. 10 del</w:t>
        <w:br/>
        <w:t>23 gennaio 2002, ed inviare la domanda di autorizzazione per via</w:t>
        <w:br/>
        <w:t>telematica.</w:t>
        <w:br/>
        <w:t>(3) In un'apposita sezione, da compilare solo in caso di gestori</w:t>
        <w:br/>
        <w:t>non proprietari, potrebbe essere richiesto di specificare il titolo</w:t>
        <w:br/>
        <w:t>contrattuale in forza del quale il soggetto richiedente «gestisca o</w:t>
        <w:br/>
        <w:t>controlli l'impianto» eventualmente fornendo alcuni tipologie</w:t>
        <w:br/>
        <w:t>contrattuali esemplificative, quali ad esempio affitto di ramo</w:t>
        <w:br/>
        <w:t>d'azienda, usufrutto di ramo d'azienda, locazione. In caso di</w:t>
        <w:br/>
        <w:t>contratto atipico (non espressamente disciplinato dal Codice civile)</w:t>
        <w:br/>
        <w:t>si potrebbe richiedere di sintetizzarne brevemente il contenu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7.7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  <w:sz w:val="48"/>
      </w:rPr>
    </w:pPr>
    <w:r>
      <w:rPr>
        <w:b/>
        <w:bCs/>
        <w:color w:val="FF0000"/>
        <w:sz w:val="48"/>
      </w:rPr>
      <w:t>www.lexambient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24:00Z</dcterms:created>
  <dc:creator>Polizia Giudiziaria</dc:creator>
  <dc:description/>
  <dc:language>en-US</dc:language>
  <cp:lastModifiedBy>Polizia Giudiziaria</cp:lastModifiedBy>
  <dcterms:modified xsi:type="dcterms:W3CDTF">2006-06-21T06:25:00Z</dcterms:modified>
  <cp:revision>1</cp:revision>
  <dc:subject/>
  <dc:title>Gazzetta Ufficiale N</dc:title>
</cp:coreProperties>
</file>